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358140</wp:posOffset>
                </wp:positionV>
                <wp:extent cx="278892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«ЗАТВЕРДЖУЮ»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ачальник реєстраційної служби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ервомайського міськрайонного управління юстиції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____________М.Л. Горішня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«_____»________2014 року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7pt;mso-wrap-distance-left:9.05pt;mso-wrap-distance-right:9.05pt;mso-wrap-distance-top:0pt;mso-wrap-distance-bottom:0pt;margin-top:-28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«ЗАТВЕРДЖУЮ»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Начальник реєстраційної служби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Первомайського міськрайонного управління юстиції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____________М.Л. Горішня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«_____»________2014 року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а картка адміністративної послуги щод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5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ервомайського міськрайон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юстиції у Миколаївській област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. Первомайськ, вул.. Грушевського, 3 каб. № 104, 5-58-21, графік роботи з понеділка по четверг з 8 до 17 год., п’ятниця з 8  до 16 год.,  обідня перерва з 12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 г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pervomayskreestr@mail.ru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Громадське об'єднання подає (надсилає) рішення про саморозпуск громадського об'єднання до уповноваженого органу з питань реєстрації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додаю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bookmarkStart w:id="0" w:name="n335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) оригінал свідоцтва про реєстрацію громадського об'єднання (або його дублікат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bookmarkStart w:id="1" w:name="n336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) оригінал статуту громадського об'єднання (або його дублікат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bookmarkStart w:id="2" w:name="n337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) реєстраційна картка на проведення державної реєстрації припинення юридичної особ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/>
            </w:pPr>
            <w:r>
              <w:rPr>
                <w:rFonts w:cs="Calibri"/>
                <w:color w:val="00000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ро прийняті рішення щодо реорганізації громадського об'єднання шляхом приєднання реорганізоване громадське об'єднання повідомляє уповноважений орган з питань реє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 Разом з повідомленням до уповноваженого органу з питань реєстрації подаю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bookmarkStart w:id="3" w:name="n349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) рішення громадського об'єднання, яке приєднується, про припинення діяльності з приєднанням до іншого об'єднання та рішення громадського об'єднання, до якого приєднуються, про згоду на таке приєднання</w:t>
            </w:r>
            <w:bookmarkStart w:id="4" w:name="n350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) оригінал свідоцтва про реєстрацію громадського об'єднання (або його дублікат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) оригінал статуту громадського об'єднання (або його дублікат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) реєстраційна картка на проведення державної реєстрації припинення юридичної особ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/>
            </w:pPr>
            <w:bookmarkStart w:id="5" w:name="n351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) документи громадського об'єднання, до якого приєднуються, зазначені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instrText xml:space="preserve"> HYPERLINK "http://zakon1.rada.gov.ua/laws/show/4572-17/paran171" \l "n17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6600"/>
                <w:sz w:val="24"/>
                <w:szCs w:val="24"/>
                <w:u w:val="single"/>
                <w:lang w:eastAsia="uk-UA"/>
              </w:rPr>
              <w:t>статті 14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6600"/>
                <w:sz w:val="24"/>
                <w:szCs w:val="24"/>
                <w:u w:val="single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Зако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України «Про громадські об’єднання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якщо внаслідок приєднання громадське об'єднання змінює свій статут та/або найменуванн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рипинення внутрішньоорганізаційної діяльності громадського об'єдна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у тому числі передання до відповідних архівних установ документації громадського об'єднання, здійснюється протягом 60 днів з дня, зазначеного у частині другій цієї статті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6" w:name="n370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разі прийняття судом рішення про припинення юридичної особи громадського об'єднання з підстав, зазначених у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uk-UA"/>
                </w:rPr>
                <w:t>Законі України "Про державну реєстрацію юридичних осіб та фізичних осіб - підприємців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громадське об'єднання протягом шести місяців в довільній формі повідомляє уповноважений орган з питань реєстрації про продовження діяльності без статусу юридичної особи та надає відомості про особу (осіб), уповноважену представляти громадське об'єднання, в обсязі, визначеном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instrText xml:space="preserve"> HYPERLINK "http://zakon1.rada.gov.ua/laws/show/4572-17/page2" \l "n235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6600"/>
                <w:sz w:val="24"/>
                <w:szCs w:val="24"/>
                <w:u w:val="single"/>
                <w:lang w:eastAsia="uk-UA"/>
              </w:rPr>
              <w:t>пунктом 3 частини другої статті 16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66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 Зако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«Про громадські об’єднання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bookmarkStart w:id="7" w:name="n371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разі неотримання уповноваженим органом з питань реєстрації протягом шести місяців повідомлення громадського об'єднання про продовження діяльності без статусу юридичної особи уповноважений орган з питань реєстрації вносить до Реєстру громадських об'єднань запис про припинення діяльності громадського об'єднання.</w:t>
            </w:r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штове відправлення або особис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у разі платності зазначається розмір та порядок внесення плати, розрахунковий рахунок для внесення пла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луга безоплат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7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Уповноважений орган з питань реєстрації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протягом десяти робочих дн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 дня отримання документів, зазначених у частині четвертій цієї статті, приймає рішення про визнання або відмову у визнанні рішення про саморозпуск громадського об'єд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ання рішення про саморозпуск чи реорганізацію громадського об'єдн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а наслідком розгляду документів, поданих для 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  встановлено порушення вимог Закону України «Про громадські об’єднання», Закону України "Про державну реєстрацію юридичних осіб та фізичних осіб - підприємців", статуту громадського об'єднання при прийнятті рішення про саморозпуск, уповноважений орган з питань реєстрації приймає рішення у формі наказу про відмову у визнанні рішення про саморозпуск громадського об'єдн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посіб отримання відповід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результату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штове відправлення або особисто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ти законодавства, що регулюють порядок та умови надання адміністративної послуг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кон України «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 w:eastAsia="ar-SA"/>
              </w:rPr>
              <w:t>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акон України «Про державну реєстрацію юридичних осіб та фізичних осіб-підприємців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наказ Міністерства юстиції України від 14.10.2011 № 3178/5 "Про затвердженн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форм реєстраційних карток", зареєстрований в Міністерстві юстиції України 19.10.2011 за № 1207/1994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vomayskreestr@mail.ru" TargetMode="External"/><Relationship Id="rId3" Type="http://schemas.openxmlformats.org/officeDocument/2006/relationships/hyperlink" Target="http://zakon1.rada.gov.ua/laws/show/755-15" TargetMode="External"/><Relationship Id="rId4" Type="http://schemas.openxmlformats.org/officeDocument/2006/relationships/hyperlink" Target="http://zakon0.rada.gov.ua/laws/show/z1207-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31:00Z</dcterms:created>
  <dc:creator>Admin</dc:creator>
  <dc:description/>
  <dc:language>en-US</dc:language>
  <cp:lastModifiedBy>Admin</cp:lastModifiedBy>
  <cp:lastPrinted>2014-08-20T10:27:00Z</cp:lastPrinted>
  <dcterms:modified xsi:type="dcterms:W3CDTF">2014-08-26T13:31:00Z</dcterms:modified>
  <cp:revision>2</cp:revision>
  <dc:subject/>
  <dc:title/>
</cp:coreProperties>
</file>