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78892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«ЗАТВЕРДЖУЮ»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ачальник реєстраційної служби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ервомайського міськрайонного управління юстиції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____________М.Л. Горішня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«_____»________2014 року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7pt;mso-wrap-distance-left:9.05pt;mso-wrap-distance-right:9.05pt;mso-wrap-distance-top:0pt;mso-wrap-distance-bottom:0pt;margin-top: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«ЗАТВЕРДЖУЮ»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Начальник реєстраційної служби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Первомайського міськрайонного управління юстиції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____________М.Л. Горішня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«_____»________2014 року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картка адміністративної послуги щод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несення до Реєстру громадських об’єднань відомостей про відокремлений підрозділ громадського об’єдн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46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ервомайського міськрайон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юстиції у Миколаївській област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. Первомайськ, вул.. Грушевського, 3 каб. № 104, 5-58-21, графік роботи з понеділка по четверг з 8 до 17 год., п’ятниця з 8  до 16 год.,  обідня перерва з 12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 г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pervomayskreestr@mail.ru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омості про утворені відокремлені підрозділи громадського об'єднання подаються до уповноваженого органу з питань реєстрації за місцезнаходженням громадського об'єднання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bookmarkStart w:id="0" w:name="n161"/>
            <w:bookmarkEnd w:id="0"/>
            <w:r>
              <w:rPr>
                <w:color w:val="000000"/>
                <w:lang w:val="uk-UA"/>
              </w:rPr>
              <w:t>Відомості подаються у формі реєстраційної картки, яка повинна містити такі дані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1" w:name="n162"/>
            <w:bookmarkEnd w:id="1"/>
            <w:r>
              <w:rPr>
                <w:color w:val="000000"/>
              </w:rPr>
              <w:t>1) ідентифікаційний код громадського об'єднання як юридичної особ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2" w:name="n163"/>
            <w:bookmarkEnd w:id="2"/>
            <w:r>
              <w:rPr>
                <w:color w:val="000000"/>
              </w:rPr>
              <w:t>2) повне найменування відокремленого підрозділ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3" w:name="n164"/>
            <w:bookmarkEnd w:id="3"/>
            <w:r>
              <w:rPr>
                <w:color w:val="000000"/>
              </w:rPr>
              <w:t>3) місцезнаходження відокремленого підрозділ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4" w:name="n165"/>
            <w:bookmarkEnd w:id="4"/>
            <w:r>
              <w:rPr>
                <w:color w:val="000000"/>
              </w:rPr>
              <w:t>4) прізвище, ім'я та по батькові керівника відокремленого підрозділу, його реєстраційний номер облікової картки платника податк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5" w:name="n166"/>
            <w:bookmarkEnd w:id="5"/>
            <w:r>
              <w:rPr>
                <w:color w:val="000000"/>
              </w:rPr>
              <w:t>5) місцезнаходження реєстраційної справи громадського об'єднання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bookmarkStart w:id="6" w:name="n167"/>
            <w:bookmarkEnd w:id="6"/>
            <w:r>
              <w:rPr>
                <w:color w:val="000000"/>
              </w:rPr>
              <w:t>До реєстраційної картки про створення відокремленого підрозділу додається рішення керівного органу громадського об'єднання про створення відокремленого підрозділу. Форму реєстраційної картки про створення відокремленого підрозділу громадського об'єднання затверджує Міністерство юстиції України.</w:t>
            </w:r>
          </w:p>
          <w:p>
            <w:pPr>
              <w:pStyle w:val="Style15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штове відправлення або особис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у разі платності зазначається розмір та порядок внесення плати, розрахунковий рахунок для внесення пла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луга безоплат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тягом трьох робочих дні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тримання коп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ішення про внесення до Реєстру громадських об'єднань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разі неподання документів, передбачених частиною четвертою статті13 Закону України «Про громадські об’єднання», наявності помилок у реєстраційній картці про утворення відокремленого підрозділу громадського об'єднання або якщо рішення про утворення відокремленого підрозділу прийнято не уповноваженим керівним органом громадського об'єд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посіб отримання відповід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результату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Надається (надсилається рекомендованим листом з повідомленням про вручення) громадському об'єднанню не пізніше наступного дня після його прийнятт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ти законодавства, що регулюють порядок та умови надання адміністративної послуг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кон України «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 w:eastAsia="ar-SA"/>
              </w:rPr>
              <w:t>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каз Міністерства юсти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ї України від 14.12.2012 № 18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/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Про затвердження форм документів, надання (надсилання) яких встановлено Законом України «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наказ Міністерства юстиції України від 14.10.2011 № 3178/5 "Про затвердженн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форм реєстраційних карток", зареєстрований в Міністерстві юстиції України 19.10.2011 за № 1207/1994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vomayskreestr@mail.ru" TargetMode="External"/><Relationship Id="rId3" Type="http://schemas.openxmlformats.org/officeDocument/2006/relationships/hyperlink" Target="http://zakon0.rada.gov.ua/laws/show/z1207-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29:00Z</dcterms:created>
  <dc:creator>Admin</dc:creator>
  <dc:description/>
  <dc:language>en-US</dc:language>
  <cp:lastModifiedBy>Admin</cp:lastModifiedBy>
  <cp:lastPrinted>2014-01-30T09:26:00Z</cp:lastPrinted>
  <dcterms:modified xsi:type="dcterms:W3CDTF">2014-08-26T13:29:00Z</dcterms:modified>
  <cp:revision>2</cp:revision>
  <dc:subject/>
  <dc:title/>
</cp:coreProperties>
</file>