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5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 затвердження    перспек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роботи  Первомайської міської</w:t>
      </w:r>
    </w:p>
    <w:p>
      <w:pPr>
        <w:pStyle w:val="Normal"/>
        <w:rPr/>
      </w:pPr>
      <w:r>
        <w:rPr>
          <w:sz w:val="28"/>
          <w:szCs w:val="28"/>
        </w:rPr>
        <w:t>ради на ІІ піврічч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  метою    координації   роботи  міської ради, керуючись пунктом 7 частини 1 статті 26 Закону України «Про місцеве самоврядування в Україні», Регламентом роботи Первомайської міської ради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Затверди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спектив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ан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обо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вомай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 на ІІ піврічч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ловам постійних комісій міської ради, керуючись планом роботи міської ради, розробити плани роботи відповідних комі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адовим особам, згідно даного плану роботи, готувати  відповідні питання для винесення на розгляд пленарних засіда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ішення міської ради від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1 «Про затвердження перспектив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а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боти  Первомай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піврічч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» визн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 постійну комісію міської ради з питань законності, самоврядування, депутатської діяльності, регламенту, зв'язків ради та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Л.Г. Дромашко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u w:val="single"/>
          <w:lang w:val="uk-UA"/>
        </w:rPr>
        <w:t>26.06.2015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СПЕКТИВНИЙ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бо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врічч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Генерального плану міста Первомайсь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Комплексної програми соціального захисту «Місто, де зручно всім» на 2016-2020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Програми «Культура міста - наше надбання і турбота» на період  до 2020 ро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міської комплексної Програми «Діти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ь - родина Первомайська»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виплати компенсації фізичним особам, які надають соціальні послуги на 2016-2020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ьких Програм соціального захисту населення, які будуть фінансуватися в 2016-2020 рок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фінансування Первомайського міського товариства інвалідів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надання матеріальної допомоги     громадянам міста на 2016-2020 ро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«Наше місто: його події, свята, трудові будні» на 2016-2018 ро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 затвердження Програми фінансування міської організації ветеранів війни та праці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затвердж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гра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Маршрут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школи»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016-2020 р.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міської комплексної програми «Первомайськ спортивний» на  2016-2020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розвитку позашкільних навчальних закладів м.Первомайська на 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твердження Програми імунопрофілактики та захисту населення м.Первомайська від інфекційних хвороб на 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твердження Програми розвитку первинної медико-санітарної допомоги на засадах сімейної медицини на період до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в м.Первомайсь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розвитку</w:t>
      </w:r>
      <w:r>
        <w:rPr>
          <w:sz w:val="28"/>
          <w:szCs w:val="28"/>
          <w:lang w:val="uk-UA"/>
        </w:rPr>
        <w:t xml:space="preserve"> земельних відносин в місті Первомайську на 2016-2020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створення страхового фонду документації міста Первомайська на 2016-2018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надання пільг на житлово-комунальні  послуги та компенсації на придбання твердого палива окремим категоріям громадян міста Первомайська на 2012-2015 роки, яка фінансується з міського бюджету в новій редакції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підтримки засобів масової інформації міста Первомайська на 2016-2020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правової освіти населення міста Первомайська на 2016-2018 ро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 внесення змін до бюджету м.Первомайська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і питанн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енду майна комунальної власності територіальної громади міста Первомайсь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йняття об’єктів до комунальної власності територіальної громади міста Первомайсь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прийняття до комунальної власності газопровідних мереж та споруд міста Первомайсь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ідготовку підприємств житлово-комунального господарства д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боти в осінньо-зимовий період 2015-2016 ро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міського голови  про роботу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  затвердження   бюджету   м.Первомайська  на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затвердження   перспективного  плану  роботи  міської  ради   на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 піврічч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Рішення</w:t>
    </w:r>
    <w:r>
      <w:rPr>
        <w:rStyle w:val="PageNumber"/>
      </w:rPr>
      <w:t xml:space="preserve"> </w:t>
    </w:r>
    <w:r>
      <w:rPr>
        <w:sz w:val="18"/>
        <w:szCs w:val="18"/>
      </w:rPr>
      <w:t>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     факс 0 5161 4 46 06   </w:t>
    </w:r>
    <w:r>
      <w:rPr>
        <w:sz w:val="18"/>
        <w:szCs w:val="18"/>
        <w:lang w:val="uk-UA"/>
      </w:rPr>
      <w:t xml:space="preserve">   </w:t>
    </w: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 затвердження  перспективного плану роботи  Первомайської міської ради на І</w:t>
    </w:r>
    <w:r>
      <w:rPr>
        <w:sz w:val="18"/>
        <w:szCs w:val="18"/>
        <w:lang w:val="uk-UA"/>
      </w:rPr>
      <w:t>І</w:t>
    </w:r>
    <w:r>
      <w:rPr>
        <w:sz w:val="18"/>
        <w:szCs w:val="18"/>
      </w:rPr>
      <w:t xml:space="preserve"> півріччя 2015 року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Рішення</w:t>
    </w:r>
    <w:r>
      <w:rPr>
        <w:rStyle w:val="PageNumber"/>
      </w:rPr>
      <w:t xml:space="preserve"> </w:t>
    </w:r>
    <w:r>
      <w:rPr>
        <w:sz w:val="18"/>
        <w:szCs w:val="18"/>
      </w:rPr>
      <w:t>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/>
    </w:pPr>
    <w:r>
      <w:rPr>
        <w:sz w:val="18"/>
        <w:szCs w:val="18"/>
      </w:rPr>
      <w:t xml:space="preserve">Тел. 0 5161 4 20 22,      факс 0 5161 4 46 06   </w:t>
    </w:r>
    <w:r>
      <w:rPr>
        <w:sz w:val="18"/>
        <w:szCs w:val="18"/>
        <w:lang w:val="uk-UA"/>
      </w:rPr>
      <w:t xml:space="preserve">   </w:t>
    </w: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 затвердження  перспективного плану роботи  Первомайської міської ради на І</w:t>
    </w:r>
    <w:r>
      <w:rPr>
        <w:sz w:val="18"/>
        <w:szCs w:val="18"/>
        <w:lang w:val="uk-UA"/>
      </w:rPr>
      <w:t>І</w:t>
    </w:r>
    <w:r>
      <w:rPr>
        <w:sz w:val="18"/>
        <w:szCs w:val="18"/>
      </w:rPr>
      <w:t xml:space="preserve"> півріччя 2015 року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52:00Z</dcterms:created>
  <dc:creator>Admin</dc:creator>
  <dc:description/>
  <cp:keywords/>
  <dc:language>en-US</dc:language>
  <cp:lastModifiedBy>User</cp:lastModifiedBy>
  <cp:lastPrinted>2015-06-30T14:32:00Z</cp:lastPrinted>
  <dcterms:modified xsi:type="dcterms:W3CDTF">2015-07-08T05:58:00Z</dcterms:modified>
  <cp:revision>30</cp:revision>
  <dc:subject/>
  <dc:title/>
</cp:coreProperties>
</file>