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ийняття до комуналь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ості газопровідних мереж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а  споруд міста Первомай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Відповідно  до пункту  31 частини 1  статті 26 та пункту 5 статті 60 Закону України «Про місцеве самоврядування в Україні», розглянувши  звернення громадян щодо надання згоди на приймання-передачу від підприємства до комунальної власності територіальної громади міста Первомайська газопровідних мереж та споруд,  міська рада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 Прийняти до комунальної власності територіальної громади міста Первомайська від  населення газопровідні мережі міста Первомайська, збудовані за їхній  рахунок в технічно справному стані, в тому числ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газопровідну мережу по вул.Кооперативній між житловими будинками  від  №43  до №63  низького тиску загальною довжиною 306,8 погонних метрів: низького тиску підземний діаметром 89 мм х 4,0 мм довжиною  5,4  погонних  метри ;   низького   тиску   надземний    діаметром   89 мм х 4,0 мм довжиною 85,0 погонних метрів; низького тиску надземний діаметром 76 мм х 3,5 мм довжиною 18,0 погонних метрів; низького тиску надземний діаметром 57 мм х 3,5 мм довжиною 108,0 погонних метрів; низького тиску надземний діаметром 57 мм х 3,5 мм довжиною 90,4 погонних метри, всього  загальною  вартістю  40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 Управлінню містобудування, архітектури, комунальної власності та земельних питань міської ради (Гринчак) здійснити документальне оформлення приймання-передачі до комунальної власності територіальної громади міста Первомайська на баланс виконавчого комітету Первомайської міської ради з подальшою передачею на балансове утримання Первомайського управління експлуатації газового господарства ПАТ "Миколаївгаз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планування, бюджету, фінансів, приватизації та комунальної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 0 5161 4 20 22, факс 0 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e-mail: </w:t>
    </w:r>
    <w:hyperlink r:id="rId1">
      <w:r>
        <w:rPr>
          <w:rStyle w:val="InternetLink"/>
          <w:sz w:val="18"/>
          <w:szCs w:val="18"/>
          <w:lang w:val="uk-UA"/>
        </w:rPr>
        <w:t>vykonkom@pervomaysk.info</w:t>
      </w:r>
    </w:hyperlink>
  </w:p>
  <w:p>
    <w:pPr>
      <w:pStyle w:val="Normal"/>
      <w:jc w:val="center"/>
      <w:rPr/>
    </w:pPr>
    <w:r>
      <w:rPr>
        <w:bCs/>
        <w:sz w:val="18"/>
        <w:szCs w:val="18"/>
        <w:lang w:val="uk-UA"/>
      </w:rPr>
      <w:t>Про  прийняття до комунальної  власності  газопровідних</w:t>
    </w:r>
  </w:p>
  <w:p>
    <w:pPr>
      <w:pStyle w:val="Normal"/>
      <w:jc w:val="cen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мереж та споруд міста Первомайська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User</cp:lastModifiedBy>
  <cp:lastPrinted>2015-06-15T12:17:00Z</cp:lastPrinted>
  <dcterms:modified xsi:type="dcterms:W3CDTF">2015-07-08T08:50:00Z</dcterms:modified>
  <cp:revision>211</cp:revision>
  <dc:subject/>
  <dc:title/>
</cp:coreProperties>
</file>