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ab/>
        <w:tab/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подальше     використання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ртожитку по бульвару Миру,31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в  м. Первомайсь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рішення виконавчого комітету Первомайської міської ради від 15.05.2015 року №199 «Про визнання будівлі гуртожитку такою, що не відповідає санітарно-технічним вимогам і є непридатною для проживання», керуючись статтями 59, 60 Закону України «Про місцеве самоврядування в Україні», Законом України «Про забезпечення реалізації житлових прав мешканців гуртожитків», враховуючи акт обстеження стану гуртожитку по бульвару Миру, 31 від 05.12.2014 року, з метою запобігання травмування населення та розкрадання майна комунальної власності територіальної громади міста, враховуючи економічну недоцільність проведення відновного ремонту гуртожитку,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будівлю гуртожитку по бульвару Миру,31 міста Первомайська такою, що не відповідає санітарно-технічним вимогам і є непридатною для прожи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нести колишній гуртожиток та вивільнити земельну ділянку з наступним її продажем на аукц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КП«Затишок» на списання будівлі гуртожитку, який не відповідає санітарним і технічним нормам, з балансу підприємства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Надати дозвіл КП«Затишок» на знесення (розібрання) будівлі гуртожитку по бульвару Миру, 31  міста Первомайська Миколаї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зв’язку з довготривалим не проживанням у гуртожитку зареєстрованих громадян, дія Закону України «Про забезпечення реалізації житлових прав мешканців гуртожитків» на них не поширюється, а тому вони не підлягають переселенню в інше жит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6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 Л.Г.Дромашко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  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info</w:t>
      </w:r>
    </w:hyperlink>
  </w:p>
  <w:p>
    <w:pPr>
      <w:pStyle w:val="Normal"/>
      <w:ind w:right="-5" w:hanging="0"/>
      <w:jc w:val="center"/>
      <w:rPr/>
    </w:pPr>
    <w:r>
      <w:rPr>
        <w:sz w:val="18"/>
        <w:szCs w:val="18"/>
        <w:lang w:val="uk-UA"/>
      </w:rPr>
      <w:t>«Про  подальше  використання гуртожитку по бульвару Миру, 31 в м. Первомайську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5-06-30T10:25:00Z</cp:lastPrinted>
  <dcterms:modified xsi:type="dcterms:W3CDTF">2015-07-08T08:41:00Z</dcterms:modified>
  <cp:revision>470</cp:revision>
  <dc:subject/>
  <dc:title/>
</cp:coreProperties>
</file>