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62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>згоди на передачу в суборенду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гр.Бикову А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ункту 34 частини 1 статті 26 Закону України «Про місцеве самоврядування в Україні», статей 12, 93, 116 Земельного кодексу України, статті 8 Закону України «Про оренду землі», статті 6 Закону України «Про тимчасові заходи на період проведення антитерористичної операції», розглянувши звернення гр. Бикова А.П. від 28.04.2015 року № Б-403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фізичній особі Биков Анатолій Павлович на передачу в суборен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 площею 0,1513 га, наданої для обслуговування нежитлових приміщень по вул. Одеська, 78-г, 78-ж/3 (кадастровий номер 4810400000:07:012:0034), у зв’язку з передачею нежитлових приміщень, що розташовані на ній і які належать Бикову Анатолію Павловичу на праві приватної власності, в оренду Громадській організації «Первомайського району «Ніхто крім нас», на термін дії договору оренди землі від 02.11.2011 року №48104000400117, укладеного між Первомайською міською радою та фізичною особою Биков Анатолій Павлович, але не довше ніж на час проведення АТО.</w:t>
      </w:r>
    </w:p>
    <w:p>
      <w:pPr>
        <w:pStyle w:val="TextBodyIndent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Биков Анатолій Павлович вжити заходи щодо укладання договору суборенди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Після підписання договору суборенд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раховуючи статтю 6 Закону України «Про тимчасові заходи на період проведення антитерористичної операції», суборендаря - Громадську організацію «Первомайського району «Ніхто крім нас» звільнити від сплати за користування земельною ділянкою, орендаря - Бикова Анатолія Павловича також звільнити  від сплати оренди за користування земельною ділянкою, на період дії договору суб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нести зміни в договір оренди землі, що  укладений між Первомайською міською радою Миколаївської області та фізичною особою Биков Анатолій Павлович від 02.11.2011року  №48104000400117 щодо орендної плати за зем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tLeast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1"/>
        <w:spacing w:lineRule="atLeast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tLeast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  <w:r>
      <w:rPr>
        <w:sz w:val="18"/>
        <w:szCs w:val="18"/>
        <w:lang w:val="uk-UA"/>
      </w:rPr>
      <w:t xml:space="preserve"> 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</w:t>
    </w:r>
    <w:r>
      <w:rPr>
        <w:sz w:val="18"/>
        <w:szCs w:val="18"/>
      </w:rPr>
      <w:t xml:space="preserve">Про надання </w:t>
    </w:r>
    <w:r>
      <w:rPr>
        <w:sz w:val="18"/>
        <w:szCs w:val="18"/>
        <w:lang w:val="uk-UA"/>
      </w:rPr>
      <w:t>згоди на передачу в суборенду земельної ділянки гр.Бикову А.П.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1">
    <w:name w:val=" Знак Знак1"/>
    <w:qFormat/>
    <w:rPr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14:00Z</dcterms:created>
  <dc:creator>Admin</dc:creator>
  <dc:description/>
  <cp:keywords/>
  <dc:language>en-US</dc:language>
  <cp:lastModifiedBy>User</cp:lastModifiedBy>
  <cp:lastPrinted>2015-06-30T13:19:00Z</cp:lastPrinted>
  <dcterms:modified xsi:type="dcterms:W3CDTF">2015-07-09T07:55:00Z</dcterms:modified>
  <cp:revision>17</cp:revision>
  <dc:subject/>
  <dc:title/>
</cp:coreProperties>
</file>