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укладення договор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 з  ТОВ «Астеліт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рішення  міської ради від 27.06.2014 року №10 «Про регулювання орендних відносин майна комунальної  власності  територіальної  громади міста  Первомайська в новій редакції», розглянувши лист  Товариства з обмеженою відповідальністю «Астеліт» від 19.05.2015 року №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  <w:lang w:val="uk-UA"/>
        </w:rPr>
        <w:t xml:space="preserve">2009-15 щодо переукладення договору оренди нерухомого майна комунальної власності, 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управлінню культури, національностей, релігій, молоді та спорту міської ради  переукласти  договір  оренди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рухомого майна комунальної власності від 01.12.2013 року №41 з Товариством з обмеженою відповідальністю «Астеліт» на оренду частини даху площею 135,0 кв.м. Палацу культури «Фрегат» по вул.Корабельній, 30-а та частини прилеглої території площею 6,25 кв.м. для розміщення телекомунікаційного та іншого обладнання терміном на 2 роки 11 місяців з орендною платою 5607,53грн. в місяц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2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User</cp:lastModifiedBy>
  <cp:lastPrinted>2015-06-30T10:00:00Z</cp:lastPrinted>
  <dcterms:modified xsi:type="dcterms:W3CDTF">2015-07-09T07:41:00Z</dcterms:modified>
  <cp:revision>481</cp:revision>
  <dc:subject/>
  <dc:title/>
</cp:coreProperties>
</file>