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Sans Serif;Arial" w:cs="MS Sans Serif;Arial" w:ascii="MS Sans Serif;Arial" w:hAnsi="MS Sans Serif;Arial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внесення   змін   до  рішення 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   від    29.01.2014  року    № 17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  структури  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 ради   та  її  виконавчих  орга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ій редакції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частини 1 статті 26 Закону України «Про місцеве самоврядування в Україні»,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розділу 3 «Апарат виконавчого комітету» Додатку 2 «Загальна штатна чисельність виконавчих органів Первомайської міської ради» рішення міської ради від 29.01.2014 року №17 «Про затвердження структури Первомайської міської ради та її виконавчих органів в новій редакції»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ивести із штату відділу з питань надзвичайних ситуацій апарату виконавчого комітету міської ради посаду провідного спеціаліста та ввести посаду головного спеціаліс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ивести із штату відділу кадрової та мобілізаційно-оборонної роботи апарату виконавчого комітету міської ради посаду провідного спеціаліста та ввести посаду головного спеціал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зміни до пункту 4.3 «Управління житлово-комунального господарства» розділу 4 «Інші виконавчі органи міської ради» Додатку 2 «Загальна штатна чисельність виконавчих органів Первомайської міської ради» рішення міської ради від 29.01.2014 року №17 «Про затвердження структури Первомайської міської ради та її виконавчих органів в новій редакції»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вести із штату управління житлово-комунального господарства міської ради посаду головного спеціаліста з питань діловодства та кадрової роботи та ввести посаду секретаря керівника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ідповідальність за виконанням даного рішення покласти на першого заступника міського голови Димидовсь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Міський голова</w:t>
        <w:tab/>
        <w:tab/>
        <w:tab/>
        <w:tab/>
        <w:tab/>
        <w:tab/>
        <w:tab/>
        <w:t xml:space="preserve">                    Л.Г. Дромаш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л. 0 5161 4 20 22,   факс 0 5161 4 46 06   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</w:rPr>
      <w:t>:</w:t>
    </w:r>
    <w:r>
      <w:rPr>
        <w:b/>
        <w:sz w:val="18"/>
        <w:szCs w:val="18"/>
        <w:u w:val="single"/>
      </w:rPr>
      <w:t xml:space="preserve"> </w:t>
    </w:r>
    <w:hyperlink r:id="rId1">
      <w:r>
        <w:rPr>
          <w:rStyle w:val="InternetLink"/>
          <w:b/>
          <w:color w:val="000000"/>
          <w:sz w:val="18"/>
          <w:szCs w:val="18"/>
          <w:u w:val="none"/>
          <w:lang w:val="en-US"/>
        </w:rPr>
        <w:t>vykonkom</w:t>
      </w:r>
      <w:r>
        <w:rPr>
          <w:rStyle w:val="InternetLink"/>
          <w:b/>
          <w:color w:val="000000"/>
          <w:sz w:val="18"/>
          <w:szCs w:val="18"/>
          <w:u w:val="none"/>
        </w:rPr>
        <w:t>@</w:t>
      </w:r>
      <w:r>
        <w:rPr>
          <w:rStyle w:val="InternetLink"/>
          <w:b/>
          <w:color w:val="000000"/>
          <w:sz w:val="18"/>
          <w:szCs w:val="18"/>
          <w:u w:val="none"/>
          <w:lang w:val="en-US"/>
        </w:rPr>
        <w:t>pervomaysk</w:t>
      </w:r>
      <w:r>
        <w:rPr>
          <w:rStyle w:val="InternetLink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b/>
          <w:color w:val="000000"/>
          <w:sz w:val="18"/>
          <w:szCs w:val="18"/>
          <w:u w:val="none"/>
          <w:lang w:val="en-US"/>
        </w:rPr>
        <w:t>info</w:t>
      </w:r>
    </w:hyperlink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 до  рішення  міської ради  від  29.01.2014  року  № 17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«Про затвердження  структури Первомайської міської ради  та її виконавчих  органів в новій редакції»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Сторінка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з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sz w:val="28"/>
      <w:szCs w:val="28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36:00Z</dcterms:created>
  <dc:creator>Admin</dc:creator>
  <dc:description/>
  <cp:keywords/>
  <dc:language>en-US</dc:language>
  <cp:lastModifiedBy>User</cp:lastModifiedBy>
  <cp:lastPrinted>2015-06-18T14:35:00Z</cp:lastPrinted>
  <dcterms:modified xsi:type="dcterms:W3CDTF">2015-07-08T08:56:00Z</dcterms:modified>
  <cp:revision>6</cp:revision>
  <dc:subject/>
  <dc:title>Проект</dc:title>
</cp:coreProperties>
</file>