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540" w:firstLine="708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Про  надання в оренду приміщення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рятувальної станції по вул. Валерія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калова, 2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частини 5 статті 60 Закону України «Про місцеве самоврядування в Україні», рішення  міської ради від 27.06.2014 року №10 «Про регулювання орендних відносин майна комунальної  власності  територіальної  громади міста  Первомайська в новій редакції», враховуючи протокол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 від  22.05.2015 року №7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укласти договір оренди з громадською організацією «Правий сектор Миколаївщини» на оренду нежитлового приміщення рятувальної станції площею 15,0 кв.м. по вул.Валерія Чкалова, 2  для організації  «Громадської Рибної Інспекції» терміном на 1 рік з орендною платою 1 грн.  в рік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5-06-30T09:48:00Z</cp:lastPrinted>
  <dcterms:modified xsi:type="dcterms:W3CDTF">2015-07-08T08:39:00Z</dcterms:modified>
  <cp:revision>476</cp:revision>
  <dc:subject/>
  <dc:title/>
</cp:coreProperties>
</file>