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6.06.2015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</w:rPr>
        <w:t>20</w:t>
      </w:r>
    </w:p>
    <w:p>
      <w:pPr>
        <w:pStyle w:val="Normal"/>
        <w:spacing w:lineRule="auto" w:line="240" w:before="0" w:after="0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29.10.2013 р.  №17  «Про затвер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и  та  Положення Первомай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го    центру   соціальної    реабіліт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ей-інваліді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  Наказу Мінсоцполітики   від   15.08.2013 року №505  «Про затвердження  типового  Положення  про  центри  соціальної  реабілітації дітей-інвалідів», статей 10, 34, 37 Закону України «Про реабілітацію інвалідів в Україні», пункту 32 частини 1 статті 26 Закону України «Про місцеве самоврядування в Україні», з метою покращення роботи Первомайського міського центру соціальної реабілітації дітей-інвалідів та у зв’язку з відкриттям денного перебування дітей-інвалідів у даному закладі, 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зміни в Додаток  (Структура Первомайського міського центру соціальної реабілітації дітей-інвалідів), затвердженого рішенням міської ради від 29.10.2013 року  №17 «Про затвердження Структури та Положення Первомайського міського центру соціальної реабілітації дітей-інвалідів», виклавши його в новій редакції  (Додаток)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</w:t>
        <w:tab/>
        <w:t>Термін : І квартал 2016 рок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Л.Г. Дромаш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40" w:before="0" w:after="0"/>
        <w:ind w:left="6237" w:right="192" w:hanging="5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 рішення міської ради</w:t>
      </w:r>
    </w:p>
    <w:p>
      <w:pPr>
        <w:pStyle w:val="Normal"/>
        <w:shd w:fill="FFFFFF" w:val="clear"/>
        <w:spacing w:lineRule="auto" w:line="240" w:before="0" w:after="0"/>
        <w:ind w:left="6237" w:right="192" w:hanging="5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26.06.2015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20</w:t>
      </w:r>
    </w:p>
    <w:p>
      <w:pPr>
        <w:pStyle w:val="Normal"/>
        <w:shd w:fill="FFFFFF" w:val="clear"/>
        <w:spacing w:lineRule="auto" w:line="240" w:before="0" w:after="0"/>
        <w:ind w:left="6237" w:right="192" w:hanging="5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37" w:right="192" w:hanging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вомайського міського центру соціальної реабілітації  дітей-інвалі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75"/>
        <w:gridCol w:w="297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айменування посади (професії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 xml:space="preserve">штатних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диниц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парат центр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центр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кретар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оловний бухгалт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ша медична сест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</w:rPr>
              <w:t>Відділення соціальної реабіліт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 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читель-реабілітоло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истент вчителя реабілітоло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іальний педаго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стра медична з масаж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ідділення психологічної реабіліт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ий психолог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- логопе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: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55200, Миколаївська область, м. Первомайськ, вул. Грушевського,3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Тел. 0 5161 4 20 22, факс 0 5161 4 46 06    </w:t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hyperlink r:id="rId1">
      <w:r>
        <w:rPr>
          <w:rStyle w:val="InternetLink"/>
          <w:b/>
          <w:sz w:val="18"/>
          <w:szCs w:val="18"/>
          <w:lang w:val="en-US"/>
        </w:rPr>
        <w:t>vykonkom</w:t>
      </w:r>
      <w:r>
        <w:rPr>
          <w:rStyle w:val="InternetLink"/>
          <w:b/>
          <w:sz w:val="18"/>
          <w:szCs w:val="18"/>
          <w:lang w:val="uk-UA"/>
        </w:rPr>
        <w:t>@</w:t>
      </w:r>
      <w:r>
        <w:rPr>
          <w:rStyle w:val="InternetLink"/>
          <w:b/>
          <w:sz w:val="18"/>
          <w:szCs w:val="18"/>
          <w:lang w:val="en-US"/>
        </w:rPr>
        <w:t>pervomaysk</w:t>
      </w:r>
      <w:r>
        <w:rPr>
          <w:rStyle w:val="InternetLink"/>
          <w:b/>
          <w:sz w:val="18"/>
          <w:szCs w:val="18"/>
          <w:lang w:val="uk-UA"/>
        </w:rPr>
        <w:t>.</w:t>
      </w:r>
      <w:r>
        <w:rPr>
          <w:rStyle w:val="InternetLink"/>
          <w:b/>
          <w:sz w:val="18"/>
          <w:szCs w:val="18"/>
          <w:lang w:val="en-US"/>
        </w:rPr>
        <w:t>info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внесення змін до рішення міської ради від 29.10.2013р. №17 «Про затвердження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Структури та Положення Первомайського міського центру соціальної реабілітації дітей-інвалідів»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Сторінка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8"/>
        <w:szCs w:val="18"/>
      </w:rPr>
      <w:t xml:space="preserve"> з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00:00Z</dcterms:created>
  <dc:creator>User</dc:creator>
  <dc:description/>
  <cp:keywords/>
  <dc:language>en-US</dc:language>
  <cp:lastModifiedBy>User</cp:lastModifiedBy>
  <dcterms:modified xsi:type="dcterms:W3CDTF">2015-07-08T09:01:00Z</dcterms:modified>
  <cp:revision>2</cp:revision>
  <dc:subject/>
  <dc:title/>
</cp:coreProperties>
</file>