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/>
      </w:pPr>
      <w:r>
        <w:rPr>
          <w:sz w:val="28"/>
          <w:szCs w:val="28"/>
        </w:rPr>
        <w:t>оренди 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ідповідно до пункту 34  частини 1 статті 26 Закону України «Про місцеве самоврядування в Україні», статей 12, 122, 123, Перехідних положень Земельного кодексу України, статей 5, 33 Закону України «Про оренду землі», пунктів 6, 7 розділу П Закону України «Про внесення змін до деяких законодавчих актів України щодо розмежування земель державної і комунальної власності», міська рад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70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Одеській, 133-а, наданої для обслуговування торгівельного павільйону, від 18.06.2004 року                          № 040400200034, продовженого угодою про поновлення договору оренди земельної ділянки від 26.07.2005 року № 040500200103, укладеного між Первомайською міською радою та фізичною особою Дмитрієва Тетяна Анатоліївна, на підставі рішення Первомайської міської ради від 18.07.2003 року № 14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Дмитрієва Тетяна Анатолії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90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Федора Достоєвського, 33/12, наданої для обслуговування нежитлової будівлі, магазину непродовольчих товарів, від 11.09.2007 року № 040700200090, продовженого угодою про продовження договору оренди земельної ділянки від 02.12.2010 року № 041049500107, укладеного між Первомайською міською радою та фізичною особою Дмитрієва Тетяна Анатоліївна, на підставі рішення Первомайської міської ради від 27.07.2007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Дмитрієва Тетяна Анатолії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106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проспекту Праці, 8-ж, наданої для обслуговування закусочної з літнім майданчиком, від 16.08.2010 року                    № 041049500050,  укладеного між Первомайською міською радою та фізичною особою Жмурченко Вікторія Андріївна, на підставі рішення Первомайської міської ради від 25.03.2009 року № 9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 xml:space="preserve">Паскаль Вікторія Андріївна </w:t>
      </w:r>
      <w:r>
        <w:rPr>
          <w:sz w:val="28"/>
          <w:szCs w:val="28"/>
        </w:rPr>
        <w:t>(свідоцтво про шлюб від 15.08.2009 року № 264)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4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39 м. кв. по           вул. 12-го Грудня, 4-а/39, наданої для обслуговування нежилого приміщення, магазину, від 11.05.2005 року № 48, продовженого угодою про продовження договору про сервітутне землекористування від 07.06.2010 року № 205, укладеного між Первомайською міською радою та фізичною особою Коваленко Тамара Івані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Коваленко Тамара Іванівна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39 м. кв. по вул. 12-го Грудня, 4-а/39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5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153 м. кв. по вул.Одеській, 76-а, наданої для обслуговування приміщення магазину, від 21.07.2010 року № 211, укладеного між Первомайською міською радою та фізичною особою Стуканенко Юрій Михайлович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Стуканенко Юрій Михайл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153 м. кв. по вул.Одеській,    76-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ідповідальність за виконання даного рішення покласти на заступника міського голови по комунальній власності, земельн</w:t>
      </w:r>
      <w:r>
        <w:rPr>
          <w:sz w:val="28"/>
          <w:szCs w:val="28"/>
        </w:rPr>
        <w:t xml:space="preserve">их відносинах та архітектурних питаннях.    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3</w:t>
    </w:r>
  </w:p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15-06-30T08:34:00Z</cp:lastPrinted>
  <dcterms:modified xsi:type="dcterms:W3CDTF">2015-07-08T07:39:00Z</dcterms:modified>
  <cp:revision>46</cp:revision>
  <dc:subject/>
  <dc:title>                                    ПЕРВОМАЙСЬКА  МІСЬКА  РАДА                 проект</dc:title>
</cp:coreProperties>
</file>