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MS Sans Serif;Arial" w:hAnsi="MS Sans Serif;Arial" w:cs="MS Sans Serif;Arial"/>
          <w:sz w:val="25"/>
          <w:szCs w:val="25"/>
          <w:lang w:val="uk-UA"/>
        </w:rPr>
      </w:pPr>
      <w:r>
        <w:rPr>
          <w:rFonts w:cs="MS Sans Serif;Arial" w:ascii="MS Sans Serif;Arial" w:hAnsi="MS Sans Serif;Arial"/>
          <w:sz w:val="25"/>
          <w:szCs w:val="25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    оренду     майна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комунальної    власност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частини 5 статті 60 Закону України «Про місцеве самоврядування в Україні», рішення  міської ради від 27.06.2014 року №10 «Про регулювання орендних відносин майна комунальної  власності  територіальної  громади міста  Первомайська в новій редакції», враховуючи протокол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 від 01.04.2015року №5, від  22.04.2015 року №6, від 22.05.2015 року №7 та від 16.06.2015 року №9, розглянувши листи товариства з обмеженою відповідальністю «Комунсервіс Тепло» від 12.05.2015 року №12/5-15 щодо надання приміщення в оренду, управління соціального захисту населення від 09.06.2015 року №5657/04.2 щодо продовження терміну дії договору оренди приміщень,  міська рада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дати дозвіл Первомайській центральній міській багатопрофільній лікарні укласти договір  оренди з Приватним підприємством «Компанія Реал Фарм»  на оренду нежитлового приміщення лікувального комплексу №3 по вул.Трудової Слави, 13 загальною площею 23,5 кв.м. для розміщення аптечного пункту з реалізації готових ліків терміном на 2 роки 11 місяців з орендною платою  1000 грн. в міся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дозвіл управлінню культури, національностей, релігій, молоді та спорту міської ради  укласти договір  оренди з фізичною особою-підприємцем  Якобець Русланом  Михайловичем на оренду нежитлового приміщення  загальною площею 17,5 кв.м. Палацу культури «Фрегат» по вул. Корабельній, 30-а для зберігання дитячих електромобілів терміном на 1 рі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рендною платою  450 грн. в міся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ати дозвіл управлінню культури, національностей, релігій, молоді та спорту міської ради  укласти договір  оренди з фізичною особою-підприємцем  Вороновим Денисом Вікторовичем на оренду нежитлового приміщення  загальною площею 10,1 кв.м. Палацу культури «Фрегат» по вул.Корабельній, 30-а для здійснення виносної торгівлі продуктовими товарами терміном на 2 роки 11 місяців з орендною платою  400 грн. в місяць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4. Надати дозвіл управлінню освіти міської ради укласти договір оренди з Товариством з обмеженою відповідальністю «Комунсервіс Тепло»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-  на оренду 8 кв. метрів підвального приміщення дошкільного навчального закладу №16 по вул. Івана  Папаніна, 55 для обслуговування обладнання  індивідуального опалення терміном 2 роки 11 місяців з орендною платою згідно чинного законодавства. Орендну плату нараховувати з часу введення обладнання в експлуатацію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оренду 10,0 кв.м. приміщення науково-технічної творчості учнівської молоді по вул. Корабельній, 29 для обслуговування обладнання  індивідуального опалення терміном 2 роки 11 місяців з орендною платою згідно чинного законодавства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у плату нараховувати з часу введення обладнання в експлуатацію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дозвіл виконавчому комітету Первомайської міської ради укласти додаткову  угоду  до договору оренди нерухомого майна №240 від 31.12.2012 року, укладеного з управлінням освіти міської ради на оренду нежитлових приміщень адміністративної будівлі по вул. Михайла Грушевського, 1, на обмін  кабінету №22  першого поверху площею 11,1 кв.м. на кабінет №16 площею 12,4 кв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дозвіл виконавчому комітету Первомайської міської ради укласти додаткову угоду до договору оренди нерухомого майна №26/55 від 01.01.2013 року, укладеного з Головним управлінням юстиції в Миколаївській області на оренду нежитлових приміщень адміністративної будівлі по вул.Михайла Грушевського, 1,  на збільшення орендованої площі за рахунок приєднання кабінету №22 площею 11,1 кв.м. для виконання службових повноважень Другою  Первомайською державною нотаріальною контор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Надати дозвіл комунальному підприємству «Затишок» укласти договір оренди з фізичною особою-підприємцем Клименко Мариною  Василівною на оренду нежитлового підвального приміщення загальною площею 23,4 кв.м. по вул. Корабельній, 11 для організації майстерні з ремонту одягу  терміном на 2 роки 11 місяців з орендною платою 200 грн. в місяць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Надати дозвіл комунальному підприємству «Затишок» укласти договір оренди з Громадською організацією «Орлик Миколаївщини» на оренду нежитлового напівпідвального приміщення загальною площею 72,4 кв.м. по вул. Фелікса Дзержинського,12 для зберігання та виробництва обладнання для бійців АТО терміном на 1 рік з орендною платою 1грн. в рі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Надати дозвіл комунальному підприємству «Тепло» укласти договір оренди з Громадською  організацією Первомайського району «Ніхто крім нас» на оренду приміщення непрацюючої котельні №2 по вул. Радянській,  як цілісного майнового комплексу,  загальною площею 26,6 кв.м., для збору та складування гуманітарної допомоги бійцям АТО, терміном на 1 рік з орендною платою 1 грн. в рі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 Надати дозвіл управлінню культури, національностей, релігій, молоді та спорту міської ради  укласти договір  оренди з фізичною особою-підприємцем  Бурлигою Владиславом Юрійовичем на оренду нежитлового приміщення загальною площею 199,1 кв.м. другого поверху Палацу культури «Фрегат»  по вул. Корабельній, 30-а  для  занять  спортом  терміном на 2 роки 11 місяців з орендною платою  2300 грн. в міся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Надати дозвіл Первомайській центральній міській багатопрофільній лікарні укласти договір оренди з фізичною особою-підприємцем Образцовою Анастасією Вікторівною  на оренду нежитлового приміщення площею 18,0 кв.м. в  будівлі зубопротезної поліклініки по вул.Максима Горького, 32  для  стоматологічної практики (лікування зубів) терміном на 2 роки 11 місяців з орендною платою  1300 грн. в міся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дозвіл комунальному підприємству «Затишок» продовжити термін дії договорів оренди нерухомого майна комунальної власності укладених з Управлінням соціального захисту населення  на оренду нежитлових приміщень загальною площею 104,2 кв.м. по вул.Фелікса Дзержинського, 6-А та площею 71,9 кв.м по вул.Корабельній, 3  до 10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4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6-30T09:39:00Z</cp:lastPrinted>
  <dcterms:modified xsi:type="dcterms:W3CDTF">2015-07-08T08:43:00Z</dcterms:modified>
  <cp:revision>479</cp:revision>
  <dc:subject/>
  <dc:title/>
</cp:coreProperties>
</file>