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8535" w:leader="none"/>
        </w:tabs>
        <w:outlineLvl w:val="0"/>
        <w:rPr>
          <w:lang w:val="uk-UA"/>
        </w:rPr>
      </w:pPr>
      <w:r>
        <w:rPr>
          <w:rFonts w:eastAsia="Times New Roman"/>
        </w:rPr>
        <w:t xml:space="preserve">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8535" w:leader="none"/>
        </w:tabs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статей 12, 116, 120, 123, 124 Земельного  кодексу  України,  статей 5, 7</w:t>
      </w:r>
      <w:r>
        <w:rPr>
          <w:sz w:val="28"/>
          <w:szCs w:val="28"/>
          <w:lang w:val="uk-UA"/>
        </w:rPr>
        <w:t>, 31</w:t>
      </w:r>
      <w:r>
        <w:rPr>
          <w:sz w:val="28"/>
          <w:szCs w:val="28"/>
        </w:rPr>
        <w:t xml:space="preserve"> 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ІІ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 від 06.09.2012 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фізичній особі Ковальчук Олександр Юрійович за умови виконання </w:t>
      </w:r>
      <w:r>
        <w:rPr>
          <w:b/>
          <w:sz w:val="28"/>
          <w:szCs w:val="28"/>
        </w:rPr>
        <w:t>п. 1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49 років</w:t>
      </w:r>
      <w:r>
        <w:rPr>
          <w:sz w:val="28"/>
          <w:szCs w:val="28"/>
        </w:rPr>
        <w:t xml:space="preserve"> земельну ділянку площею 0,0554 га для обслуговування комплексу нежитлових будівель по вул.Базарна, 10-а; кадастровий номер земельної ділянки 4810400000:06:081:004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Ковальчук Олександр Юрій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фізичній особі Шелест Світлана Сергіївна за умови виконання         </w:t>
      </w:r>
      <w:r>
        <w:rPr>
          <w:b/>
          <w:sz w:val="28"/>
          <w:szCs w:val="28"/>
        </w:rPr>
        <w:t>п. 2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49 років</w:t>
      </w:r>
      <w:r>
        <w:rPr>
          <w:sz w:val="28"/>
          <w:szCs w:val="28"/>
        </w:rPr>
        <w:t xml:space="preserve"> земельну ділянку площею 0,0072 га для розміщення та обслуговування навісу з паливно – роздавальними колонками до діючої АЗС по вул. 12-го Грудня,   1-а; кадастровий номер земельної ділянки 4810400000:02:070:001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Шелест Світлана Сергії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фізичній особі Дар’євич Світлана Борисівна технічну документацію із землеустрою щодо встановлення меж земельної ділянки  в натурі (на місцевості) переданої в користування на умовах оренди для обслуговування комплексу нежитлових будівель по вул. Надії Крупської, 1 (рішення Первомайської міської ради від 30.04.2015 року № 6).</w:t>
      </w:r>
    </w:p>
    <w:p>
      <w:pPr>
        <w:pStyle w:val="TextBodyIndent"/>
        <w:ind w:left="0" w:firstLine="566"/>
        <w:jc w:val="both"/>
        <w:rPr/>
      </w:pPr>
      <w:r>
        <w:rPr>
          <w:sz w:val="28"/>
          <w:szCs w:val="28"/>
        </w:rPr>
        <w:t xml:space="preserve">Передати фізичній особі Дар’євич Світлана Борисівна за умови виконання </w:t>
      </w:r>
      <w:r>
        <w:rPr>
          <w:b/>
          <w:sz w:val="28"/>
          <w:szCs w:val="28"/>
        </w:rPr>
        <w:t>п. 3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 земельну ділянку площею 0,0846 га для обслуговування комплексу нежитлових будівель по вул. Надії Крупської, 1; кадастровий номер земельної ділянки 4810400000:06:079:00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Дар’євич Світлана Борисі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твердити фізичній особі </w:t>
      </w:r>
      <w:r>
        <w:rPr>
          <w:b/>
          <w:sz w:val="28"/>
          <w:szCs w:val="28"/>
        </w:rPr>
        <w:t xml:space="preserve">Хужина Наталія Олексіївна </w:t>
      </w:r>
      <w:r>
        <w:rPr>
          <w:sz w:val="28"/>
          <w:szCs w:val="28"/>
        </w:rPr>
        <w:t xml:space="preserve">ідеальну частку земельної ділянки терміном на </w:t>
      </w:r>
      <w:r>
        <w:rPr>
          <w:b/>
          <w:sz w:val="28"/>
          <w:szCs w:val="28"/>
        </w:rPr>
        <w:t>5 років</w:t>
      </w:r>
      <w:r>
        <w:rPr>
          <w:sz w:val="28"/>
          <w:szCs w:val="28"/>
        </w:rPr>
        <w:t xml:space="preserve"> площею 180,04 м. кв. із загальної площі 3030 м.кв. для обслуговування нежилого приміщення, магазину непродовольчих товарів по вул. Тараса Шевченка, 22/2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 визначення меж прибудинкової території вважати затверджену ідеальну частку, як дані державного земельного кадастр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пинити договір оренди землі від 27.08.2010 року № 041049500054, укладений між Первомайською міською радою та фізичною особою Ковальчук Юрій Володимирович по вул. Базарна, 10-а, у зв’язку з переходом права власності на об’єкт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пинити договір оренди землі від 03.11.2005 року № 040500200127, укладений між Первомайською міською радою та юридичною особою Приватне підприємство «Дар» по вул. Надії Крупської, 1, у зв’язку з переходом права власності на об’єкт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пинити договір оренди землі від 24.09.2014 року, укладений між Первомайською міською радою та фізичною особою Нікітін Геннадій Леонідович для будівництва і обслуговування жилого будинку, господарських будівель і споруд (присадибна ділянка) по вул. Будівельна, 6, у зв’язку з переходом права власності на об’єкт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ипинити договір оренди землі від 25.09.2013 року, укладений між Первомайською міською радою та фізичними особами Андрусенко Олександр Володимирович, Андрусенко Валентина Іванівна, Бурдейний Сергій Володимирович для будівництва і обслуговування жилого будинку, господарських будівель і споруд (присадибна ділянка) по вул. Радгоспна, 3, у зв’язку з переходом права власності на частину об’єкта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рипинити договір оренди землі від 29.09.2008 року № 040800200118, укладений між Первомайською міською радою та фізичною особою Лущевський М.А. для обслуговування офісу по вул. Автодорівська, 1, у зв’язку з переходом права власності на об’єкти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ипинити договір оренди землі від 05.11.2002 року № 167-02/6-13, укладений між Первомайською міською радою  та фізичною особою Касьяненко В.К. для обслуговування торгівельного кіоску по вул. Революції  (на привокзальній площі), у зв’язку з переходом права власності на об’єкт нерухомого майна та закінченням договору оренд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ипинити договір оренди землі від 30.03.2006 року № 040600200029, укладений між Первомайською міською радою та фізичною особою Шоломей Сергій Миколайович по вул. 12-го Грудня, 1-а, у зв’язку з переходом права власності на об’єкт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Л.Г. Дромашко</w:t>
      </w:r>
    </w:p>
    <w:p>
      <w:pPr>
        <w:pStyle w:val="21"/>
        <w:spacing w:lineRule="auto" w:line="240" w:before="0" w:after="120"/>
        <w:ind w:lef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15-06-30T08:47:00Z</cp:lastPrinted>
  <dcterms:modified xsi:type="dcterms:W3CDTF">2015-07-08T07:40:00Z</dcterms:modified>
  <cp:revision>520</cp:revision>
  <dc:subject/>
  <dc:title/>
</cp:coreProperties>
</file>