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7395" w:leader="none"/>
          <w:tab w:val="right" w:pos="9355" w:leader="none"/>
        </w:tabs>
        <w:outlineLvl w:val="0"/>
        <w:rPr/>
      </w:pPr>
      <w:r>
        <w:rPr/>
        <w:t xml:space="preserve">         </w:t>
      </w:r>
      <w:r>
        <w:rPr/>
        <w:t xml:space="preserve">м.Первомайсь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внесення  змін  та  доповнень  до </w:t>
      </w:r>
    </w:p>
    <w:p>
      <w:pPr>
        <w:pStyle w:val="Normal"/>
        <w:rPr/>
      </w:pPr>
      <w:r>
        <w:rPr>
          <w:sz w:val="28"/>
          <w:szCs w:val="28"/>
        </w:rPr>
        <w:t xml:space="preserve">рішення міської ради від 22.04.2011 року №1  </w:t>
      </w:r>
    </w:p>
    <w:p>
      <w:pPr>
        <w:pStyle w:val="Normal"/>
        <w:rPr/>
      </w:pPr>
      <w:r>
        <w:rPr>
          <w:sz w:val="28"/>
          <w:szCs w:val="28"/>
        </w:rPr>
        <w:t xml:space="preserve">«Про  затвердження   Програми 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іальної допомоги громадянам мі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-2015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22 пункту 1 статті 26 Закону України "Про місцеве самоврядування в Україні", на виконання міської Комплексної програми соціального захисту «Місто, де зручно всім» на 2012-2015 роки, у новій редакції, затвердженої рішенням міської ради від 27.01.2012 р.  №2, з метою матеріальної підтримки сімей військовослужбовців, які приймають участь в антитерористичній операції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доповнення до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атеріальна допомога надається громадянам» Програми надання матеріальної допомоги громадянам міста на 2011-2015 роки», затвердженої рішенням міської ради від 22.04.2011 року №1, доповнивши його окремим пунктом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ім’ям військовослужбовців, які приймають участь в антитерористичній операції для вирішення соціально-побутових питань, а саме: дружинам (чоловікам), повнолітнім дітям або матері (батьку), якщо військовослужбовець неодружений (на підставі довідки військової частини про участь військовослужбовця в АТО та документів, підтверджуючих родинний зв’яз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мір допомоги складає 2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ішення покласти на постійну комісію міської ради з питань соціального захисту населення, охорони здоров'я, материнства та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38:00Z</dcterms:created>
  <dc:creator>Admin</dc:creator>
  <dc:description/>
  <cp:keywords/>
  <dc:language>en-US</dc:language>
  <cp:lastModifiedBy>User</cp:lastModifiedBy>
  <dcterms:modified xsi:type="dcterms:W3CDTF">2014-11-04T14:43:00Z</dcterms:modified>
  <cp:revision>6</cp:revision>
  <dc:subject/>
  <dc:title/>
</cp:coreProperties>
</file>