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5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10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</w:rPr>
        <w:t>5</w:t>
      </w:r>
    </w:p>
    <w:p>
      <w:pPr>
        <w:pStyle w:val="Header"/>
        <w:numPr>
          <w:ilvl w:val="0"/>
          <w:numId w:val="0"/>
        </w:numPr>
        <w:tabs>
          <w:tab w:val="clear" w:pos="8306"/>
          <w:tab w:val="left" w:pos="708" w:leader="none"/>
          <w:tab w:val="center" w:pos="4153" w:leader="none"/>
          <w:tab w:val="right" w:pos="9360" w:leader="none"/>
        </w:tabs>
        <w:jc w:val="both"/>
        <w:outlineLvl w:val="0"/>
        <w:rPr>
          <w:sz w:val="28"/>
          <w:szCs w:val="28"/>
        </w:rPr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ів на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складання проектів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щодо відведення земельних ділян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озглянувши звернення юридичних та фізичних осіб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оли на складання проектів землеустрою щодо відведення земельних ділянок на умовах власності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Фізичній особі Мішун Олег Петрович орієнтовною площею 0,0045 га для будівництва індивідуального гаража № 11 по вул.Корабельній, в районі будинку № 31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Фізичній особі Шолпан Вікторія Юріївна орієнтовною площею 0,0045 га для будівництва індивідуального гаража № 14 по вул.Корабельній, в районі будинку № 31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Фізичній особі Гейдаров Максим Аміруллович орієнтовною площею 0,0054 га для будівництва індивідуального гаража № 10 по вул.Корабельній, в районі будинку № 31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Фізичній особі Джуфер Микола Миронович орієнтовною площею 0,0045 га для будівництва індивідуального гаража № 12 по вул.Корабельній, в районі будинку № 3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Фізичній особі Шолпан Олександр Сергійович орієнтовною площею 0,0045 га для будівництва індивідуального гаража № 13 по вул.Корабельній, в районі будинку № 3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Фізичній особі Гирля Ігор Васильович орієнтовною площею 0,0045 га для   будівництва   індивідуального  гаража № 9 по вул.Рожевій, біля буди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Фізичній особі Разумняк Валентина Сергіївна орієнтовною площею 0,0035 га для будівництва індивідуального гаража по вул.Фелікса Дзержинського, у дворі будинку № 12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Фізичній особі Голотюк Тетяна Іванівна орієнтовною площею 0,0035 га для будівництва індивідуального гаража № 25 по вул.Корабельній, в районі будинку № 31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Фізичній особі Дорошенко Наталія Олександрівна орієнтовною площею 0,0784 га для ведення садівництва по вул.Максиміліана Робесп’єра, 20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0. </w:t>
      </w:r>
      <w:r>
        <w:rPr>
          <w:sz w:val="28"/>
          <w:szCs w:val="28"/>
        </w:rPr>
        <w:t>Фізичній особі Новосадова Ніна Володимирівна орієнтовною площею 0,0026 га для будівництва індивідуального гаража по вул.Фелікса Дзержинського, в районі будинку № 23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Фізичній особі Заболотний Анатолій Іванович орієнтовною площею 0,0042 га для будівництва індивідуального гаража № 33 по вул.Корабельній, в районі будинку № 31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2. </w:t>
      </w:r>
      <w:r>
        <w:rPr>
          <w:sz w:val="28"/>
          <w:szCs w:val="28"/>
        </w:rPr>
        <w:t>Фізичній особі Головацька Людмила Леонідівна орієнтовною площею 0,0035 га для будівництва індивідуального гаража № 19 по вул.Корабельній, в районі будинку № 31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3.</w:t>
      </w:r>
      <w:r>
        <w:rPr>
          <w:sz w:val="28"/>
          <w:szCs w:val="28"/>
        </w:rPr>
        <w:t xml:space="preserve"> Фізичній особі Урсол Василь Олександрович орієнтовною площею 0,0035 га для будівництва індивідуального гаража № 20 по вул.Корабельній, в районі будинку № 31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4.</w:t>
      </w:r>
      <w:r>
        <w:rPr>
          <w:sz w:val="28"/>
          <w:szCs w:val="28"/>
        </w:rPr>
        <w:t xml:space="preserve"> Фізичній особі Озерян Тамара Михайлівна орієнтовною площею 0,0035 га для будівництва індивідуального гаража № 32 по вул.Корабельній, в районі будинку № 31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5.</w:t>
      </w:r>
      <w:r>
        <w:rPr>
          <w:sz w:val="28"/>
          <w:szCs w:val="28"/>
        </w:rPr>
        <w:t xml:space="preserve"> Фізичній особі Будуров Дмитро Володимирович орієнтовною площею 0,0035 га для будівництва індивідуального гаража № 28 по вул.Корабельній, в районі будинку № 3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6. </w:t>
      </w:r>
      <w:r>
        <w:rPr>
          <w:sz w:val="28"/>
          <w:szCs w:val="28"/>
        </w:rPr>
        <w:t>Фізичній особі Мулик Вадим Вікторович орієнтовною площею 0,0035 га для будівництва індивідуального гаража № 27 по вул.Корабельній, в районі будинку № 31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7. </w:t>
      </w:r>
      <w:r>
        <w:rPr>
          <w:sz w:val="28"/>
          <w:szCs w:val="28"/>
        </w:rPr>
        <w:t>Фізичній особі Корчагін Павло Олександрович орієнтовною площею 0,0045 га для будівництва індивідуального гаража № 15 по вул.Корабельній, в районі будинку № 31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8. </w:t>
      </w:r>
      <w:r>
        <w:rPr>
          <w:sz w:val="28"/>
          <w:szCs w:val="28"/>
        </w:rPr>
        <w:t>Фізичній особі Макар Ганна Олександрівна орієнтовною площею 0,0035 га для будівництва індивідуального гаража № 23 по вул.Корабельній, в районі будинку № 31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9. </w:t>
      </w:r>
      <w:r>
        <w:rPr>
          <w:sz w:val="28"/>
          <w:szCs w:val="28"/>
        </w:rPr>
        <w:t>Фізичній особі Заболотна Марфа Леонтіївна орієнтовною площею 0,0035 га для будівництва індивідуального гаража № 18 по вул.Корабельній, в районі будинку № 31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0.</w:t>
      </w:r>
      <w:r>
        <w:rPr>
          <w:sz w:val="28"/>
          <w:szCs w:val="28"/>
        </w:rPr>
        <w:t xml:space="preserve"> Фізичній особі Коваленко Олена Вячеславівна орієнтовною площею 0,0035 га для будівництва індивідуального гаража № 21 по вул.Корабельній, в районі будинку № 31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1.</w:t>
      </w:r>
      <w:r>
        <w:rPr>
          <w:sz w:val="28"/>
          <w:szCs w:val="28"/>
        </w:rPr>
        <w:t xml:space="preserve"> Фізичній особі Гаврилюк Тетяна Андріївна орієнтовною площею 0,0045 га для будівництва індивідуального гаража № 16 по вул.Корабельній, в районі будинку № 31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2.</w:t>
      </w:r>
      <w:r>
        <w:rPr>
          <w:sz w:val="28"/>
          <w:szCs w:val="28"/>
        </w:rPr>
        <w:t xml:space="preserve"> Фізичній особі Стрельцов Сергій Петрович орієнтовною площею 0,0035 га для будівництва індивідуального гаража № 22 по вул.Корабельній, в районі будинку № 31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3.</w:t>
      </w:r>
      <w:r>
        <w:rPr>
          <w:sz w:val="28"/>
          <w:szCs w:val="28"/>
        </w:rPr>
        <w:t xml:space="preserve"> Фізичній особі Якубець Валерій Григорович орієнтовною площею 0,0035 га для будівництва індивідуального гаража № 29 по вул.Корабельній, в районі будинку № 31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4.</w:t>
      </w:r>
      <w:r>
        <w:rPr>
          <w:sz w:val="28"/>
          <w:szCs w:val="28"/>
        </w:rPr>
        <w:t xml:space="preserve"> Фізичній особі Ковальов Олексій Миколайович орієнтовною площею 0,0044 га для будівництва індивідуального гаража по вул.Залізничній, 7-б/11, із земель не наданих у власність чи користуванн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5.</w:t>
      </w:r>
      <w:r>
        <w:rPr>
          <w:sz w:val="28"/>
          <w:szCs w:val="28"/>
        </w:rPr>
        <w:t xml:space="preserve"> Фізичній особі Паламарчук Тамара Володимирівна орієнтовною площею 0,0035 га для будівництва індивідуального гаража по вул.8-ої Повітряно-Десантної Дивізії, в районі будинку № 3, із земель не наданих у власність чи користуван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6.</w:t>
      </w:r>
      <w:r>
        <w:rPr>
          <w:sz w:val="28"/>
          <w:szCs w:val="28"/>
        </w:rPr>
        <w:t xml:space="preserve"> Фізичній особі Єфанова Олена Тадеївна орієнтовною площею 0,0040 га для будівництва індивідуального гаража № 12 по вул.Рожевій, біля будинку № 7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7.</w:t>
      </w:r>
      <w:r>
        <w:rPr>
          <w:sz w:val="28"/>
          <w:szCs w:val="28"/>
        </w:rPr>
        <w:t xml:space="preserve"> Фізичній особі Єфанов Володимир Ілліч орієнтовною площею 0,0040 га для будівництва індивідуального гаража № 13 по вул.Рожевій, біля будинку № 7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8.</w:t>
      </w:r>
      <w:r>
        <w:rPr>
          <w:sz w:val="28"/>
          <w:szCs w:val="28"/>
        </w:rPr>
        <w:t xml:space="preserve"> Фізичній особі Дєдусь Вікторія Миколаївна орієнтовною площею 0,0040 га для будівництва індивідуального гаража № 22 по вул. Рожевій, біля будинку № 7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9.</w:t>
      </w:r>
      <w:r>
        <w:rPr>
          <w:sz w:val="28"/>
          <w:szCs w:val="28"/>
        </w:rPr>
        <w:t xml:space="preserve"> Фізичній особі Заніздра Микола Миколайович орієнтовною площею 0,0050 га для будівництва індивідуального гаража № 1 по вул.Рожевій, біля будинку № 7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30.</w:t>
      </w:r>
      <w:r>
        <w:rPr>
          <w:sz w:val="28"/>
          <w:szCs w:val="28"/>
        </w:rPr>
        <w:t xml:space="preserve"> Фізичній особі Заніздра Юлія Сергіївна орієнтовною площею 0,0048 га для будівництва індивідуального гаража № 21 по вул.Рожевій, біля будинку № 7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1.</w:t>
      </w:r>
      <w:r>
        <w:rPr>
          <w:sz w:val="28"/>
          <w:szCs w:val="28"/>
        </w:rPr>
        <w:t xml:space="preserve"> Фізичній особі Скляр Дмитро Миколайович орієнтовною площею 0,0045 га для будівництва індивідуального гаража № 17 по вул.Корабельній, в районі будинку № 31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2.</w:t>
      </w:r>
      <w:r>
        <w:rPr>
          <w:sz w:val="28"/>
          <w:szCs w:val="28"/>
        </w:rPr>
        <w:t xml:space="preserve"> Фізичній особі Назаров Сергій Олександрович орієнтовною площею 0,0040 га для будівництва індивідуального гаража № 11 по вул.Рожевій, біля будинку № 7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33.</w:t>
      </w:r>
      <w:r>
        <w:rPr>
          <w:sz w:val="28"/>
          <w:szCs w:val="28"/>
        </w:rPr>
        <w:t xml:space="preserve"> Фізичній особі Анісімова Ірина Василівна орієнтовною площею 0,0040 га для будівництва індивідуального гаража № 18 по вул.Рожевій, біля будинку № 7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4.</w:t>
      </w:r>
      <w:r>
        <w:rPr>
          <w:sz w:val="28"/>
          <w:szCs w:val="28"/>
        </w:rPr>
        <w:t xml:space="preserve"> Фізичній особі Гайворонський Віталій Анатолійович орієнтовною площею 0,0035 га для будівництва індивідуального гаража № 31 по вул. Корабельній, в районі будинку № 31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5.</w:t>
      </w:r>
      <w:r>
        <w:rPr>
          <w:sz w:val="28"/>
          <w:szCs w:val="28"/>
        </w:rPr>
        <w:t xml:space="preserve"> Фізичній особі Рибак Володимир Вікторович орієнтовною площею 0,0035 га для будівництва індивідуального гаража № 30 по вул.Корабельній, в районі будинку № 31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6.</w:t>
      </w:r>
      <w:r>
        <w:rPr>
          <w:sz w:val="28"/>
          <w:szCs w:val="28"/>
        </w:rPr>
        <w:t xml:space="preserve"> Фізичній особі Фільваркова Світлана Володимирівна орієнтовною площею 0,0056 га для будівництва індивідуального гаража по вул.Федора Достоєвського, в районі АГК «Автомобіліст»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7.</w:t>
      </w:r>
      <w:r>
        <w:rPr>
          <w:sz w:val="28"/>
          <w:szCs w:val="28"/>
        </w:rPr>
        <w:t xml:space="preserve"> Фізичній особі Маковецький Микола Миколайович орієнтовною площею 0,0040 га для будівництва індивідуального гаража № 19 по вул. Рожевій, біля будинку № 7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8.</w:t>
      </w:r>
      <w:r>
        <w:rPr>
          <w:sz w:val="28"/>
          <w:szCs w:val="28"/>
        </w:rPr>
        <w:t xml:space="preserve"> Фізичній особі Сінючкова Інесса Анатоліївна орієнтовною площею 0,0040 га для будівництва індивідуального гаража № 25 по вул.Рожевій, біля будинку № 7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9.</w:t>
      </w:r>
      <w:r>
        <w:rPr>
          <w:sz w:val="28"/>
          <w:szCs w:val="28"/>
        </w:rPr>
        <w:t xml:space="preserve"> Фізичній особі Таляр Володимир Вікторович орієнтовною площею 0,0040 га для будівництва індивідуального гаража № 26 по вул.Рожевій, біля будинку № 7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40.</w:t>
      </w:r>
      <w:r>
        <w:rPr>
          <w:sz w:val="28"/>
          <w:szCs w:val="28"/>
        </w:rPr>
        <w:t xml:space="preserve"> Фізичній особі Радецький Віталій Леонідович орієнтовною площею 0,0040 га для будівництва індивідуального гаража № 27 по вул.Рожевій, біля будинку № 7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41.</w:t>
      </w:r>
      <w:r>
        <w:rPr>
          <w:sz w:val="28"/>
          <w:szCs w:val="28"/>
        </w:rPr>
        <w:t xml:space="preserve"> Фізичній особі Попков Володимир Миколайович орієнтовною площею 0,0040 га для будівництва індивідуального гаража № 24 по вул.Рожевій, біля будинку № 7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2. </w:t>
      </w:r>
      <w:r>
        <w:rPr>
          <w:sz w:val="28"/>
          <w:szCs w:val="28"/>
        </w:rPr>
        <w:t>Фізичній особі Аббасова Людмила Іванівна 1/2 частки, фізичній особі Коростій Віра Василівна 1/4  частки та фізичній особі Лазарець Інна Миколаївна 1/4 частки від загальної орієнтовної площі 0,0975 га для ведення садівництва у спільну часткову  власність по вул. 20 років Жовтня, 11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43.</w:t>
      </w:r>
      <w:r>
        <w:rPr>
          <w:sz w:val="28"/>
          <w:szCs w:val="28"/>
        </w:rPr>
        <w:t xml:space="preserve"> Фізичній особі Озернюк Тетяна Петрівна орієнтовною площею 0,0029 га для будівництва індивідуального гаража по вул.Південні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йоні будинку ЖБК «Корабел» по вул. Анатолія Луначарського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44.</w:t>
      </w:r>
      <w:r>
        <w:rPr>
          <w:sz w:val="28"/>
          <w:szCs w:val="28"/>
        </w:rPr>
        <w:t xml:space="preserve"> Фізичній особі Озернюк Микола Костянтинович орієнтовною площею 0,0030 га для будівництва індивідуального гаража по вул.Південні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йоні будинку ЖБК «Корабел» по вул. Анатолія Луначарського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45.</w:t>
      </w:r>
      <w:r>
        <w:rPr>
          <w:sz w:val="28"/>
          <w:szCs w:val="28"/>
        </w:rPr>
        <w:t xml:space="preserve"> Фізичній особі Гонтарук Наталя Павлівна орієнтовною площею 0,0040 га для будівництва індивідуального гаража № 20 по вул.Рожевій, біля будинку № 7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46.</w:t>
      </w:r>
      <w:r>
        <w:rPr>
          <w:sz w:val="28"/>
          <w:szCs w:val="28"/>
        </w:rPr>
        <w:t xml:space="preserve"> Фізичній особі Колпакова Світлана Борисівна орієнтовною площею 0,0040 га для будівництва індивідуального гаража № 31 по вул.Рожевій, біля будинку № 7, із земель не наданих у власність чи корист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47.</w:t>
      </w:r>
      <w:r>
        <w:rPr>
          <w:sz w:val="28"/>
          <w:szCs w:val="28"/>
        </w:rPr>
        <w:t xml:space="preserve"> Фізичній особі Крижановська Лариса Борисівна орієнтовною площею 0,0040 га для будівництва індивідуального гаража № 30 по вул.Рожевій, біля будинку № 7, із земель не наданих у власність чи користування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8. </w:t>
      </w:r>
      <w:r>
        <w:rPr>
          <w:sz w:val="28"/>
          <w:szCs w:val="28"/>
        </w:rPr>
        <w:t xml:space="preserve">Фізичній особі Кравченко Микола Анатолійович орієнтовною площею 0,0931 га для будівництва і обслуговування жилого будинку, господарських будівель і споруд по вул.Відродження, 11/2;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9. </w:t>
      </w:r>
      <w:r>
        <w:rPr>
          <w:sz w:val="28"/>
          <w:szCs w:val="28"/>
        </w:rPr>
        <w:t>Фізичній особі Дмитрієв Кирило Ігорович орієнтовною  площею 0,0786 га для будівництва і обслуговування жилого будинку, господарських будівель і споруд по вул.Ольвіопольській, 27/2;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 xml:space="preserve">1.50. </w:t>
      </w:r>
      <w:r>
        <w:rPr>
          <w:sz w:val="28"/>
          <w:szCs w:val="28"/>
        </w:rPr>
        <w:t>Фізичній особі Радзілевич Світлана Андріївна орієнтовною площею 0,0787 га для будівництва і обслуговування жилого будинку, господарських будівель і споруд по вул.Ольвіопольській, 27/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дати дозволи на складання проектів землеустрою щодо відведення земельних ділянок на умовах оренди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Фізичній особі Горіцин Олег Олегович орієнтовною площею 0,4600 га для обслуговування нежитлової будівлі по вул.Трудової Слави, 21, за рахунок земель не наданих у власність чи користування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 xml:space="preserve">Фізичній особі Чернецький Віктор Андрійович орієнтовною площею 0,1000 га для додаткового наділу земельної ділянки для обслуговування житлового  будинку   з   приміщеннями   магазину   промтоварів   п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ул.Червонофлотська, 43-а, за рахунок земель не наданих у власність чи користув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 виконання подання Первомайської міжрайонної прокуратури Миколаївської області від 06.10.2014 року № (15-25) 3545 вих.-14 про усунення порушень вимог земельного законодавства, причин та умов, що їм сприяли 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1.4. рішення Первомайської міської ради від 26.04.2013 року № 6 «Про надання дозволів на складання проектів землеустрою щодо відведення земельних ділянок», в частині надання дозволу на складання проекту землеустрою щодо відведення земельної ділянки на умовах власності фізичній особі Пліс Оксана Василівна для будівництва індивідуального гаражу по вул.Революції, визнати таким, що втратив чинніс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1.5. рішення Первомайської міської ради від 26.04.2013 року № 6 «Про надання дозволів на складання проектів землеустрою щодо відведення земельних ділянок», в частині надання дозволу на складання проекту землеустрою щодо відведення земельної ділянки на умовах власності фізичній особі Вовненко Геннадій Миколайович для будівництва індивідуального гаражу по вул.Революції, визнати таким, що втратив чинніс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3.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1.6. рішення Первомайської міської ради від 26.04.2013 року № 6 «Про надання дозволів на складання проектів землеустрою щодо відведення земельних ділянок», в частині надання дозволу на складання проекту землеустрою щодо відведення земельної ділянки на умовах власності фізичній особі Маржина Світлана Анатоліївна для будівництва індивідуального гаражу по вул.Революції, визнати таким, що втратив чинніс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ункт 1.10. рішення міської ради від 28.04.2007 року № 7 «Про надання дозволів на складання проектів землеустрою щодо відведення земельних ділянок», в частині надання дозволу на складання проекту землеустрою щодо відведення земельної ділянки Терещенко Любові Іванівні по вул.Скрипника, 12, визнати таким, що втратив чинні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екти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TextBodyIndent"/>
        <w:spacing w:lineRule="atLeast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9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                    </w:t>
    </w:r>
    <w:r>
      <w:rPr>
        <w:sz w:val="18"/>
        <w:szCs w:val="18"/>
      </w:rPr>
      <w:t>«Про надання дозволів на складання проектів землеустрою щодо відведення земельних ділянок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6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14-10-31T11:46:00Z</cp:lastPrinted>
  <dcterms:modified xsi:type="dcterms:W3CDTF">2014-11-04T14:01:00Z</dcterms:modified>
  <cp:revision>568</cp:revision>
  <dc:subject/>
  <dc:title/>
</cp:coreProperties>
</file>