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63550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МІСЬКА  РА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иколаївської   області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  </w:t>
      </w:r>
      <w:r>
        <w:rPr>
          <w:rFonts w:cs="Arial" w:ascii="Arial" w:hAnsi="Arial"/>
          <w:sz w:val="28"/>
          <w:szCs w:val="28"/>
          <w:u w:val="single"/>
        </w:rPr>
        <w:t xml:space="preserve">65  </w:t>
      </w:r>
      <w:r>
        <w:rPr>
          <w:rFonts w:cs="Arial" w:ascii="Arial" w:hAnsi="Arial"/>
          <w:sz w:val="28"/>
          <w:szCs w:val="28"/>
        </w:rPr>
        <w:t xml:space="preserve">СЕСІЯ                  </w:t>
      </w:r>
      <w:r>
        <w:rPr>
          <w:rFonts w:cs="Arial" w:ascii="Arial" w:hAnsi="Arial"/>
          <w:sz w:val="28"/>
          <w:szCs w:val="28"/>
          <w:u w:val="single"/>
        </w:rPr>
        <w:t xml:space="preserve"> 6  </w:t>
      </w:r>
      <w:r>
        <w:rPr>
          <w:rFonts w:cs="Arial" w:ascii="Arial" w:hAnsi="Arial"/>
          <w:sz w:val="28"/>
          <w:szCs w:val="28"/>
        </w:rPr>
        <w:t>СКЛИКАННЯ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u w:val="single"/>
        </w:rPr>
        <w:t>30.10.2014 року</w:t>
      </w:r>
      <w:r>
        <w:rPr>
          <w:rFonts w:cs="Arial" w:ascii="Arial" w:hAnsi="Arial"/>
        </w:rPr>
        <w:t xml:space="preserve">  №  </w:t>
      </w:r>
      <w:r>
        <w:rPr>
          <w:rFonts w:cs="Arial" w:ascii="Arial" w:hAnsi="Arial"/>
          <w:u w:val="single"/>
        </w:rPr>
        <w:t>16</w:t>
      </w:r>
    </w:p>
    <w:p>
      <w:pPr>
        <w:pStyle w:val="Normal"/>
        <w:spacing w:lineRule="auto" w:line="240" w:before="0" w:after="0"/>
        <w:rPr>
          <w:rFonts w:ascii="MS Sans Serif;Arial" w:hAnsi="MS Sans Serif;Arial" w:cs="MS Sans Serif;Arial"/>
        </w:rPr>
      </w:pPr>
      <w:r>
        <w:rPr>
          <w:rFonts w:eastAsia="Calibri"/>
        </w:rPr>
        <w:t xml:space="preserve">         </w:t>
      </w:r>
      <w:r>
        <w:rPr/>
        <w:t xml:space="preserve">м.Первомайськ  </w:t>
      </w:r>
    </w:p>
    <w:p>
      <w:pPr>
        <w:pStyle w:val="Normal"/>
        <w:spacing w:lineRule="auto" w:line="240" w:before="0" w:after="0"/>
        <w:jc w:val="both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spacing w:lineRule="auto" w:line="240" w:before="0" w:after="0"/>
        <w:jc w:val="both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spacing w:lineRule="auto" w:line="240" w:before="0" w:after="0"/>
        <w:jc w:val="both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міськ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9.10.2013р.   №16  «Про  зміну  назви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ження   Структури  та   Полож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иторіального  центру  соці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луговування  (надання соціальн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г)  м.Первомайсь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пункту 5 частини 1 статті 26  Закону України "Про місцеве самоврядування в Україні", на виконання постанови Кабінету Міністрів України від 29.12.2009 року №1417 «Деякі питання діяльності територіальних центрів соціального обслуговування (надання соціальних послуг)», для забезпечення ефективного виконання завдань, покладених на територіальний  центр соціального обслуговування (надання соціальних послуг)                          м.Первомайськ, в  зв’язку зі встановленням в стаціонарному відділенні електричного опалення, яке не потребує постійного обслуговування з боку операторів котельні; з метою надання якісніших  соціальних послуг, вдосконалення роботи відділення соціально-побутової адаптації,  приведення  назв посад у відповідність до Довідника класифікаційних характеристик  професій, враховуючі рекомендації департаменту соціального захисту населення Миколаївської облдержадміністрації,  міська рад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п.2 «Структура територіального центру соціального обслуговування (надання соціальних послуг) м.Первомайськ», затверджений рішенням міської ради від 29.10.2014р. № 16 «Про зміну назви, затвердження Структури та Положення територіального центру соціального обслуговування (надання соціальних послуг) м.Первомайськ», виклавши додаток в новій редакції, що додаєть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територіального центру соціального обслуговування (надання  соціальних послуг) м.Первомайськ провести відповідні організаційні заходи щодо змін в структурі територіального центр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соціального захисту населення, охорони здоров’я, материнства та дитинств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                                                                                   Л.Г. Дромаш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даток</w:t>
      </w:r>
    </w:p>
    <w:p>
      <w:pPr>
        <w:pStyle w:val="Normal"/>
        <w:shd w:fill="FFFFFF" w:val="clear"/>
        <w:spacing w:lineRule="auto" w:line="240" w:before="0" w:after="0"/>
        <w:ind w:left="6372" w:right="-82" w:hanging="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о рішення міської ради</w:t>
      </w:r>
    </w:p>
    <w:p>
      <w:pPr>
        <w:pStyle w:val="Normal"/>
        <w:shd w:fill="FFFFFF" w:val="clear"/>
        <w:spacing w:lineRule="auto" w:line="240" w:before="0" w:after="0"/>
        <w:ind w:left="6237" w:right="192" w:hanging="5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30.10.2014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16</w:t>
      </w:r>
    </w:p>
    <w:p>
      <w:pPr>
        <w:pStyle w:val="Normal"/>
        <w:shd w:fill="FFFFFF" w:val="clear"/>
        <w:spacing w:lineRule="auto" w:line="240" w:before="0" w:after="0"/>
        <w:ind w:left="6237" w:right="192" w:hanging="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4"/>
          <w:sz w:val="2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ериторіального центру соціаль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слуговув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(надання соціальних послуг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) м. Первомайсь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908"/>
        <w:gridCol w:w="1843"/>
      </w:tblGrid>
      <w:tr>
        <w:trPr>
          <w:trHeight w:val="54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Найменування посади (професії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8"/>
                <w:szCs w:val="28"/>
              </w:rPr>
              <w:t xml:space="preserve">Кількість штатни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диниць</w:t>
            </w:r>
          </w:p>
        </w:tc>
      </w:tr>
      <w:tr>
        <w:trPr>
          <w:trHeight w:val="32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парат територіаль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територіаль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нспектор з кад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нженер з охорони пра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Фінансово-господарський від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чальник відділу, головни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овідни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Господарська гру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ій автотранспортних зас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Сторо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0"/>
              <w:ind w:right="-70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Робітник з комплексного обслуговування та ремонту будин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Електромонтер з ремонту та обслуговува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ектроустат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биральник службових приміщ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8"/>
                <w:szCs w:val="28"/>
              </w:rPr>
              <w:t>Відділення соціальної допомоги в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Завідувач відділення соціальної допомоги в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іальний робі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</w:tr>
      <w:tr>
        <w:trPr>
          <w:trHeight w:val="41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Відділення соціально-побутової адап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ий праців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хівець з соціаль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а медич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ий робітник (комірни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ий робітник (ремонтна гру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ук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0" w:after="0"/>
              <w:ind w:right="-7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8"/>
                <w:szCs w:val="28"/>
              </w:rPr>
              <w:t xml:space="preserve">Стаціонарне відділення для постійного аб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тимчасового проживання осіб похилого вік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а інвалідів (на 30 ліжко-місц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ідувач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к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стра медич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Молодша медична сестра по догляду за хвори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ідувач скла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стра господи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ша медична сестра (ванниц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олодша медична сестра (буфетниц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х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ератор пральних маш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_____________________________________________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тел.05161 4 20 22, факс 05161 4 46 06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en-GB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en-GB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en-GB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en-GB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Про внесення змін до рішення міської ради від  29.10.2013р.  №16  «Про зміну назви, затвердження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Структури та Положення територіального  центру  соціального обслуговування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(надання соціальних послуг) м. Первомайськ»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Сторінка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з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  <w:lang w:val="uk-UA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 Black" w:hAnsi="Arial Black" w:cs="Arial Black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2:13:00Z</dcterms:created>
  <dc:creator>Admin</dc:creator>
  <dc:description/>
  <cp:keywords/>
  <dc:language>en-US</dc:language>
  <cp:lastModifiedBy>User</cp:lastModifiedBy>
  <cp:lastPrinted>2014-10-31T09:21:00Z</cp:lastPrinted>
  <dcterms:modified xsi:type="dcterms:W3CDTF">2014-11-05T07:08:00Z</dcterms:modified>
  <cp:revision>17</cp:revision>
  <dc:subject/>
  <dc:title/>
</cp:coreProperties>
</file>