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ям - учасникам А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вернення військовослужбовців, які приймають участь в антитерористичній операції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у власніс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Ланін Михайло Володимирович орієнтовною площею 0,0780 га для будівництва і обслуговування жилого будинку, господарських будівель і споруд по вул.Івана Котляревського, 4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Фізичній особі Хмель Дмитро Михайлович орієнтовною площею 0,0780 га для будівництва і обслуговування жилого будинку, господарських будівель і споруд по вул.Івана Котляревського, 5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Фізичній особі Махтін Максим Васильович орієнтовною площею 0,0780 га для будівництва і обслуговування жилого будинку, господарських будівель і споруд по вул.Івана Котляревського,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Фізичній особі Градовський Вадим Володимирович орієнтовною площею 0,0780 га для будівництва і обслуговування жилого будинку, господарських будівель і споруд по вул.Івана Котляревського, 1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Фізичній особі Діцуленко Олексій Миколайович орієнтовною площею 0,0780 га для будівництва і обслуговування жилого будинку, господарських будівель і споруд по вул.Івана Котляревського, 1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Фізичній особі Кузьмич Дмитро Юрійович орієнтовною площею 0,0780 га для будівництва і обслуговування жилого будинку, господарських будівель і споруд по вул.Івана Котляревського, 19, із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sz w:val="18"/>
        <w:szCs w:val="18"/>
      </w:rPr>
      <w:t>«Про відведення земельних ділянок військовослужбовцям-учасникам АТО»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14-10-31T10:19:00Z</cp:lastPrinted>
  <dcterms:modified xsi:type="dcterms:W3CDTF">2014-11-04T14:11:00Z</dcterms:modified>
  <cp:revision>556</cp:revision>
  <dc:subject/>
  <dc:title/>
</cp:coreProperties>
</file>