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936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               </w:t>
        <w:tab/>
        <w:tab/>
        <w:tab/>
      </w:r>
    </w:p>
    <w:p>
      <w:pPr>
        <w:pStyle w:val="Normal"/>
        <w:tabs>
          <w:tab w:val="clear" w:pos="708"/>
          <w:tab w:val="left" w:pos="-2127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міської ради від 27.06.2014 року №10 «Про регулювання орендних відносин майна комунальної власності територіальної громади міста Первомайська в новій редакції»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ті 25 Закону України «Про місцеве самоврядування в Україні», Закону України «Про оренду державного та комунального майна», з метою приведення у відповідність з пунктом 5.1 Методики розрахунку і порядку використання плати за оренду майна, що знаходиться в комунальній власності територіальної громади міста Первомайська, затвердженої рішенням  міської ради від 27.06.2014 року №10 «Про регулювання орендних відносин майна комунальної власності територіальної громади міста Первомайська в новій редакції»,  міська рада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2127" w:leader="none"/>
          <w:tab w:val="left" w:pos="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пункт  3.6  Додатку 3 (Договір оренди нерухомого майна комунальної власності), затвердженого рішенням  міської ради від 27.06.2014 року №10  «Про регулювання орендних відносин майна комунальної власності територіальної громади міста Первомайська в новій редакції», замінивши  вираз: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е пізніше 15 числа поточного місяця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е пізніше 15 числа місяця, що настає за звітним період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з питань планування, бюджету, фінансів, приватизації та комунальної  власно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Л.Г. Дром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44:00Z</dcterms:created>
  <dc:creator>Natasha</dc:creator>
  <dc:description/>
  <cp:keywords/>
  <dc:language>en-US</dc:language>
  <cp:lastModifiedBy>User</cp:lastModifiedBy>
  <cp:lastPrinted>2014-10-31T11:24:00Z</cp:lastPrinted>
  <dcterms:modified xsi:type="dcterms:W3CDTF">2014-11-04T14:16:00Z</dcterms:modified>
  <cp:revision>192</cp:revision>
  <dc:subject/>
  <dc:title/>
</cp:coreProperties>
</file>