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Header"/>
        <w:numPr>
          <w:ilvl w:val="0"/>
          <w:numId w:val="0"/>
        </w:numPr>
        <w:tabs>
          <w:tab w:val="left" w:pos="900" w:leader="none"/>
          <w:tab w:val="center" w:pos="4153" w:leader="none"/>
          <w:tab w:val="right" w:pos="8306" w:leader="none"/>
        </w:tabs>
        <w:ind w:left="180" w:hanging="0"/>
        <w:outlineLvl w:val="0"/>
        <w:rPr>
          <w:b/>
          <w:b/>
          <w:sz w:val="28"/>
        </w:rPr>
      </w:pPr>
      <w:r>
        <w:rPr/>
        <w:t xml:space="preserve">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br w:type="textWrapping" w:clear="all"/>
      </w:r>
      <w:r>
        <w:rPr>
          <w:sz w:val="28"/>
          <w:szCs w:val="28"/>
        </w:rPr>
        <w:t>Про проведення експер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шової оцінки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пункту 34 частини 1 статті 26 Закону України “Про місцеве  самоврядування в Україні”, частини 3 статті 128 Земельного кодексу України,  враховуючи  заяву  гр.Шевчишина Г.Ф.  від 03.10.2014 року   № 97/03.06-17   та 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.Аломар Алосман М Ясер від 13.10.2014 року № 98/03.06-17, міська рада</w:t>
      </w:r>
    </w:p>
    <w:p>
      <w:pPr>
        <w:pStyle w:val="TextBodyIndent"/>
        <w:spacing w:lineRule="atLeast" w:line="240" w:before="0" w:after="0"/>
        <w:ind w:left="0" w:firstLine="5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TextBodyIndent"/>
        <w:ind w:left="0" w:firstLine="528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0198 га по вул.Одеській, 78-а, наданої в користування на умовах оренди фізичній особі Шевчишин Геннадій Федорович для обслуговування магазину на підставі рішення міської ради від 25.04.2008 року №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вжити заходів щодо організації проведення експертної грошової оцінки земельної ділянки по вул.Одеській,           78-а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Шевчишин Геннадій Федорович внести аванс у розмірі                       7 відсотків від вартості земельної ділянки, визначеної нормативною грошовою оцінкою земельної ділянки, у сумі  5134,44 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на проведення експертної грошової оцінки земельної ділянки  площею 0,0178 га по вул.Юрія Гагаріна, 29/34, наданої в користування на умовах оренди фізичній особі Аломар Алосман М Ясер для обслуговування гаражу-майстерні на підставі рішення міської ради від 25.04.2014 року № 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иконавчому комітету міської ради вжити заходів щодо організації проведення експертної грошової оцінки земельної ділянки по вул.Юрія Гагаріна, 29/34 та виступити замовником  по виконанню даного виду робі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Фізичній особі Аломар Алосман М Ясер внести аванс у розмірі                       5 відсотків від вартості земельної ділянки, визначеної нормативною грошовою оцінкою земельної ділянки у сумі  4990,14 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опередити покупця, що с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«Про проведення експертної грошової оцінки земельн</w:t>
    </w:r>
    <w:r>
      <w:rPr>
        <w:sz w:val="18"/>
        <w:szCs w:val="18"/>
        <w:lang w:val="uk-UA"/>
      </w:rPr>
      <w:t>их</w:t>
    </w:r>
    <w:r>
      <w:rPr>
        <w:sz w:val="18"/>
        <w:szCs w:val="18"/>
      </w:rPr>
      <w:t xml:space="preserve"> ділян</w:t>
    </w:r>
    <w:r>
      <w:rPr>
        <w:sz w:val="18"/>
        <w:szCs w:val="18"/>
        <w:lang w:val="uk-UA"/>
      </w:rPr>
      <w:t>ок</w:t>
    </w:r>
    <w:r>
      <w:rPr>
        <w:sz w:val="18"/>
        <w:szCs w:val="18"/>
      </w:rPr>
      <w:t>»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     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14-10-31T10:44:00Z</cp:lastPrinted>
  <dcterms:modified xsi:type="dcterms:W3CDTF">2014-11-04T14:09:00Z</dcterms:modified>
  <cp:revision>294</cp:revision>
  <dc:subject/>
  <dc:title/>
</cp:coreProperties>
</file>