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міської ради від 03.09.2014 року № 8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808000"/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ункту 34 статей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“Про місцеве самоврядування в Україні”, статті 134 Земельного Кодексу України, враховуючи колективне звернення мешканців будинків №33 та №35 по вул.Фелікса Дзержинського від 19.09.2014 року № 4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зміни в додаток рішення міської ради від 03.09.2014 року № 8 «Про внесення доповнень до рішення міської ради від 25.02.2011 року № 28 «Про затвердження переліку  земельних ділянок несільськогосподарського призначення,  що підлягають продажу або право оренди яких підлягає продажу на земельних торгах», вилучивши з Переліку земельних ділянок несільськогосподарського призначення, право оренди яких виставляється для  продажу на земельних торгах, окремими лотами, пункт 2 (вул.Фелікса Дзержинського, в районі будинку № 3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108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 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внесення доповнень до рішення міської ради від 25.02.2011 року № 28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ind w:left="540" w:hanging="0"/>
      <w:jc w:val="center"/>
      <w:outlineLvl w:val="0"/>
      <w:rPr/>
    </w:pPr>
    <w:r>
      <w:rPr>
        <w:sz w:val="18"/>
        <w:szCs w:val="18"/>
      </w:rPr>
      <w:t>«Про затвердження переліку 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що підлягають продажу або право оренди яких підлягає продажу на земельних торгах»</w:t>
    </w:r>
  </w:p>
  <w:p>
    <w:pPr>
      <w:pStyle w:val="Normal"/>
      <w:numPr>
        <w:ilvl w:val="0"/>
        <w:numId w:val="0"/>
      </w:numPr>
      <w:tabs>
        <w:tab w:val="clear" w:pos="709"/>
        <w:tab w:val="right" w:pos="9354" w:leader="none"/>
      </w:tabs>
      <w:jc w:val="center"/>
      <w:outlineLvl w:val="0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Admin</cp:lastModifiedBy>
  <cp:lastPrinted>2014-10-31T09:09:00Z</cp:lastPrinted>
  <dcterms:modified xsi:type="dcterms:W3CDTF">2014-11-03T09:08:00Z</dcterms:modified>
  <cp:revision>50</cp:revision>
  <dc:subject/>
  <dc:title>ПЕРВОМАЙСЬКА  МІСЬКА  РАДА</dc:title>
</cp:coreProperties>
</file>