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left" w:pos="7395" w:leader="none"/>
          <w:tab w:val="right" w:pos="8306" w:leader="none"/>
        </w:tabs>
        <w:outlineLvl w:val="0"/>
        <w:rPr>
          <w:b/>
          <w:b/>
          <w:sz w:val="26"/>
          <w:szCs w:val="26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ідповідно до пункту 34 частини 1 статті 26 Закону України “Про місцеве самоврядування в Україні”, статей 12, 122, 123, Перехідних положень Земельного кодексу України, статей 5, 33 Закону України “Про оренду землі”, пунктів 6, 7 розділу П Закону України „Про внесення змін до деяких законодавчих актів України щодо розмежування земель державної і комунальної власності”, міська рада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1355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Федора Достоєвського, 32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добудови блоку-секції № 3 багатоповерхового житлового будинк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041049500073, продовженого угодою про поновлення договору оренди земельної ділянки від 02.07.2012 року  №481040004000142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юрид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Міжгалузеве територіально-виробнич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Міжгалузеве територіально – виробниче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ня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35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ихайла Грушевського, 19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літнього майданчика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400200002, продовженого угодами про поновлення договору оренди земельної ділянки від 06.08.2009 року № 040900200059 та від 19.06.2014 року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юрид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Приватне підприємство «Шик»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Приватне підприємство «Шик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90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Федора Достоєвського, біля житлового будинку № 31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комерційного використання (розміщення та обслуговування магазинів)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0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800200006, продовженого угодою про поновлення договору оренди земельної ділянки від 02.11.2011 року № 48104000400222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Мосякін Василь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Мосякін Василь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05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Федора Достоєвського, біля житлового будинку № 31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комерційного використання (розміщення та обслуговування магазину)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800200007, продовженого угодою про поновлення договору оренди земельної ділянки від 05.11.2011 року № 48104000400132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Мосякін Василь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Мосякін Василь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4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3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деській, 125-а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600200099, продовженого угодою про поновлення договору оренди земельної ділянки від 08.12.2009 року №040949500084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Нетреба Наталія Юрії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Нетреба Наталія Юрії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72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 Грудня, 1-а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розміщення та обслуговування навісу з паливно-роздавальними колонками до діючої АЗС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40600200029, продовженого угодою про поновлення договору оренди земельної ділянки від 23.11.2011 року №481040004000158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Шоломей Сергій Миколай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Шоломей Сергій Миколай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6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36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деській, 125-б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600200100, продовженого угодою про поновлення договору оренди земельної ділянки від 08.12.2009 року №040949500085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Жигалюк Анжеліка Іванівна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Жигалюк Анжеліка Іван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7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111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деській, біля магазину «Крамниця»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розміщення та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900200065, продовженого угодою про поновлення договору оренди земельної ділянки від 17.01.2014 року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Левадній Максим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Левадній Максим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8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73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деській, біля магазину «Крамниця»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розміщення та обслуговування літнього майданчика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40600200156, продовженого угодами про поновлення договору оренди земельної ділянки від 04.04.2008 року № 040800200038 та від 17.01.2014 року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Левадній Максим Олександ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Левадній Максим Олександ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9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9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>013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ихайла Грушевського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44-а, наданої для обслуговування нежитлової будівлі, магазину непродовольчих товарів від 06.07.2005 року №040500200089, продовженого угодами про поновлення договору оренди земельної ділянки від 01.09.2006 року №040600200114 та від 12.01.2009 року №041049500001, укладеного між Первомайською міською радою та фізичною особою Бойко Віктор Володимирович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  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Бойко Віктор Володими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0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0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 xml:space="preserve">п. 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цього рішення, договір оренди земельної ділянки площею 0,</w:t>
      </w:r>
      <w:r>
        <w:rPr>
          <w:sz w:val="28"/>
          <w:szCs w:val="28"/>
          <w:lang w:val="uk-UA"/>
        </w:rPr>
        <w:t>0029</w:t>
      </w:r>
      <w:r>
        <w:rPr>
          <w:sz w:val="28"/>
          <w:szCs w:val="28"/>
        </w:rPr>
        <w:t xml:space="preserve"> га по в</w:t>
      </w:r>
      <w:r>
        <w:rPr>
          <w:sz w:val="28"/>
          <w:szCs w:val="28"/>
          <w:lang w:val="uk-UA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деській, 107-в</w:t>
      </w:r>
      <w:r>
        <w:rPr>
          <w:sz w:val="28"/>
          <w:szCs w:val="28"/>
        </w:rPr>
        <w:t>, наданої для</w:t>
      </w:r>
      <w:r>
        <w:rPr>
          <w:sz w:val="28"/>
          <w:szCs w:val="28"/>
          <w:lang w:val="uk-UA"/>
        </w:rPr>
        <w:t xml:space="preserve"> обслуговування торгівельного павільйо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040400200070, продовженого угодами про поновлення договору оренди земельної ділянки від 26.11.2007 року № 040700200143 та від 23.11.2011 року №481040004000156</w:t>
      </w:r>
      <w:r>
        <w:rPr>
          <w:sz w:val="28"/>
          <w:szCs w:val="28"/>
        </w:rPr>
        <w:t xml:space="preserve">, укладеного між Первомайською міською радою та </w:t>
      </w:r>
      <w:r>
        <w:rPr>
          <w:sz w:val="28"/>
          <w:szCs w:val="28"/>
          <w:lang w:val="uk-UA"/>
        </w:rPr>
        <w:t>юридичн</w:t>
      </w:r>
      <w:r>
        <w:rPr>
          <w:sz w:val="28"/>
          <w:szCs w:val="28"/>
        </w:rPr>
        <w:t xml:space="preserve">ою особою </w:t>
      </w:r>
      <w:r>
        <w:rPr>
          <w:sz w:val="28"/>
          <w:szCs w:val="28"/>
          <w:lang w:val="uk-UA"/>
        </w:rPr>
        <w:t>Приватне підприємство «Олімп»</w:t>
      </w:r>
      <w:r>
        <w:rPr>
          <w:sz w:val="28"/>
          <w:szCs w:val="28"/>
        </w:rPr>
        <w:t xml:space="preserve"> на підставі рішення Первомайської міської ради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   </w:t>
      </w:r>
      <w:r>
        <w:rPr>
          <w:sz w:val="28"/>
          <w:szCs w:val="28"/>
        </w:rPr>
        <w:t xml:space="preserve">Юридичній особі </w:t>
      </w:r>
      <w:r>
        <w:rPr>
          <w:b/>
          <w:sz w:val="28"/>
          <w:szCs w:val="28"/>
        </w:rPr>
        <w:t>Приватне підприємство «Олімп»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 12.1.</w:t>
      </w:r>
      <w:r>
        <w:rPr>
          <w:sz w:val="28"/>
          <w:szCs w:val="28"/>
        </w:rPr>
        <w:t xml:space="preserve"> цього рішення, договір оренди земельної ділянки площею 0,0022 га по вул.Карла Маркса,5-б/9, наданої для обслуговування торгівельного павільйону від 23.08.2007 року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040700200080, укладеного між Первомайською міською радою та фізичною особою Сотський Ігор Вікторович на підставі рішення Первомайської міської ради від 27.07.2007 року № 6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Сотський Ігор Вікторович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Поновити </w:t>
      </w:r>
      <w:r>
        <w:rPr>
          <w:b/>
          <w:sz w:val="28"/>
          <w:szCs w:val="28"/>
        </w:rPr>
        <w:t>на 5 років</w:t>
      </w:r>
      <w:r>
        <w:rPr>
          <w:sz w:val="28"/>
          <w:szCs w:val="28"/>
        </w:rPr>
        <w:t xml:space="preserve">, за умови виконання </w:t>
      </w:r>
      <w:r>
        <w:rPr>
          <w:b/>
          <w:sz w:val="28"/>
          <w:szCs w:val="28"/>
        </w:rPr>
        <w:t>п. 13.1.</w:t>
      </w:r>
      <w:r>
        <w:rPr>
          <w:sz w:val="28"/>
          <w:szCs w:val="28"/>
        </w:rPr>
        <w:t xml:space="preserve"> цього рішення, договір оренди земельної ділянки площею </w:t>
      </w:r>
      <w:r>
        <w:rPr>
          <w:sz w:val="28"/>
          <w:szCs w:val="28"/>
          <w:lang w:val="uk-UA"/>
        </w:rPr>
        <w:t xml:space="preserve"> 0,0084 га   по  вул.Фелікса Дзержинського, 2-а, наданої для обслуговування торгівельного павільйону від 30.09.2003 року №80-03/6-13, продовженого угодою про поновлення договору оренди земельної ділянки від 26.02.2009 року № 040900200014, укладеного між Первомайською міською радою та фізичною особою Сотська Тетяна Леонідівна на підставі рішення Первомайської міської ради від 12.09.2003 року № 12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Сотська Тетяна Леонідівна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1. </w:t>
      </w:r>
      <w:r>
        <w:rPr>
          <w:sz w:val="28"/>
          <w:szCs w:val="28"/>
        </w:rPr>
        <w:t>Виконувати обов’язки землекористувача відповідно до ст.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3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.141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Поновити </w:t>
      </w:r>
      <w:r>
        <w:rPr>
          <w:b/>
          <w:sz w:val="28"/>
          <w:szCs w:val="28"/>
          <w:lang w:val="uk-UA"/>
        </w:rPr>
        <w:t>на 5 років</w:t>
      </w:r>
      <w:r>
        <w:rPr>
          <w:sz w:val="28"/>
          <w:szCs w:val="28"/>
          <w:lang w:val="uk-UA"/>
        </w:rPr>
        <w:t xml:space="preserve">, за умови виконання </w:t>
      </w:r>
      <w:r>
        <w:rPr>
          <w:b/>
          <w:sz w:val="28"/>
          <w:szCs w:val="28"/>
          <w:lang w:val="uk-UA"/>
        </w:rPr>
        <w:t>п. 14.1.</w:t>
      </w:r>
      <w:r>
        <w:rPr>
          <w:sz w:val="28"/>
          <w:szCs w:val="28"/>
          <w:lang w:val="uk-UA"/>
        </w:rPr>
        <w:t xml:space="preserve"> цього рішення, договір про сервітутне землекористування земельною ділянкою площею 60,62 м. кв. по вул.Тараса Шевченка, 8/2, наданої для обслуговування приміщення магазину від 03.07.2006 року № 99, укладеного між Первомайською міською радою та фізичною особою Янковська Валентина Володимирів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Янковська Валентина Володимирівна: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14.1.1. </w:t>
      </w:r>
      <w:r>
        <w:rPr>
          <w:sz w:val="28"/>
          <w:szCs w:val="28"/>
        </w:rPr>
        <w:t>Звернутися до міської ради для виготовлення договору про сервітутне землекористування земельною ділянкою площею 60,62 м.кв. по вул.Тараса Шевченка, 8/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8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2">
    <w:name w:val=" Знак Знак2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1:00Z</dcterms:created>
  <dc:creator>Customer</dc:creator>
  <dc:description/>
  <cp:keywords/>
  <dc:language>en-US</dc:language>
  <cp:lastModifiedBy>User</cp:lastModifiedBy>
  <cp:lastPrinted>2014-10-31T08:57:00Z</cp:lastPrinted>
  <dcterms:modified xsi:type="dcterms:W3CDTF">2014-11-04T13:36:00Z</dcterms:modified>
  <cp:revision>664</cp:revision>
  <dc:subject/>
  <dc:title>                                    ПЕРВОМАЙСЬКА  МІСЬКА  РАДА                 проект</dc:title>
</cp:coreProperties>
</file>