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1 частини 1 статті 26, частини 5 статті 60 Закону України «Про місцеве самоврядування в Україні», враховуючи  рішення міської ради від 25.04.2014 року № 11 «Про надання згоди на прийняття теплових мереж до комунальної власності територіальної громади міста Первомайська» та від 03.09.2014 року № 10 «Про надання дозволу комунальному підприємству «Тепло» на демонтаж теплових мереж», розглянувши листи комунальних підприємств «Первомайський міський водоканал» від 11.11.2014 року № 668 та «Тепло» від 18.11.2014 року № 697 про передачу стальної труби, з метою забезпечення ефективного використання комунального майна територіальної громади міста Первомайська та створення сприятливих умов щодо експлуатації мереж водопостачання та водовідведення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«Тепло» на передачу комунальному підприємству «Первомайський міський водоканал» стальної труби (інвентарний номер 00000229) діаметром 150 мм довжиною 300 м балансовою вартістю  11591,74    грн. від демонтованої дільниці тепломережі по вул.Федора Толбухі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ому підприємству «Тепло» забезпечити процедуру передачі мереж водопостачання та водовідведення згідно з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планування, бюджету, фінансів, приватизації та  комунальної 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Дромаш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7:00Z</dcterms:created>
  <dc:creator>НАТА</dc:creator>
  <dc:description/>
  <cp:keywords/>
  <dc:language>en-US</dc:language>
  <cp:lastModifiedBy>User</cp:lastModifiedBy>
  <cp:lastPrinted>2014-11-18T14:04:00Z</cp:lastPrinted>
  <dcterms:modified xsi:type="dcterms:W3CDTF">2014-12-04T08:52:00Z</dcterms:modified>
  <cp:revision>10</cp:revision>
  <dc:subject/>
  <dc:title/>
</cp:coreProperties>
</file>