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6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1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MS Sans Serif;Arial" w:hAnsi="MS Sans Serif;Arial" w:cs="MS Sans Serif;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Про поновлення дії договорів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особист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«Про місцеве самоврядування в Україні», враховуючи звернення гр. Чернявського М.А. від 30.10.2014 року № Ч-1924 з/о щодо продовження дії договору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Чернявський Максим Андр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12.11.2010 року № 58 площею 61 кв. м. для розміщення торгівельного павільйону (для торгівлі продовольчими товарами) по вул.Корабельній, в районі  будинку              № 29, з 16.11.2014 року по 15.11.2017 року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новити фізичній особі </w:t>
      </w:r>
      <w:r>
        <w:rPr>
          <w:b/>
          <w:sz w:val="28"/>
          <w:szCs w:val="28"/>
          <w:lang w:val="uk-UA"/>
        </w:rPr>
        <w:t>Мельник Володимир Анатолійович</w:t>
      </w:r>
      <w:r>
        <w:rPr>
          <w:sz w:val="28"/>
          <w:szCs w:val="28"/>
          <w:lang w:val="uk-UA"/>
        </w:rPr>
        <w:t xml:space="preserve"> дію договору про встановлення особистого строкового сервітуту від 25.08.2011 року № 79 площею 44 кв. м. для розміщення торгівельного павільйону по вул.Одеській, в районі житлового будинку № 33 по вул.Василя Жуковського, з 26.08.2014 року по 25.08.2017 року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становити плату у розмірі </w:t>
      </w:r>
      <w:r>
        <w:rPr>
          <w:sz w:val="28"/>
          <w:szCs w:val="28"/>
          <w:u w:val="single"/>
          <w:lang w:val="uk-UA"/>
        </w:rPr>
        <w:t xml:space="preserve">12 % </w:t>
      </w:r>
      <w:r>
        <w:rPr>
          <w:sz w:val="28"/>
          <w:szCs w:val="28"/>
          <w:lang w:val="uk-UA"/>
        </w:rPr>
        <w:t>від нормативної грошової оцінки земельної ділянки, яка використовується для розрахунку орендної плати за землю.</w:t>
        <w:tab/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 містобудування, архітектури та земельних відносин. 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«Про </w:t>
    </w:r>
    <w:r>
      <w:rPr>
        <w:sz w:val="18"/>
        <w:szCs w:val="18"/>
        <w:lang w:val="uk-UA"/>
      </w:rPr>
      <w:t>поновлення дії договорів про встановлення особистого строкового сервітуту</w:t>
    </w:r>
    <w:r>
      <w:rPr>
        <w:sz w:val="18"/>
        <w:szCs w:val="18"/>
      </w:rPr>
      <w:t>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з </w:t>
    </w:r>
    <w:r>
      <w:rPr>
        <w:rStyle w:val="PageNumber"/>
        <w:lang w:val="uk-UA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14-11-28T16:07:00Z</cp:lastPrinted>
  <dcterms:modified xsi:type="dcterms:W3CDTF">2014-12-04T08:44:00Z</dcterms:modified>
  <cp:revision>469</cp:revision>
  <dc:subject/>
  <dc:title/>
</cp:coreProperties>
</file>