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</w:p>
    <w:p>
      <w:pPr>
        <w:pStyle w:val="Normal"/>
        <w:rPr>
          <w:rFonts w:ascii="MS Sans Serif;Arial" w:hAnsi="MS Sans Serif;Arial" w:cs="MS Sans Serif;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7"/>
          <w:szCs w:val="27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4678" w:leader="none"/>
        </w:tabs>
        <w:ind w:right="58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комунальному підприємству ”Первомайський міський водоканал” на списання основних засобів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0 частини 1 статті 26, частини 5 статті 60 Закону України «Про місцеве самоврядування в Україні», пункту 10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11 ”Про вдосконалення механізму списання комунального майна”, розглянувши лист директора комунального підприємства ”Первомайський міський водоканал” від 06.11.2014 року № 658 щодо надання дозволу на списання з балансу основних засобів, які непридатні до подальшої експлуатації, акт від 05.11.2014 року, 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”Первомайський міський водоканал” (Шурко), код за ЄДРПОУ 33089321,   на списання  автобуса ПАЗ модель – 672 1989 року випуску,  реєстраційний номер ВЕ 4137 АА, двигун №51030052, шасі №8901403, кузов №К1М672000К, технічний паспорт №ВЕС011244, жовтого кольору, балансовою вартістю 15582,45 грн., залишковою вартістю 5897,44 грн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мунальному підприємству ”Первомайський міський водоканал” (Шурко) при списанні  дотримуватися виконання  Порядку списання матеріальних цінностей з балансів підприємств, установ та організацій комунальної власності територіальної  громади міста Первомайська, затвердженого  рішенням міської ради від 29.06.2011 року №11 ”Про вдосконалення механізму списання комунального майна”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планування, бюджету, фінансів, приватизації та комунальної власності.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>тел.05161 4 20 22, факс 05161 4 46 06</w:t>
    </w:r>
    <w:r>
      <w:rPr>
        <w:sz w:val="18"/>
        <w:szCs w:val="18"/>
        <w:lang w:val="uk-UA"/>
      </w:rPr>
      <w:t xml:space="preserve"> 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tabs>
        <w:tab w:val="clear" w:pos="708"/>
        <w:tab w:val="left" w:pos="3969" w:leader="none"/>
        <w:tab w:val="left" w:pos="4111" w:leader="none"/>
        <w:tab w:val="left" w:pos="4395" w:leader="none"/>
        <w:tab w:val="left" w:pos="4678" w:leader="none"/>
      </w:tabs>
      <w:ind w:right="-82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«Про надання дозволу комунальному підприємству ”Первомайський міський водоканал” </w:t>
    </w:r>
  </w:p>
  <w:p>
    <w:pPr>
      <w:pStyle w:val="Normal"/>
      <w:tabs>
        <w:tab w:val="clear" w:pos="708"/>
        <w:tab w:val="left" w:pos="3969" w:leader="none"/>
        <w:tab w:val="left" w:pos="4111" w:leader="none"/>
        <w:tab w:val="left" w:pos="4395" w:leader="none"/>
        <w:tab w:val="left" w:pos="4678" w:leader="none"/>
      </w:tabs>
      <w:ind w:right="-82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на списання основних засобів»</w:t>
    </w:r>
  </w:p>
  <w:p>
    <w:pPr>
      <w:pStyle w:val="Footer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/>
    </w:rPr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01:00Z</dcterms:created>
  <dc:creator>НАТА</dc:creator>
  <dc:description/>
  <cp:keywords/>
  <dc:language>en-US</dc:language>
  <cp:lastModifiedBy>User</cp:lastModifiedBy>
  <cp:lastPrinted>2014-11-21T14:31:00Z</cp:lastPrinted>
  <dcterms:modified xsi:type="dcterms:W3CDTF">2014-12-04T08:07:00Z</dcterms:modified>
  <cp:revision>78</cp:revision>
  <dc:subject/>
  <dc:title/>
</cp:coreProperties>
</file>