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122, 123, Перехідних положень Земельного кодексу України, статей 5, 33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165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Революції, 7, наданої для обслуговування нежитлової будівлі, магазину непродовольчих товарів від 25.11.2008 року № 040800200142, продовженого угодою про поновлення та внесення змін до договору оренду земельної ділянки від 13.12.2011 року          № 481040004000176, укладеного між Первомайською міською радою та фізичною особою Богдан Ірина Данилівна на підставі рішення Первомайської міської ради від 24.10.2008 року № 13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Богдан Ірина Данилі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48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натолія Луначарського, 35-а, наданої для обслуговування нежитлової будівлі, торгівельного кіоску від 02.12.2003 року № 109-03/6-13, продовженого угодою про поновлення договору оренду земельної ділянки від 24.11.2009 року № 040949500080, укладеного між Первомайською міською радою та фізичною особою Баникіна Ганна Сергіївна на підставі рішення Первомайської міської ради від 12.11.2003  року № 18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Баникіна Ганна Сергії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21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вана Черняховського</w:t>
      </w:r>
      <w:r>
        <w:rPr>
          <w:b/>
          <w:lang w:val="uk-UA"/>
        </w:rPr>
        <w:t>,</w:t>
      </w:r>
      <w:r>
        <w:rPr>
          <w:sz w:val="28"/>
          <w:szCs w:val="28"/>
          <w:lang w:val="uk-UA"/>
        </w:rPr>
        <w:t xml:space="preserve">     35-б, наданої для обслуговування нежитлової будівлі, торгівельного кіоску від 14.12.2009 року № 040949500088,  укладеного між Первомайською міською радою та фізичною особою Баникіна Ганна Сергіївна на підставі рішення Первомайської міської ради від 24.04.2009  року № 5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Баникіна Ганна Сергіїв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3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20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3-го Партз’їзду, біля будинку № 41, наданої для обслуговування торгівельного кіоску від 26.01.2004 року № 125-04/6-13, продовженого угодою про поновлення договору оренду земельної ділянки від 27.07.2007 року № 040700200078 та угодою про поновлення та внесення змін до договору оренду земельної ділянки від 05.11.2011 року № 48104000400131, укладеного між Первомайською міською радою та фізичною особою Москальчук Тетяна Борисівна на підставі рішення Первомайської міської ради від 18.07.2003 року № 15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Москальчук Тетяна Борис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4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90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Федора Достоєвського, біля житлового будинку № 31, наданої для комерційного використання (розміщення та обслуговування магазину) від 21.04.2008 року                           № 040800200048, продовженого угодою про поновлення та внесення змін до договору оренду земельної ділянки від 13.12.2011 року № 481040004000177, укладеного між Первомайською міською радою та юридичною особою Державне підприємство «Дослідне господарство «Зелені Кошари» Селекційно-генетичного інституту - Національного центру насіннєзнавства та сортовивчення» на підставі рішення Первомайської міської ради від 29.02.2008 року № 12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 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Державне підприємство «Дослідне господарство «Зелені Кошари» Селекційно-генетичного інституту - Національного центру насіннєзнавства та сортовивченн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5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90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Федора Достоєвського, біля житлового будинку № 31, наданої для комерційного використання (розміщення та обслуговування магазину) від 21.04.2008 року                           № 040800200049, продовженого угодою про поновлення та внесення змін до договору оренду земельної ділянки від 28.12.2011 року № 481040004000196, укладеного між Первомайською міською радою та юридичною особою Приватне підприємство «Елізіум – Агро» на підставі рішення Первомайської міської ради від 29.02.2008 року № 12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   </w:t>
      </w:r>
      <w:r>
        <w:rPr>
          <w:sz w:val="28"/>
          <w:szCs w:val="28"/>
        </w:rPr>
        <w:t xml:space="preserve">Юридичній особі  </w:t>
      </w:r>
      <w:r>
        <w:rPr>
          <w:b/>
          <w:sz w:val="28"/>
          <w:szCs w:val="28"/>
        </w:rPr>
        <w:t>Приватне підприємство «Елізіум – Агр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BodyTextIndent"/>
        <w:rPr/>
      </w:pPr>
      <w:r>
        <w:rPr>
          <w:b/>
          <w:bCs/>
          <w:sz w:val="28"/>
          <w:szCs w:val="28"/>
          <w:lang w:val="uk-UA"/>
        </w:rPr>
        <w:t>6.3.</w:t>
      </w:r>
      <w:r>
        <w:rPr>
          <w:bCs/>
          <w:sz w:val="28"/>
          <w:szCs w:val="28"/>
          <w:lang w:val="uk-UA"/>
        </w:rPr>
        <w:t xml:space="preserve"> В тримісячний термін оформити документ на право користування земельною ділянкою. В разі не оформлення, рішення втрачає законну силу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/>
    </w:pPr>
    <w:r>
      <w:rPr>
        <w:sz w:val="20"/>
        <w:szCs w:val="20"/>
        <w:lang w:val="uk-UA"/>
      </w:rPr>
      <w:t xml:space="preserve">Сторінка </w:t>
    </w:r>
    <w:r>
      <w:rPr>
        <w:sz w:val="20"/>
        <w:szCs w:val="20"/>
        <w:lang w:val="uk-UA"/>
      </w:rPr>
      <w:fldChar w:fldCharType="begin"/>
    </w:r>
    <w:r>
      <w:rPr>
        <w:sz w:val="20"/>
        <w:szCs w:val="20"/>
        <w:lang w:val="uk-UA"/>
      </w:rPr>
      <w:instrText xml:space="preserve"> PAGE </w:instrText>
    </w:r>
    <w:r>
      <w:rPr>
        <w:sz w:val="20"/>
        <w:szCs w:val="20"/>
        <w:lang w:val="uk-UA"/>
      </w:rPr>
      <w:fldChar w:fldCharType="separate"/>
    </w:r>
    <w:r>
      <w:rPr>
        <w:sz w:val="20"/>
        <w:szCs w:val="20"/>
        <w:lang w:val="uk-UA"/>
      </w:rPr>
      <w:t>5</w:t>
    </w:r>
    <w:r>
      <w:rPr>
        <w:sz w:val="20"/>
        <w:szCs w:val="20"/>
        <w:lang w:val="uk-UA"/>
      </w:rPr>
      <w:fldChar w:fldCharType="end"/>
    </w:r>
    <w:r>
      <w:rPr>
        <w:sz w:val="20"/>
        <w:szCs w:val="20"/>
        <w:lang w:val="uk-UA"/>
      </w:rPr>
      <w:t xml:space="preserve"> з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31:00Z</dcterms:created>
  <dc:creator>Customer</dc:creator>
  <dc:description/>
  <cp:keywords/>
  <dc:language>en-US</dc:language>
  <cp:lastModifiedBy>User</cp:lastModifiedBy>
  <cp:lastPrinted>2014-11-28T14:26:00Z</cp:lastPrinted>
  <dcterms:modified xsi:type="dcterms:W3CDTF">2014-12-04T07:54:00Z</dcterms:modified>
  <cp:revision>664</cp:revision>
  <dc:subject/>
  <dc:title>                                    ПЕРВОМАЙСЬКА  МІСЬКА  РАДА                 проект</dc:title>
</cp:coreProperties>
</file>