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уборенду земельної ділянк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ті 93 Земельного  кодексу України, статті 8 Закону України “Про оренду землі”, розглянувши звернення                      гр.Борцової І.Л. від 19.11.2014 року № Б-1527 щодо надання згоди на передачу в суборенду земельної ділянки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TextBodyIndent"/>
        <w:tabs>
          <w:tab w:val="clear" w:pos="708"/>
          <w:tab w:val="left" w:pos="1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/>
      </w:pPr>
      <w:r>
        <w:rPr>
          <w:b/>
          <w:sz w:val="28"/>
          <w:szCs w:val="28"/>
        </w:rPr>
        <w:tab/>
        <w:t xml:space="preserve">          </w:t>
      </w:r>
      <w:r>
        <w:rPr>
          <w:sz w:val="28"/>
          <w:szCs w:val="28"/>
        </w:rPr>
        <w:t xml:space="preserve">ВИРІШИЛА: 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згоду фізичній особі Борцова Інна Леонідівна на передачу в суборенду земельної ділянки площею 0,0356 га, наданої для будівництва та обслуговування магазину непродовольчих товарів по вул.Михайла Грушевського, 41, на термін дії договору оренди землі від 11.09.2007 року       № 040900200104, продовженого угодою про поновлення договору оренди земельної ділянки від 19.10.2012 року № 481040004000206, укладеного між Первомайською міською радою та фізичною особою Борцовою Інною Леонідівною, на підставі рішення міської ради від 29.05.2007 року № 11.</w:t>
      </w:r>
    </w:p>
    <w:p>
      <w:pPr>
        <w:pStyle w:val="TextBodyIndent"/>
        <w:spacing w:lineRule="atLeast" w:line="240"/>
        <w:rPr>
          <w:sz w:val="16"/>
          <w:szCs w:val="16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Борцова Інна Леонідівна вжити заходи щодо укладання договору суборенди земельної ділянки.</w:t>
      </w:r>
    </w:p>
    <w:p>
      <w:pPr>
        <w:pStyle w:val="TextBodyIndent"/>
        <w:spacing w:lineRule="atLeast" w:line="240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ісля підписання договору суборенди земельної ділянки здійснити державну реєстрацію права суб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/>
        <w:ind w:left="0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ів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14-11-28T14:35:00Z</cp:lastPrinted>
  <dcterms:modified xsi:type="dcterms:W3CDTF">2014-12-04T08:49:00Z</dcterms:modified>
  <cp:revision>225</cp:revision>
  <dc:subject/>
  <dc:title/>
</cp:coreProperties>
</file>