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</w:t>
      </w:r>
      <w:r>
        <w:rPr/>
        <w:tab/>
        <w:tab/>
      </w: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6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1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о   продовження   до   2016   року   дії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и  розвитку земельних відносин  </w:t>
      </w:r>
    </w:p>
    <w:p>
      <w:pPr>
        <w:pStyle w:val="Normal"/>
        <w:rPr/>
      </w:pPr>
      <w:r>
        <w:rPr>
          <w:sz w:val="28"/>
        </w:rPr>
        <w:t>в місті Первомайську на 2010-2012 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/>
      </w:pPr>
      <w:r>
        <w:rPr/>
        <w:t>Керуючись пунктом  22 частини 1 статті 26 Закону України «Про місцеве самоврядування в Україні», відповідно до рішення Миколаївської обласної ради від 16.03.2007 р. № 4 «Про затвердження програми розвитку земельних відносин у Миколаївській області на 2007-2010 роки», з метою врахування видатків при внесенні змін до бюджету на 2014 рік та складанні проекту бюджету на 2015 рік, міська ра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ВИРІШИЛА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1. Продовжити до 2016 року дію Програми розвитку земельних відносин в місті Первомайську на 2010-2012 роки, затвердженої рішенням Первомайської міської ради від 14.05.2010р. №1 «Про затвердження Програми розвитку земельних відносин в місті Первомайську на 2010-2012 роки».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Внести зміни в розділ 3 (Фінансове забезпечення програми), затверджений рішенням міської ради від 14.05.2010 р. №1 «Про затвердження Програми розвитку земельних відносин в місті Первомайську на 2010-2012 роки», виклавши його в новій редакції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260"/>
        <w:gridCol w:w="1080"/>
        <w:gridCol w:w="900"/>
        <w:gridCol w:w="1080"/>
        <w:gridCol w:w="1080"/>
        <w:gridCol w:w="900"/>
        <w:gridCol w:w="9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Види робі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Загальна вартість послуг всього, тис. грн.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 тому числі по рок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6" w:leader="none"/>
              </w:tabs>
              <w:autoSpaceDE w:val="false"/>
              <w:jc w:val="center"/>
              <w:rPr/>
            </w:pPr>
            <w:r>
              <w:rPr>
                <w:b/>
              </w:rPr>
              <w:t>обсяги/вартість/тис. грн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0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3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4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 рік</w:t>
            </w:r>
          </w:p>
        </w:tc>
      </w:tr>
      <w:tr>
        <w:trPr>
          <w:trHeight w:val="7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Інвентаризація земел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.Первомайсь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0,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,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ізація доопра -цювання проекту землеустрою щодо встановлення межі міста Первомайсь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ізація продажу земельних ділянок або прав на ни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/>
              <w:t xml:space="preserve">   </w:t>
            </w:r>
            <w:r>
              <w:rPr/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боти по виготов-ленню (поновленню) планово-картогра-фічних матеріалів, ортофото план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ня експертної   грошової оцінки   земельних ділянок, що підлягають продаж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хема землеоцінюю-чого районування території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ня нормативної грошової оцінки земл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кспертиза нормативно-грошової оцінки земл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276,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81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firstLine="540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  <w:t xml:space="preserve">2. Фінансовому управлінню міської ради (Шугуров)  врахувати потребу в бюджетних коштах на наступні роки. </w:t>
      </w:r>
    </w:p>
    <w:p>
      <w:pPr>
        <w:pStyle w:val="TextBodyIndent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3. </w:t>
      </w:r>
      <w:r>
        <w:rPr>
          <w:sz w:val="28"/>
        </w:rPr>
        <w:t>Контроль за виконанням даного рішення покласти на  постійну комісію  міської ради з питань містобудування, архітектури та земельних відносин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Міський голова                                                                                   Л.Г. Дромашко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Михайла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тел.05161 4 20 22, факс 05161 4 46 06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rPr/>
    </w:pPr>
    <w:r>
      <w:rPr>
        <w:sz w:val="18"/>
        <w:szCs w:val="18"/>
      </w:rPr>
      <w:t>«Про   продовження   до   2016   року   дії Програми  розвитку земельних відносин  в місті Первомайську на 2010-2012 роки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01:00Z</dcterms:created>
  <dc:creator>USER</dc:creator>
  <dc:description/>
  <cp:keywords/>
  <dc:language>en-US</dc:language>
  <cp:lastModifiedBy>User</cp:lastModifiedBy>
  <cp:lastPrinted>2014-11-14T12:01:00Z</cp:lastPrinted>
  <dcterms:modified xsi:type="dcterms:W3CDTF">2014-12-03T13:56:00Z</dcterms:modified>
  <cp:revision>52</cp:revision>
  <dc:subject/>
  <dc:title>  </dc:title>
</cp:coreProperties>
</file>