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" w:ascii="MS Sans Serif" w:hAnsi="MS Sans Serif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Normal"/>
        <w:rPr>
          <w:sz w:val="36"/>
          <w:szCs w:val="36"/>
          <w:vertAlign w:val="superscript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36"/>
          <w:szCs w:val="36"/>
          <w:vertAlign w:val="superscript"/>
          <w:lang w:val="uk-UA"/>
        </w:rPr>
      </w:pPr>
      <w:r>
        <w:rPr>
          <w:sz w:val="36"/>
          <w:szCs w:val="36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 звіт заступника  міського  голов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комунальній власності,</w:t>
      </w:r>
      <w:r>
        <w:rPr>
          <w:color w:val="000000"/>
          <w:sz w:val="28"/>
          <w:szCs w:val="28"/>
          <w:lang w:val="uk-UA"/>
        </w:rPr>
        <w:t xml:space="preserve">  земельних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носинах та архітектурних питання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ідерко С. 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повідно до пункту 11 частини 1 статті 26 Закону України «Про місцеве самоврядування в Україні», на виконання рекомендації засідань постійних комісій з питань економічної політики, розвитку підприємництва, транспорту, зв’язку, сфери послуг, з питань містобудування, архітектури та земельних відносин та з питань законності, самоврядування, депутатської діяльності, регламенту, зв’язків ради та засобів масової інформації від 24.11.2014 року, заслухавши звіт заступника міського голови по комунальній власності,</w:t>
      </w:r>
      <w:r>
        <w:rPr>
          <w:color w:val="000000"/>
          <w:sz w:val="28"/>
          <w:szCs w:val="28"/>
          <w:lang w:val="uk-UA"/>
        </w:rPr>
        <w:t xml:space="preserve"> земельних відносинах та архітектурних питаннях, </w:t>
      </w:r>
      <w:r>
        <w:rPr>
          <w:sz w:val="28"/>
          <w:szCs w:val="28"/>
          <w:lang w:val="uk-UA"/>
        </w:rPr>
        <w:t xml:space="preserve">з метою координації діяльності виконавчих органів міської ради, утвердження та розвитку місцевого самоврядування, забезпечення прозорості діяльності міської влади,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віт заступника міського голови по комунальній власності,</w:t>
      </w:r>
      <w:r>
        <w:rPr>
          <w:color w:val="000000"/>
          <w:sz w:val="28"/>
          <w:szCs w:val="28"/>
          <w:lang w:val="uk-UA"/>
        </w:rPr>
        <w:t xml:space="preserve"> земельних відносинах та архітектурних питаннях Свідерко С.В. про виконання власних та делегованих повноважень виконавчого комітету згідно розподілу обов’язків заступників міського голови (Додаток) вз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ступнику міського голови по комунальній власності,</w:t>
      </w:r>
      <w:r>
        <w:rPr>
          <w:color w:val="000000"/>
          <w:sz w:val="28"/>
          <w:szCs w:val="28"/>
          <w:lang w:val="uk-UA"/>
        </w:rPr>
        <w:t xml:space="preserve"> земельних відносинах та архітектурних питаннях Свідерко С.В. забезпечити максимальне виконання власних та делегованих повноважень виконавчого комітету згідно розподілу обов’язків заступників міського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і комісії міської ради з питань планування, бюджету, фінансів, приватизації та  комунальної власності і з питань містобудування, архітектури та земельних відноси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Л. Г. Дромашко</w:t>
      </w:r>
    </w:p>
    <w:p>
      <w:pPr>
        <w:pStyle w:val="TextBodyIndent"/>
        <w:ind w:left="3540" w:firstLine="708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одаток      </w:t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до рішення міської ради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  <w:u w:val="single"/>
        </w:rPr>
        <w:t>27.11.2014</w:t>
      </w:r>
      <w:r>
        <w:rPr>
          <w:sz w:val="28"/>
        </w:rPr>
        <w:t xml:space="preserve">    № </w:t>
      </w:r>
      <w:r>
        <w:rPr>
          <w:sz w:val="28"/>
          <w:u w:val="single"/>
        </w:rPr>
        <w:t>20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віт заступника міського голови по комунальній власності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емельних </w:t>
      </w:r>
      <w:r>
        <w:rPr>
          <w:b/>
          <w:sz w:val="28"/>
          <w:szCs w:val="28"/>
        </w:rPr>
        <w:t>відносинах та архітектурних питаннях Свідерко С.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гідно розподілу </w:t>
      </w:r>
      <w:r>
        <w:rPr>
          <w:b/>
          <w:color w:val="000000"/>
          <w:sz w:val="28"/>
          <w:szCs w:val="28"/>
          <w:lang w:val="uk-UA"/>
        </w:rPr>
        <w:t>обов’язків заступників міського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період 2012 – 2014 роки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Згідно розподілу  функціональних обов’язків між міським головою, секретарем міської ради, першим заступником міського голови, заступниками міського голови та керуючою справами виконавчого комітету міської ради (рішення  виконавчого комітету №3 від 10.01.2014 р.) заступник міського голови по комунальній власності, </w:t>
      </w:r>
      <w:r>
        <w:rPr>
          <w:color w:val="000000"/>
          <w:sz w:val="28"/>
          <w:szCs w:val="28"/>
        </w:rPr>
        <w:t xml:space="preserve">земельних </w:t>
      </w:r>
      <w:r>
        <w:rPr>
          <w:sz w:val="28"/>
          <w:szCs w:val="28"/>
        </w:rPr>
        <w:t>відносинах та архітектурних питаннях: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безпечує виконання Конституції та Законів України, рішень</w:t>
        <w:br/>
        <w:t>Конституційного Суду України, актів Президента України, Кабінету</w:t>
        <w:br/>
        <w:t>Міністрів України, інших органів державної влад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Здійснює функції і повноваження відповідно до розподілу</w:t>
        <w:br/>
        <w:t>обов'язків, визначених міським головою, несе відповідальність за стан справ</w:t>
        <w:br/>
        <w:t>у дорученій сфері перед міським головою, міською радою та органами</w:t>
        <w:br/>
        <w:t>виконавчої влади вищого рівн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1"/>
        <w:jc w:val="both"/>
        <w:rPr/>
      </w:pPr>
      <w:r>
        <w:rPr>
          <w:sz w:val="28"/>
          <w:szCs w:val="28"/>
          <w:lang w:val="uk-UA"/>
        </w:rPr>
        <w:tab/>
        <w:t>3.</w:t>
        <w:tab/>
        <w:t>Спрямовує, координує та контролює діяльність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управління містобудування, архітектури, комунальної власності та земельних питань 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  <w:tab/>
        <w:t>погоджує кандидатури для призначення на посади керівників</w:t>
        <w:br/>
        <w:t>підприємств, організацій та установ, які перебувають у комунальній</w:t>
        <w:br/>
        <w:t>власності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В межах своїх повноважень здійснює на території міста управління об'єктами, що перебувають у комунальній власності та передані до сфери управління, вносить пропозиції про створення, реорганізацію та ліквідацію підприємств, установ і організацій, що належать до сфери управління, а також здійснює делеговані міською радою функції управління майном, що перебуває у власності територіальних громад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Здійснює контроль за використанням прибутків підприємств,</w:t>
        <w:br/>
        <w:t>установ та організацій комунальної власності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ує звітування керівників підприємств, установ, організацій про результати роботи; </w:t>
      </w:r>
    </w:p>
    <w:p>
      <w:pPr>
        <w:pStyle w:val="Foote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ішення міської ради 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ел. 0 5161 4 20 22, факс 0 5161 4 46 06   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vykonko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ervomay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info</w:t>
        </w:r>
      </w:hyperlink>
    </w:p>
    <w:p>
      <w:pPr>
        <w:pStyle w:val="Normal"/>
        <w:jc w:val="center"/>
        <w:rPr>
          <w:color w:val="00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Про  звіт заступника  міського  голови по  комунальній власності,</w:t>
      </w:r>
      <w:r>
        <w:rPr>
          <w:color w:val="000000"/>
          <w:sz w:val="18"/>
          <w:szCs w:val="18"/>
          <w:lang w:val="uk-UA"/>
        </w:rPr>
        <w:t xml:space="preserve">  земельних відносинах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та архітектурних питаннях Свідерко С.В.»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Сторінка 2 із 14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та виносить на розгляд ради пропозиції щодо порядку та умов відчуження комунального майна, проектів місцевих програм приватизації та перелік об'єктів комунальної власності, які не підлягають приватизації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Забезпечує і здійснює контроль за використанням земельних та</w:t>
        <w:br/>
        <w:t>природних ресурсів загальнодержавного значення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</w:t>
        <w:tab/>
        <w:t>Організовує за рахунок коштів і на пайових засадах</w:t>
        <w:br/>
        <w:t>будівництво, реконструкцію і ремонт об'єктів комунального господарства та</w:t>
        <w:br/>
        <w:t>соціально-культурного призначення, жилих будинків, а також шляхів</w:t>
        <w:br/>
        <w:t>міського значе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і вносить, до відповідних органів виконавчої влади пропозицій до планів і програм будівництва та реконструкції об'єктів на території міс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 у встановленому законодавством порядку відповідно до рішень ради території, вибір, вилучення (викуп) і надання землі для містобудівних потреб, визначених містобудівною документацією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0.</w:t>
        <w:tab/>
        <w:t>Готує і подає на затвердження ради відповідні міські</w:t>
        <w:br/>
        <w:t>містобудівні програми, Генеральний план забудови міста, іншу</w:t>
        <w:br/>
        <w:t>містобудівну документаці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1. Надає пропозиції щодо встановлення на території міста режиму використання та забудови земель, на яких передбачена перспективна містобудівна діяльні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2. Координує на території міста діяльність суб'єктів містобудування щодо комплексної забудови населеного пункту.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ind w:firstLine="4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3. Вирішує спори з питань містобудування відповідно до законодавства.</w:t>
      </w:r>
    </w:p>
    <w:p>
      <w:pPr>
        <w:pStyle w:val="Normal"/>
        <w:shd w:fill="FFFFFF" w:val="clear"/>
        <w:ind w:firstLine="5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4. Готує і вносить на розгляд ради пропозиції щодо встановлення ставки земельного податку, розміру плати за користування природними ресурсами, вилучення (викупу), а також надання під забудову та для інших потреб земель, що перебувають у власності територіальної громад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5. Зазначає в установленому порядку розмір відшкодувань підприємствами, установами та організаціями незалежно від форм власності за забруднення довкілля та інші екологічні збитки; встановлення платежів за користування    комунальними    та    санітарними    мережами    відповідних населених пунктів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6. Здійснює     контроль      за     дотриманням      земельного природоохоронного законодавства,    використанням    і    охороною   земель, природних ресурсів загальнодержавного та місцевого значення, відтворенням лісів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Готує висновки щодо надання або вилучення в установленому законом порядку земельних ділянок, що проводиться органами виконавчої влади та міською радою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ішення міської ради 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ел. 0 5161 4 20 22, факс 0 5161 4 46 06   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4">
        <w:r>
          <w:rPr>
            <w:rStyle w:val="InternetLink"/>
            <w:sz w:val="18"/>
            <w:szCs w:val="18"/>
            <w:lang w:val="en-US"/>
          </w:rPr>
          <w:t>vykonko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ervomay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info</w:t>
        </w:r>
      </w:hyperlink>
    </w:p>
    <w:p>
      <w:pPr>
        <w:pStyle w:val="Normal"/>
        <w:jc w:val="center"/>
        <w:rPr>
          <w:color w:val="00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Про  звіт заступника  міського  голови по  комунальній власності,</w:t>
      </w:r>
      <w:r>
        <w:rPr>
          <w:color w:val="000000"/>
          <w:sz w:val="18"/>
          <w:szCs w:val="18"/>
          <w:lang w:val="uk-UA"/>
        </w:rPr>
        <w:t xml:space="preserve">  земельних відносинах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та архітектурних питаннях Свідерко С.В.»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Сторінка 3 із 1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1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8. Очолює роботу дорадчих органів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комісії з прийому-передачі житлового фонду та інженерних мереж, споруд в комунальну власність міста Первомайська;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ї та робочої групи для конкурсного відбору суб’єктів оціночної діяльності;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ї для конкурсного відбору суб’єктів оціночної діяльності та виконавців робіт із землеустрою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комісії з питань вибору земельних ділянок для розміщення об'єктів;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ї по розгляду земельних спорів в межах м. Первомайська щодо меж земельних ділянок що перебувають у власному користуванні громадян та додержання правил добросусідства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0"/>
        <w:jc w:val="both"/>
        <w:rPr/>
      </w:pPr>
      <w:r>
        <w:rPr>
          <w:sz w:val="28"/>
          <w:szCs w:val="28"/>
          <w:lang w:val="uk-UA"/>
        </w:rPr>
        <w:t>- громадської комісії з житлових питань та наглядової рад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0"/>
        <w:jc w:val="both"/>
        <w:rPr/>
      </w:pPr>
      <w:r>
        <w:rPr>
          <w:sz w:val="28"/>
          <w:szCs w:val="28"/>
          <w:lang w:val="uk-UA"/>
        </w:rPr>
        <w:t>- комісії із розв’язання проблемних питань, забезпечення прав мешканців гуртожитків на житло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ї з питань списання основних засобів на підприємствах житлово-комунального господар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забезпечення доступності інвалідів та інших маломобільних груп населення до об'єктів соціальних та інженерно-транспортних інфраструктур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0"/>
        <w:jc w:val="both"/>
        <w:rPr/>
      </w:pPr>
      <w:r>
        <w:rPr>
          <w:sz w:val="28"/>
          <w:szCs w:val="28"/>
          <w:lang w:val="uk-UA"/>
        </w:rPr>
        <w:t>- комісії по визначенню та відшкодуванню збитків власникам землі та землекористувачам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рхітектурно-містобудівної рад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8"/>
          <w:szCs w:val="28"/>
          <w:lang w:val="uk-UA"/>
        </w:rPr>
        <w:t>19. Здійснює організацію виконання рішень міської ради, виконавчого комітету, розпоряджень і доручень міського голови (по належності)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Завіряє копії документів виданих виконавчими органами міської рад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За дорученням міського голови організовує роботу виконавчих органів міської ради за іншими напрямками діяльності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22.   </w:t>
      </w:r>
      <w:r>
        <w:rPr>
          <w:color w:val="000000"/>
          <w:sz w:val="28"/>
          <w:szCs w:val="28"/>
          <w:lang w:val="uk-UA"/>
        </w:rPr>
        <w:t>Визначає процеси, н</w:t>
      </w:r>
      <w:r>
        <w:rPr>
          <w:sz w:val="28"/>
          <w:szCs w:val="28"/>
          <w:lang w:val="uk-UA"/>
        </w:rPr>
        <w:t>еобхідні для функціонування сист</w:t>
      </w:r>
      <w:r>
        <w:rPr>
          <w:color w:val="000000"/>
          <w:sz w:val="28"/>
          <w:szCs w:val="28"/>
          <w:lang w:val="uk-UA"/>
        </w:rPr>
        <w:t>еми управління якістю, їх ресурси, відповідає за організацію</w:t>
      </w:r>
      <w:r>
        <w:rPr>
          <w:sz w:val="28"/>
          <w:szCs w:val="28"/>
          <w:lang w:val="uk-UA"/>
        </w:rPr>
        <w:t xml:space="preserve"> надання адміністративних послуг</w:t>
      </w:r>
      <w:r>
        <w:rPr>
          <w:color w:val="000000"/>
          <w:sz w:val="28"/>
          <w:szCs w:val="28"/>
          <w:lang w:val="uk-UA"/>
        </w:rPr>
        <w:t xml:space="preserve"> згідно з розподілом функціональних </w:t>
      </w:r>
      <w:r>
        <w:rPr>
          <w:sz w:val="28"/>
          <w:szCs w:val="28"/>
          <w:lang w:val="uk-UA"/>
        </w:rPr>
        <w:t>обов’язк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1"/>
        <w:shd w:fill="auto" w:val="clear"/>
        <w:spacing w:lineRule="auto" w:line="240" w:before="0" w:after="0"/>
        <w:ind w:firstLine="680"/>
        <w:rPr/>
      </w:pPr>
      <w:r>
        <w:rPr>
          <w:color w:val="000000"/>
          <w:spacing w:val="0"/>
          <w:sz w:val="28"/>
          <w:szCs w:val="28"/>
          <w:lang w:val="uk-UA"/>
        </w:rPr>
        <w:t>23. Забезпечує підготовку висновків та надає пропозиції уповноваженому з питань системи управлі</w:t>
      </w:r>
      <w:r>
        <w:rPr>
          <w:spacing w:val="0"/>
          <w:sz w:val="28"/>
          <w:szCs w:val="28"/>
          <w:lang w:val="uk-UA"/>
        </w:rPr>
        <w:t>ння якістю щодо доцільності, обґ</w:t>
      </w:r>
      <w:r>
        <w:rPr>
          <w:color w:val="000000"/>
          <w:spacing w:val="0"/>
          <w:sz w:val="28"/>
          <w:szCs w:val="28"/>
          <w:lang w:val="uk-UA"/>
        </w:rPr>
        <w:t>рунтованості і можливості розробки нової адміністративної послуги, яка планується до впровадження у підпорядкованих йому підрозділах на підставі змін в чинному законодавстві.</w:t>
      </w:r>
    </w:p>
    <w:p>
      <w:pPr>
        <w:pStyle w:val="1"/>
        <w:shd w:fill="auto" w:val="clear"/>
        <w:spacing w:lineRule="auto" w:line="240" w:before="0" w:after="0"/>
        <w:ind w:firstLine="680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  <w:t>24. Контролює своєчасне розроблення та погоджує проекти інформаційних та технологічних карток процесів надання адміністративних послуг, що впроваджуються у підпорядкованих йому підрозділах.</w:t>
      </w:r>
    </w:p>
    <w:p>
      <w:pPr>
        <w:pStyle w:val="1"/>
        <w:shd w:fill="auto" w:val="clear"/>
        <w:spacing w:lineRule="auto" w:line="240" w:before="0" w:after="0"/>
        <w:ind w:firstLine="680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ішення міської ради 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ел. 0 5161 4 20 22, факс 0 5161 4 46 06   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5">
        <w:r>
          <w:rPr>
            <w:rStyle w:val="InternetLink"/>
            <w:sz w:val="18"/>
            <w:szCs w:val="18"/>
            <w:lang w:val="en-US"/>
          </w:rPr>
          <w:t>vykonko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ervomay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info</w:t>
        </w:r>
      </w:hyperlink>
    </w:p>
    <w:p>
      <w:pPr>
        <w:pStyle w:val="Normal"/>
        <w:jc w:val="center"/>
        <w:rPr>
          <w:color w:val="00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Про  звіт заступника  міського  голови по  комунальній власності,</w:t>
      </w:r>
      <w:r>
        <w:rPr>
          <w:color w:val="000000"/>
          <w:sz w:val="18"/>
          <w:szCs w:val="18"/>
          <w:lang w:val="uk-UA"/>
        </w:rPr>
        <w:t xml:space="preserve">  земельних відносинах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та архітектурних питаннях Свідерко С.В.»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Сторінка 4 із 14</w:t>
      </w:r>
    </w:p>
    <w:p>
      <w:pPr>
        <w:pStyle w:val="1"/>
        <w:shd w:fill="auto" w:val="clear"/>
        <w:spacing w:lineRule="auto" w:line="240" w:before="0" w:after="0"/>
        <w:ind w:firstLine="680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1"/>
        <w:shd w:fill="auto" w:val="clear"/>
        <w:tabs>
          <w:tab w:val="clear" w:pos="708"/>
          <w:tab w:val="left" w:pos="902" w:leader="none"/>
        </w:tabs>
        <w:spacing w:lineRule="auto" w:line="240" w:before="0" w:after="0"/>
        <w:ind w:firstLine="680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  <w:t>25.  Щорічно проводить аналіз матеріалів про функціонування системи управління якістю та стан реалізації політики і цілей якості за звітний період у підпорядкованих йому підрозділах. готує та вносить пропозиції уповноваженому з питань системи управління якістю щодо вдосконалення системи управління  якістю на наступний рік.</w:t>
      </w:r>
    </w:p>
    <w:p>
      <w:pPr>
        <w:pStyle w:val="1"/>
        <w:shd w:fill="auto" w:val="clear"/>
        <w:tabs>
          <w:tab w:val="clear" w:pos="708"/>
          <w:tab w:val="left" w:pos="902" w:leader="none"/>
        </w:tabs>
        <w:spacing w:lineRule="auto" w:line="240" w:before="0" w:after="0"/>
        <w:ind w:right="-1" w:firstLine="680"/>
        <w:rPr>
          <w:color w:val="000000"/>
          <w:spacing w:val="0"/>
          <w:sz w:val="28"/>
          <w:szCs w:val="28"/>
          <w:lang w:val="uk-UA"/>
        </w:rPr>
      </w:pPr>
      <w:r>
        <w:rPr>
          <w:color w:val="000000"/>
          <w:spacing w:val="0"/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2012-2014 роках проведено: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6 засідань  комісії та наглядової ради із забезпечення реалізації житлових проблем громадян, які мешкають в гуртожитка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31 засідання  громадської комісії з  житлових питань (підготовлено 71 рішення виконкому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36 засідань комісії по земельних спорах (розглянуто 59 заяв,  підготовлено 8 рішень виконком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25  засідань комісії з надання в оренду майна комунальної влас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7 засідань комітету забезпечення доступності інвалідів  та інших мало мобільних груп населення до об’єктів соціальної та інженерно-транспортної інфраструктури (розглянуто 28  питань);</w:t>
      </w:r>
    </w:p>
    <w:p>
      <w:pPr>
        <w:pStyle w:val="Normal"/>
        <w:shd w:fill="FFFFFF" w:val="clear"/>
        <w:ind w:left="1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 комісії та робочої групи для конкурсного відбору суб’єктів оціночної діяльності (обирається на рік);</w:t>
      </w:r>
    </w:p>
    <w:p>
      <w:pPr>
        <w:pStyle w:val="Normal"/>
        <w:shd w:fill="FFFFFF" w:val="clear"/>
        <w:ind w:left="1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 комісії для конкурсного відбору суб’єктів оціночної діяльності та виконавців робіт із землеустрою (обирається на рік);</w:t>
      </w:r>
    </w:p>
    <w:p>
      <w:pPr>
        <w:pStyle w:val="AAAN"/>
        <w:widowControl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 комісії по визначенню та відшкодуванню збитків власникам землі та землекористувачам.</w:t>
      </w:r>
    </w:p>
    <w:p>
      <w:pPr>
        <w:pStyle w:val="AAAN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0" w:right="-3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квартально проводиться аналіз фінансово-господарської діяльності комунальних  підприємств. Узагальнений звіт про показники роботи комунальних підприємств та результати аналізу фінансово-господарської діяльності щоквартально надаються міському голові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0" w:right="-3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0" w:right="-3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оку заслуховуються на засіданні виконавчого комітету керівники комунальних підприємств за підсумками роботи за попередній рік  (рішення виконавчого комітету «Про стан фінансово-господарської діяльності комунального підприємства»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0" w:right="-3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0" w:right="-3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І кварталі кожного року приймається рішення виконавчого комітету про виконання фінансових планів за звітний рік та про затвердження фінансових планів комунальних підприємств на наступний рік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0" w:right="-3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0" w:right="-3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0" w:right="-3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ішення міської ради 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ел. 0 5161 4 20 22, факс 0 5161 4 46 06   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6">
        <w:r>
          <w:rPr>
            <w:rStyle w:val="InternetLink"/>
            <w:sz w:val="18"/>
            <w:szCs w:val="18"/>
            <w:lang w:val="en-US"/>
          </w:rPr>
          <w:t>vykonko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ervomay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info</w:t>
        </w:r>
      </w:hyperlink>
    </w:p>
    <w:p>
      <w:pPr>
        <w:pStyle w:val="Normal"/>
        <w:jc w:val="center"/>
        <w:rPr>
          <w:color w:val="00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Про  звіт заступника  міського  голови по  комунальній власності,</w:t>
      </w:r>
      <w:r>
        <w:rPr>
          <w:color w:val="000000"/>
          <w:sz w:val="18"/>
          <w:szCs w:val="18"/>
          <w:lang w:val="uk-UA"/>
        </w:rPr>
        <w:t xml:space="preserve">  земельних відносинах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та архітектурних питаннях Свідерко С.В.»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Сторінка 5 із 14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0" w:right="-3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виконання покладених обов’язків та роботи управління містобудування, архітектури, комунальної власності та земельних питань  міської ради до місцевого бюджету надійшло:</w:t>
      </w:r>
    </w:p>
    <w:p>
      <w:pPr>
        <w:pStyle w:val="1"/>
        <w:ind w:firstLine="6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Оренда нерухомого майна комунальної власності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060"/>
      </w:tblGrid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ючі договори оренд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1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у числі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 фізичними особ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8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 юридичними особ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</w:tr>
      <w:tr>
        <w:trPr>
          <w:trHeight w:val="3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місцевого бюдже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821,7</w:t>
            </w:r>
            <w:r>
              <w:rPr>
                <w:sz w:val="28"/>
                <w:szCs w:val="28"/>
              </w:rPr>
              <w:t xml:space="preserve"> тис гр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фізичних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3,1</w:t>
            </w:r>
          </w:p>
        </w:tc>
      </w:tr>
      <w:tr>
        <w:trPr>
          <w:trHeight w:val="51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юридичних 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8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6"/>
          <w:szCs w:val="26"/>
        </w:rPr>
        <w:tab/>
        <w:tab/>
        <w:tab/>
      </w:r>
      <w:r>
        <w:rPr>
          <w:sz w:val="28"/>
          <w:szCs w:val="28"/>
        </w:rPr>
        <w:t xml:space="preserve"> Земельні пит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060"/>
      </w:tblGrid>
      <w:tr>
        <w:trPr>
          <w:trHeight w:val="43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ідготовлено проектів договорів оренди землі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7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ходження кошті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місцевого бюджет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оренди землі тис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гр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504</w:t>
            </w:r>
          </w:p>
        </w:tc>
      </w:tr>
      <w:tr>
        <w:trPr>
          <w:trHeight w:val="51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ередано у користування земельні ділянк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о дозвіл на приватизаці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2</w:t>
            </w:r>
          </w:p>
        </w:tc>
      </w:tr>
      <w:tr>
        <w:trPr>
          <w:trHeight w:val="39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но земельних діля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51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йшло коштів до міс</w:t>
            </w:r>
            <w:r>
              <w:rPr>
                <w:sz w:val="26"/>
                <w:szCs w:val="26"/>
                <w:lang w:val="uk-UA"/>
              </w:rPr>
              <w:t>ьк</w:t>
            </w:r>
            <w:r>
              <w:rPr>
                <w:sz w:val="26"/>
                <w:szCs w:val="26"/>
              </w:rPr>
              <w:t>ого бюджету від продажу землі тис гр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98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 підготовлено з земельних питань  237   проектів рішень міської ради, з інших питань -103 рішення міської ради, 27 рішень виконкому, 15 розпоряджень міського голов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 в комунальну власність та передано на обслуговування ПАТ «Миколаївгаз» в 2012-2014 роках  51,3  км газових мереж та 28 споруд газопроводу, 18 станцій катодного захисту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йнято в комунальну власність та передано ПАТ «Миколаївобленерго» 330 штук кабельних та повітряних ліній електромереж та 32 лінії мікрорайону ТДВ «Первомайсьдизельмаш».</w:t>
      </w:r>
    </w:p>
    <w:p>
      <w:pPr>
        <w:pStyle w:val="AAAN"/>
        <w:widowControl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3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о та затверджено міською радою програми:</w:t>
      </w:r>
    </w:p>
    <w:p>
      <w:pPr>
        <w:pStyle w:val="Normal"/>
        <w:ind w:right="38" w:firstLine="708"/>
        <w:jc w:val="both"/>
        <w:rPr/>
      </w:pPr>
      <w:r>
        <w:rPr>
          <w:sz w:val="28"/>
          <w:szCs w:val="28"/>
          <w:lang w:val="uk-UA"/>
        </w:rPr>
        <w:t>1. Програма  розробки Генерального плану  міста  Первомайська  на 2011-2015 роки, затвердженої рішенням міської ради від 30.12.2010 року №14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2011-2014р.р. - 9 рішень (продовження Програми, зміни, хід викона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04.12.2014 року о 10-00 - заплановані громадські слухання по прое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ішення міської ради 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ел. 0 5161 4 20 22, факс 0 5161 4 46 06   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7">
        <w:r>
          <w:rPr>
            <w:rStyle w:val="InternetLink"/>
            <w:sz w:val="18"/>
            <w:szCs w:val="18"/>
            <w:lang w:val="en-US"/>
          </w:rPr>
          <w:t>vykonko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ervomay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info</w:t>
        </w:r>
      </w:hyperlink>
    </w:p>
    <w:p>
      <w:pPr>
        <w:pStyle w:val="Normal"/>
        <w:jc w:val="center"/>
        <w:rPr>
          <w:color w:val="00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Про  звіт заступника  міського  голови по  комунальній власності,</w:t>
      </w:r>
      <w:r>
        <w:rPr>
          <w:color w:val="000000"/>
          <w:sz w:val="18"/>
          <w:szCs w:val="18"/>
          <w:lang w:val="uk-UA"/>
        </w:rPr>
        <w:t xml:space="preserve">  земельних відносинах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та архітектурних питаннях Свідерко С.В.»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Сторінка 6 із 1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ершення робіт, експертиза та затвердження Генерального плану міста Первомайська планується у 20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</w:rPr>
        <w:t>Програм</w:t>
      </w:r>
      <w:r>
        <w:rPr>
          <w:sz w:val="28"/>
          <w:lang w:val="uk-UA"/>
        </w:rPr>
        <w:t>а</w:t>
      </w:r>
      <w:r>
        <w:rPr>
          <w:sz w:val="28"/>
        </w:rPr>
        <w:t xml:space="preserve"> розвитку земельних відносин  в місті Первомайську на 2010-201</w:t>
      </w:r>
      <w:r>
        <w:rPr>
          <w:sz w:val="28"/>
          <w:lang w:val="uk-UA"/>
        </w:rPr>
        <w:t>5</w:t>
      </w:r>
      <w:r>
        <w:rPr>
          <w:sz w:val="28"/>
        </w:rPr>
        <w:t xml:space="preserve"> роки в новій редакції» від 14.05.2010 року № 1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2011-2014р.р.- 11 рішень (продовження Програми, зміни, хід виконанн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грама розвитку ефективного управління об’єктами комунальної власності територіальної громади м. Первомайська на 2010 -2016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та прийнято виконавчим комітетом рішення по рекламоносіях - 2012-2014р.р.  – 35 ріш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ходження коштів пайової участі у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раструктури міста та рекламоносії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(по даним фін. управління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64"/>
        <w:gridCol w:w="2167"/>
        <w:gridCol w:w="1441"/>
        <w:gridCol w:w="1540"/>
        <w:gridCol w:w="1318"/>
      </w:tblGrid>
      <w:tr>
        <w:trPr>
          <w:trHeight w:val="61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раструкту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ла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>
          <w:trHeight w:val="61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сього за всі 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144,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 договор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90,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шт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рі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57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402,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338,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617,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2012рік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7233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571,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34"/>
        <w:gridCol w:w="1126"/>
        <w:gridCol w:w="1034"/>
        <w:gridCol w:w="1080"/>
        <w:gridCol w:w="90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2012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2014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сьог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ількість виданих будівельних паспорт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1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24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ількість виданих паспортів прив’язки тимчасових спору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2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86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ількість виданих містобудівних умов та обмежен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>17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8"/>
                <w:szCs w:val="28"/>
                <w:lang w:val="uk-UA"/>
              </w:rPr>
            </w:pPr>
            <w:r>
              <w:rPr>
                <w:b/>
                <w:i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міської ради.(КП «АПБ») </w:t>
      </w:r>
    </w:p>
    <w:tbl>
      <w:tblPr>
        <w:tblW w:w="5860" w:type="dxa"/>
        <w:jc w:val="left"/>
        <w:tblInd w:w="1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64"/>
        <w:gridCol w:w="1540"/>
        <w:gridCol w:w="1318"/>
      </w:tblGrid>
      <w:tr>
        <w:trPr>
          <w:trHeight w:val="61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.МВ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рі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рі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2012рік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ішення міської ради 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ел. 0 5161 4 20 22, факс 0 5161 4 46 06   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8">
        <w:r>
          <w:rPr>
            <w:rStyle w:val="InternetLink"/>
            <w:sz w:val="18"/>
            <w:szCs w:val="18"/>
            <w:lang w:val="en-US"/>
          </w:rPr>
          <w:t>vykonko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ervomay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info</w:t>
        </w:r>
      </w:hyperlink>
    </w:p>
    <w:p>
      <w:pPr>
        <w:pStyle w:val="Normal"/>
        <w:jc w:val="center"/>
        <w:rPr>
          <w:color w:val="00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Про  звіт заступника  міського  голови по  комунальній власності,</w:t>
      </w:r>
      <w:r>
        <w:rPr>
          <w:color w:val="000000"/>
          <w:sz w:val="18"/>
          <w:szCs w:val="18"/>
          <w:lang w:val="uk-UA"/>
        </w:rPr>
        <w:t xml:space="preserve">  земельних відносинах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та архітектурних питаннях Свідерко С.В.»</w:t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Сторінка 7 із 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0" w:firstLine="68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Style15">
    <w:name w:val="Основной текст_"/>
    <w:basedOn w:val="Style13"/>
    <w:qFormat/>
    <w:rPr>
      <w:spacing w:val="20"/>
      <w:sz w:val="23"/>
      <w:szCs w:val="23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3" w:before="240" w:after="360"/>
      <w:ind w:hanging="340"/>
      <w:jc w:val="both"/>
    </w:pPr>
    <w:rPr>
      <w:spacing w:val="20"/>
      <w:sz w:val="23"/>
      <w:szCs w:val="23"/>
      <w:shd w:fill="FFFFFF" w:val="clear"/>
      <w:lang w:val="en-US" w:eastAsia="en-US"/>
    </w:rPr>
  </w:style>
  <w:style w:type="paragraph" w:styleId="AAAN">
    <w:name w:val="AA?AN"/>
    <w:basedOn w:val="Normal"/>
    <w:qFormat/>
    <w:pPr>
      <w:widowControl w:val="false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ykonkom@pervomaysk.info" TargetMode="External"/><Relationship Id="rId4" Type="http://schemas.openxmlformats.org/officeDocument/2006/relationships/hyperlink" Target="mailto:vykonkom@pervomaysk.info" TargetMode="External"/><Relationship Id="rId5" Type="http://schemas.openxmlformats.org/officeDocument/2006/relationships/hyperlink" Target="mailto:vykonkom@pervomaysk.info" TargetMode="External"/><Relationship Id="rId6" Type="http://schemas.openxmlformats.org/officeDocument/2006/relationships/hyperlink" Target="mailto:vykonkom@pervomaysk.info" TargetMode="External"/><Relationship Id="rId7" Type="http://schemas.openxmlformats.org/officeDocument/2006/relationships/hyperlink" Target="mailto:vykonkom@pervomaysk.info" TargetMode="External"/><Relationship Id="rId8" Type="http://schemas.openxmlformats.org/officeDocument/2006/relationships/hyperlink" Target="mailto:vykonkom@pervomaysk.inf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58:00Z</dcterms:created>
  <dc:creator>Пользователь</dc:creator>
  <dc:description/>
  <cp:keywords/>
  <dc:language>en-US</dc:language>
  <cp:lastModifiedBy>Admin</cp:lastModifiedBy>
  <dcterms:modified xsi:type="dcterms:W3CDTF">2014-12-15T09:19:00Z</dcterms:modified>
  <cp:revision>7</cp:revision>
  <dc:subject/>
  <dc:title/>
</cp:coreProperties>
</file>