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1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 розробку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ічної документації із землеустрою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, статей 12, 116, 120, 123, 124 Земельного  кодексу України, статей 5,7 Закону України “Про оренду землі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</w:t>
      </w:r>
      <w:r>
        <w:rPr>
          <w:sz w:val="28"/>
          <w:szCs w:val="28"/>
        </w:rPr>
        <w:t xml:space="preserve">ВИРІШИЛА:   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/>
        <w:t xml:space="preserve"> 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дати дозвіл на розроблення технічної документації щодо встановлення меж земельної ділянки в натурі (на місцевості), з метою її подальшої передачі в користування на умовах оренди юридичній особі Товариство з обмеженою відповідальністю «Сервіс-трактор» загальною площею 0,1898 га (в тому числі земельна ділянка № 1 – 0,0291 га, земельна ділянка № 2 – 0,1607 га) для обслуговування тракторного цеху, СТО по вул. Підгороднянське Шосе, 10-ж/3, за рахунок земель, раніше наданих у користування юридичній особі Закрите акціонерне товариство «Миколаївоблагротех»    (договір    оренди    землі   від    08.12.2011   року </w:t>
      </w:r>
    </w:p>
    <w:p>
      <w:pPr>
        <w:pStyle w:val="TextBodyInden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1040004000162), у зв’язку з переходом права власності на об’єкт нерухомого майна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дати дозвіл на розроблення технічної документації щодо встановлення меж земельної ділянки в натурі (на місцевості), з метою її подальшої передачі в користування на умовах оренди юридичній особі Товариство з додатковою відповідальністю «Моторист» площею 0,6958 га для промисловості (обслуговування комплексу нежитлових будівель) по вул. Підгороднянське Шосе, 10-в, за рахунок земель, раніше наданих у користування на умовах оренди юридичній особі Закрите акціонерне товариство   «Моторист»   (договір  оренди    землі   від   28.01.2009   року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40900200005), у зв’язку зі зміною організаційно-правової форми юридичної особи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дати дозвіл на розроблення технічної документації щодо встановлення меж земельної ділянки в натурі (на місцевості), з метою її подальшої передачі в користування на умовах оренди юридичній особі Товариство з додатковою відповідальністю «Моторист» площею 0,1192 га для промисловості (обслуговування нежитлової будівлі, складів) по вул. Підгороднянське Шосе, 10-д/4, за рахунок земель, раніше наданих у користування на умовах оренди юридичній особі Закрите акціонерне товариство   «Моторист»   (договір   оренди    землі   від   28.01.2009  року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40900200006), у зв’язку зі зміною організаційно-правової форми юридичної особи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ункт 1.7. рішення  Первомайської міської ради від 27.05.2011 року № 5 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надання дозволів на розробку технічної документації щодо оформлення права користування земельними ділянками</w:t>
      </w:r>
      <w:r>
        <w:rPr>
          <w:sz w:val="28"/>
          <w:szCs w:val="28"/>
          <w:lang w:val="uk-UA"/>
        </w:rPr>
        <w:t>» в частині надання дозволу на розроблення технічної документації щодо оформлення права користування земельною ділянкою на умовах оренди фізичній особі Хничкіна Марія Іванівна для будівництва і обслуговування жилого будинку, господарських будівель і споруд по вул.Котовського, 74, визнати таким, що втратив чинність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затвердження у встановленому порядку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926" w:gutter="0" w:header="0" w:top="107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</w:t>
    </w:r>
    <w:r>
      <w:rPr>
        <w:sz w:val="18"/>
        <w:szCs w:val="18"/>
        <w:lang w:val="uk-UA"/>
      </w:rPr>
      <w:t>ів</w:t>
    </w:r>
    <w:r>
      <w:rPr>
        <w:sz w:val="18"/>
        <w:szCs w:val="18"/>
      </w:rPr>
      <w:t xml:space="preserve">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User</cp:lastModifiedBy>
  <cp:lastPrinted>2014-11-28T15:00:00Z</cp:lastPrinted>
  <dcterms:modified xsi:type="dcterms:W3CDTF">2014-12-05T07:18:00Z</dcterms:modified>
  <cp:revision>284</cp:revision>
  <dc:subject/>
  <dc:title/>
</cp:coreProperties>
</file>