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строкове припин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новажень         секретар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ськог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4 частини 1 статті 26, частини 5 статті 50 Закону України "Про місцеве самоврядування в Україні", враховуючи особисту заяву секретаря Первомайської міської ради Барського В.В.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рипинити достроково повноваження  секретаря   Первомайської міської ради Барського Василя Васильовича 27 листопада 2014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8:00Z</dcterms:created>
  <dc:creator>User</dc:creator>
  <dc:description/>
  <cp:keywords/>
  <dc:language>en-US</dc:language>
  <cp:lastModifiedBy>User</cp:lastModifiedBy>
  <dcterms:modified xsi:type="dcterms:W3CDTF">2014-12-04T12:43:00Z</dcterms:modified>
  <cp:revision>2</cp:revision>
  <dc:subject/>
  <dc:title/>
</cp:coreProperties>
</file>