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в</w:t>
      </w:r>
      <w:r>
        <w:rPr>
          <w:rFonts w:cs="Arial" w:ascii="Arial" w:hAnsi="Arial"/>
          <w:sz w:val="22"/>
          <w:szCs w:val="22"/>
        </w:rPr>
        <w:t xml:space="preserve">ід  </w:t>
      </w:r>
      <w:r>
        <w:rPr>
          <w:rFonts w:cs="Arial" w:ascii="Arial" w:hAnsi="Arial"/>
          <w:sz w:val="22"/>
          <w:szCs w:val="22"/>
          <w:u w:val="single"/>
          <w:lang w:val="uk-UA"/>
        </w:rPr>
        <w:t>27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  <w:r>
        <w:rPr>
          <w:rFonts w:cs="Arial" w:ascii="Arial" w:hAnsi="Arial"/>
          <w:sz w:val="22"/>
          <w:szCs w:val="22"/>
          <w:u w:val="single"/>
        </w:rPr>
        <w:t>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8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right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cs="MS Sans Serif;Arial" w:ascii="MS Sans Serif;Arial" w:hAnsi="MS Sans Serif;Arial"/>
          <w:sz w:val="28"/>
          <w:szCs w:val="28"/>
          <w:lang w:val="uk-UA"/>
        </w:rPr>
      </w:r>
    </w:p>
    <w:p>
      <w:pPr>
        <w:pStyle w:val="Normal"/>
        <w:jc w:val="right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функціон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ів-стоматологів-терапев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міської ради від 23.11.2012 р. №16 «Про створення Первомайського міського центру первинної медико-санітарної допомоги» в місті Первомайську було проведено реформування системи охорони здоров’я, шляхом розмежування первинного та вторинного рівнів надання медичної допомоги та утворенням комунального закладу «Первомайський міський центр первинної медико-санітарної допомоги». Затверджено Статут, Структуру та штатний розпис  комунального закладу «Первомайський міський центр первинної медико-санітарної допомоги», відповідно до яких, до складу комунального закладу увійшли кабінети лікарів-стоматологів-терапевтів, як лікарів, що забезпечують надання первинної медичної (стоматологічної) допомо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томатологічна медична допомога проводиться лікарями-стоматологами-терапевтами, робочі місця розташовані у більшості амбулаторій, чим забезпечується  доступність пацієнта  до вказаних послуг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 Закону України «Про місцеве самоврядування в Україні», керуючись Примірними штатними нормативами  Центрів первинної  медико-санітарної допомоги, які затверджені наказом МОЗУ від 23.02.2012 р. № 129, враховуючи  наказ МОЗ України  від 21.08.2014 № 585, з метою забезпечення доступності надання стоматологічної допомоги населенню міста Первомайська, яке обслуговується  сімейними амбулаторіями, міськ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зволити функціонування лікарів-стоматологів-терапевтів на базі комунального закладу «Первомайський міський центр первинної медико-санітарної допомоги» на період до 31.12.2019 ро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му закладу «Первомайський міський центр первинної медико-санітарної допомоги» забезпечити функціонування лікарів-стоматологів-терапевтів згідно із затвердженим кошторисом. 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міської ради з питань соціального захисту, охорони здоров’я, материнства та дитин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       Л.Г. Дрома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/>
    </w:pPr>
    <w:r>
      <w:rPr>
        <w:sz w:val="18"/>
        <w:szCs w:val="18"/>
      </w:rPr>
      <w:t xml:space="preserve">Тел. 0 5161 4 20 22,    факс 0 5161 4 46 06  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vykonkom@pervomaysk.info</w:t>
      </w:r>
    </w:hyperlink>
  </w:p>
  <w:p>
    <w:pPr>
      <w:pStyle w:val="Normal"/>
      <w:jc w:val="center"/>
      <w:rPr/>
    </w:pPr>
    <w:r>
      <w:rPr>
        <w:sz w:val="18"/>
        <w:szCs w:val="18"/>
      </w:rPr>
      <w:t xml:space="preserve">Про  </w:t>
    </w:r>
    <w:r>
      <w:rPr>
        <w:sz w:val="18"/>
        <w:szCs w:val="18"/>
        <w:lang w:val="uk-UA"/>
      </w:rPr>
      <w:t>функціонування  лікарів-стоматологів-терапевтів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hanging="425"/>
      <w:jc w:val="both"/>
      <w:outlineLvl w:val="4"/>
    </w:pPr>
    <w:rPr>
      <w:i/>
      <w:sz w:val="28"/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i/>
      <w:sz w:val="28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35:00Z</dcterms:created>
  <dc:creator>Admin</dc:creator>
  <dc:description/>
  <cp:keywords/>
  <dc:language>en-US</dc:language>
  <cp:lastModifiedBy>Admin</cp:lastModifiedBy>
  <cp:lastPrinted>2014-11-28T15:02:00Z</cp:lastPrinted>
  <dcterms:modified xsi:type="dcterms:W3CDTF">2014-11-28T13:13:00Z</dcterms:modified>
  <cp:revision>9</cp:revision>
  <dc:subject/>
  <dc:title/>
</cp:coreProperties>
</file>