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center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cs="MS Sans Serif;Arial" w:ascii="MS Sans Serif;Arial" w:hAnsi="MS Sans Serif;Arial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прийняття до комуналь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ласності газопровідних мереж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споруд міста Первомайс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Відповідно до пункту 31 частини 1  статті 26 та пункту 5 статті 60 Закону України „Про місцеве самоврядування в Україні”, розглянувши  звернення громадян, підприємств та організацій щодо надання згоди на приймання-передачу від підприємства до комунальної власності територіальної громади міста Первомайська газопровідних мереж та споруд, міська рада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 Прийняти до комунальної власності територіальної громади міста Первомайська від  населення та організацій  газопровідні вводи,  мережі та споруди міста Первомайська, збудовані за їхній  рахунок в технічно справному стані, в тому числ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газопровід-ввід до житлового будинку № 19 по вул.Корабельній середнього тиску загальною довжиною 37 погонних метрів: середнього тиску підземний поліетиленовий діаметром 40 мм х 3,7 мм довжиною 36 погонних метрів; середнього тиску надземний сталевий діаметром 57 мм х 3,0 мм довжиною 1 погонний метр; та ШП-2 по вул.Корабельній, 19, всього загальною вартістю 40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 Управлінню містобудування, архітектури, комунальної власності та земельних питань міської ради (Гринчак) здійснити документальне оформлення приймання-передачі до комунальної власності територіальної громади міста Первомайська на баланс виконавчого комітету Первомайської міської ради з подальшою передачею на балансове утримання Первомайського управління експлуатації газового господарства ПАТ "Миколаївгаз"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даного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планування, бюджету, фінансів, приватизації та комунальної власност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Л.Г. Дромашко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 0 5161 4 20 22, факс 0 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e-mail: </w:t>
    </w:r>
    <w:hyperlink r:id="rId1">
      <w:r>
        <w:rPr>
          <w:rStyle w:val="InternetLink"/>
          <w:sz w:val="18"/>
          <w:szCs w:val="18"/>
          <w:lang w:val="uk-UA"/>
        </w:rPr>
        <w:t>vykonkom@pervomaysk.info</w:t>
      </w:r>
    </w:hyperlink>
  </w:p>
  <w:p>
    <w:pPr>
      <w:pStyle w:val="Normal"/>
      <w:jc w:val="center"/>
      <w:rPr/>
    </w:pPr>
    <w:r>
      <w:rPr>
        <w:bCs/>
        <w:sz w:val="18"/>
        <w:szCs w:val="18"/>
        <w:lang w:val="uk-UA"/>
      </w:rPr>
      <w:t>Про  прийняття до комунальної  власності  газопровідних</w:t>
    </w:r>
  </w:p>
  <w:p>
    <w:pPr>
      <w:pStyle w:val="Normal"/>
      <w:jc w:val="center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мереж та споруд міста Первомайська</w:t>
    </w:r>
  </w:p>
  <w:p>
    <w:pPr>
      <w:pStyle w:val="Footer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48:00Z</dcterms:created>
  <dc:creator>Клиент</dc:creator>
  <dc:description/>
  <cp:keywords/>
  <dc:language>en-US</dc:language>
  <cp:lastModifiedBy>User</cp:lastModifiedBy>
  <cp:lastPrinted>2014-11-21T14:30:00Z</cp:lastPrinted>
  <dcterms:modified xsi:type="dcterms:W3CDTF">2014-12-04T12:22:00Z</dcterms:modified>
  <cp:revision>209</cp:revision>
  <dc:subject/>
  <dc:title/>
</cp:coreProperties>
</file>