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rFonts w:ascii="MS Sans Serif;Arial" w:hAnsi="MS Sans Serif;Arial" w:cs="MS Sans Serif;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    оренду     майна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комунальної    власності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 громади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міста  Первомайська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, рішення  міської ради від 27.06.2014року №10 «Про регулювання орендних відносин майна комунальної  власності  територіальної  громади міста  Первомайська в новій редакції», враховуючи   протокол №8  від 14.11.2014року засідання конкурсної комісії з питань визначення терміну, умов проведення конкурсу та надання в оренду майна комунальної власності територіальної громади міста Первомайська, розглянувши листи Первомайського міськрайонного управління юстиції   в Миколаївській області від 13.11.2014 року №533, Навчально-методичного центру цивільного захисту та безпеки життєдіяльності Миколаївської області від 17.11.2014 року №407/01-4, комунального підприємства «Комунсервіс» від 18.11.№530, заяву Мальованого А.І. від 11.11.2014 року   щодо оренди нерухомого  майна комунальної власності,  міська рад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омунальному підприємству «Затишок» на укладення договору оренди з громадською організацією Спортивний клуб «Вікторія» на оренду суміжного  нежитлового приміщення  загальною площею 13,2 кв.м. по вул.Корабельній, 11 для розміщення спортивної зали терміном на 2 роки  11 місяців з орендною платою згідно чинного законодавств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комунальному підприємству «Затишок» на укладення договору оренди з комунальним підприємством «Комунсервіс» на оренду нежитлового приміщення загальною площею 36,1 кв.м. по вул.Корабельній, 9 для розміщення абонентської  служби підприємства терміном на 2 роки  11 місяців з орендною платою 1 грн. в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дозвіл комунальному підприємству «Затишок» на укладення договору оренди з фізичною особою-підприємцем Мальованим Анатолієм Івановичем на оренду суміжного нежитлового приміщення  загальною площею 17,6 кв.м. по вул.Корабельній, 11 для розміщення майстерні з ремонту взуття терміном на 2 роки  11 місяців з орендною платою згідно чинного законодавств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Надати дозвіл комунальному підприємству «Затишок» на переукладення з 01.01.2015 року договору оренди з Публічним акціонерним товариством «Райффайзен Банк Аваль» на оренду нежитлового приміщення загальною площею 186,92 кв.м. по вул.Карла Маркса,16 терміном на 2 роки 11 місяців з орендною платою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дати дозвіл Первомайській центральній міській багатопрофільній лікарні на збільшення до 131,45 кв.м. орендованої площі комунальному закладу «Первомайський міський центр первинної медико-санітарної допомоги» за рахунок вільних суміжних кабінетів для розташування адміністрації комунального закладу по вул.Трудової Слави, 1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ти дозвіл Первомайській центральній міській багатопрофільній лікарні збільшити на 7,6 кв.м. площу оренди за договором №51/7 від 23.02.2007 року, укладеного з фізичною особою-підприємцем Будаком Сергієм Дмитровичем на оренду кабінету в приміщенні міської поліклініки по вул.Карла Маркса, 9, за рахунок уточнення згідно з  технічною документацією. Загальна орендована площа після збільшення складатиме 23,3 кв.м., орендна плата –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дати дозвіл управлінню культури, національностей, релігій, молоді та спорту Первомайської міської ради на укладення договору оренди з громадською організацією «Правий сектор Миколаївщини»  на  нежитлове приміщення в Будинку культури ім.Єфросинії Зарницької  площею 7,8кв.м. для збору гуманітарної допомоги бійцям в зону АТО терміном на 2 роки 11 місяців з орендною платою 1 грн. в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дозвіл виконавчому комітету Первомайської міської ради на укладення з 01.01.2015 року  договору оренди з комунальним підприємств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ервомайське міжміське бюро технічної інвентаризації» на оренду кабінетів №47 та №48 загальною площею 45,8 кв.м. для виконання службових повноважень терміном на 2 роки 11 місяців з орендною платою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дозвіл виконавчому комітету Первомайської міської ради на укладення з 01.01.2015 року договору оренди з Головним управлінням юстиції в Миколаївській області на оренду нежитлових підвальних приміщень    загальною    площею    38,9 кв.м.    (за    планом   №№42,43)   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Михайла Грушевського, 1 для архівного зберігання документів Другої Первомайської державної нотаріальної контори терміном на 2 роки 11 місяців з орендною платою 1 грн. в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дозвіл виконавчому комітету Первомайської міської ради на укладення 01.01.2015 року договору оренди з Навчально-методичн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ом цивільного захисту та безпеки життєдіяльності Миколаївської області   на    оренду    нежитлового    приміщення    площею   13,6 кв.м.  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Михайла Грушевського, 1 для потреб курсів цивільного захисту терміном на 2 роки 11 місяців з орендною платою 1 грн. в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Надати дозвіл управлінню містобудування, архітектури, комунальної власності та земельних питань міської ради на укладення з 01.12.2014 року договору оренди з  комунальним підприємством «Комунсервіс» на оренду нежитлового приміщення першого поверху загальною площею 20,6  кв.м. по вул.Дем’яна Коротченка, 1 для розміщення абонентського відділу терміном на 2 роки 11місяців з орендною платою 1 грн. в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Надати дозвіл управлінню освіти Первомайської міської ради  на переукладення з 02.11.2014 року договору оренди з Первомайською міською дитячо-юнацькою громадською організацією спортивного клубу «Україна» на оренду нежитлового приміщення загальною площею 36,0 кв.м по вул.Фелікса Дзержинського,7  для розміщення водної станції терміном на 2 роки 11 місяців з орендною платою 1 грн. в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 Внести зміни до пункту 5 рішення міської ради від 26.09.2014 року №7 «Про оренду майна комунальної власності територіальної громади міста Первомайська» замінивши вираз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енду 8 кв.м. підвального приміщення грязе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ренду трьох приміщень відділення реабілітації (спального корпусу, харчоблоку, котельні - по 8 кв.м.)  загальною площею 24,0 к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нести зміни до пункту 6 рішення міської ради від 26.09.2014 року №7 «Про оренду майна комунальної власності територіальної громади міста Первомайська» замінивши вираз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енду 8 кв.м. підвального приміщення 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оренду частини підвального приміщення лікувального комплексу №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площею 16,0 к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5.  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</w:t>
        <w:tab/>
        <w:t>Л.Г.Дромашко</w:t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Footer"/>
      <w:tabs>
        <w:tab w:val="clear" w:pos="4819"/>
        <w:tab w:val="clear" w:pos="9639"/>
        <w:tab w:val="left" w:pos="3375" w:leader="none"/>
      </w:tabs>
      <w:jc w:val="center"/>
      <w:rPr/>
    </w:pPr>
    <w:r>
      <w:rPr>
        <w:lang w:val="uk-UA"/>
      </w:rPr>
      <w:t xml:space="preserve">Сторінка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08:00Z</dcterms:created>
  <dc:creator>НАТА</dc:creator>
  <dc:description/>
  <cp:keywords/>
  <dc:language>en-US</dc:language>
  <cp:lastModifiedBy>Admin</cp:lastModifiedBy>
  <cp:lastPrinted>2014-11-20T13:12:00Z</cp:lastPrinted>
  <dcterms:modified xsi:type="dcterms:W3CDTF">2014-12-08T14:31:00Z</dcterms:modified>
  <cp:revision>390</cp:revision>
  <dc:subject/>
  <dc:title/>
</cp:coreProperties>
</file>