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MS Sans Serif;Arial" w:hAnsi="MS Sans Serif;Arial" w:cs="MS Sans Serif;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116, 120, 123, 124 Земельного  кодексу  України,  статей 5, 7  Закону України “Про оренду землі”, пунктів 6, 7 розділу ІІ Закону України „Про внесення змін до деяких законодавчих актів України  щодо розмежування земель державної і комунальної власності”  від 06.09.2012 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ати фізичній особі Квасніцький Сергій Володимирович за умови виконання </w:t>
      </w:r>
      <w:r>
        <w:rPr>
          <w:b/>
          <w:sz w:val="28"/>
          <w:szCs w:val="28"/>
        </w:rPr>
        <w:t>п. 1.1</w:t>
      </w:r>
      <w:r>
        <w:rPr>
          <w:sz w:val="28"/>
          <w:szCs w:val="28"/>
        </w:rPr>
        <w:t xml:space="preserve">. цього рішення у користування на умовах оренди строком на </w:t>
      </w:r>
      <w:r>
        <w:rPr>
          <w:b/>
          <w:sz w:val="28"/>
          <w:szCs w:val="28"/>
        </w:rPr>
        <w:t>5 років</w:t>
      </w:r>
      <w:r>
        <w:rPr>
          <w:sz w:val="28"/>
          <w:szCs w:val="28"/>
        </w:rPr>
        <w:t xml:space="preserve"> земельну ділянку площею 0,0025 га для обслуговування торгівельного кіоску по вул.Федора Достоєвського, 12-б, із  земель раніше наданих у користування на умовах оренди фізичній особі Блюк Світлана Петрівна (договір оренди землі від 02.11.2005 року № 040500200126, номер запису про інше речове право: 7526558); кадастровий номер земельної ділянки 4810400000:06:024:000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Фізичній особі </w:t>
      </w:r>
      <w:r>
        <w:rPr>
          <w:b/>
          <w:sz w:val="28"/>
          <w:szCs w:val="28"/>
        </w:rPr>
        <w:t>Квасніцький Сергій Володимирович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>. Виконувати обов’язки землекористувача відповідно до вимог ст.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</w:t>
      </w:r>
      <w:r>
        <w:rPr>
          <w:sz w:val="28"/>
          <w:szCs w:val="28"/>
        </w:rPr>
        <w:t xml:space="preserve">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ати фізичній особі Гой Вікторія Валеріївна за умови виконання       </w:t>
      </w:r>
      <w:r>
        <w:rPr>
          <w:b/>
          <w:sz w:val="28"/>
          <w:szCs w:val="28"/>
        </w:rPr>
        <w:t>п. 2.1</w:t>
      </w:r>
      <w:r>
        <w:rPr>
          <w:sz w:val="28"/>
          <w:szCs w:val="28"/>
        </w:rPr>
        <w:t xml:space="preserve">. цього рішення у користування на умовах оренди строком на </w:t>
      </w:r>
      <w:r>
        <w:rPr>
          <w:b/>
          <w:sz w:val="28"/>
          <w:szCs w:val="28"/>
        </w:rPr>
        <w:t>5 років</w:t>
      </w:r>
      <w:r>
        <w:rPr>
          <w:sz w:val="28"/>
          <w:szCs w:val="28"/>
        </w:rPr>
        <w:t xml:space="preserve"> земельну ділянку площею 0,0021 га для обслуговування торгівельного павільйону по вул.Дем’яна Коротченка, 5-а/12, із  земель раніше наданих у користування на умовах оренди фізичній особі Кукуруза Ігор Володимирович (договір оренди землі від 22.10.2013 року, номер запису про інше речове право: 3117377); кадастровий номер земельної ділянки 4810400000:06:023:009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Фізичній особі </w:t>
      </w:r>
      <w:r>
        <w:rPr>
          <w:b/>
          <w:sz w:val="28"/>
          <w:szCs w:val="28"/>
        </w:rPr>
        <w:t>Гой Вікторія Валеріївн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1</w:t>
      </w:r>
      <w:r>
        <w:rPr>
          <w:sz w:val="28"/>
          <w:szCs w:val="28"/>
        </w:rPr>
        <w:t>. Виконувати обов’язки землекористувача відповідно до вимог ст.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2</w:t>
      </w:r>
      <w:r>
        <w:rPr>
          <w:sz w:val="28"/>
          <w:szCs w:val="28"/>
        </w:rPr>
        <w:t xml:space="preserve">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юридичній особі Товариство з додатковою відповідальністю «Первомайська спеціалізована пересувна механізована колона № 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землеустрою щодо відведення земельної ділянки у користування на умовах оренди для обслуговування виробничої бази по вул. Київська, 129-б (рішення Первомайської міської ради «Про надання дозволів на складання проектів землеустрою щодо відведення земельних ділянок» від 25.04.2014 року № 6 та від 27.06.2014 року № 7)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Товариство з додатковою відповідальністю «Первомайська спеціалізована пересувна механізована колона № 3» за умови виконання </w:t>
      </w:r>
      <w:r>
        <w:rPr>
          <w:b/>
          <w:sz w:val="28"/>
          <w:szCs w:val="28"/>
        </w:rPr>
        <w:t>п.</w:t>
      </w:r>
      <w:r>
        <w:rPr>
          <w:b/>
          <w:sz w:val="28"/>
          <w:szCs w:val="28"/>
          <w:lang w:val="uk-UA"/>
        </w:rPr>
        <w:t xml:space="preserve"> 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25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1,4832</w:t>
      </w:r>
      <w:r>
        <w:rPr>
          <w:sz w:val="28"/>
          <w:szCs w:val="28"/>
        </w:rPr>
        <w:t xml:space="preserve"> га для обслуговування виробничої бази по вул.Київська, 129-б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овариство з додатковою відповідальністю «Первомайська спеціалізована пересувна механізована колона № 3»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юридичній особі Товариство з обмеженою відповідальністю «Аге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меж земельної ділянки в натурі (на місцевості) у користування на умовах оренди для обслуговування комплексу нежитлових будівель по вул.Київська, 110 (рішення Первомайської міської ради «Про надання дозволів на розробку технічної документації із землеустрою» від 27.08.2013 року № 13)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>Товариство з обмеженою відповідальністю «Агея»</w:t>
      </w:r>
      <w:r>
        <w:rPr>
          <w:sz w:val="28"/>
          <w:szCs w:val="28"/>
        </w:rPr>
        <w:t xml:space="preserve"> за умови виконання </w:t>
      </w:r>
      <w:r>
        <w:rPr>
          <w:b/>
          <w:sz w:val="28"/>
          <w:szCs w:val="28"/>
        </w:rPr>
        <w:t>п.</w:t>
      </w:r>
      <w:r>
        <w:rPr>
          <w:b/>
          <w:sz w:val="28"/>
          <w:szCs w:val="28"/>
          <w:lang w:val="uk-UA"/>
        </w:rPr>
        <w:t xml:space="preserve"> 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1,1166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комплексу нежитлових будівель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Київська, 11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овариство з обмеженою відповідальністю «Агея»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4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юридичній особі Житлово-будівельний кооператив «Дизеліс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землеустрою щодо відведення  земельної ділянки у власність для обслуговування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иповерхового житлового будинку по вул. Івана Черняховського, 36 (рішення Первомайської міської ради «Про надання дозволів на складання проектів землеустрою щодо відведення земельних ділянок» від 03.09.2014 року № 5).</w:t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Житлово-будівельний кооператив «Д</w:t>
      </w:r>
      <w:r>
        <w:rPr>
          <w:sz w:val="28"/>
          <w:szCs w:val="28"/>
          <w:lang w:val="uk-UA"/>
        </w:rPr>
        <w:t>изеліст</w:t>
      </w:r>
      <w:r>
        <w:rPr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власність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7514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обслуговування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ятиповерхового житлового будинку </w:t>
      </w:r>
      <w:r>
        <w:rPr>
          <w:sz w:val="28"/>
          <w:szCs w:val="28"/>
        </w:rPr>
        <w:t>по вул.</w:t>
      </w:r>
      <w:r>
        <w:rPr>
          <w:sz w:val="28"/>
          <w:szCs w:val="28"/>
          <w:lang w:val="uk-UA"/>
        </w:rPr>
        <w:t>Івана Черняховського, 36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9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тлово-будівельний кооператив «Дизеліст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юридичній особі Товариство з обмеженою відповідальністю «Кришталева скри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землеустрою щодо відведення земельної ділянки у користування на умовах оренди для обслуговування нежитлової будівлі по вул.Корабельна, 17-а (рішення Первомайської міської ради «Про надання дозволів на складання проектів землеустрою щодо відведення земельних ділянок» від 30.07.2014 року № 7).</w:t>
      </w:r>
    </w:p>
    <w:p>
      <w:pPr>
        <w:pStyle w:val="BodyTextIndent"/>
        <w:ind w:firstLine="540"/>
        <w:rPr/>
      </w:pPr>
      <w:r>
        <w:rPr>
          <w:sz w:val="28"/>
          <w:szCs w:val="28"/>
          <w:lang w:val="uk-UA"/>
        </w:rPr>
        <w:t xml:space="preserve">Вилучити та зарахувати до земель запасу Первомайської міської ради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1969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Корабельна</w:t>
      </w:r>
      <w:r>
        <w:rPr>
          <w:sz w:val="28"/>
          <w:szCs w:val="28"/>
        </w:rPr>
        <w:t>, 17-а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Indent"/>
        <w:ind w:firstLine="540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Товариство з обмеженою відповідальністю «Кришталева скриня» за умови виконання </w:t>
      </w:r>
      <w:r>
        <w:rPr>
          <w:b/>
          <w:sz w:val="28"/>
          <w:szCs w:val="28"/>
        </w:rPr>
        <w:t>п.</w:t>
      </w:r>
      <w:r>
        <w:rPr>
          <w:b/>
          <w:sz w:val="28"/>
          <w:szCs w:val="28"/>
          <w:lang w:val="uk-UA"/>
        </w:rPr>
        <w:t xml:space="preserve"> 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цього рішення у </w:t>
      </w:r>
      <w:r>
        <w:rPr>
          <w:sz w:val="28"/>
          <w:szCs w:val="28"/>
          <w:lang w:val="uk-UA"/>
        </w:rPr>
        <w:t xml:space="preserve">користування на умовах оренди строком </w:t>
      </w:r>
      <w:r>
        <w:rPr>
          <w:b/>
          <w:sz w:val="28"/>
          <w:szCs w:val="28"/>
          <w:lang w:val="uk-UA"/>
        </w:rPr>
        <w:t>на 25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у ділянку площею </w:t>
      </w:r>
      <w:r>
        <w:rPr>
          <w:sz w:val="28"/>
          <w:szCs w:val="28"/>
          <w:lang w:val="uk-UA"/>
        </w:rPr>
        <w:t>0,1996</w:t>
      </w:r>
      <w:r>
        <w:rPr>
          <w:sz w:val="28"/>
          <w:szCs w:val="28"/>
        </w:rPr>
        <w:t xml:space="preserve"> га для обслуговування нежитлової будівлі по вул. </w:t>
      </w:r>
      <w:r>
        <w:rPr>
          <w:sz w:val="28"/>
          <w:szCs w:val="28"/>
          <w:lang w:val="uk-UA"/>
        </w:rPr>
        <w:t>Корабельна</w:t>
      </w:r>
      <w:r>
        <w:rPr>
          <w:sz w:val="28"/>
          <w:szCs w:val="28"/>
        </w:rPr>
        <w:t>, 17-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7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Юридичній особі</w:t>
      </w:r>
      <w:r>
        <w:rPr>
          <w:b/>
          <w:sz w:val="28"/>
          <w:szCs w:val="28"/>
        </w:rPr>
        <w:t xml:space="preserve"> Товариство з обмеженою відповідальністю «Кришталева скриня»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договору оренди згідно вимог чинного законодавства України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rPr>
          <w:color w:val="99CC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фізичній особі Бойко Ірина Олександрівна проект землеустрою щодо відведення земельної ділянки, цільове використання якої змінюється для  обслуговування комплексу придорожнього сервісу із земель що перебувають у власності Бойко І.О. для будівництва і обслуговування жилого будинку, господарських будівель і споруд (присадибна ділянка) по вул.Червонофлотській, 92-б (за заявою землевласника про виготовлення проекту землеустрою щодо зміни цільового призначення земельної ділянки від 27.08.2014 року)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мінити фізичній особі Бойко Ірина Олександрівна за умови виконання </w:t>
      </w:r>
      <w:r>
        <w:rPr>
          <w:b/>
          <w:sz w:val="28"/>
          <w:szCs w:val="28"/>
        </w:rPr>
        <w:t>п. 7.1.</w:t>
      </w:r>
      <w:r>
        <w:rPr>
          <w:sz w:val="28"/>
          <w:szCs w:val="28"/>
        </w:rPr>
        <w:t xml:space="preserve"> цього рішення цільове призначення приватизованої земельної ділянки площею 0,8400 га для  обслуговування комплексу придорожнього сервісу по вул.Червонофлотській, 92-б; кадастровий номер земельної ділянки 4810400000:10:005:002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ойко Ірина Олександрівн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твердити фізичній особі Кілініч Олена Юріївна технічну документацію із землеустрою щодо встановлення меж земельної ділянки в натурі (на місцевості) переданої на умовах оренди для розміщення тимчасової споруди для здійснення підприємницької діяльності по вул. Дем’яна Коротченка,       5-а/16  (заява  Кілініч О.Ю. від 29.10.2014 року).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ати фізичній особі Кілініч Олена Юріївна за умови виконання </w:t>
      </w:r>
      <w:r>
        <w:rPr>
          <w:b/>
          <w:sz w:val="28"/>
          <w:szCs w:val="28"/>
        </w:rPr>
        <w:t>п. 8.1.</w:t>
      </w:r>
      <w:r>
        <w:rPr>
          <w:sz w:val="28"/>
          <w:szCs w:val="28"/>
        </w:rPr>
        <w:t xml:space="preserve"> цього рішення у користування на умовах оренди строком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 земельну ділянку площею 0,0021 га для розміщення тимчасової споруди для здійснення підприємницької діяльності по вул.Дем’яна Коротченка, 5-а/16; кадастровий номер земельної ділянки 4810400000:06:023:010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Фізичній особі </w:t>
      </w:r>
      <w:r>
        <w:rPr>
          <w:b/>
          <w:sz w:val="28"/>
          <w:szCs w:val="28"/>
        </w:rPr>
        <w:t>Кілініч Олена Юріїв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.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. 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8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пинити договір оренди землі від 02.11.2005 року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40500200126, укладений між Первомайською міською радою та фізичною особою Блюк Світлана Петрівна  по  вул.Федора Достоєвського, 12-б, у зв’язку з переходом права власності на об’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ипинити договір оренди землі від 22.10.2013 року, укладений між Первомайською міською радою та фізичною особою Кукуруза Ігор Володимирович по вул.Дем’яна Коротченка, 5-а/12, у зв’язку з переходом права власності на об’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пинити договір оренди землі від 24.05.2011 року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81040004000005, укладений між Первомайською міською радою та юридичною особою Кооперативне підприємство «Первомайське підприємство автотранспорту, торгівлі і механізації» по вул.Київська, 110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ипинити договір оренди землі від 27.06.2008 року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40800200080, укладений між Первомайською міською радою та юридичною особою Товариство з обмеженою відповідальністю «Кришталева скриня» по вул.Корабельна, 17-а, у зв’язку з вилученням частин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ункт 25. рішення Первомайської міської ради від 29.08.2011 року № 4 «Про надання та вилучення земельних ділянок» в частині затвердження технічної документації із землеустрою та передачі у користування на умовах оренди земельної ділянки фізичній особі Хничкіна Марія Іванівна для будівництва і обслуговування жилого будинку, господарських будівель і споруд (присадибна ділянка) по вул.Котовського, 74,  визнати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пинити договір оренди землі від 10.10.2014 року, укладений між Первомайською міською радою та фізичними особами Біров Павло Золтанович та Ляхвацька Марія Миколаївна для будівництва і обслуговування жилого будинку, господарських будівель і споруд (присадибна ділянка) по вул.Лесі Українки, 68-а, у зв’язку з переходом права власності на об’єкт нерухом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120"/>
        <w:ind w:left="0" w:hanging="0"/>
        <w:rPr/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а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jc w:val="center"/>
      <w:rPr/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14-11-28T16:45:00Z</cp:lastPrinted>
  <dcterms:modified xsi:type="dcterms:W3CDTF">2014-12-04T13:38:00Z</dcterms:modified>
  <cp:revision>404</cp:revision>
  <dc:subject/>
  <dc:title/>
</cp:coreProperties>
</file>