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3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03.09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16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/>
      </w:pPr>
      <w:r>
        <w:rPr/>
        <w:t xml:space="preserve">         </w:t>
      </w:r>
      <w:r>
        <w:rPr/>
        <w:t xml:space="preserve">м.Первомайськ 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кріплення нерухо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 на праві опера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іння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 Unicode MS"/>
          <w:sz w:val="28"/>
          <w:szCs w:val="28"/>
        </w:rPr>
        <w:t>Відповідно до пункту 31 частини 1 статті 26, частини 5 статті 60 Закону України «Про місцеве самоврядування в Україні», статей 327, 182 Цивільного кодексу України, статті 123 Господарського кодексу України, з метою ефективного використання комунального майна територіальної громади  м.Первомайська,  міська рада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ИРІШИЛА: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27"/>
        <w:jc w:val="both"/>
        <w:rPr/>
      </w:pPr>
      <w:r>
        <w:rPr>
          <w:rFonts w:eastAsia="Arial Unicode MS"/>
          <w:sz w:val="28"/>
          <w:szCs w:val="28"/>
        </w:rPr>
        <w:t>Передати в оперативне управління  територіальному  центру соціального обслуговування (надання соціальних послуг) м.Первомайська  об’єкти нерухомого майна, а саме: житлові та нежитлові будівлі  по вул. Сальвадора Альєнде, 44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2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ипинити право постійного користування на земельну ділянку  по вул.Сальвадора Альєнде,44 управління соціального захисту населення Первомайської міської ради  в зв’язку з передачею.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27"/>
        <w:jc w:val="both"/>
        <w:rPr/>
      </w:pPr>
      <w:r>
        <w:rPr>
          <w:rFonts w:eastAsia="Arial Unicode MS"/>
          <w:sz w:val="28"/>
          <w:szCs w:val="28"/>
        </w:rPr>
        <w:t>Надати в постійне користування земельну ділянку по вул. Сальвадора Альєнде, 44 територіальному центру соціального обслуговування (надання соціальних послуг) м. Первомайська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2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кріпити  за територіальним центром соціального обслуговування (надання соціальних послуг) м.Первомайська земельну ділянку за адресою пл.Леніна, 3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2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риторіальному центру соціального обслуговування (надання соціальних послуг) м. Первомайська :</w:t>
      </w:r>
    </w:p>
    <w:p>
      <w:pPr>
        <w:pStyle w:val="Normal"/>
        <w:ind w:firstLine="627"/>
        <w:jc w:val="both"/>
        <w:rPr/>
      </w:pPr>
      <w:r>
        <w:rPr>
          <w:rFonts w:eastAsia="Arial Unicode MS"/>
          <w:sz w:val="28"/>
          <w:szCs w:val="28"/>
        </w:rPr>
        <w:t>5.1. Звернутися до Державної реєстраційної служби Первомайського міськрайоного управління юстиції щодо внесення змін до Державного реєстру прав;</w:t>
      </w:r>
    </w:p>
    <w:p>
      <w:pPr>
        <w:pStyle w:val="Normal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2. Забезпечити внесення змін в інвентаризаційні матеріали щодо закріплення майна на праві оперативного управління;</w:t>
      </w:r>
    </w:p>
    <w:p>
      <w:pPr>
        <w:pStyle w:val="Normal"/>
        <w:ind w:firstLine="684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3. Забезпечити процедуру передачі об’єктів нерухомого майна згідно з чинним законодавством.</w:t>
      </w:r>
    </w:p>
    <w:p>
      <w:pPr>
        <w:pStyle w:val="Normal"/>
        <w:ind w:firstLine="684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2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нтроль за виконанням даного рішення покласти на постійну комісію міської ради з питань планування,  бюджету, фінансів, приватизації та комунальної власності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5976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іський голова                                                                                     Л.Г.Дромашко</w:t>
      </w:r>
    </w:p>
    <w:p>
      <w:pPr>
        <w:pStyle w:val="Normal"/>
        <w:tabs>
          <w:tab w:val="clear" w:pos="708"/>
          <w:tab w:val="left" w:pos="5976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5976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Heading1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«Про закріплення нерухомого майна на праві оперативного управління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4:00Z</dcterms:created>
  <dc:creator>Admin</dc:creator>
  <dc:description/>
  <cp:keywords/>
  <dc:language>en-US</dc:language>
  <cp:lastModifiedBy>User</cp:lastModifiedBy>
  <dcterms:modified xsi:type="dcterms:W3CDTF">2014-09-16T06:34:00Z</dcterms:modified>
  <cp:revision>8</cp:revision>
  <dc:subject/>
  <dc:title/>
</cp:coreProperties>
</file>