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left" w:pos="7395" w:leader="none"/>
          <w:tab w:val="right" w:pos="8306" w:leader="none"/>
        </w:tabs>
        <w:outlineLvl w:val="0"/>
        <w:rPr>
          <w:sz w:val="24"/>
          <w:szCs w:val="24"/>
          <w:lang w:val="uk-UA"/>
        </w:rPr>
      </w:pPr>
      <w:r>
        <w:rPr>
          <w:sz w:val="22"/>
          <w:szCs w:val="22"/>
        </w:rPr>
        <w:t xml:space="preserve">         </w:t>
      </w:r>
      <w:r>
        <w:rPr>
          <w:sz w:val="24"/>
          <w:szCs w:val="24"/>
        </w:rPr>
        <w:t xml:space="preserve">м.Первомайськ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left" w:pos="7395" w:leader="none"/>
          <w:tab w:val="right" w:pos="8306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новлення дії договорів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особист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частини 1 статті 26 «Про місцеве самоврядування в Україні», враховуючи звернення громадян  щодо продовження дії договорів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расніцький Олександр Віктор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4.09.2010 року №55 площею 20 кв. м. для розміщення торгівельного павільйону по вул.Корабельній, навпроти житлового будинку №21, з 02.10.2014 року по 01.10.2017 року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Токарєв Юрій Олександр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6.07.2010 року №23 площею 12 кв. м. для книжкової торгівлі по вул.Тараса Шевченка, біля будинку побуту «Каштан»,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Прохоров Геннадій Михайл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6.07.2010 року № 26 площею 12 кв. м. для книжкової торгівлі по вул.Тараса Шевченка, біля будинку побуту «Каштан»,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Сотський Ігор Віктор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7.07.2010 року №29 площею 5 кв.м. для розміщення торгівельного кіоску по вул.Карла Маркса (біля магазину «Лотос»), з 02.07.2014 року по 01.07.2017 року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остенко Алла Анатолії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7.10.2010 року №56 площею 99 кв.м. для розміщення трьох торгівельних павільйонів по вул.Одеській, в районі житлового будинку по вул.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 Коротченка,1, з  16.10.2014 року по 15.10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33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Федора Достоєвського (між навісом автобусної зупинки та газетним кіоском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34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Лейтенанта Шмідта (біля автобусної зупинки, в районі павільйону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35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Лейтенанта Шмідта (біля автобусної зупинки, в районі павільйону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36 площею 2 кв. 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 Радянській (біля кафе «Дружбан»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37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Валерія Чкалова (біля автобусної зупинки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38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Машинобудівній (біля автобусної зупинки «вул. Молокова»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1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39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Анатолія Луначарського (в районі райлікарні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2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40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Михайла Грушевського (біля автобусної зупинки в районі магазину «АТБ»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3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41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 Карла Маркса (в р-ні будівлі № 3 ВАТ «Укртелеком»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4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42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Михайла Грушевського (біля «Індекс - Банку»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5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>12 %</w:t>
      </w:r>
      <w:r>
        <w:rPr>
          <w:sz w:val="28"/>
          <w:szCs w:val="28"/>
          <w:lang w:val="uk-UA"/>
        </w:rPr>
        <w:t xml:space="preserve"> 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43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Вознесенській (в районі райхлібзаводу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6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>12 %</w:t>
      </w:r>
      <w:r>
        <w:rPr>
          <w:sz w:val="28"/>
          <w:szCs w:val="28"/>
          <w:lang w:val="uk-UA"/>
        </w:rPr>
        <w:t xml:space="preserve"> 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. Поновити фізичній особі </w:t>
      </w:r>
      <w:r>
        <w:rPr>
          <w:b/>
          <w:sz w:val="28"/>
          <w:szCs w:val="28"/>
          <w:lang w:val="uk-UA"/>
        </w:rPr>
        <w:t>Кремсалюк Дмитро Олекс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4.08.2010 року № 44 площею 2кв.м. для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ами поповнення рахунку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 вул.Михайла Грушевського (в районі магазину «Ізюминка», біля підземного переходу) з 02.08.2014 року по 01.08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7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>12 %</w:t>
      </w:r>
      <w:r>
        <w:rPr>
          <w:sz w:val="28"/>
          <w:szCs w:val="28"/>
          <w:lang w:val="uk-UA"/>
        </w:rPr>
        <w:t xml:space="preserve"> 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овальчук Катерина Опанасі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17 площею 3кв.м. для розміщення ізотермічної цистерни (торгівля квасом) по вул.Червонофлотській, між шашличною та АГЗП, з 02.09.2014 року по 01.09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8.1</w:t>
      </w:r>
      <w:r>
        <w:rPr>
          <w:sz w:val="28"/>
          <w:szCs w:val="28"/>
          <w:lang w:val="uk-UA"/>
        </w:rPr>
        <w:t>.  Плату за використання земельної ділянки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сезонною торгівлею, здійснювати в період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5 року по 01.09.2015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6 року по 01.09.2016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7 року по 01.09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овальчук Катерина Опанасі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18 площею 3кв.м. для розміщення ізотермічної цистерни (торгівля квасом) по вул.Вознесенській, в районі райхлібзаводу, з 02.09.2014 року по 01.09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9.1</w:t>
      </w:r>
      <w:r>
        <w:rPr>
          <w:sz w:val="28"/>
          <w:szCs w:val="28"/>
          <w:lang w:val="uk-UA"/>
        </w:rPr>
        <w:t>.  Плату за використання земельної ділянки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сезонною торгівлею, здійснювати в період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5 року по 01.09.2015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6 року по 01.09.2016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7 року по 01.09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овальчук Катерина Опанасі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19 площею 3кв.м. для розміщення ізотермічної цистерни (торгівля квасом) по вул.Михайла Грушевського, біля скверу «Визволення», з 02.09.2014 року по 01.09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0.1</w:t>
      </w:r>
      <w:r>
        <w:rPr>
          <w:sz w:val="28"/>
          <w:szCs w:val="28"/>
          <w:lang w:val="uk-UA"/>
        </w:rPr>
        <w:t>.  Плату за використання земельної ділянки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сезонною торгівлею, здійснювати в період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5 року по 01.09.2015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6 року по 01.09.2016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7 року по 01.09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овальчук Катерина Опанасі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20 площею 3кв.м. для розміщення ізотермічної цистерни (торгівля квасом) по вул.Тараса Шевченка, біля магазину «МТС», з 02.09.2014 року по 01.09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1.1</w:t>
      </w:r>
      <w:r>
        <w:rPr>
          <w:sz w:val="28"/>
          <w:szCs w:val="28"/>
          <w:lang w:val="uk-UA"/>
        </w:rPr>
        <w:t>.  Плату за використання земельної ділянки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сезонною торгівлею, здійснювати в період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5 року по 01.09.2015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6 року по 01.09.2016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6.2017 року по 01.09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Ковальчук Катерина Опанасі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21 площею 3кв.м. для розміщення ізотермічної цистерни (торгівля квасом) по вул.Київській, ріг вулиці Жана – Поля Марата, з 02.09.2014 року по 01.09.2017 року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2.1</w:t>
      </w:r>
      <w:r>
        <w:rPr>
          <w:sz w:val="28"/>
          <w:szCs w:val="28"/>
          <w:lang w:val="uk-UA"/>
        </w:rPr>
        <w:t>.  Плату за використання земельної ділянки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сезонною торгівлею, здійснювати в період:</w:t>
      </w:r>
    </w:p>
    <w:p>
      <w:pPr>
        <w:pStyle w:val="Normal"/>
        <w:ind w:right="-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01.06.2015 року по 01.09.2015 року;</w:t>
      </w:r>
    </w:p>
    <w:p>
      <w:pPr>
        <w:pStyle w:val="Normal"/>
        <w:ind w:right="-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01.06.2016 року по 01.09.2016 року;</w:t>
      </w:r>
    </w:p>
    <w:p>
      <w:pPr>
        <w:pStyle w:val="Normal"/>
        <w:ind w:right="-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01.06.2017 року по 01.09.2017 року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/>
      </w:pPr>
      <w:r>
        <w:rPr>
          <w:b/>
          <w:sz w:val="28"/>
          <w:szCs w:val="28"/>
          <w:lang w:val="uk-UA"/>
        </w:rPr>
        <w:t>23</w:t>
      </w:r>
      <w:r>
        <w:rPr>
          <w:sz w:val="28"/>
          <w:szCs w:val="28"/>
          <w:lang w:val="uk-UA"/>
        </w:rPr>
        <w:t xml:space="preserve">. Припинити договір про встановлення особистого строкового сервітуту від 08.07.2010 року №16, укладений між Первомайською міською радою та фізичною особою Ярмола Таміла Василівна, в зв’язку з припиненням підприємницької діяльності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sz w:val="18"/>
        <w:szCs w:val="18"/>
        <w:lang w:val="uk-UA"/>
      </w:rPr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>поновлення дії договорів про встановлення особистого строкового сервітуту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uk-UA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4-09-04T14:58:00Z</cp:lastPrinted>
  <dcterms:modified xsi:type="dcterms:W3CDTF">2014-09-16T06:03:00Z</dcterms:modified>
  <cp:revision>476</cp:revision>
  <dc:subject/>
  <dc:title/>
</cp:coreProperties>
</file>