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3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03.09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>
          <w:lang w:val="uk-UA"/>
        </w:rPr>
      </w:pPr>
      <w:r>
        <w:rPr>
          <w:sz w:val="22"/>
          <w:szCs w:val="22"/>
        </w:rPr>
        <w:t xml:space="preserve">         </w:t>
      </w:r>
      <w:r>
        <w:rPr/>
        <w:t xml:space="preserve">м.Первомайськ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енду майна  комунальної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Первомайська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  <w:lang w:val="uk-UA"/>
        </w:rPr>
        <w:t>Відповідно до статті 25, частини 5 статті 60 Закону України «Про місцеве самоврядування в Україні», рішення  міської ради від 27.06.2014року №10 «Про регулювання орендних відносин майна комунальної  власності  територіальної  громади міста  Первомайська в новій редакції», враховуючи   протоколи №5  від 13.08.2014року та №6 від 28.08.2014  року засідання конкурсної комісії з питань визначення терміну, умов проведення конкурсу та надання в оренду майна комунальної власності територіальної громади міста Первомайська, розглянувши листи Богдан Ю.Ю. від 18.08.2014 року щодо переоформлення договорів оренди,    міська рада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управлінню містобудування, архітектури, комунальної власності та земельних питань міської ради на продовження  з 21.08.2014 року терміну дії  договору оренди нерухомого майна  від 20.09.2011 року №119, укладеного з Товариством з обмеженою відповідальністю «Ріфарм», на приміщення загальною площею 81,8 кв.м. по вул.Жуковського, 59 для розміщення аптеки  терміном на 2 роки 11 місяців  з   орендною  платою 2560,86 грн. в міся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дати дозвіл управлінню містобудування, архітектури, комунальної власності та земельних питань міської ради на переукладення з 02.07.2014 року договору оренди нерухомого майна  з  фізичною особою-підприємцем Шоклею Володимиром Федоровичем на приміщення загальною площею 80,6 кв.м. по вул.Радянській, 20 для розміщення швейної майстерні та майстерні по наданню побутових послуг терміном на 2 роки 11місяців з орендною платою 688,98 грн. в міся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Надати дозвіл управлінню містобудування, архітектури, комунальної власності та земельних питань міської ради на продовження  з 06.09.2014 року терміну дії договору оренди нерухомого майна  від 01.03.2010 року №68,  укладеного з  фізичною особою підприємцем Чумак Оленою Георгіївною, на приміщення загальною площею 24,8 кв.м. по вул.Корабельній,20 для розміщення перукарні терміном на 2 роки на попередніх умов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Надати дозвіл управлінню містобудування, архітектури, комунальної власності та земельних питань міської ради на продовження  з 01.09.2014 року терміну дії  договору оренди нерухомого майна  від 01.07.2009 року №41,  укладеного з  фізичною особою підприємцем Богачуком Петром Васильовичем  на приміщення загальною площею 117,63 кв.м. по вул. Гвардійській, 3/74  для розміщення аптеки  терміном на 2 роки з орендною платою 1986,24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Надати дозвіл управлінню містобудування, архітектури, комунальної власності та земельних питань міської ради на переукладення договорів оренди від 08.11.2010 року №110 на нежитлове приміщення  загальною площею 113,2 кв.м. та від 20.09.2011 року №120 на нежитлове приміщення площею 23,1 кв.м. по вул. Дзержинського, 8-б, укладених  з фізичною особою підприємцем Богдан Юрієм Юрійовичем, на фізичну особу-підприємця Богдан Ірину Данилівну, в зв’язку з припиненням ним підприємницьк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Надати дозвіл виконавчому комітету Первомайської міської ради на поновлення з 01.05.2014 року дії договору оренди нерухомого майна комунальної власності від 20.02.2013 року №30, укладеного з управлінням Держземагенства у Первомайському районі Миколаївської області, терміном на 1 рік до 01.01.2016 рок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орендною платою 1 грн. в рік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Надати дозвіл виконавчому комітету Первомайської міської ради на укладення  договору оренди нерухомого майна комунальної власності з реєстраційною службою Первомайського міськрайонного управління юстиції у Миколаївській області на </w:t>
      </w:r>
      <w:r>
        <w:rPr>
          <w:rFonts w:cs="Times New Roman" w:ascii="Times New Roman" w:hAnsi="Times New Roman"/>
          <w:sz w:val="28"/>
          <w:szCs w:val="28"/>
          <w:lang w:val="uk-UA"/>
        </w:rPr>
        <w:t>оренду нежитлових приміщень загальною площею 294,6 кв.м. по вул.Михайла Грушевського, 1  для використання під службові приміщення для виконання службових повноважень терміном на 2 роки 11 місяців з орендною платою 1 грн. в рік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 Скасувати пункт 6 рішення міської ради від 25.04.2014 року №14 «Про оренду майна комунальної власності територіальної громади міста Первомайська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дати дозвіл управлінню містобудування, архітектури, комунальної власності та земельних питань міської ради на укладення договору оренди з громадським формуванням «Щит» з охорони громадського порядку у місті Первомайську на оренду нежитлової  будівлі загальною площею </w:t>
      </w:r>
      <w:r>
        <w:rPr>
          <w:rFonts w:cs="Times New Roman" w:ascii="Times New Roman" w:hAnsi="Times New Roman"/>
          <w:sz w:val="28"/>
          <w:szCs w:val="28"/>
          <w:lang w:val="ru-RU"/>
        </w:rPr>
        <w:t>305,2 кв.м. по вул. Революції, 15-а  для виконання статутних повноважень терміном на 2 роки 11 місяців безкоштовно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 Л.Г.Дромашко</w:t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auto" w:line="240" w:before="0" w:after="0"/>
      <w:ind w:left="0" w:hanging="0"/>
      <w:contextualSpacing/>
      <w:jc w:val="both"/>
      <w:rPr>
        <w:rFonts w:ascii="Times New Roman" w:hAnsi="Times New Roman" w:cs="Times New Roman"/>
        <w:color w:val="000000"/>
        <w:sz w:val="28"/>
        <w:szCs w:val="28"/>
        <w:lang w:val="uk-UA"/>
      </w:rPr>
    </w:pPr>
    <w:r>
      <w:rPr>
        <w:rFonts w:cs="Times New Roman" w:ascii="Times New Roman" w:hAnsi="Times New Roman"/>
        <w:color w:val="000000"/>
        <w:sz w:val="28"/>
        <w:szCs w:val="28"/>
        <w:lang w:val="uk-UA"/>
      </w:rPr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</w:rPr>
        <w:t>vykonkom</w:t>
      </w:r>
      <w:r>
        <w:rPr>
          <w:rStyle w:val="InternetLink"/>
          <w:lang w:val="uk-UA"/>
        </w:rPr>
        <w:t>@</w:t>
      </w:r>
      <w:r>
        <w:rPr>
          <w:rStyle w:val="InternetLink"/>
        </w:rPr>
        <w:t>pervomaysk</w:t>
      </w:r>
      <w:r>
        <w:rPr>
          <w:rStyle w:val="InternetLink"/>
          <w:lang w:val="uk-UA"/>
        </w:rPr>
        <w:t>.</w:t>
      </w:r>
      <w:r>
        <w:rPr>
          <w:rStyle w:val="InternetLink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оренду майна комунальної власності територіальної громади міста Первомайська»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36:00Z</dcterms:created>
  <dc:creator>Admin</dc:creator>
  <dc:description/>
  <cp:keywords/>
  <dc:language>en-US</dc:language>
  <cp:lastModifiedBy>User</cp:lastModifiedBy>
  <dcterms:modified xsi:type="dcterms:W3CDTF">2014-09-16T08:57:00Z</dcterms:modified>
  <cp:revision>6</cp:revision>
  <dc:subject/>
  <dc:title/>
</cp:coreProperties>
</file>