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доповнень 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від 22.04.2011 року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іальної допомоги громадя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 на 2011-2015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Arial Unicode MS"/>
          <w:sz w:val="28"/>
        </w:rPr>
        <w:t xml:space="preserve">Відповідно   до  пункту 1 частини 3 статті 50, підпункту 22 пункту 1 статті 26 Закону України «Про місцеве самоврядування в Україні», на виконання міської Комплексної програми соціального захисту «Місто, де зручно всім» на 2011-2015 роки, у новій редакції, затвердженої рішенням міської ради від 27.01.2012 року  № 2, з метою надання матеріальної допомоги на поховання сім'ям загиблих (померлих) військовослужбовців, які приймали участь в антитерористичній операції,  міська рада 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ВИРІШИЛА: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1. </w:t>
      </w:r>
      <w:r>
        <w:rPr>
          <w:sz w:val="28"/>
          <w:szCs w:val="28"/>
        </w:rPr>
        <w:t>Внести  доповнення до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атеріальна допомога надається громадянам» Програми надання матеріальної допомоги громадянам  міста на 2011-2015 роки, затвердженої рішенням міської ради від 22.04.2011 року №1, доповнивши його окремим пунктом, а саме: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</w:t>
      </w:r>
      <w:r>
        <w:rPr>
          <w:rFonts w:eastAsia="Arial Unicode MS"/>
          <w:sz w:val="28"/>
        </w:rPr>
        <w:t>а поховання сім’ям загиблих (померлих) військовослужбовців, які     приймали участь в антитерористичній операції (за наявності     підтверджуючих документів) в сумі 18 000 грн».</w:t>
      </w:r>
    </w:p>
    <w:p>
      <w:pPr>
        <w:pStyle w:val="Normal"/>
        <w:ind w:left="75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Л.Г. Дромашко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51:00Z</dcterms:created>
  <dc:creator>Admin</dc:creator>
  <dc:description/>
  <cp:keywords/>
  <dc:language>en-US</dc:language>
  <cp:lastModifiedBy>User</cp:lastModifiedBy>
  <dcterms:modified xsi:type="dcterms:W3CDTF">2014-09-16T06:26:00Z</dcterms:modified>
  <cp:revision>3</cp:revision>
  <dc:subject/>
  <dc:title/>
</cp:coreProperties>
</file>