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jc w:val="center"/>
        <w:outlineLvl w:val="0"/>
        <w:rPr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left" w:pos="7395" w:leader="none"/>
          <w:tab w:val="right" w:pos="8306" w:leader="none"/>
        </w:tabs>
        <w:outlineLvl w:val="0"/>
        <w:rPr/>
      </w:pPr>
      <w:r>
        <w:rPr/>
        <w:t xml:space="preserve">         </w:t>
      </w:r>
      <w:r>
        <w:rPr>
          <w:sz w:val="24"/>
          <w:szCs w:val="24"/>
        </w:rPr>
        <w:t xml:space="preserve">м.Первомайськ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0</w:t>
      </w:r>
      <w:r>
        <w:rPr>
          <w:sz w:val="28"/>
          <w:szCs w:val="28"/>
          <w:lang w:val="uk-UA"/>
        </w:rPr>
        <w:t>048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рабельній, в районі торгівельного центру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розміщення та обслуговування торгівельного павільйон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040500200119, продовженого угодами про поновлення договору оренди земельної ділянки від 28.08.2008 року №040800200094 та від 02.11.2011 року №48104000400112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Тимофієнко Людмила Іванівна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Тимофієнко Людмила Іван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0</w:t>
      </w:r>
      <w:r>
        <w:rPr>
          <w:sz w:val="28"/>
          <w:szCs w:val="28"/>
          <w:lang w:val="uk-UA"/>
        </w:rPr>
        <w:t>066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проспекту Праці, 8-г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торгівельного павільйон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040600200064, продовженого угодою про поновлення договору оренди земельної ділянки від 13.10.2009 року № 040900200073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Вовченко Тамара Тимофіївна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овченко Тамара Тимофі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0</w:t>
      </w:r>
      <w:r>
        <w:rPr>
          <w:sz w:val="28"/>
          <w:szCs w:val="28"/>
          <w:lang w:val="uk-UA"/>
        </w:rPr>
        <w:t>048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Гвардійській, 3-а, наданої для обслуговування торгівельного павільйону в комплексі з автобусною зупинкою від 11.01.2008 року №040800200005, продовженого угодою про поновлення договору оренди земельної ділянки від 22.09.2011 року №481040004000073, укладеного між Первомайською міською радою та фізичною особою Суботіна Раїса Іванівна на підставі рішення Первомайської міської ради від 28.11.2007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Суботіна Раїса Іван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0</w:t>
      </w:r>
      <w:r>
        <w:rPr>
          <w:sz w:val="28"/>
          <w:szCs w:val="28"/>
          <w:lang w:val="uk-UA"/>
        </w:rPr>
        <w:t>049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Корабельній, 17-у, наданої для обслуговування торгівельного павільйону від 19.06.2009 року №040900200041,  укладеного між Первомайською міською радою та фізичною особою Бакова Алла Борисівна на підставі рішення Первомайської міської ради від 26.02.2009 року №5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Бакова Алла Борис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0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га по </w:t>
      </w:r>
      <w:r>
        <w:rPr>
          <w:sz w:val="28"/>
          <w:szCs w:val="28"/>
          <w:lang w:val="uk-UA"/>
        </w:rPr>
        <w:t>вул.Революції, 36-а, наданої для обслуговування нежитлової будівлі, дитячого кафе «Морозиво» від 23.11.2009 року № 040900200078,  укладеного між Первомайською міською радою та фізичною особою Анастасьєва Олена Олександрівна на підставі рішення Первомайської міської ради від 28.08.2009 року № 7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Анастасьєва Олена Олександр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6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59,7 м.кв. по вул.Базарній, 3/12, наданої для обслуговування магазину непродовольчих товарів від 07.05.2009 року №170, укладеного між Первомайською міською радою та фізичною особою Капраленко Віталій Іванович на підставі рішення Первомайської міської ради від 25.03.2009 року № 7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Капраленко Віталій Іван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59,7 м.кв. по вул.Базарній, 3/1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2">
    <w:name w:val=" Знак Знак2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1:00Z</dcterms:created>
  <dc:creator>Customer</dc:creator>
  <dc:description/>
  <cp:keywords/>
  <dc:language>en-US</dc:language>
  <cp:lastModifiedBy>User</cp:lastModifiedBy>
  <cp:lastPrinted>2014-09-04T15:52:00Z</cp:lastPrinted>
  <dcterms:modified xsi:type="dcterms:W3CDTF">2014-09-16T05:47:00Z</dcterms:modified>
  <cp:revision>627</cp:revision>
  <dc:subject/>
  <dc:title>                                    ПЕРВОМАЙСЬКА  МІСЬКА  РАДА                 проект</dc:title>
</cp:coreProperties>
</file>