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lang w:val="uk-UA"/>
        </w:rPr>
      </w:pPr>
      <w:r>
        <w:rPr>
          <w:sz w:val="22"/>
          <w:szCs w:val="22"/>
        </w:rPr>
        <w:t xml:space="preserve">         </w:t>
      </w:r>
      <w:r>
        <w:rPr/>
        <w:t xml:space="preserve">м.Первомайсь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ження  проток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місії з визнач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ця  земельних  торг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конкурентних  засад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”, враховуючи Порядок закупівлі послуг з виконання робіт із землеустрою, оцінки земель та визначення виконавця земельних торгів на конкурентних засадах, затвердженого Наказом Міністерства аграрної політики та продовольства України від 25.09.2012 року № 579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  протокол засідання комісії з визначення виконавця земельних торгів на конкурентних засадах від 25.08.2014 року №2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онтроль за виконанням данного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даток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до рішення міськ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03.09.2014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u w:val="single"/>
          <w:lang w:val="uk-UA"/>
        </w:rPr>
        <w:t>18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/>
        <w:t>ПРОТОКОЛ  № 2</w:t>
      </w:r>
    </w:p>
    <w:p>
      <w:pPr>
        <w:pStyle w:val="TextBody"/>
        <w:rPr>
          <w:szCs w:val="28"/>
        </w:rPr>
      </w:pPr>
      <w:r>
        <w:rPr/>
        <w:t>засідання комісії з визначення виконавця земельних торгів</w:t>
        <w:br/>
        <w:t xml:space="preserve"> на конкурентних засадах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5.08.2014 року                                                         </w:t>
        <w:tab/>
        <w:t xml:space="preserve">      Місце проведення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. Первомайськ                                                         </w:t>
        <w:tab/>
        <w:t xml:space="preserve">      кабінет № 316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Початок: о 14.00 год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Присутні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Голова комісії:</w:t>
      </w:r>
    </w:p>
    <w:p>
      <w:pPr>
        <w:pStyle w:val="TextBody"/>
        <w:jc w:val="both"/>
        <w:rPr/>
      </w:pPr>
      <w:r>
        <w:rPr>
          <w:szCs w:val="28"/>
        </w:rPr>
        <w:t>Свідерко Світлана Василівна - заступник міського голови по комунальній власності, земельних відносинах та архітектурних питання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инчак Олег Євгенович - начальник управління містобудування, архітектури, комунальної власності та земельних питань міської рад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ртем’єва Олена Вікторівна - головний спеціаліст відділу комунальної власності та земельних відносин управління містобудування, архітектури, комунальної власності та земельних питань міської рад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у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осякін Василь Олександрович - голова постійної комісії міської ради з питань містобудування, архітектури та земельних відносин, депутат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лексієнко Станіслав Олександрович - голова постійної комісії міської ради з питань законності, самоврядування, депутатської діяльності, регламенту, зв’язків ради та засобів інформації, депутат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/>
      </w:pPr>
      <w:r>
        <w:rPr>
          <w:b/>
          <w:szCs w:val="28"/>
        </w:rPr>
        <w:t>Порядок денний</w:t>
      </w:r>
      <w:r>
        <w:rPr>
          <w:b/>
          <w:sz w:val="32"/>
          <w:szCs w:val="32"/>
        </w:rPr>
        <w:t>: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изначення виконавця земельних торг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емельні ділянки несільськогосподарчого призначення, право оренди яких виставляється для продажу на земельних торгах, окремими лот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222222"/>
          <w:sz w:val="28"/>
          <w:szCs w:val="28"/>
          <w:lang w:val="uk-UA" w:eastAsia="uk-UA"/>
        </w:rPr>
      </w:pPr>
      <w:r>
        <w:rPr>
          <w:b/>
          <w:color w:val="222222"/>
          <w:sz w:val="28"/>
          <w:szCs w:val="28"/>
          <w:lang w:val="uk-UA" w:eastAsia="uk-UA"/>
        </w:rPr>
        <w:t>1.</w:t>
      </w:r>
      <w:r>
        <w:rPr>
          <w:color w:val="222222"/>
          <w:sz w:val="28"/>
          <w:szCs w:val="28"/>
          <w:lang w:eastAsia="uk-UA"/>
        </w:rPr>
        <w:t>       </w:t>
      </w:r>
      <w:r>
        <w:rPr>
          <w:color w:val="222222"/>
          <w:sz w:val="28"/>
          <w:szCs w:val="28"/>
          <w:lang w:val="uk-UA" w:eastAsia="uk-UA"/>
        </w:rPr>
        <w:t>Земельна ділянка для будівництва та обслуговування будівель торгівлі,  площа – 0,0120 га, місце розташування: Миколаївська область, м.</w:t>
      </w:r>
      <w:r>
        <w:rPr>
          <w:color w:val="222222"/>
          <w:sz w:val="28"/>
          <w:szCs w:val="28"/>
          <w:lang w:eastAsia="uk-UA"/>
        </w:rPr>
        <w:t> </w:t>
      </w:r>
      <w:r>
        <w:rPr>
          <w:color w:val="222222"/>
          <w:sz w:val="28"/>
          <w:szCs w:val="28"/>
          <w:lang w:val="uk-UA" w:eastAsia="uk-UA"/>
        </w:rPr>
        <w:t>Первомайськ, вул.</w:t>
      </w:r>
      <w:r>
        <w:rPr>
          <w:color w:val="222222"/>
          <w:sz w:val="28"/>
          <w:szCs w:val="28"/>
          <w:lang w:eastAsia="uk-UA"/>
        </w:rPr>
        <w:t> Достоєвського, 2-д/1;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  <w:lang w:eastAsia="uk-UA"/>
        </w:rPr>
        <w:t>2.</w:t>
      </w:r>
      <w:r>
        <w:rPr>
          <w:color w:val="222222"/>
          <w:sz w:val="28"/>
          <w:szCs w:val="28"/>
          <w:lang w:eastAsia="uk-UA"/>
        </w:rPr>
        <w:t>       Земельна ділянка для будівництва та обслуговування будівель торгівлі,  площа – 0,0120 га, місце розташування: Миколаївська область, м. Первомайськ, вул. Достоєвського, 2-д/2;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  <w:lang w:eastAsia="uk-UA"/>
        </w:rPr>
        <w:t>3.</w:t>
      </w:r>
      <w:r>
        <w:rPr>
          <w:color w:val="222222"/>
          <w:sz w:val="28"/>
          <w:szCs w:val="28"/>
          <w:lang w:eastAsia="uk-UA"/>
        </w:rPr>
        <w:t>       Земельна ділянка для будівництва та обслуговування будівель торгівлі,  площа – 0,0120 га, місце розташування: Миколаївська область, м. Первомайськ, вул. Достоєвського, 2-д/3;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  <w:lang w:eastAsia="uk-UA"/>
        </w:rPr>
        <w:t>4</w:t>
      </w:r>
      <w:r>
        <w:rPr>
          <w:color w:val="222222"/>
          <w:sz w:val="28"/>
          <w:szCs w:val="28"/>
          <w:lang w:eastAsia="uk-UA"/>
        </w:rPr>
        <w:t>.       Земельна ділянка для будівництва та обслуговування будівель торгівлі,  площа – 0,0120 га, місце розташування: Миколаївська область, м. Первомайськ, вул. Достоєвського, 2-д/4;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  <w:lang w:eastAsia="uk-UA"/>
        </w:rPr>
        <w:t>5.</w:t>
      </w:r>
      <w:r>
        <w:rPr>
          <w:color w:val="222222"/>
          <w:sz w:val="28"/>
          <w:szCs w:val="28"/>
          <w:lang w:eastAsia="uk-UA"/>
        </w:rPr>
        <w:t>       Земельна ділянка для будівництва та обслуговування будівель торгівлі,  площа – 0,0120 га, місце розташування: Миколаївська область, м. Первомайськ, вул. Дзержинського, 33-а;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  <w:lang w:eastAsia="uk-UA"/>
        </w:rPr>
        <w:t>6.</w:t>
      </w:r>
      <w:r>
        <w:rPr>
          <w:color w:val="222222"/>
          <w:sz w:val="28"/>
          <w:szCs w:val="28"/>
          <w:lang w:eastAsia="uk-UA"/>
        </w:rPr>
        <w:t>       Земельна ділянка для будівництва та обслуговування будівель торгівлі,  площа – 0,3062 га, місце розташування: Миколаївська область, м. Первомайськ, вул. Підгороднянське шосе, 8-б;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  <w:lang w:eastAsia="uk-UA"/>
        </w:rPr>
        <w:t>7.</w:t>
      </w:r>
      <w:r>
        <w:rPr>
          <w:color w:val="222222"/>
          <w:sz w:val="28"/>
          <w:szCs w:val="28"/>
          <w:lang w:eastAsia="uk-UA"/>
        </w:rPr>
        <w:t>       Земельна ділянка для будівництва та обслуговування будівель торгівлі,  площа – 0,0119 га, місце розташування: Миколаївська область, м. Первомайськ, вул. Червонофлотська, 41-в;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  <w:lang w:eastAsia="uk-UA"/>
        </w:rPr>
        <w:t>8.</w:t>
      </w:r>
      <w:r>
        <w:rPr>
          <w:color w:val="222222"/>
          <w:sz w:val="28"/>
          <w:szCs w:val="28"/>
          <w:lang w:eastAsia="uk-UA"/>
        </w:rPr>
        <w:t>       Земельна ділянка для будівництва та обслуговування будівель торгівлі,  площа – 0,3635 га, місце розташування: Миколаївська область, м. Первомайськ, вул. Желябова, 19;</w:t>
      </w:r>
    </w:p>
    <w:p>
      <w:pPr>
        <w:pStyle w:val="Normal"/>
        <w:jc w:val="both"/>
        <w:rPr>
          <w:color w:val="222222"/>
          <w:sz w:val="28"/>
          <w:szCs w:val="28"/>
          <w:lang w:val="uk-UA" w:eastAsia="uk-UA"/>
        </w:rPr>
      </w:pPr>
      <w:r>
        <w:rPr>
          <w:b/>
          <w:color w:val="222222"/>
          <w:sz w:val="28"/>
          <w:szCs w:val="28"/>
          <w:lang w:eastAsia="uk-UA"/>
        </w:rPr>
        <w:t>9.</w:t>
      </w:r>
      <w:r>
        <w:rPr>
          <w:color w:val="222222"/>
          <w:sz w:val="28"/>
          <w:szCs w:val="28"/>
          <w:lang w:eastAsia="uk-UA"/>
        </w:rPr>
        <w:t>       Земельна ділянка для будівництва магазину або іншої будівлі громадського призначення, площа – 0,0079 га, місце розташування: Миколаївська область, м. Первомайськ, вул. Радянська, 4-а.</w:t>
      </w:r>
    </w:p>
    <w:p>
      <w:pPr>
        <w:pStyle w:val="Normal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 комісії Гринчак О.Є., який ознайомив присутніх з довідками про претендентів. На конкурс надійшло 4 заяви  від 4 учасників:                                 ТБ «Кіровоградська аграрна біржа» (м. Кіровоград), Аграрна біржа (м. Київ), Запорізька товарна біржа «Гілея» (м. Запоріжжя), ТБ «Катеринославська»              (м. Дніпропетровсь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.3. Наказу Міністерства аграрної політики та продовольства України від 25.09.2012 року № 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 п</w:t>
      </w:r>
      <w:r>
        <w:rPr>
          <w:rStyle w:val="Rvts0"/>
          <w:sz w:val="28"/>
          <w:szCs w:val="28"/>
          <w:lang w:val="uk-UA"/>
        </w:rPr>
        <w:t>риймання заяв припиняється за п’ять робочих днів до дати проведення конкурсу, тобто до 15.08.2014 року (включно), що зазначено в інформації Первомайської міської ради про проведення конкурсу</w:t>
      </w:r>
      <w:r>
        <w:rPr>
          <w:rFonts w:cs="Segoe UI" w:ascii="inherit;Times New Roman" w:hAnsi="inherit;Times New Roman"/>
          <w:color w:val="222222"/>
          <w:sz w:val="28"/>
          <w:szCs w:val="28"/>
          <w:lang w:eastAsia="uk-UA"/>
        </w:rPr>
        <w:t xml:space="preserve"> з відбору виконавця земельних торгів з продажу права оренди</w:t>
      </w:r>
      <w:r>
        <w:rPr>
          <w:rFonts w:cs="Segoe UI"/>
          <w:color w:val="222222"/>
          <w:sz w:val="28"/>
          <w:szCs w:val="28"/>
          <w:lang w:val="uk-UA" w:eastAsia="uk-UA"/>
        </w:rPr>
        <w:t xml:space="preserve">, яку розміщено на сайті Державного агентства земельних ресурсів Украї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днак, заява з пакетом документів від Товарної біржи «Катеринославська» надійшла до виконкому міської ради 18.08.2014 року, що суперечить вимогам вищевказаного Наказу,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чим ТБ «Катеринославська» не допущена до участі в конкурс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Rvps2"/>
        <w:spacing w:before="0" w:after="0"/>
        <w:ind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дтвердні документи інших трьох претендентів відповідають вимогам Наказу Міністерства аграрної політики та продовольства України від 25.09.2012 року № 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</w:t>
      </w:r>
      <w:r>
        <w:rPr>
          <w:lang w:val="uk-UA"/>
        </w:rPr>
        <w:t>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і пропозиції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27" w:hanging="0"/>
        <w:contextualSpacing/>
        <w:rPr/>
      </w:pPr>
      <w:r>
        <w:rPr>
          <w:b/>
          <w:u w:val="single"/>
        </w:rPr>
        <w:t>Товарна біржа «Кіровоградська аграрна біржа» м. Кіровоград</w:t>
      </w:r>
      <w:r>
        <w:rPr/>
        <w:t>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26" w:hanging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ртість виконання робіт складає – </w:t>
      </w:r>
      <w:r>
        <w:rPr>
          <w:b/>
          <w:sz w:val="28"/>
          <w:szCs w:val="28"/>
          <w:lang w:val="uk-UA"/>
        </w:rPr>
        <w:t>50 %</w:t>
      </w:r>
      <w:r>
        <w:rPr>
          <w:sz w:val="28"/>
          <w:szCs w:val="28"/>
          <w:lang w:val="uk-UA"/>
        </w:rPr>
        <w:t xml:space="preserve"> від стартової вартості земельних ділянок та може бути встановлена на рівні за згодою сторін.        </w:t>
      </w:r>
    </w:p>
    <w:p>
      <w:pPr>
        <w:pStyle w:val="Normal"/>
        <w:spacing w:before="0" w:after="0"/>
        <w:ind w:left="360" w:firstLine="207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Строк виконання робіт – від 30 до 90 календарних днів.</w:t>
      </w:r>
    </w:p>
    <w:p>
      <w:pPr>
        <w:pStyle w:val="Normal"/>
        <w:spacing w:before="0" w:after="0"/>
        <w:ind w:left="360" w:firstLine="20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пропозиція містить калькуляцію витрат.</w:t>
      </w:r>
    </w:p>
    <w:p>
      <w:pPr>
        <w:pStyle w:val="Normal"/>
        <w:spacing w:before="0" w:after="0"/>
        <w:ind w:left="360" w:firstLine="20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927" w:hanging="0"/>
        <w:rPr>
          <w:b/>
          <w:b/>
          <w:u w:val="single"/>
        </w:rPr>
      </w:pPr>
      <w:r>
        <w:rPr>
          <w:b/>
          <w:u w:val="single"/>
        </w:rPr>
        <w:t>Аграрна біржа м. Київ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Вартість виконання робіт складає – </w:t>
      </w:r>
      <w:r>
        <w:rPr>
          <w:b/>
          <w:sz w:val="28"/>
          <w:szCs w:val="28"/>
          <w:lang w:val="uk-UA"/>
        </w:rPr>
        <w:t>50 %</w:t>
      </w:r>
      <w:r>
        <w:rPr>
          <w:sz w:val="28"/>
          <w:szCs w:val="28"/>
          <w:lang w:val="uk-UA"/>
        </w:rPr>
        <w:t xml:space="preserve"> річної плати за користування земельною ділянкою, але не більше як 2000 неоподатковуваних мінімумів доходів громадян за кожен ло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Термін виконання робіт – від 30 до 90 днів після оприлюднення оголошенн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Калькуляція витрат відсутня, що суперечить вимогам пункту 2.3. Наказу Міністерства аграрної політики та продовольства України від 25.09.2012 року № 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927" w:hanging="0"/>
        <w:rPr>
          <w:b/>
          <w:b/>
          <w:u w:val="single"/>
        </w:rPr>
      </w:pPr>
      <w:r>
        <w:rPr>
          <w:b/>
          <w:u w:val="single"/>
        </w:rPr>
        <w:t>Запорізька товарна біржа «Гілея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артість виконання робіт складає – </w:t>
      </w:r>
      <w:r>
        <w:rPr>
          <w:b/>
          <w:sz w:val="28"/>
          <w:szCs w:val="28"/>
          <w:lang w:val="uk-UA"/>
        </w:rPr>
        <w:t>50 %</w:t>
      </w:r>
      <w:r>
        <w:rPr>
          <w:sz w:val="28"/>
          <w:szCs w:val="28"/>
          <w:lang w:val="uk-UA"/>
        </w:rPr>
        <w:t xml:space="preserve"> річної плати за користування земельною ділянкою, але не більше як 2000 неоподатковуваних мінімумів доходів громадян за кожен ло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У разі продажу усіх лотів, запропонованих до продажу, ЗТБ «Гілея» пропонує знижку у розмірі 10 % на визначену сумарну винагороду виконавця за проведення конкурс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рмін виконання робіт – від 60 до 90 днів після оприлюднення оголошення.</w:t>
      </w:r>
    </w:p>
    <w:p>
      <w:pPr>
        <w:pStyle w:val="Normal"/>
        <w:spacing w:before="0" w:after="0"/>
        <w:ind w:left="360" w:firstLine="20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пропозиція містить калькуляцію витрат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підсумки оцінки пропозицій (додаток), проаналізувавши вартість та термін виконання робіт, звернувши увагу на підтвердні документи, згідно Наказу Міністерства аграрної політики та продовольства України від 25.09.2012 року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комісією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ено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знати переможцем конкурсу з визначення виконавця земельних торгів </w:t>
      </w:r>
      <w:r>
        <w:rPr>
          <w:b/>
          <w:sz w:val="28"/>
          <w:szCs w:val="28"/>
          <w:lang w:val="uk-UA"/>
        </w:rPr>
        <w:t>ТБ «Кіровоградська аграрна біржа» (м. Кіровоград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:    «ЗА» -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С.В. Свідер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 комісії</w:t>
        <w:tab/>
        <w:tab/>
        <w:tab/>
        <w:tab/>
        <w:tab/>
        <w:t xml:space="preserve">    О.Є. Гринча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комісії                          </w:t>
        <w:tab/>
        <w:tab/>
        <w:tab/>
        <w:t xml:space="preserve">              О.В. Артем’є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Члени комісії                               </w:t>
        <w:tab/>
        <w:tab/>
        <w:tab/>
        <w:t xml:space="preserve">              В.О. Мосяк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1704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С.О.Алексієнко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  </w:t>
    </w: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  факс 05161 4 46 06 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</w:t>
    </w:r>
    <w:r>
      <w:rPr>
        <w:sz w:val="18"/>
        <w:szCs w:val="18"/>
        <w:lang w:val="uk-UA"/>
      </w:rPr>
      <w:t>затвердження протоколу засідання комісії з визначення виконавця земельних торгів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на конкурентних засадах»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5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5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76" w:before="0" w:after="200"/>
      <w:ind w:left="927" w:hanging="0"/>
      <w:contextualSpacing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56:00Z</dcterms:created>
  <dc:creator>Admin</dc:creator>
  <dc:description/>
  <cp:keywords/>
  <dc:language>en-US</dc:language>
  <cp:lastModifiedBy>User</cp:lastModifiedBy>
  <dcterms:modified xsi:type="dcterms:W3CDTF">2014-09-16T06:40:00Z</dcterms:modified>
  <cp:revision>5</cp:revision>
  <dc:subject/>
  <dc:title/>
</cp:coreProperties>
</file>