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708" w:leader="none"/>
          <w:tab w:val="left" w:pos="7395" w:leader="none"/>
        </w:tabs>
        <w:jc w:val="center"/>
        <w:outlineLvl w:val="0"/>
        <w:rPr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63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03.09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</w:rPr>
        <w:t>6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left" w:pos="7395" w:leader="none"/>
          <w:tab w:val="right" w:pos="8306" w:leader="none"/>
        </w:tabs>
        <w:outlineLvl w:val="0"/>
        <w:rPr/>
      </w:pPr>
      <w:r>
        <w:rPr/>
        <w:t xml:space="preserve">         </w:t>
      </w:r>
      <w:r>
        <w:rPr/>
        <w:t xml:space="preserve">м.Первомайськ  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>Про надання дозволів на розробку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хнічної документації із землеустрою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/>
      </w:pPr>
      <w:r>
        <w:rPr>
          <w:sz w:val="28"/>
          <w:szCs w:val="28"/>
        </w:rPr>
        <w:t xml:space="preserve">Відповідно до пункту 34 частини 1 статті 26 Закону України “Про місцеве самоврядування в Україні” статей 12, 116, 120, 123, 124 Земельного  кодексу України, статей 5,7 Закону України “Про оренду землі”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П Закону України „Про внесення змін до деяких законодавчих актів України щодо розмежування земель державної і комунальної власності”,</w:t>
      </w:r>
      <w:r>
        <w:rPr>
          <w:sz w:val="28"/>
          <w:szCs w:val="28"/>
        </w:rPr>
        <w:t xml:space="preserve"> міська рада</w:t>
      </w:r>
    </w:p>
    <w:p>
      <w:pPr>
        <w:pStyle w:val="TextBodyIndent"/>
        <w:tabs>
          <w:tab w:val="clear" w:pos="708"/>
          <w:tab w:val="left" w:pos="1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hanging="31"/>
        <w:rPr/>
      </w:pPr>
      <w:r>
        <w:rPr>
          <w:sz w:val="28"/>
          <w:szCs w:val="28"/>
        </w:rPr>
        <w:t xml:space="preserve">ВИРІШИЛА:    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Надати дозвіл на розроблення технічної документації щодо встановлення меж земельної ділянки в натурі (на місцевості), з метою її подальшої передачі в користування на умовах оренд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Фізичній особі Сімаченко Надія Іванівна площею 0,6500 га для обслуговування комплексу нежитлових будівель по вул. Підгороднянське Шосе,12-в, за рахунок земель раніше наданих в постійне користування юридичній особі Первомайське підприємство «Автотехсервіс» (державний акт на право постійного користування землею від 13.09.1996 року № 135), у зв’язку з переходом права власності на об’єкт нерухомого майн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Фізичній особі Чорна Віра Сидорівна площею 0,0460 га для будівництва і обслуговування жилого будинку, господарських будівель і споруд по вул.Софії Перовської, 44, із земель житлової та громадської забудов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ісля розроблення технічної документації звернутися до Первомайської міської ради для затвердження у встановленому порядку. 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240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21"/>
        <w:spacing w:lineRule="auto" w:line="240"/>
        <w:ind w:left="0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21"/>
        <w:spacing w:lineRule="auto" w:line="240"/>
        <w:ind w:left="0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ський голова                                                                                   Л.Г. Дромаш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lang w:val="uk-UA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 Знак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3:21:00Z</dcterms:created>
  <dc:creator>Admin</dc:creator>
  <dc:description/>
  <cp:keywords/>
  <dc:language>en-US</dc:language>
  <cp:lastModifiedBy>User</cp:lastModifiedBy>
  <dcterms:modified xsi:type="dcterms:W3CDTF">2014-09-16T05:57:00Z</dcterms:modified>
  <cp:revision>5</cp:revision>
  <dc:subject/>
  <dc:title/>
</cp:coreProperties>
</file>