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3.09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/>
      </w:pPr>
      <w:r>
        <w:rPr/>
        <w:t xml:space="preserve">         </w:t>
      </w:r>
      <w:r>
        <w:rPr/>
        <w:t xml:space="preserve">м.Первомайськ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орів народних депута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51 Закону України «Про вибори народних депутатів України», пункту 19 статті 26 Закону України «Про місцеве самоврядування в Україні», з метою створення належних умов для реалізації конституційного права громадян України вільно обирати і бути обраним, забезпечення проведення 26 жовтня 2014 року законних і демократичних виборів до Верховної Ради України шляхом здійснення вільного волевиявлення громадян у повній відповідальності з вимогами Конституції України та законів Україн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Доручити керуючій справами виконавчого комітету міської ради Мезенцевій І.А. здійснення заходів, пов’язаних з підготовкою і проведенням виборів народних депутатів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'язків ради та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 Л.Г. Дромаш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01:00Z</dcterms:created>
  <dc:creator>Admin</dc:creator>
  <dc:description/>
  <cp:keywords/>
  <dc:language>en-US</dc:language>
  <cp:lastModifiedBy>User</cp:lastModifiedBy>
  <cp:lastPrinted>2014-09-05T14:19:00Z</cp:lastPrinted>
  <dcterms:modified xsi:type="dcterms:W3CDTF">2014-09-16T06:43:00Z</dcterms:modified>
  <cp:revision>12</cp:revision>
  <dc:subject/>
  <dc:title/>
</cp:coreProperties>
</file>