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3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03.09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lang w:val="uk-UA"/>
        </w:rPr>
      </w:pPr>
      <w:r>
        <w:rPr>
          <w:sz w:val="22"/>
          <w:szCs w:val="22"/>
        </w:rPr>
        <w:t xml:space="preserve">         </w:t>
      </w:r>
      <w:r>
        <w:rPr/>
        <w:t xml:space="preserve">м.Первомайсь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48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комунальному підприємству «Тепло» на демонтаж теплових мереж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31 частини 1 статті 26, частини 5 статті 60  Закону України «Про місцеве самоврядування в Україні»,  пунктів 10, 16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11 «Про вдосконалення механізму списання комунального майна», розглянувши  лис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Тепло» від 21.07.2014 року №480 щодо демонтажу незадіяної ділянки теплової мережі, яка знаходиться на території дитячої  міської лікарні по вул.Федора Толбухіна,  міська  рада</w:t>
      </w:r>
    </w:p>
    <w:p>
      <w:pPr>
        <w:pStyle w:val="Normal"/>
        <w:ind w:left="1260" w:hanging="5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1" w:hanging="5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Надати дозвіл КП «Тепло» на демонтаж та оприбуткування на склад підприємства з подальшим використанням в ремонтних роботах ділянки теплової мережі в кількості двох труб діаметром 150 мм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вжиною 230 погонних метрів, яка знаходиться на території дитячої лікарні по вул. Федора Толбухіна, з ліквідаційною вартістю 17274,00 грн. (без ПДВ) згідно незалежної експертної оцінки від 16.07.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виконану роботу проінформувати </w:t>
      </w:r>
      <w:r>
        <w:rPr>
          <w:sz w:val="28"/>
          <w:szCs w:val="28"/>
          <w:lang w:val="uk-UA"/>
        </w:rPr>
        <w:t xml:space="preserve">виконком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426"/>
        <w:rPr/>
      </w:pPr>
      <w:r>
        <w:rPr/>
        <w:t xml:space="preserve">    </w:t>
      </w:r>
      <w:r>
        <w:rPr/>
        <w:t>3. Контроль за виконанням даного рішення покласти на постійну комісію міської ради з питань планування, бюджету, фінансів, приватизації  та  комунальної 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Л.Г.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30:00Z</dcterms:created>
  <dc:creator>Admin</dc:creator>
  <dc:description/>
  <cp:keywords/>
  <dc:language>en-US</dc:language>
  <cp:lastModifiedBy>User</cp:lastModifiedBy>
  <dcterms:modified xsi:type="dcterms:W3CDTF">2014-09-16T06:13:00Z</dcterms:modified>
  <cp:revision>6</cp:revision>
  <dc:subject/>
  <dc:title/>
</cp:coreProperties>
</file>