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MS Sans Serif;Arial" w:cs="MS Sans Serif;Arial" w:ascii="MS Sans Serif;Arial" w:hAnsi="MS Sans Serif;Arial"/>
          <w:lang w:val="uk-UA"/>
        </w:rPr>
        <w:t xml:space="preserve">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03.09.2014 року</w:t>
      </w:r>
      <w:r>
        <w:rPr>
          <w:rFonts w:cs="Arial" w:ascii="Arial" w:hAnsi="Arial"/>
          <w:sz w:val="22"/>
          <w:szCs w:val="22"/>
          <w:lang w:val="uk-UA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left" w:pos="7395" w:leader="none"/>
          <w:tab w:val="right" w:pos="8306" w:leader="none"/>
        </w:tabs>
        <w:outlineLvl w:val="0"/>
        <w:rPr/>
      </w:pPr>
      <w:r>
        <w:rPr/>
        <w:t xml:space="preserve">         </w:t>
      </w:r>
      <w:r>
        <w:rPr/>
        <w:t xml:space="preserve">м.Первомайськ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ішення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   від   30.07.2014 року    №2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правлення депутатського запит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8 статті 49 Закону України «Про місцеве самоврядування в Україні» та, розглянувши інформа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а відділу економіки та інвестицій управління економіки міської ради Ласкавої О.Ю. на депутатський запит  Карліна Г.О. від 15.07.2014 №1986/03.1-21, міська рада</w:t>
      </w:r>
      <w:r>
        <w:rPr>
          <w:i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Інформацію про результати розгляду депутатського запиту взяти до відома.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  голова                                                                                  Л.Г. Дромашко</w:t>
      </w:r>
      <w:r>
        <w:rPr>
          <w:i/>
          <w:sz w:val="28"/>
          <w:szCs w:val="28"/>
          <w:lang w:val="uk-UA"/>
        </w:rPr>
        <w:t xml:space="preserve">                                       </w:t>
        <w:tab/>
        <w:tab/>
        <w:tab/>
        <w:tab/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03.09.2014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7</w:t>
      </w:r>
    </w:p>
    <w:p>
      <w:pPr>
        <w:pStyle w:val="Normal"/>
        <w:ind w:left="-1080" w:right="-375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-1080" w:right="-37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ind w:left="-1080" w:right="-375" w:hanging="0"/>
        <w:jc w:val="center"/>
        <w:rPr/>
      </w:pPr>
      <w:r>
        <w:rPr>
          <w:sz w:val="28"/>
          <w:szCs w:val="28"/>
          <w:lang w:val="uk-UA"/>
        </w:rPr>
        <w:t>щодо виконання депутатського  запиту, підтриманого на</w:t>
      </w:r>
    </w:p>
    <w:p>
      <w:pPr>
        <w:pStyle w:val="Normal"/>
        <w:ind w:left="-1080" w:right="-375" w:hanging="0"/>
        <w:jc w:val="center"/>
        <w:rPr/>
      </w:pPr>
      <w:r>
        <w:rPr>
          <w:sz w:val="28"/>
          <w:szCs w:val="28"/>
          <w:lang w:val="uk-UA"/>
        </w:rPr>
        <w:t>пленарному  засіданні міської ради  30.07.2014 року</w:t>
      </w:r>
    </w:p>
    <w:p>
      <w:pPr>
        <w:pStyle w:val="Normal"/>
        <w:ind w:left="-1080" w:right="-37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right="-37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ь на депутатський запит Карліна Г.О. від 15.07.2014 №1986/03.1-21   щодо   зміни   маршрутів    пасажирського   транспорту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№</w:t>
      </w:r>
      <w:r>
        <w:rPr>
          <w:sz w:val="28"/>
          <w:szCs w:val="28"/>
          <w:lang w:val="uk-UA"/>
        </w:rPr>
        <w:t>51, 102, 112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дійшла інформація від 08.08.2014 року № 4588/03.1-21, що 07.08.2014 року відбулося засідання конкурсного комітету з перевезення пасажирів на автомобільному транспорті в місті Первомайськ, на якому було розглянуто даний депутатський запит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я, окрім членів конкурсного комітету, були запрошені представники перевізників маршрутів -  №51, №102 та №112 та депутат Первомайської міської ради Карлін Г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гідно пункту 21 Постанови Кабінету Міністрів «Про затвердження Правил надання послуг пасажирського автомобільного транспорту» від 18.02.1997 року №176 внесення змін до маршруту або графіка руху, здійснюється шляхом внесення змін до договору про організацію перевезень чи дозволу на обслуговування за погодженням сторін: замовника перевезень - виконавчого комітету міської ради та перевізником,  який здійснює перевезення на маршру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засіданні перевізниками було розглянуто даний депутатський запит, за результатами якого вони відмовились вносити запропоновані зміни до схеми руху пасажирського автомобільного транспорту за маршрутами №51, №102, №11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щодо зміни схеми руху пасажирського автомобільного транспорту будуть направлені до відділення ДАІ Первомайського МВ УМВС України в Миколаївській області щодо відповідності нормативам дорожнього руху та будуть прийняті до уваги перед проведенням чергового конкурсу на здобуття права здійснення перевезень в місті Первомайськ, який відбудеться в квітні 2015 ро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Л.Г. Дромашко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rFonts w:eastAsia="Times New Roman"/>
        <w:sz w:val="18"/>
        <w:szCs w:val="18"/>
        <w:lang w:val="uk-UA"/>
      </w:rPr>
      <w:t xml:space="preserve">  </w:t>
    </w: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  факс 05161 4 46 06  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/>
    </w:pPr>
    <w:r>
      <w:rPr>
        <w:sz w:val="18"/>
        <w:szCs w:val="18"/>
        <w:lang w:val="uk-UA"/>
      </w:rPr>
      <w:t>«Про хід виконання рішення міської ради від 30.07.2014 року №23 «Про направлення депутатського запиту»</w:t>
    </w:r>
  </w:p>
  <w:p>
    <w:pPr>
      <w:pStyle w:val="Footer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20:00Z</dcterms:created>
  <dc:creator>Admin</dc:creator>
  <dc:description/>
  <cp:keywords/>
  <dc:language>en-US</dc:language>
  <cp:lastModifiedBy>User</cp:lastModifiedBy>
  <cp:lastPrinted>2014-08-12T08:24:00Z</cp:lastPrinted>
  <dcterms:modified xsi:type="dcterms:W3CDTF">2014-09-16T06:36:00Z</dcterms:modified>
  <cp:revision>9</cp:revision>
  <dc:subject/>
  <dc:title/>
</cp:coreProperties>
</file>