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3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03.09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left" w:pos="7395" w:leader="none"/>
          <w:tab w:val="right" w:pos="9355" w:leader="none"/>
        </w:tabs>
        <w:outlineLvl w:val="0"/>
        <w:rPr>
          <w:sz w:val="22"/>
          <w:szCs w:val="22"/>
          <w:lang w:val="uk-UA"/>
        </w:rPr>
      </w:pPr>
      <w:r>
        <w:rPr/>
        <w:t xml:space="preserve">         </w:t>
      </w:r>
      <w:r>
        <w:rPr>
          <w:sz w:val="22"/>
          <w:szCs w:val="22"/>
        </w:rPr>
        <w:t xml:space="preserve">м.Первомайськ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маркування похо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чих това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25, 30 Закону України «Про місцеве самоврядування в Україні», відповідно до статей 5, 15 Закону України «Про захист прав споживачів», в зв’язку з надходженням до виконавчого комітету міської ради звернення Абубакірова Д.Г. від 01.08.2014 року №А-618-14, враховуючи суспільно-політичну ситуацію в Україні та з метою розвитку ринку продукції вітчизняних товаровиробників, забезпечення споживачів доступною наочною інформацією стосовно ідентифікації споживчих товарів українського та іноземного виробництва,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уб’єктам господарювання сфери торгівлі на цінниках поруч з написами щодо ціни реалізації товару зазначати назву країни виготовлення продукції та/або графічне кольорове зображення її національного прап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ідділу підприємницької діяльності управління економіки міської ради (Чорна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робити проект розпорядження міського голови про створення робочої групи для проведення моніторингу виконання п.1.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>
          <w:sz w:val="28"/>
          <w:szCs w:val="28"/>
          <w:lang w:val="uk-UA"/>
        </w:rPr>
        <w:t>термін: до 22.09.2014 року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и роз’яснювальну роботу серед суб’єктів господарювання щодо виконання даного ріш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у інформаційної діяльності і комунікацій з громадськістю та засобами масової інформації</w:t>
      </w:r>
      <w:r>
        <w:rPr>
          <w:sz w:val="28"/>
          <w:szCs w:val="28"/>
          <w:lang w:val="uk-UA"/>
        </w:rPr>
        <w:t xml:space="preserve"> міської ради (Шевченко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озмістити соціальну рекламу щодо підтримки українського та місцевого виробни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прилюднити дане рішення в засобах масової інформації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до 10.09.2014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економічної політики, розвитку підприємництва, транспорту, зв’язку, сфери послуг та захисту прав споживачі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02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26:00Z</dcterms:created>
  <dc:creator>FuckYouBill</dc:creator>
  <dc:description/>
  <cp:keywords/>
  <dc:language>en-US</dc:language>
  <cp:lastModifiedBy>User</cp:lastModifiedBy>
  <cp:lastPrinted>2014-09-04T14:22:00Z</cp:lastPrinted>
  <dcterms:modified xsi:type="dcterms:W3CDTF">2014-09-16T06:23:00Z</dcterms:modified>
  <cp:revision>8</cp:revision>
  <dc:subject/>
  <dc:title> </dc:title>
</cp:coreProperties>
</file>