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3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03.09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7395" w:leader="none"/>
          <w:tab w:val="right" w:pos="9355" w:leader="none"/>
        </w:tabs>
        <w:outlineLvl w:val="0"/>
        <w:rPr>
          <w:lang w:val="uk-UA"/>
        </w:rPr>
      </w:pPr>
      <w:r>
        <w:rPr>
          <w:sz w:val="22"/>
          <w:szCs w:val="22"/>
        </w:rPr>
        <w:t xml:space="preserve">         </w:t>
      </w:r>
      <w:r>
        <w:rPr/>
        <w:t xml:space="preserve">м.Первомайськ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outlineLvl w:val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згоди на передачу в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оренду частин земельної ділянки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, статті 93 Земельного  кодексу України, статті 8 Закону України «Про оренду землі», розглянувши звернення Комунального підприємства «Госпрозрахункове земельно-кадастрове бюро» від 22.08.2014 року № 133, щодо надання згоди на передачу в суборенду частин земельної ділянки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TextBodyIndent"/>
        <w:tabs>
          <w:tab w:val="clear" w:pos="708"/>
          <w:tab w:val="left" w:pos="1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/>
      </w:pPr>
      <w:r>
        <w:rPr>
          <w:sz w:val="28"/>
          <w:szCs w:val="28"/>
        </w:rPr>
        <w:t xml:space="preserve">ВИРІШИЛА:    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«Госпрозрахункове земельно-кадастрове бюро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 1 площею 0,0028 га із загальної площі 0,0196 га, наданої для будівництва та обслуговування будівель торгівлі (розміщення торгівельного павільйону) по вул.Одеській (в районі житлового будинку № 127), на термін дії договору оренди землі від 19.08.2014 року (номер запису про інше речове право 6733972), укладеного між Первомайською міською радою та юридичною особою Комунальне підприємство «Госпрозрахункове земельно-кадастрове бюро», на підставі рішення Первомайської міської ради від 30.07.2014 року №6.</w:t>
      </w:r>
    </w:p>
    <w:p>
      <w:pPr>
        <w:pStyle w:val="TextBodyIndent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Юридичній особі Комунальне підприємство «Госпрозрахункове земельно-кадастрове бюро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«Госпрозрахункове земельно-кадастрове бюро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2 площею 0,0028 га із загальної площі 0,0196 га, наданої для будівництва та обслуговування будівель торгівлі (розміщення торгівельного павільйону) по вул.Одеській (в районі житлового будинку №127), на термін дії договору оренди землі від 19.08.2014 року (номер запису про інше речове право 6733972), укладеного між Первомайською міською радою та юридичною особою Комунальне підприємство «Госпрозрахункове земельно-кадастрове бюро», на підставі рішення Первомайської міської ради від 30.07.2014 року № 6.</w:t>
      </w:r>
    </w:p>
    <w:p>
      <w:pPr>
        <w:pStyle w:val="TextBodyIndent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Юридичній особі Комунальне підприємство «Госпрозрахункове земельно-кадастрове бюро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«Госпрозрахункове земельно-кадастрове бюро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3 площею 0,0028 га із загальної площі 0,0196 га, наданої для будівництва та обслуговування будівель торгівлі (розміщення торгівельного  павільйону)  по вул. Одеській   (в  районі  житлового  будин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7), на термін дії договору оренди землі від 19.08.2014 року (номер запису про інше речове право 6733972), укладеного між Первомайською міською радою та юридичною особою Комунальне підприємство «Госпрозрахункове земельно-кадастрове бюро», на підставі рішення Первомайської міської ради від 30.07.2014 року № 6.</w:t>
      </w:r>
    </w:p>
    <w:p>
      <w:pPr>
        <w:pStyle w:val="TextBodyIndent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Юридичній особі Комунальне підприємство «Госпрозрахункове земельно-кадастрове бюро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«Госпрозрахункове земельно-кадастрове бюро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4 площею 0,0028 га із загальної площі 0,0196 га, наданої для будівництва та обслуговування будівель торгівлі (розміщення торгівельного  павільйону)  по вул. Одеській  (в  районі  житлового  будин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7), на термін дії договору оренди землі від 19.08.2014 року (номер запису про інше речове право 6733972), укладеного між Первомайською міською радою та юридичною особою Комунальне підприємство «Госпрозрахункове земельно-кадастрове бюро», на підставі рішення Первомайської міської ради від 30.07.2014 року № 6.</w:t>
      </w:r>
    </w:p>
    <w:p>
      <w:pPr>
        <w:pStyle w:val="TextBodyIndent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Юридичній особі Комунальне підприємство «Госпрозрахункове земельно-кадастрове бюро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«Госпрозрахункове земельно-кадастрове бюро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5 площею 0,0028 га із загальної площі 0,0196 га, наданої для будівництва та обслуговування будівель торгівлі (розміщення торгівельного  павільйону)  по  вул. Одеській  (в  районі  житлового  будин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7), на термін дії договору оренди землі від 19.08.2014 року (номер запису про інше речове право 6733972), укладеного між Первомайською міською радою та юридичною особою Комунальне підприємство «Госпрозрахункове земельно-кадастрове бюро», на підставі рішення Первомайської міської ради від 30.07.2014 року № 6.</w:t>
      </w:r>
    </w:p>
    <w:p>
      <w:pPr>
        <w:pStyle w:val="TextBodyIndent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Юридичній особі Комунальне підприємство «Госпрозрахункове земельно-кадастрове бюро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5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«Госпрозрахункове земельно-кадастрове бюро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6 площею 0,0028 га із загальної площі 0,0196 га, наданої для будівництва та обслуговування будівель торгівлі (розміщення торгівельного павільйону) по вул.Одеській (в районі житлового будинку №127), на термін дії договору оренди землі від 19.08.2014 року (номер запису про інше речове право 6733972), укладеного між Первомайською міською радою та юридичною особою Комунальне підприємство «Госпрозрахункове земельно-кадастрове бюро», на підставі рішення Первомайської міської ради від 30.07.2014 року № 6.</w:t>
      </w:r>
    </w:p>
    <w:p>
      <w:pPr>
        <w:pStyle w:val="TextBodyIndent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Юридичній особі Комунальне підприємство «Госпрозрахункове земельно-кадастрове бюро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6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«Госпрозрахункове земельно-кадастрове бюро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7 площею 0,0028 га із загальної площі 0,0196 га, наданої для будівництва та обслуговування будівель торгівлі (розміщення торгівельного павільйону) по вул.Одеській (в районі житлового будинку №127), на термін дії договору оренди землі від 19.08.2014 року (номер запису про інше речове право 6733972), укладеного між Первомайською міською радою та юридичною особою Комунальне підприємство «Госпрозрахункове земельно-кадастрове бюро», на підставі рішення Первомайської міської ради від 30.07.2014 року №6.</w:t>
      </w:r>
    </w:p>
    <w:p>
      <w:pPr>
        <w:pStyle w:val="TextBodyIndent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Юридичній особі Комунальне підприємство «Госпрозрахункове земельно-кадастрове бюро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7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«Госпрозрахункове земельно-кадастрове бюро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8 площею 0,0028 га із загальної площі 0,0056 га, наданої для будівництва та обслуговування будівель торгівлі (розміщення торгівельного павільйону) по вул.Одеській (в районі житлового будинку №127), на термін дії договору оренди землі від 19.08.2014 року (номер запису про інше речове право 6735431), укладеного між Первомайською міською радою та юридичною особою Комунальне підприємство «Госпрозрахункове земельно-кадастрове бюро», на підставі рішення Первомайської міської ради від 30.07.2014 року № 6.</w:t>
      </w:r>
    </w:p>
    <w:p>
      <w:pPr>
        <w:pStyle w:val="TextBodyIndent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Юридичній особі Комунальне підприємство «Госпрозрахункове земельно-кадастрове бюро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8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 xml:space="preserve">Надати згоду юридичній особі Комунальне підприємство </w:t>
      </w:r>
      <w:r>
        <w:rPr>
          <w:sz w:val="28"/>
          <w:szCs w:val="28"/>
        </w:rPr>
        <w:t>«Госпрозрахункове земельно-кадастрове бюро»</w:t>
      </w:r>
      <w:r>
        <w:rPr>
          <w:sz w:val="28"/>
          <w:szCs w:val="28"/>
          <w:lang w:val="uk-UA"/>
        </w:rPr>
        <w:t xml:space="preserve"> на передачу в суборенду частини земельної ділянки №9 площею 0,0028 га із загальної площі 0,0056 га, наданої для будівництва та обслуговування будівель торгівлі (розміщення торгівельного павільйону) по вул.Одеській (в районі житлового будинку  №127), на термін дії договору оренди землі від 19.08.2014 року (номер запису про інше речове право 6735431), укладеного між Первомайською міською радою та юридичною особою Комунальне підприємство «Госпрозрахункове земельно-кадастрове бюро», на підставі рішення Первомайської міської ради від 30.07.2014 року № 6.</w:t>
      </w:r>
    </w:p>
    <w:p>
      <w:pPr>
        <w:pStyle w:val="TextBodyIndent"/>
        <w:rPr/>
      </w:pP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Юридичній особі Комунальне підприємство «Госпрозрахункове земельно-кадастрове бюро» вжити заходи щодо укладання договору суборенди частини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>9.2</w:t>
      </w:r>
      <w:r>
        <w:rPr>
          <w:sz w:val="28"/>
          <w:szCs w:val="28"/>
        </w:rPr>
        <w:t>. Після підписання договору суборенди частин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both"/>
      <w:rPr/>
    </w:pPr>
    <w:r>
      <w:rPr>
        <w:sz w:val="18"/>
        <w:szCs w:val="18"/>
        <w:lang w:val="uk-UA"/>
      </w:rPr>
      <w:t xml:space="preserve">                                       </w:t>
    </w:r>
    <w:r>
      <w:rPr>
        <w:sz w:val="18"/>
        <w:szCs w:val="18"/>
        <w:lang w:val="uk-UA"/>
      </w:rPr>
      <w:t>«</w:t>
    </w:r>
    <w:r>
      <w:rPr>
        <w:sz w:val="18"/>
        <w:szCs w:val="18"/>
      </w:rPr>
      <w:t xml:space="preserve">Про надання </w:t>
    </w:r>
    <w:r>
      <w:rPr>
        <w:sz w:val="18"/>
        <w:szCs w:val="18"/>
        <w:lang w:val="uk-UA"/>
      </w:rPr>
      <w:t>згоди на передачу в суборенду частин земельної ділянки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5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character" w:styleId="2">
    <w:name w:val=" Знак Знак2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12:00Z</dcterms:created>
  <dc:creator>Admin</dc:creator>
  <dc:description/>
  <cp:keywords/>
  <dc:language>en-US</dc:language>
  <cp:lastModifiedBy>User</cp:lastModifiedBy>
  <dcterms:modified xsi:type="dcterms:W3CDTF">2014-09-16T06:12:00Z</dcterms:modified>
  <cp:revision>5</cp:revision>
  <dc:subject/>
  <dc:title/>
</cp:coreProperties>
</file>