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>
          <w:lang w:val="uk-UA"/>
        </w:rPr>
      </w:pPr>
      <w:r>
        <w:rPr>
          <w:sz w:val="22"/>
          <w:szCs w:val="22"/>
        </w:rPr>
        <w:t xml:space="preserve">         </w:t>
      </w:r>
      <w:r>
        <w:rPr/>
        <w:t xml:space="preserve">м.Первомайськ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ради  від  23.11.2012 року  №14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 надання  згоди  на  прийняття в 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у власність територіальної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и міста Первомайська будинку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ераторів (житлового будинку) ГРС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Достоєвського, 16-а»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повідно до пункту 51 частини 1 статті 26, частин 2, 5 статті 60  Закону України «Про місцеве самоврядування в Україні», Закону України «Про передачу об’єктів права державної та комунальної власності», пункту 2.5 наказу Міністерства енергетики та вугільної промисловості України від 29 липня 2011 року №332 «Про затвердження Порядку розпорядження державним майном, що належить до сфери управління Міністерства енергетики та вугільної промисловості України», розглянувши клопотання філії «Управління магістральних газопроводів «Черкаситрансгаз» ПАТ «Укртрансгаз» від 14.08.2014 року № 4599/33 про внесення змін до рішення міської ради від 23.11.2012 року № 14, враховуючи відомість про вартість майна, яке пропонується до передачі станом на 30 червня 2014 року,  міська 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1" w:hanging="5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1"/>
        <w:jc w:val="both"/>
        <w:rPr/>
      </w:pPr>
      <w:r>
        <w:rPr>
          <w:sz w:val="28"/>
          <w:szCs w:val="28"/>
          <w:lang w:val="uk-UA"/>
        </w:rPr>
        <w:t xml:space="preserve">1. Внести зміни в рішення міської ради від 23.11.2012 року № 14 «Про  надання  згоди  на  прийняття  в  комунальну власність територіальної громади міста Первомайська будинку операторів (житлового будинку) ГРС по вул.Достоєвського, 16-а», виклавши його в наступн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  Житловий будинок по вул. Достоєвського, 16-а в м.Первомайську Миколаївської області (цегляний, 2-поверховий, 2-квартирн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Господарський сарай біля житлового будинку по вул.Достоєвського, 16-а в м. Первомайську Миколаївсько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  Доріжки житлового будинку по вул.Достоєвського, 16-а в м.Первомайську Миколаївської області (асфальт, площа – 60 кв. м.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 Водопровід житлового будинку по вул.Достоєвського, 16-а в м.Первомайську Миколаївської області (Централізоване водопостачання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=57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050 </w:t>
      </w:r>
      <w:r>
        <w:rPr>
          <w:sz w:val="28"/>
          <w:szCs w:val="28"/>
          <w:lang w:val="uk-UA"/>
        </w:rPr>
        <w:t>к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5.  Каналізація житлового будинку по вул.Достоєвського, 16-а в м.Первомайську Миколаївської області (Централізоване водопостачання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4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м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Електропостачання житлового будинку по вул. Достоєвського, 16-а в м. Первомайську Миколаївської області (кабельна лінія 0,4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=0,020 к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7. Огорожа житлового будинку по вул. Достоєвського, 16-а в м.Первомайську Миколаївської області (металева сітка на з/б стовпах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</w:t>
        <w:tab/>
        <w:t>Л.Г.Дромашко</w:t>
        <w:tab/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tabs>
        <w:tab w:val="clear" w:pos="708"/>
        <w:tab w:val="left" w:pos="0" w:leader="none"/>
        <w:tab w:val="left" w:pos="9355" w:leader="none"/>
      </w:tabs>
      <w:ind w:right="-5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«Про внесення змін до рішення міської  ради  від  23.11.2012 року  №14 «Про  надання  згоди  </w:t>
    </w:r>
  </w:p>
  <w:p>
    <w:pPr>
      <w:pStyle w:val="Normal"/>
      <w:tabs>
        <w:tab w:val="clear" w:pos="708"/>
        <w:tab w:val="left" w:pos="0" w:leader="none"/>
        <w:tab w:val="left" w:pos="9355" w:leader="none"/>
      </w:tabs>
      <w:ind w:right="-5" w:hanging="0"/>
      <w:jc w:val="center"/>
      <w:rPr/>
    </w:pPr>
    <w:r>
      <w:rPr>
        <w:sz w:val="18"/>
        <w:szCs w:val="18"/>
        <w:lang w:val="uk-UA"/>
      </w:rPr>
      <w:t xml:space="preserve">на  прийняття в комунальну власність територіальної громади міста Первомайська будинку </w:t>
    </w:r>
  </w:p>
  <w:p>
    <w:pPr>
      <w:pStyle w:val="Normal"/>
      <w:tabs>
        <w:tab w:val="clear" w:pos="708"/>
        <w:tab w:val="left" w:pos="0" w:leader="none"/>
        <w:tab w:val="left" w:pos="9355" w:leader="none"/>
      </w:tabs>
      <w:ind w:right="-5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операторів (житлового будинку) ГРС по вул. Достоєвського, 16-а»</w:t>
    </w:r>
  </w:p>
  <w:p>
    <w:pPr>
      <w:pStyle w:val="Normal"/>
      <w:tabs>
        <w:tab w:val="clear" w:pos="708"/>
        <w:tab w:val="left" w:pos="0" w:leader="none"/>
        <w:tab w:val="left" w:pos="9355" w:leader="none"/>
      </w:tabs>
      <w:ind w:right="-5" w:hanging="0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53:00Z</dcterms:created>
  <dc:creator>Admin</dc:creator>
  <dc:description/>
  <cp:keywords/>
  <dc:language>en-US</dc:language>
  <cp:lastModifiedBy>User</cp:lastModifiedBy>
  <dcterms:modified xsi:type="dcterms:W3CDTF">2014-09-16T06:22:00Z</dcterms:modified>
  <cp:revision>6</cp:revision>
  <dc:subject/>
  <dc:title/>
</cp:coreProperties>
</file>