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у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його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120, 148', пункту 24 Перехідних положень Земельного кодексу України від 25.10.2001 № 2768-ІІІ, зі змінами та доповненнями, статей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IX, розпорядження Кабінету Міністрів України від 12.06.2020 № 719-р «Про визначення адміністративних центрів та затвердження територій територіальних громад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5014 га              для будівництва та обслуговування будівель торгівлі (код цільового призначення землі – 03.07) по вул. Первомайська, 50, с. Грушівка, Первомайський район, Миколаївська область (кадастровий номер 4825480800:01:000:0491), укладений між Первомайською районною державною адміністрацією Миколаївської області та фізичною особою Совкуцан Богдан Михайлович від 21.12.2017 (номер запису про інше речове право: 24644425), шляхом укладення додаткової угоди про внесення змін до договору оренди землі, дія якої застосовується до відносин між Сторонами з 30.06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                            від 30.06.2025 (номер відомостей про речове право: 60569152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6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, зазначеного в пункті 1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у оренди землі та зміну його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8-29T08:43:00Z</cp:lastPrinted>
  <dcterms:modified xsi:type="dcterms:W3CDTF">2025-09-01T05:39:00Z</dcterms:modified>
  <cp:revision>2414</cp:revision>
  <dc:subject/>
  <dc:title/>
</cp:coreProperties>
</file>