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uk-UA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83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8.08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Михайла Грушевського, 33/13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rStyle w:val="Rvts37"/>
        </w:rPr>
        <w:t xml:space="preserve"> </w:t>
      </w:r>
      <w:r>
        <w:rPr>
          <w:sz w:val="28"/>
          <w:szCs w:val="28"/>
        </w:rPr>
        <w:t xml:space="preserve">123 Земельного  кодексу України від 25.10.2001 № 2768-ІІІ, зі змінами та доповненнями, статей 26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                  </w:t>
      </w:r>
      <w:r>
        <w:rPr>
          <w:sz w:val="28"/>
          <w:szCs w:val="28"/>
        </w:rPr>
        <w:t>від 06.09.2012 № 5245-V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розглянувши  заяву гр. Сімаченко М.В. від 04.08.2025              № 1339/3.13.2-25 стосовно надання дозволу на виготовлення технічної документації із землеустрою щодо поділу земельної ділянки по вул. Михайла Грушевського, 33/13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 xml:space="preserve">щодо поділу земельної ділянки площею </w:t>
      </w:r>
      <w:r>
        <w:rPr>
          <w:sz w:val="28"/>
          <w:szCs w:val="28"/>
          <w:lang w:val="uk-UA"/>
        </w:rPr>
        <w:t>0,3346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для будівництва та обслуговування будівель торгівлі (цільове призначення землі - 03.07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Михайла Грушевського, 33/13, м. Первомайськ, Миколаївська область (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7:066:0067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яка перебуває у користуванні на умовах оренди у фізичної особи Сімаченко Микола Володимирович (договір оренди землі від 31.05.2022, номер запису про інше речове право: 47196464), а саме</w:t>
      </w:r>
      <w:r>
        <w:rPr>
          <w:sz w:val="28"/>
          <w:szCs w:val="28"/>
        </w:rPr>
        <w:t>:</w:t>
      </w:r>
    </w:p>
    <w:p>
      <w:pPr>
        <w:pStyle w:val="BodyTextIndent"/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 xml:space="preserve">3149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0056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;</w:t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 xml:space="preserve">1.3. 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0141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Фізичній особі Сімаченко Микола Володимирович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Замовити  технічну документацію із землеустрою щодо поділу земельної ділянки у суб’єкта господарювання, який є розробником документації із землеустрою, відповідно до вимог частини другої статті                   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2. Розроблену технічну документацію із землеустрою </w:t>
      </w: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Михайла Грушевського, 33/13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5-08-29T08:39:00Z</cp:lastPrinted>
  <dcterms:modified xsi:type="dcterms:W3CDTF">2025-09-01T05:35:00Z</dcterms:modified>
  <cp:revision>732</cp:revision>
  <dc:subject/>
  <dc:title/>
</cp:coreProperties>
</file>