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Героя України Дмитра Васильєва, 77-а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 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розглянувши заяву ТОВ «ДОРБУД 777» № 58/3.13.2-25, </w:t>
      </w:r>
      <w:r>
        <w:rPr>
          <w:sz w:val="28"/>
          <w:szCs w:val="28"/>
          <w:shd w:fill="FFFFFF" w:val="clear"/>
        </w:rPr>
        <w:t>враховуючи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ТОВ «ДОРБУД 777» на проведення експертної грошової оцінки земельної ділянки  несільськогосподарського призначення площею  0,8048 га,  цільове призначення землі 11.04 – для  розміщення та експлуатації основних, підсобних і допоміжних будівель та споруд технічної інфраструктури  (виробництва та розподілення газу, постачання пари та гарячої води, збирання, очищення та розподілення води) по  вул. Героя України Дмитра Васильєва, 77-а, м. Первомайськ, Миколаївська область (кадастровий номер земельної ділянки: 4810400000:07:002:0069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,                з метою її подальшого продажу юридичній  особі ТОВ «ДОРБУД 777», який є власником нерухомого майна (нежитлова будівля-котельня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у сумі 7 192,17 грн  (сім тисяч сто дев’яносто дві грн) 17  коп., що становить 0,21  відсотка  від нормативної  грошової оцінки земельної ділянки, яка станом на 06.08.2025 становить  3 424 842,89  грн (три мільйона чотириста двадцять чотири тисячі вісімсот сорок дві  грн) 89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Юридичній особі ТОВ «ДОРБУД 777»: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7 192,17 грн (сім тисяч сто дев’яносто дві грн) 17  коп., що становить 0,21 відсотка  від нормативної  грошової оцінки земельної ділянки, для подальшого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передити  юридичну особу ТОВ «ДОРБУД 777»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,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з юридичною  особою ТОВ «ДОРБУД  777» договір</w:t>
      </w:r>
      <w:r>
        <w:rPr>
          <w:sz w:val="28"/>
          <w:szCs w:val="28"/>
          <w:shd w:fill="FFFFFF" w:val="clear"/>
        </w:rPr>
        <w:t xml:space="preserve"> на оплату авансового внеску в рахунок оплати ціни земельної ділянки </w:t>
      </w:r>
      <w:r>
        <w:rPr>
          <w:sz w:val="28"/>
          <w:szCs w:val="28"/>
        </w:rPr>
        <w:t>у розмірі  7 192,17 грн, що становить 0,21  відсотка  від вартості земельної ділянки, визначеної за нормативною грошовою оцінкою земельної ділян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Героя України Дмитра Васильєва, 77-а, м. Первомайськ,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8-29T08:48:00Z</cp:lastPrinted>
  <dcterms:modified xsi:type="dcterms:W3CDTF">2025-09-01T06:13:00Z</dcterms:modified>
  <cp:revision>840</cp:revision>
  <dc:subject/>
  <dc:title/>
</cp:coreProperties>
</file>