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937635</wp:posOffset>
            </wp:positionH>
            <wp:positionV relativeFrom="margin">
              <wp:posOffset>6350</wp:posOffset>
            </wp:positionV>
            <wp:extent cx="431800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3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8.08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змін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ільового призначення землі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20, пункту 23 розділу Х «Перехідні положення» Земельного  кодексу  України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               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рішення міської ради від 16.10.2015 № 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лист ПП «Виробничо-комерційна фірма «Евріка» від 31.07.2025 № 1032/3.13.2-25 стосовно надання дозволу на виготовлення проекту землеустрою щодо зміни цільового призначення земельної ділянки по вул. Київська, 110а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юридичній особі Приватне підприємство «Виробничо – комерційна фірма «Евріка»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3:010:0026) площею 0,0110 га по вул. </w:t>
      </w:r>
      <w:r>
        <w:rPr>
          <w:sz w:val="28"/>
          <w:szCs w:val="28"/>
        </w:rPr>
        <w:t>Київська, 110а</w:t>
      </w:r>
      <w:r>
        <w:rPr>
          <w:sz w:val="28"/>
          <w:szCs w:val="28"/>
          <w:lang w:val="uk-UA"/>
        </w:rPr>
        <w:t>,             м.</w:t>
      </w:r>
      <w:r>
        <w:rPr>
          <w:sz w:val="28"/>
          <w:szCs w:val="28"/>
        </w:rPr>
        <w:t xml:space="preserve"> Первомайсь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ь, яка перебуває у юридичної особі                 ПП  «ВКФ «Евріка» в користуванні на умовах оренди  (договір оренди землі  від 10.04.2020, номер запису про інше речове право: 36277471),                                  для обслуговування очисної споруди ливневої каналізації, яка є частиною об’єкту нерухомого майна – автозаправочної станції (витяг з Державного реєстру речових прав на нерухоме майно про реєстрацію права власності від 09.12.2019, номер запису про право власності: 34587158), замінивши цільове призначення землі з «11.04 -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» на «03.07 - для будівництва та обслуговування будівель торгівлі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 xml:space="preserve"> 2. Юридичній особі Приватне підприємство «Виробничо – комерційна фірма «Евріка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зміни цільового призначення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зміни цільового призначення земельної ділянки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у на розроблення проекту землеустрою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щодо зміни цільового призначення землі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8-28T16:47:00Z</cp:lastPrinted>
  <dcterms:modified xsi:type="dcterms:W3CDTF">2025-09-01T05:32:00Z</dcterms:modified>
  <cp:revision>2688</cp:revision>
  <dc:subject/>
  <dc:title/>
</cp:coreProperties>
</file>