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3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земельних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/>
      </w:pPr>
      <w:r>
        <w:rPr>
          <w:sz w:val="28"/>
          <w:szCs w:val="28"/>
          <w:lang w:val="uk-UA"/>
        </w:rPr>
        <w:t>сервітутів КП «Первомайський міський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культури та відпочинку «Дружба народів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                гр. Бородюк М.В. від 12.08.2025 № 1209/3.13.2-25, № 1210/3.13.2-25 та                         № 1211/3.13.2-25 стосовно затвердження технічної документації із землеустрою щодо встановлення (відновлення) меж частини земельної ділянки, на яку поширюється право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Олександра Коротченка, в районі магазину «Біла Акація»                    м. Первомайськ, Миколаївська область (кадастровий номер 4810400000:06:023:0126), яка перебуває в постійному користуванні                           КП «Первомайський міський парк культури та відпочинку «Дружба народів», розроблену на підставі рішення міської ради від 31.07.2025 № 34 «Про надання дозволу на розроблення технічних документацій із землеустрою щодо встановлення меж частини земельної ділянки, на яку поширюється право сервітуту по вул. Олександра Коротченка, в районі магазину «Біла Акація»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Встановити фізичній особі Бородюк Марія Володимир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8 га від загальної площі 0,0345 га для розміщення тимчасової  споруди (торговельного павільйону № 1) вул. Олександра Коротченка, біля магазину «Біла Акація», м. Первомайськ, Миколаївська область (кадастровий номер 4810400000:06:023:0126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8493929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Олександра Коротченка, в районі магазину «Біла Акація»            м. Первомайськ, Миколаївська область (кадастровий номер 4810400000:06:023:0126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від 31.07.2025 № 34 «Про надання дозволу на розроблення технічних документацій із землеустрою щодо встановлення меж частини земельної ділянки, на яку поширюється право сервітуту по вул. Олександра Коротченка, в районі магазину «Біла Акація»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Бородюк Марія Володимир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6 га від загальної площі 0,0345 га для розміщення тимчасової  споруди (торговельного павільйону № 2) вул. Олександра Коротченка, біля магазину «Біла Акація», м. Первомайськ, Миколаївська область (кадастровий номер 4810400000:06:023:0126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8493929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Олександра Коротченка, в районі магазину «Біла Акація»                    м. Первомайськ, Миколаївська область (кадастровий номер 4810400000:06:023:0126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від 31.07.2025 № 34 «Про надання дозволу на розроблення технічних документацій із землеустрою щодо встановлення меж частини земельної ділянки, на яку поширюється право сервітуту по вул. Олександра Коротченка, в районі магазину «Біла Акація»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Встановити фізичній особі Бородюк Марія Володимир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2 га від загальної площі 0,0345 га для розміщення тимчасової  споруди (торговельного павільйону № 3) вул. Олександра Коротченка, біля магазину «Біла Акація», м. Первомайськ, Миколаївська область (кадастровий номер 4810400000:06:023:0126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8493929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Фізичній особі, зазначеній в підпунктах 1.1., 2.1. та 3.1  цього рішенн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ів про встановлення земельних сервіту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их сервітутів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567" w:leader="none"/>
      </w:tabs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 сервітутів КП «Первомайський міський</w:t>
    </w:r>
  </w:p>
  <w:p>
    <w:pPr>
      <w:pStyle w:val="Normal"/>
      <w:tabs>
        <w:tab w:val="clear" w:pos="708"/>
        <w:tab w:val="left" w:pos="567" w:leader="none"/>
      </w:tabs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арк культури та відпочинку «Дружба народів»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567" w:leader="none"/>
      </w:tabs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 сервітутів КП «Первомайський міський</w:t>
    </w:r>
  </w:p>
  <w:p>
    <w:pPr>
      <w:pStyle w:val="Normal"/>
      <w:tabs>
        <w:tab w:val="clear" w:pos="708"/>
        <w:tab w:val="left" w:pos="567" w:leader="none"/>
      </w:tabs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арк культури та відпочинку «Дружба народів»</w:t>
    </w:r>
  </w:p>
  <w:p>
    <w:pPr>
      <w:pStyle w:val="Normal"/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3 із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8-28T16:38:00Z</cp:lastPrinted>
  <dcterms:modified xsi:type="dcterms:W3CDTF">2025-09-01T13:38:00Z</dcterms:modified>
  <cp:revision>599</cp:revision>
  <dc:subject/>
  <dc:title/>
</cp:coreProperties>
</file>