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, розглянувши заяву гр. Крушельницької В.І. від 17.07.2025                 № 1200/3.13.2-25 стосовно надання дозволу на розроблення документації із землеустрою щодо відведення земельної ділянки в користування на умовах оренди для сінокосіння і випасання худоб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Надати дозвіл громадянці Крушельницька Вікторія Ігорівна на розроблення проекту землеустрою щодо відведення в користування на умовах оренди земельної ділянки орієнтовною площею 0,0500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, із земель не наданих у власність чи користува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Громадянці Крушельницька Вікторія Ігорі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,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ої ділянки 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8-29T10:26:00Z</cp:lastPrinted>
  <dcterms:modified xsi:type="dcterms:W3CDTF">2025-09-01T05:37:00Z</dcterms:modified>
  <cp:revision>925</cp:revision>
  <dc:subject/>
  <dc:title/>
</cp:coreProperties>
</file>