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3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8.08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8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2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ро прийняття у комунальну власніст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майської міської  територіальної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омади – в особі Первомайської міської ради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еме індивідуально визначене державн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йно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 25, 60 Закону України «Про місцеве самоврядування в Україні» від 21.05.1997 №280/97-ВР зі змінами та доповненнями, Закону України «Про передачу права державної та комунальної власності» від 0</w:t>
      </w:r>
      <w:r>
        <w:rPr>
          <w:rStyle w:val="Rvts44"/>
          <w:bCs/>
          <w:color w:val="333333"/>
          <w:sz w:val="28"/>
          <w:szCs w:val="28"/>
          <w:shd w:fill="FFFFFF" w:val="clear"/>
        </w:rPr>
        <w:t xml:space="preserve">3.03.1998 № 147/98-ВР </w:t>
      </w:r>
      <w:r>
        <w:rPr>
          <w:color w:val="000000"/>
          <w:sz w:val="28"/>
          <w:szCs w:val="28"/>
        </w:rPr>
        <w:t xml:space="preserve">зі змінами та доповненнями, розпорядження Кабінету Міністрів України від 21.05.2025 № 488-р «Про передачу окремого індивідуального визначеного майна у власність територіальних громад Миколаївської області», з метою передачі майна у власність Первомайської міської територіальної громади, міська рада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ийняти у комунальну власність Первомайської міської  територіальної  громади – в особі Первомайської міської ради (ЄДРПОУ 35926170) окреме індивідуально визначене державне майно із сфери управління Міністерства соціальної політики, сім’ї та єдності України - електричний скутер </w:t>
      </w:r>
      <w:r>
        <w:rPr>
          <w:color w:val="000000"/>
          <w:sz w:val="28"/>
          <w:szCs w:val="28"/>
          <w:lang w:val="en-US"/>
        </w:rPr>
        <w:t>Jinpeng</w:t>
      </w:r>
      <w:r>
        <w:rPr>
          <w:color w:val="000000"/>
          <w:sz w:val="28"/>
          <w:szCs w:val="28"/>
        </w:rPr>
        <w:t xml:space="preserve">, модель: </w:t>
      </w:r>
      <w:r>
        <w:rPr>
          <w:color w:val="000000"/>
          <w:sz w:val="28"/>
          <w:szCs w:val="28"/>
          <w:lang w:val="en-US"/>
        </w:rPr>
        <w:t>ZL</w:t>
      </w:r>
      <w:r>
        <w:rPr>
          <w:color w:val="000000"/>
          <w:sz w:val="28"/>
          <w:szCs w:val="28"/>
        </w:rPr>
        <w:t xml:space="preserve"> – 9, первісною вартістю 46 576,98 грн, в кількості 1 одиниця, інвентарний номенклатурний номер 101540089, який знаходиться на відповідальному  зберіганні в управлінні соціального захисту населення міської ради  на підставі договору від 26.04.2024 № 0391/121-2024 між Міністерством соціальної політики України та Первомайською міською територіальною громадою, затвердженого рішенням міської ради від 25.02.2025 № 10 «Про затвердження договору про відповідальне зберігання, укладеного між Міністерством соціальної політики України та Первомайською територіальною громадою та додаткової угоди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повноважити виконавчий комітет Первомайської міської ради утворити комісію з приймання – передачі окремого індивідуально визначеного майна з державної власності у комунальну власність Первомайської міської територіальної громади – в особі Первомайської міської ради (ЄДРПОУ 35926170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Відповідальність за виконання рішення покласти 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виконанням рішення покласти на постійну комісію міської ради з питань охорони здоров'я, освіти, науки, культури, молоді, спорту та туризму, соціального захисту, мови, прав національних меншин, гендерної рівності, материнства та дитин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Олег ДЕМЧЕНК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shd w:fill="FFFFFF" w:val="clear"/>
      <w:jc w:val="center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  <w:t>Про прийняття у комунальну власність Первомайської міської  територіальної</w:t>
    </w:r>
  </w:p>
  <w:p>
    <w:pPr>
      <w:pStyle w:val="Normal"/>
      <w:shd w:fill="FFFFFF" w:val="clear"/>
      <w:jc w:val="center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  <w:t>громади – в особі Первомайської міської ради окреме індивідуально визначене державне майно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  <w:lang w:val="uk-UA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Название Знак"/>
    <w:qFormat/>
    <w:rPr>
      <w:b/>
      <w:bCs/>
      <w:lang w:val="uk-UA"/>
    </w:rPr>
  </w:style>
  <w:style w:type="character" w:styleId="Style14">
    <w:name w:val="Подзаголовок Знак"/>
    <w:qFormat/>
    <w:rPr>
      <w:rFonts w:ascii="Arial Black" w:hAnsi="Arial Black" w:cs="Arial Black"/>
      <w:b/>
      <w:b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Rvts44">
    <w:name w:val="rvts44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bCs/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1:25:00Z</dcterms:created>
  <dc:creator>User</dc:creator>
  <dc:description/>
  <cp:keywords/>
  <dc:language>en-US</dc:language>
  <cp:lastModifiedBy>Анжела</cp:lastModifiedBy>
  <cp:lastPrinted>2025-08-29T16:02:00Z</cp:lastPrinted>
  <dcterms:modified xsi:type="dcterms:W3CDTF">2025-08-29T13:03:00Z</dcterms:modified>
  <cp:revision>56</cp:revision>
  <dc:subject/>
  <dc:title> </dc:title>
</cp:coreProperties>
</file>