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color w:val="000000"/>
          <w:sz w:val="32"/>
          <w:szCs w:val="32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 w:val="36"/>
          <w:szCs w:val="36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ПЕРВОМАЙСЬКА   МІСЬКА</w:t>
      </w:r>
      <w:r>
        <w:rPr>
          <w:rFonts w:eastAsia="SimSun;宋体" w:cs="Times New Roman" w:ascii="Times New Roman" w:hAnsi="Times New Roman"/>
          <w:color w:val="000000"/>
          <w:sz w:val="36"/>
          <w:szCs w:val="36"/>
          <w:lang w:eastAsia="en-US"/>
        </w:rPr>
        <w:t xml:space="preserve">  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 xml:space="preserve">Миколаївської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області</w:t>
      </w:r>
    </w:p>
    <w:p>
      <w:pPr>
        <w:pStyle w:val="Normal"/>
        <w:autoSpaceDE w:val="false"/>
        <w:ind w:left="1416" w:firstLine="708"/>
        <w:jc w:val="center"/>
        <w:rPr>
          <w:rFonts w:ascii="Times New Roman" w:hAnsi="Times New Roman" w:eastAsia="SimSun;宋体" w:cs="Times New Roman"/>
          <w:color w:val="000000"/>
          <w:sz w:val="22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СЕСІЯ     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val="en-US" w:eastAsia="en-US"/>
        </w:rPr>
        <w:t>VIII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color w:val="000000"/>
          <w:sz w:val="40"/>
          <w:szCs w:val="40"/>
          <w:lang w:eastAsia="en-US"/>
        </w:rPr>
      </w:pPr>
      <w:r>
        <w:rPr>
          <w:rFonts w:eastAsia="SimSun;宋体" w:cs="Times New Roman" w:ascii="Times New Roman" w:hAnsi="Times New Roman"/>
          <w:b/>
          <w:color w:val="000000"/>
          <w:sz w:val="40"/>
          <w:szCs w:val="40"/>
          <w:lang w:eastAsia="en-US"/>
        </w:rPr>
        <w:t>РІШЕННЯ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>м. Первомайськ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  <w:sz w:val="28"/>
          <w:szCs w:val="16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Євгенії Яківні ЗІНОВ’ЄВІ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ложення про присвоєння звання «Почесний громадянин міста Первомайська», затвердженого рішенням міської ради від 29.08.2017 № 1, з нагоди   349 -ї річниці утворення міста Первомайська,  враховуючи подання Громадської організації «Ніхто крім нас «Первомайського району», міська ра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своїти посмертно звання «Почесний громадянин міста Первомайська» Євгенії Яківні ЗІНОВ’ЄВОЇ - за видатні заслуги та значний особистий внесок у розвиток міста Первомайська. (Біографічна довідка 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5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8.202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іографічна довідка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Євгенії Яківни  ЗІНОВ’ЄВОЇ 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>ЗІНОВ’ЄВА Євгенія Яківна – народилася 3 листопада 1937 року на Кіровоградщині – померла 26 липня 2025 року, похована в місті Первомайсь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ab/>
        <w:t>Євгенія Яківна – благодійниця, активістка, громадська діячка, волонтерка, викладач Одеської державної академії харчових технологій, працювала тривалий час в Мигіївському сільгосптехніку, мама загиблого воїна-інтернаціоналіста гвардії- лейтенанта Олексія Зінов’єва, яку в нашому місті   знали і називали «Афганською мамою», «Берегинею з Богополя», була хранителькою історії ветеранської спілки воїнів-інтернаціоналістів Первомайщини, є авторкою двох документальних книг «Пам’ять, якій не буде кінця….» (2016), «У пам’яті в боргу» (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ab/>
        <w:t>ЗІНОВ’ЄВА Євгенія нагороджена медалями «Ветерана праці», «За вірність і відданість» (Республіка Молдова), «За громадянську мужність», «Честь, Мужність Пам’ять» від Української Спілки ветеранів Афганістану, а також численними Почесними грамотами та Дипломами Миколаївської обласної ради та Первомайської міської ради за активну участь в соціально-економічному, культурному розвитку міс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ab/>
        <w:t>Євгенія Яківна усе своє життя присвятила служінню рідному місту та людям. Була прикладом для підростаючого покоління, яке виховувала у дусі патріотизму та любові до України. Підтримувала сім’ї воїнів-афганців, піклувалась про дітей-сиріт, надаючи підтримку міським сиротинцям, опікувалась людьми похилого віку, які опинилися у складних життєвих обставин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ab/>
        <w:t>В 2014 році приєдналася до Громадської організації «Ніхто крім нас «Первомайського району» і стала її активною учасницею. Об’єднавши усі вікові категорії задля спільної боротьби заради перемоги України, працювала і вдень, і вночі, незважаючи на свій досить поважний вік, піднімаючи бойовий дух і словом, і ділом. Вважала усіх захисників своїми синами і доньками, болісно переживала кожну втрату. Вона одна із перших, хто надавала психологічну підтримку матерям родин загиблих 2014-2022 років, адже  все життя прожила з великим болем і втратою власного сина, є першою мамою в Україні, хто в своїх книгах написала про подвиг загиблих-воїнів АТО, які стали на захист суверенітету та кордонів Україн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>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  <w:szCs w:val="20"/>
        <w:lang w:eastAsia="ru-RU"/>
      </w:rPr>
    </w:pPr>
    <w:r>
      <w:rPr>
        <w:rFonts w:cs="Times New Roman" w:ascii="Times New Roman" w:hAnsi="Times New Roman"/>
        <w:b/>
        <w:sz w:val="20"/>
        <w:szCs w:val="20"/>
        <w:lang w:eastAsia="ru-RU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  <w:t xml:space="preserve">Рішення Первомайської міської ради  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  <w:t>Про присвоєння звання Почесний громадянин міста Первомайська Євгенії Яківні ЗІНОВ’ЄВІЙ</w:t>
    </w:r>
  </w:p>
  <w:p>
    <w:pPr>
      <w:pStyle w:val="Normal"/>
      <w:ind w:firstLine="720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3">
    <w:name w:val="Верхний колонтитул Знак"/>
    <w:basedOn w:val="Style10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44:00Z</dcterms:created>
  <dc:creator>intel</dc:creator>
  <dc:description/>
  <cp:keywords/>
  <dc:language>en-US</dc:language>
  <cp:lastModifiedBy>Анжела</cp:lastModifiedBy>
  <cp:lastPrinted>2025-09-01T13:51:00Z</cp:lastPrinted>
  <dcterms:modified xsi:type="dcterms:W3CDTF">2025-09-01T12:33:00Z</dcterms:modified>
  <cp:revision>22</cp:revision>
  <dc:subject/>
  <dc:title> </dc:title>
</cp:coreProperties>
</file>