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color w:val="000000"/>
          <w:sz w:val="32"/>
          <w:szCs w:val="32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ascii="Times New Roman" w:hAnsi="Times New Roman" w:eastAsia="SimSun;宋体" w:cs="Times New Roman"/>
          <w:color w:val="000000"/>
          <w:sz w:val="36"/>
          <w:szCs w:val="36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/>
        </w:rPr>
        <w:t>ПЕРВОМАЙСЬКА   МІСЬКА</w:t>
      </w:r>
      <w:r>
        <w:rPr>
          <w:rFonts w:eastAsia="SimSun;宋体" w:cs="Times New Roman" w:ascii="Times New Roman" w:hAnsi="Times New Roman"/>
          <w:color w:val="000000"/>
          <w:sz w:val="36"/>
          <w:szCs w:val="36"/>
          <w:lang w:eastAsia="en-US"/>
        </w:rPr>
        <w:t xml:space="preserve">   </w:t>
      </w: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ascii="Times New Roman" w:hAnsi="Times New Roman" w:eastAsia="SimSun;宋体" w:cs="Times New Roman"/>
          <w:color w:val="000000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/>
        </w:rPr>
        <w:t xml:space="preserve">Миколаївської 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/>
        </w:rPr>
        <w:t>області</w:t>
      </w:r>
    </w:p>
    <w:p>
      <w:pPr>
        <w:pStyle w:val="Normal"/>
        <w:autoSpaceDE w:val="false"/>
        <w:ind w:left="1416" w:firstLine="708"/>
        <w:jc w:val="center"/>
        <w:rPr>
          <w:rFonts w:ascii="Times New Roman" w:hAnsi="Times New Roman" w:eastAsia="SimSun;宋体" w:cs="Times New Roman"/>
          <w:color w:val="000000"/>
          <w:sz w:val="22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32"/>
          <w:szCs w:val="32"/>
          <w:u w:val="single"/>
          <w:lang w:eastAsia="en-US"/>
        </w:rPr>
        <w:t xml:space="preserve">83 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lang w:eastAsia="en-US"/>
        </w:rPr>
        <w:t xml:space="preserve"> СЕСІЯ      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u w:val="single"/>
          <w:lang w:val="en-US" w:eastAsia="en-US"/>
        </w:rPr>
        <w:t>VIII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color w:val="000000"/>
          <w:sz w:val="40"/>
          <w:szCs w:val="40"/>
          <w:lang w:eastAsia="en-US"/>
        </w:rPr>
      </w:pPr>
      <w:r>
        <w:rPr>
          <w:rFonts w:eastAsia="SimSun;宋体" w:cs="Times New Roman" w:ascii="Times New Roman" w:hAnsi="Times New Roman"/>
          <w:b/>
          <w:color w:val="000000"/>
          <w:sz w:val="40"/>
          <w:szCs w:val="40"/>
          <w:lang w:eastAsia="en-US"/>
        </w:rPr>
        <w:t>РІШЕННЯ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color w:val="000000"/>
          <w:sz w:val="22"/>
          <w:szCs w:val="22"/>
          <w:u w:val="single"/>
          <w:lang w:eastAsia="en-US"/>
        </w:rPr>
        <w:t>28.08.2025</w:t>
      </w: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color w:val="000000"/>
          <w:sz w:val="22"/>
          <w:szCs w:val="22"/>
          <w:u w:val="single"/>
          <w:lang w:eastAsia="en-US"/>
        </w:rPr>
        <w:t>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>м. Первомайськ</w:t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  <w:sz w:val="28"/>
          <w:szCs w:val="16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16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ru-RU"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своєння звання «Почес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мадянин міста Первомайська»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Ігорю Миколайовичу КОНДРАТЕВИЧ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атті 25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місцеве самоврядуванн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їні» від 21.05.1997 року № 280/97-ВР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ложення про присвоєння звання «Почесний громадянин міста Первомайська», затвердженого рішенням міської ради від 29.08.2017 року № 1, з нагоди   349 -ї річниці утворення міста Первомайська,  враховуючі клопотання депутата Первомайської міської ради Павла МАМОТЕНКА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раховуючі видатні заслуги  Ігоря Миколайовича КОНДРАТЕВИЧА, виявлену особисту мужність та самовіддане служіння Українському народові під час захисту державного суверенітету і територіальної цілісності України, високий патріотизм та відданість рідній землі, а також відзначення найвищою державною нагородою званням Герой України - Присвоїти звання «Почесний громадянин міста Первомайська» Ігорю Миколайовичу КОНДРАТЕВИЧУ (Біографічна довідка додається)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 Контроль за виконанням рішення покласти на постійну комісію міської рад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ДЕМЧЕНКО</w:t>
      </w:r>
    </w:p>
    <w:p>
      <w:pPr>
        <w:pStyle w:val="Normal"/>
        <w:ind w:firstLine="65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softHyphen/>
        <w:softHyphen/>
        <w:softHyphen/>
        <w:t>28.08.202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іографічна довід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Ігоря Миколайовича КОНДРАТЕВИЧ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color w:val="000000"/>
          <w:sz w:val="29"/>
          <w:szCs w:val="29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дратевич Ігор Миколайович — український військовослужбовець, старший лейтенант, Герой Украї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одився 06 липня 1997 році в місті Первомайськ Миколаївської області. У сім’ї:  мати – Кондратевич Катерина Іллівна,  батько – Кондратевич Микола Анатолійович 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вчався у загальноосвітній школі № 3, де закінчив 9 класів, після чого вступив до Первомайського медичного коледж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сля завершення навчання розпочав службу у 40-й артилерійській бригаді Сухопутних військ Збройних Сил України, брав участь в антитерористичній операції на сході Україн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2016 році вступив до Військового інституту танкових військ Національного технічного університету «Харківський політехнічний інститут» за спеціальністю «Війська радіаційного, хімічного та біологічного захисту». Служив командиром взводу РХБ-розвідки, виконував завдання вогнеметника. Згодом перевівся до 137-го окремого батальйону морської піхоти на посаду заступника командира штурмової роти десантникі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 2024 року — командир 2-ї роти морської піхоти 1-го батальйону 35-ї окремої бригади морської піхоти імені контрадмірала М. Остроградського Військово-морських Сил Збройних Сил Україн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 перших днів повномасштабного вторгнення військ РФ (24 лютого 2022 року) неодноразово успішно штурмував ворожі позиції, знищуючи техніку та особовий склад противни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2 рік — брав участь у звільненні міста Херсон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3 рік — звільнення сіл Нескучне та Макарівка Волноваського району Донецької област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 жовтня 2023 року у складі десантно-штурмової роти форсував річку Дніпро та висадився у селі Кринки Херсонського району. Під час боїв разом з побратимами захопив плацдарм і перші будинки населеного пункту. Завдяки його керівництву підрозділ розширив плацдарм для висадки наступних штурмових груп та завдав противнику значних втрат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  січні 2025 році згідно з Указом  Президента України від 02.01.2025  № 2 «за особисту мужність і героїзм, виявлені у захисті державного суверенітету та територіальної цілісності України, самовіддане служіння Українському народові» старшому лейтенантові Кондратевичу Ігорю Миколайовичу присвоєне звання Герой України з врученням ордена «Золота Зірка».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  <w:lang w:eastAsia="ru-RU"/>
      </w:rPr>
    </w:pPr>
    <w:r>
      <w:rPr>
        <w:rFonts w:cs="Times New Roman" w:ascii="Times New Roman" w:hAnsi="Times New Roman"/>
        <w:b/>
        <w:sz w:val="18"/>
        <w:szCs w:val="18"/>
        <w:lang w:eastAsia="ru-RU"/>
      </w:rPr>
      <w:t xml:space="preserve">Рішення Первомайської міської ради </w:t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  <w:lang w:eastAsia="ru-RU"/>
      </w:rPr>
    </w:pPr>
    <w:r>
      <w:rPr>
        <w:rFonts w:cs="Times New Roman" w:ascii="Times New Roman" w:hAnsi="Times New Roman"/>
        <w:b/>
        <w:sz w:val="18"/>
        <w:szCs w:val="18"/>
        <w:lang w:eastAsia="ru-RU"/>
      </w:rPr>
      <w:t>Про присвоєння звання «Почесний громадянин міста Первомайська»</w:t>
    </w:r>
  </w:p>
  <w:p>
    <w:pPr>
      <w:pStyle w:val="21"/>
      <w:tabs>
        <w:tab w:val="clear" w:pos="720"/>
        <w:tab w:val="left" w:pos="6982" w:leader="none"/>
        <w:tab w:val="left" w:pos="8906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Ігорю Миколайовичу КОНДРАТЕВИЧУ</w:t>
    </w:r>
  </w:p>
  <w:p>
    <w:pPr>
      <w:pStyle w:val="Normal"/>
      <w:widowControl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 xml:space="preserve"> </w:t>
    </w:r>
    <w:r>
      <w:rPr>
        <w:rStyle w:val="PageNumber"/>
        <w:rFonts w:cs="Times New Roman" w:ascii="Times New Roman" w:hAnsi="Times New Roman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sz w:val="36"/>
      <w:lang w:val="uk-UA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basedOn w:val="Style10"/>
    <w:rPr>
      <w:rFonts w:cs="Times New Roman"/>
      <w:color w:val="AFA497"/>
      <w:u w:val="single"/>
    </w:rPr>
  </w:style>
  <w:style w:type="character" w:styleId="2">
    <w:name w:val="Основной текст (2)_"/>
    <w:basedOn w:val="Style10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basedOn w:val="2"/>
    <w:qFormat/>
    <w:rPr>
      <w:rFonts w:ascii="Candara" w:hAnsi="Candara" w:cs="Candara"/>
      <w:sz w:val="26"/>
      <w:szCs w:val="26"/>
    </w:rPr>
  </w:style>
  <w:style w:type="character" w:styleId="31">
    <w:name w:val="Основной текст (3)_"/>
    <w:basedOn w:val="Style10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basedOn w:val="Style10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basedOn w:val="2"/>
    <w:qFormat/>
    <w:rPr>
      <w:i/>
      <w:iCs/>
      <w:sz w:val="36"/>
      <w:szCs w:val="36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3">
    <w:name w:val="Верхний колонтитул Знак"/>
    <w:basedOn w:val="Style10"/>
    <w:qFormat/>
    <w:rPr>
      <w:rFonts w:cs="Arial Unicode MS"/>
      <w:color w:val="000000"/>
      <w:lang w:val="uk-UA"/>
    </w:rPr>
  </w:style>
  <w:style w:type="character" w:styleId="Style14">
    <w:name w:val="Нижний колонтитул Знак"/>
    <w:basedOn w:val="Style10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Calibri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Franklin Gothic Medium"/>
      <w:color w:val="000000"/>
      <w:sz w:val="22"/>
      <w:szCs w:val="22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44:00Z</dcterms:created>
  <dc:creator>intel</dc:creator>
  <dc:description/>
  <cp:keywords/>
  <dc:language>en-US</dc:language>
  <cp:lastModifiedBy>Анжела</cp:lastModifiedBy>
  <cp:lastPrinted>2025-09-01T14:02:00Z</cp:lastPrinted>
  <dcterms:modified xsi:type="dcterms:W3CDTF">2025-09-01T12:29:00Z</dcterms:modified>
  <cp:revision>17</cp:revision>
  <dc:subject/>
  <dc:title> </dc:title>
</cp:coreProperties>
</file>