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uk-UA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3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color w:val="FFFFFF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color w:val="FFFFFF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лож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ідділ з питань цивільн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исту апарату виконавч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тету Первомайської міської ради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четвертої статті 54 Закону України «Про місцеве самоврядування в Україні» від 21.05.1997 № 280/97-ВР, з метою впорядкування функціональних обов’язків та повноважень відділу з питань цивільноо захисту апарату виконавчого комітету міської ради у відповідності до чинного законодавства, листа управління з питань цивільного захисту Миколаївської обласної військової адміністрації № 450/01-07-25 від 14.08.2025,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ложення </w:t>
      </w:r>
      <w:r>
        <w:rPr>
          <w:color w:val="000000"/>
          <w:sz w:val="28"/>
          <w:szCs w:val="28"/>
          <w:lang w:val="uk-UA"/>
        </w:rPr>
        <w:t xml:space="preserve">про відділ з питань цивільного захисту апарату виконавчого комітету міської ради, </w:t>
      </w:r>
      <w:r>
        <w:rPr>
          <w:color w:val="000000"/>
          <w:sz w:val="28"/>
          <w:szCs w:val="28"/>
        </w:rPr>
        <w:t>що до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 що втратило чинність рішення міської ради від 25.03.2021 № 10 «Про затвердження положення про відділ з питань надзвичайних ситуацій апарату виконавчого комітету Первомайської міської ради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Олег ДЕМЧЕНКО</w:t>
      </w:r>
    </w:p>
    <w:p>
      <w:pPr>
        <w:pStyle w:val="Normal"/>
        <w:tabs>
          <w:tab w:val="clear" w:pos="708"/>
          <w:tab w:val="left" w:pos="567" w:leader="none"/>
        </w:tabs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8.202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8</w:t>
      </w:r>
    </w:p>
    <w:p>
      <w:pPr>
        <w:pStyle w:val="Normal"/>
        <w:ind w:left="284"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-82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left="284" w:right="-8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ідділ з питань </w:t>
      </w:r>
      <w:r>
        <w:rPr>
          <w:color w:val="000000"/>
          <w:sz w:val="28"/>
          <w:szCs w:val="28"/>
          <w:lang w:val="uk-UA"/>
        </w:rPr>
        <w:t xml:space="preserve">цивільного захисту </w:t>
      </w:r>
      <w:r>
        <w:rPr>
          <w:bCs/>
          <w:sz w:val="28"/>
          <w:szCs w:val="28"/>
          <w:lang w:val="uk-UA"/>
        </w:rPr>
        <w:t xml:space="preserve">апарату </w:t>
      </w:r>
    </w:p>
    <w:p>
      <w:pPr>
        <w:pStyle w:val="Normal"/>
        <w:ind w:left="284" w:right="-82" w:hanging="0"/>
        <w:jc w:val="center"/>
        <w:rPr/>
      </w:pPr>
      <w:r>
        <w:rPr>
          <w:bCs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ind w:right="-8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Відділ з питань </w:t>
      </w:r>
      <w:r>
        <w:rPr>
          <w:color w:val="000000"/>
          <w:sz w:val="28"/>
          <w:szCs w:val="28"/>
          <w:lang w:val="uk-UA"/>
        </w:rPr>
        <w:t xml:space="preserve">цивільного захисту </w:t>
      </w:r>
      <w:r>
        <w:rPr>
          <w:bCs/>
          <w:sz w:val="28"/>
          <w:szCs w:val="28"/>
          <w:lang w:val="uk-UA"/>
        </w:rPr>
        <w:t xml:space="preserve">апарату виконавчого комітету Первомайської  міської ради </w:t>
      </w:r>
      <w:r>
        <w:rPr>
          <w:sz w:val="28"/>
          <w:szCs w:val="28"/>
          <w:lang w:val="uk-UA"/>
        </w:rPr>
        <w:t>(далі - відділ з питань ЦЗ) є структурним підрозділом апарату виконавчого комітету Первомайської міської ради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 з питань ЦЗ підпорядковується міському голові та першому заступнику міського голови згідно розподілу обов’язків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 з питань ЦЗ у своїй діяльності керується Конституцією України, законами України, Кодексом цивільного захисту України, актами Президента України, Кабінету Міністрів України, наказами Державної служби з надзвичайних ситуацій України, розпорядженнями голови Миколаївської обласної державної адміністрації, рішеннями Миколаївської обласної ради, рішеннями Первомайської міської ради та її виконавчого комітету, розпорядженнями міського голови та цим Положенням.</w:t>
      </w:r>
    </w:p>
    <w:p>
      <w:pPr>
        <w:pStyle w:val="Normal"/>
        <w:spacing w:lineRule="atLeast" w:line="20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та функції відділу з питань ЦЗ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сновним завданням відділу з питань ЦЗ є забезпечення реалізації державної політики у сфері цивільного захисту відповідно до вимог чинного законодавства на території Первомай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ідділ з питань ЦЗ відповідно до визначених повноважень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вомайська міська субланка територіальної підсистеми єдиної державної системи цивільного захисту Миколаївської області </w:t>
      </w:r>
      <w:r>
        <w:rPr>
          <w:sz w:val="28"/>
          <w:szCs w:val="28"/>
          <w:lang w:val="uk-UA"/>
        </w:rPr>
        <w:t>(далі - міська субланка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розробляє заходи цивільного захисту та заходи щодо запобігання виникненню надзвичайних ситуацій на території Первомайської міської територіальної громади і реагування на них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забезпечує підтримання у постійній готовності до застосування місцеву автоматизовану систему централізованого оповіщення, її сталого функціонування у разі виникнення надзвичайних ситуацій, здійснення її модернізації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здійснює оповіщення та інформування керівного складу органів управління та сил міської ланки, населення про загрозу виникнення або виникнення надзвичайних ситуацій;</w:t>
      </w:r>
    </w:p>
    <w:p>
      <w:pPr>
        <w:pStyle w:val="A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5. забезпечує підготовлення та скликання міської комісії з питань техногенно-екологічної безпеки та надзвичайних ситуацій при виконавчому комітеті Первомайської міської ради;</w:t>
      </w:r>
    </w:p>
    <w:p>
      <w:pPr>
        <w:pStyle w:val="A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6. з</w:t>
      </w:r>
      <w:r>
        <w:rPr>
          <w:rFonts w:eastAsia="Arial Unicode MS"/>
          <w:color w:val="000000"/>
          <w:sz w:val="28"/>
          <w:szCs w:val="28"/>
          <w:lang w:val="uk-UA"/>
        </w:rPr>
        <w:t>дійснює організаційні заходи щодо створення та накопичення місцевого матеріального резерву для запобігання і ліквідації наслідків надзвичайних ситуацій;</w:t>
      </w:r>
    </w:p>
    <w:p>
      <w:pPr>
        <w:pStyle w:val="A"/>
        <w:spacing w:before="0" w:after="0"/>
        <w:ind w:firstLine="567"/>
        <w:jc w:val="both"/>
        <w:rPr>
          <w:rFonts w:eastAsia="Arial Unicode M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7. розробляє та організовує виконання заходів щодо забезпечення готовності органів управління та сил цивільного захисту міської ланки до дій за призначенням у мирний час та в особливий період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8. здійснює планування заходів щодо проведення евакуації населення із зон надзвичайних ситуацій, організація роботи міської комісії з питань евакуації при виконавчому комітеті Первомайської міської ради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2.2.9. організовує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облік </w:t>
      </w:r>
      <w:r>
        <w:rPr>
          <w:rFonts w:eastAsia="Arial Unicode MS"/>
          <w:color w:val="000000"/>
          <w:sz w:val="28"/>
          <w:szCs w:val="28"/>
          <w:lang w:val="uk-UA"/>
        </w:rPr>
        <w:t>та здійснює контроль стану утримання захисних споруд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Arial Unicode MS"/>
          <w:color w:val="000000"/>
          <w:sz w:val="28"/>
          <w:szCs w:val="28"/>
          <w:lang w:val="uk-UA"/>
        </w:rPr>
        <w:t>2.2.10. організовує заходи щодо проведення технічної інвентаризації захисних споруд цивільного захисту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2.11. вживає заходів щодо завчасного накопичення і підтримання у постійній готовності засобів індивідуального захисту для населення, яке проживає у прогнозованих зонах хімічного забруднення; 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2.12. забезпечує навчання з питань цивільного захисту посадових осіб органів місцевого самоврядування та суб’єктів господарювання комунальної власності, здійснення підготовки населення до дій у надзвичайних ситуаці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13. здійснює моніторинг стану оцінки радіаційної (хімічної) обстановки на території Первомайської міської територіальної громад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2.14. організовує роботу розрахунково-аналітичної групи з оцінки радіаційного  і хімічного стану в умовах надзвичайних ситуац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2.15. здійснює інформаційне забезпечення у сфері цивільного захисту населення і територій від надзвичайних ситуацій та їх наслідк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2.16. розробляє та забезпечує реалізацію міських програм і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7. розробляє проєкти рішень Первомайської міської ради та її виконавчого комітету, розпоряджень міського голови з питань реалізації визначених повноважень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8. розглядає в установленому законодавством порядку звернення громадя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19. </w:t>
      </w:r>
      <w:r>
        <w:rPr>
          <w:color w:val="000000"/>
          <w:sz w:val="28"/>
          <w:szCs w:val="28"/>
          <w:shd w:fill="FFFFFF" w:val="clear"/>
          <w:lang w:val="uk-UA"/>
        </w:rPr>
        <w:t>розробляє проєкти нормативно-правових акт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0 </w:t>
      </w:r>
      <w:r>
        <w:rPr>
          <w:sz w:val="28"/>
          <w:szCs w:val="28"/>
        </w:rPr>
        <w:t>забезпечує в межах своїх повноважень реалізацію державної політики стосовно захисту інформації з обмеженим доступо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1. здійснює інші повноваження у сфері цивільного захисту, передбачених чинним законодавством України.</w:t>
      </w:r>
    </w:p>
    <w:p>
      <w:pPr>
        <w:pStyle w:val="Normal"/>
        <w:ind w:right="-82" w:firstLine="72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82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а відділу з питань ЦЗ</w:t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діл з питань ЦЗ для здійснення повноважень та виконання завдань має прав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держувати, в установленому законодавством порядку, від виконавчих органів міської ради, міських структурних підрозділів органів виконавчої влади, підприємств, установ та організацій всіх форм власності інформацію, документи і матеріали, необхідні для виконання покладених на нього завдань;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носити, в установленому порядку, пропозиції міському голові щодо удосконалення роботи у сфері цивільного захист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ористуватись, в установленому порядку,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кликати, в установленому порядку, наради, проводити семінари та конференції з питань, що належать до їх компетен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заслуховувати інформацію посадових осіб виконавчих органів міської ради, міських структурних підрозділів органів виконавчої влади, підприємств, установ та організацій незалежно від форм власності про хід виконання завдань і заходів у сфері цивільного захисту;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порушувати клопотання перед міським головою щодо залучення до здійснення заходів, пов’язаних із запобіганням виникненню надзвичайних ситуацій та їх ліквідацією, сил міської ланки згідно з відповідними планами дій, а також окремих спеціалістів виконавчих органів міської ради, міських структурних підрозділів органів виконавчої влади, підприємств, установ та організацій всіх форм власності (за узгодженням з їх керівниками), представників громадських об’єднань (за узгодженням);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надавати методичну допомогу виконавчим органам міської ради, міським структурним підрозділам органів виконавчої влади, підприємствам, установам та організаціям незалежно від форм власності, їх посадовим особам щодо організації заходів у сфері цивільного захисту.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відділу з питань ЦЗ</w:t>
      </w:r>
    </w:p>
    <w:p>
      <w:pPr>
        <w:pStyle w:val="Normal"/>
        <w:ind w:right="-8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  <w:lang w:val="uk-UA"/>
        </w:rPr>
        <w:t>Начальник та працівники відділу з питань ЦЗ несуть відповідальність з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несвоєчасне виконання покладених на відділ з питань ЦЗ завдань та функцій відповідно своїх посадових іЦЗтрукцій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орушення трудової дисципліни, вимог Кодексу Законів про працю України, Закону України «Про службу в органах місцевого самоврядування в Україні», інших нормативно-правових актів, викладених у посадових іЦЗтрукціях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недотримання норм охорони праці та пожежну безпеку у відділі з питань ЦЗ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труктура відділу з питань ЦЗ </w:t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  <w:lang w:val="uk-UA"/>
        </w:rPr>
        <w:t>5.1. Структура відділу з питань ЦЗ затверджується рішенням Первомайс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дділ з питань ЦЗ очолює начальник, який призначається на посаду та звільняється з посади міським головою відповідно до вимог Кодексу Законів про працю України, Закону України «Про службу в органах місцевого самоврядування». За відсутності начальника відділу з питань ЦЗ (у зв’язку з відпусткою, тимчасовою втратою працездатності, з інших поважних причин) його обов’язки виконує головний спеціаліст відділу з питань ЦЗ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3. Функціональні обов’язки працівників відділу з питань ЦЗ визначаються посадовими інструкціями, що затверджуються міським голово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заємовідносини (зв’язки) з іншими підрозділами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ЦЗ в установленому законодавством порядку та у межах повноважень взаємодіє з виконавчими органами міської ради, міськими структурними підрозділами органів виконавчої влади, підприємствами, установами та організаціями незалежно від форм власності з питань, що відносяться до його компетенції та при виконанні покладених на нього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 xml:space="preserve">Про затвердження </w:t>
    </w:r>
    <w:r>
      <w:rPr>
        <w:b/>
        <w:color w:val="000000"/>
        <w:sz w:val="18"/>
        <w:szCs w:val="18"/>
        <w:lang w:val="uk-UA"/>
      </w:rPr>
      <w:t>П</w:t>
    </w:r>
    <w:r>
      <w:rPr>
        <w:b/>
        <w:color w:val="000000"/>
        <w:sz w:val="18"/>
        <w:szCs w:val="18"/>
      </w:rPr>
      <w:t>оложен</w:t>
    </w:r>
    <w:r>
      <w:rPr>
        <w:b/>
        <w:color w:val="000000"/>
        <w:sz w:val="18"/>
        <w:szCs w:val="18"/>
        <w:lang w:val="uk-UA"/>
      </w:rPr>
      <w:t>ня</w:t>
    </w:r>
    <w:r>
      <w:rPr>
        <w:b/>
        <w:color w:val="000000"/>
        <w:sz w:val="18"/>
        <w:szCs w:val="18"/>
      </w:rPr>
      <w:t xml:space="preserve"> </w:t>
    </w:r>
    <w:r>
      <w:rPr>
        <w:b/>
        <w:color w:val="000000"/>
        <w:sz w:val="18"/>
        <w:szCs w:val="18"/>
        <w:lang w:val="uk-UA"/>
      </w:rPr>
      <w:t>про відділ з питань цивільного захисту апарату</w:t>
    </w:r>
    <w:r>
      <w:rPr>
        <w:b/>
        <w:color w:val="000000"/>
        <w:sz w:val="18"/>
        <w:szCs w:val="18"/>
      </w:rPr>
      <w:t> </w:t>
    </w:r>
    <w:r>
      <w:rPr>
        <w:b/>
        <w:color w:val="000000"/>
        <w:sz w:val="18"/>
        <w:szCs w:val="18"/>
        <w:lang w:val="uk-UA"/>
      </w:rPr>
      <w:t>виконавчого комітету Первомайської 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  <w:lang w:val="uk-UA"/>
      </w:rPr>
      <w:t>із</w:t>
    </w: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20">
    <w:name w:val="Без интервала Знак"/>
    <w:basedOn w:val="Style13"/>
    <w:qFormat/>
    <w:rPr>
      <w:sz w:val="22"/>
      <w:szCs w:val="22"/>
      <w:lang w:val="uk-UA" w:bidi="ar-SA"/>
    </w:rPr>
  </w:style>
  <w:style w:type="character" w:styleId="Style21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52"/>
    </w:pPr>
    <w:rPr>
      <w:lang w:val="uk-U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Готовый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hanging="0"/>
      <w:jc w:val="center"/>
    </w:pPr>
    <w:rPr>
      <w:b/>
      <w:bCs/>
      <w:szCs w:val="24"/>
      <w:lang w:val="uk-U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3:00Z</dcterms:created>
  <dc:creator>User</dc:creator>
  <dc:description/>
  <cp:keywords/>
  <dc:language>en-US</dc:language>
  <cp:lastModifiedBy>Анжела</cp:lastModifiedBy>
  <cp:lastPrinted>2025-08-29T13:29:00Z</cp:lastPrinted>
  <dcterms:modified xsi:type="dcterms:W3CDTF">2025-08-29T10:32:00Z</dcterms:modified>
  <cp:revision>18</cp:revision>
  <dc:subject/>
  <dc:title/>
</cp:coreProperties>
</file>