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3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8.08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ипинення договорів оренди землі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                              та доповненнями,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12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№ 161-X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рипинити договір оренди землі від 29.12.2018 року (номер запису про інше речове право: 29809487), укладений між Миколаївською обласною державною адміністрацією та юридичною особою Товариство з обмеженою відповідальністю «САНСТРІМ ГРУП» в межах території Грушівського старостинського округу Первомайської міської територіальної громади Миколаївської області (кадастровий номер земельної ділянки 4825480800:01:000:0563), у зв’язку з визнанням його недійсним, на підставі рішення Господарського суду Миколаївської області від 17 жовтня 2024 року справа № 915/444/2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Style w:val="Rvts0"/>
        </w:rPr>
      </w:pPr>
      <w:r>
        <w:rPr>
          <w:sz w:val="28"/>
          <w:szCs w:val="28"/>
        </w:rPr>
        <w:t xml:space="preserve">2. Припинити договір оренди землі від 11.05.2004 року (номер запису про інше речове право: 5085375), укладений між Первомайською міською радою та фізичною особою Пастушенко Олександр Сергійович по вул. Корабельна, в районі автобусної зупинки «СПТУ», м. Первомайськ, Миколаївська область (кадастровий номер земельної ділянки 4810400000:04:001:0006), у зв’язку із </w:t>
      </w:r>
      <w:r>
        <w:rPr>
          <w:rStyle w:val="Rvts0"/>
          <w:sz w:val="28"/>
          <w:szCs w:val="28"/>
        </w:rPr>
        <w:t>закінченням строку, на який його було укладено.</w:t>
      </w:r>
    </w:p>
    <w:p>
      <w:pPr>
        <w:pStyle w:val="Normal"/>
        <w:ind w:firstLine="567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Управлінню комунальної власності та земельних відносин Первомайської міської ради</w:t>
      </w:r>
      <w:r>
        <w:rPr>
          <w:sz w:val="28"/>
          <w:szCs w:val="28"/>
        </w:rPr>
        <w:t xml:space="preserve"> звернутись до суб’єкта державної реєстрації прав для припинення права оренди земельної ділянки в Державному реєстрі речових прав на нерухоме майно, відповідно д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рипинення договорів оренди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8-28T16:56:00Z</cp:lastPrinted>
  <dcterms:modified xsi:type="dcterms:W3CDTF">2025-09-01T05:55:00Z</dcterms:modified>
  <cp:revision>2690</cp:revision>
  <dc:subject/>
  <dc:title/>
</cp:coreProperties>
</file>