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1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31.07.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22</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Первомайська, 1В/1-51, с. Грушівка, </w:t>
      </w:r>
    </w:p>
    <w:p>
      <w:pPr>
        <w:pStyle w:val="Normal"/>
        <w:tabs>
          <w:tab w:val="clear" w:pos="708"/>
          <w:tab w:val="left" w:pos="0" w:leader="none"/>
        </w:tabs>
        <w:rPr>
          <w:sz w:val="28"/>
          <w:szCs w:val="28"/>
        </w:rPr>
      </w:pPr>
      <w:r>
        <w:rPr>
          <w:sz w:val="28"/>
          <w:szCs w:val="28"/>
        </w:rPr>
        <w:t>Первомайський район,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9.05.2025 № 29 «Про надання дозволу на проведення експертної грошової оцінки земельної ділянки по вул. Первомайська, 1В/1-51, с. Грушівка, Первомайський район,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30  га  цільове призначення  землі  03.07  - для будівництва та обслуговування будівель торгівлі по вул. Первомайська,1В/1-51, с. Грушівка, Первомайський район, Миколаївська область (кадастровий номер земельної ділянки: 4825480800:01:000:0495).</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7 400 грн 00 коп. (двадцять сім тисяч чотириста гривень) 00 коп.,                   (913 грн  33 коп. за один квадратний метр) на підставі звіту про експертну грошову оцінку від 19 черв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фізичній особі Таранцова Злата Сергіївна земельну ділянку площею 0,0030 га цільове призначення землі 03.07 - для будівництва та обслуговування будівель торгівлі по  вул. Новогрушівська, 3, с. Грушівка,  Первомайський район, Миколаївська область (кадастровий номер земельної ділянки: 4825480800:01:000:0495)  за  27 400 грн 00 коп. (двадцять сім тисяч чотириста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Таранцова Злата Сергіївна умови продажу земельної ділянки по вул. Первомайська, 1В/1-51, с. Грушівка,  Первомайський район,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31.07.2025</w:t>
      </w:r>
      <w:r>
        <w:rPr>
          <w:sz w:val="28"/>
          <w:szCs w:val="28"/>
        </w:rPr>
        <w:t xml:space="preserve"> №  </w:t>
      </w:r>
      <w:r>
        <w:rPr>
          <w:sz w:val="28"/>
          <w:szCs w:val="28"/>
          <w:u w:val="single"/>
        </w:rPr>
        <w:t>22</w:t>
      </w:r>
      <w:r>
        <w:rPr>
          <w:sz w:val="28"/>
          <w:szCs w:val="28"/>
        </w:rPr>
        <w:t xml:space="preserve"> </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Таранцова Злата Сергіївна</w:t>
      </w:r>
    </w:p>
    <w:p>
      <w:pPr>
        <w:pStyle w:val="31"/>
        <w:spacing w:before="0" w:after="0"/>
        <w:ind w:firstLine="708"/>
        <w:jc w:val="center"/>
        <w:rPr/>
      </w:pPr>
      <w:r>
        <w:rPr>
          <w:rFonts w:eastAsia="Times New Roman"/>
          <w:sz w:val="28"/>
          <w:szCs w:val="28"/>
        </w:rPr>
        <w:t xml:space="preserve"> </w:t>
      </w:r>
      <w:r>
        <w:rPr>
          <w:sz w:val="28"/>
          <w:szCs w:val="28"/>
        </w:rPr>
        <w:t>земельної ділянки цільове призначення  землі  03.07  - для будівництва та обслуговування будівель торгівлі по  вул. Первомайська,1В/1-51, с. Грушівка, Первомайський район, Миколаївська область</w:t>
      </w:r>
    </w:p>
    <w:p>
      <w:pPr>
        <w:pStyle w:val="31"/>
        <w:tabs>
          <w:tab w:val="clear" w:pos="708"/>
          <w:tab w:val="left" w:pos="567" w:leader="none"/>
        </w:tabs>
        <w:spacing w:before="0" w:after="0"/>
        <w:ind w:firstLine="708"/>
        <w:jc w:val="center"/>
        <w:rPr/>
      </w:pPr>
      <w:r>
        <w:rPr>
          <w:rFonts w:eastAsia="Times New Roman"/>
          <w:sz w:val="28"/>
          <w:szCs w:val="28"/>
        </w:rPr>
        <w:t xml:space="preserve"> </w:t>
      </w:r>
      <w:r>
        <w:rPr>
          <w:sz w:val="28"/>
          <w:szCs w:val="28"/>
        </w:rPr>
        <w:t>(кадастровий номер земельної  ділянки: 4825480800:01:000:0495):</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Первомайська, 1В/1-51,  с. Грушівка, Первомайський район,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User</cp:lastModifiedBy>
  <cp:lastPrinted>2025-08-01T14:25:00Z</cp:lastPrinted>
  <dcterms:modified xsi:type="dcterms:W3CDTF">2025-08-05T06:10:00Z</dcterms:modified>
  <cp:revision>434</cp:revision>
  <dc:subject/>
  <dc:title/>
</cp:coreProperties>
</file>