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Первомайської міської ради «Первомайсь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іння водопровідно-каналізаційного господар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04.07.2025 № 612 щодо надання дозволу на складання проекту землеустрою щодо відведення в постійне користування земельної ділянки по вул. Павла Поповича, 87-а для обслуговування насосної станції водопроводу 1-го підйому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0,1784 га для обслуговування насосної станції 1-го підйому по вул. Павла Поповича, 87-а, м. Первомайськ, Миколаївська область (номер запису про інше речове право: 52332626 від 25.10.2023), за рахунок земель,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постійне користування КП Первомайської міської ради 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01T14:43:00Z</cp:lastPrinted>
  <dcterms:modified xsi:type="dcterms:W3CDTF">2025-08-04T10:18:00Z</dcterms:modified>
  <cp:revision>1053</cp:revision>
  <dc:subject/>
  <dc:title/>
</cp:coreProperties>
</file>