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31.07.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42</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rPr>
          <w:rFonts w:ascii="Arial" w:hAnsi="Arial" w:eastAsia="SimSun;宋体" w:cs="Arial"/>
          <w:sz w:val="22"/>
          <w:szCs w:val="22"/>
          <w:lang w:eastAsia="en-US"/>
        </w:rPr>
      </w:pPr>
      <w:r>
        <w:rPr>
          <w:rFonts w:eastAsia="SimSun;宋体" w:cs="Arial" w:ascii="Arial" w:hAnsi="Arial"/>
          <w:sz w:val="22"/>
          <w:szCs w:val="22"/>
          <w:lang w:eastAsia="en-US"/>
        </w:rPr>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Одеська, 127-г/2,</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 Миколаївська область,</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Пташинська Я.П. від 16.07.2025                         № 1094/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Пташинська Яніна Петрівна                            на проведення експертної грошової оцінки земельної ділянки  несільськогосподарського призначення площею 0,0028 га, цільове призначення землі 03.07 – для будівництва та обслуговування будівель торгівлі по                           вул. Одеська, 127-г/2, м. Первомайськ, Миколаївська область (кадастровий номер земельної ділянки: 4810400000:06:023:0134).</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Пташинська Яніна Петрівна, яка є власницею нерухомого майна (торгівельний павільйон), розташованого на земельній ділянці.</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у сумі 7 358,95 грн (сім тисяч триста п’ятдесят вісім грн) 95 коп., що становить 16 відсотків  від нормативної  грошової оцінки земельної ділянки, яка станом на 17.07.2025 становить  45 993,43  грн (сорок п’ять тисяч дев’ятсот дев’яносто три грн) 43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4. Фізичній особі Пташинська Яніна Петрівна:                             </w:t>
      </w:r>
    </w:p>
    <w:p>
      <w:pPr>
        <w:pStyle w:val="Normal"/>
        <w:tabs>
          <w:tab w:val="clear" w:pos="708"/>
          <w:tab w:val="left" w:pos="567" w:leader="none"/>
        </w:tabs>
        <w:jc w:val="both"/>
        <w:rPr>
          <w:sz w:val="28"/>
          <w:szCs w:val="28"/>
        </w:rPr>
      </w:pPr>
      <w:r>
        <w:rPr>
          <w:sz w:val="28"/>
          <w:szCs w:val="28"/>
        </w:rPr>
        <w:tab/>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8,95 грн (сім тисяч триста п’ятдесят вісім грн) 95 коп., що становить 16 відсотків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Пташинська Яніна Пет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Пташинська Яніна Петрівна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7 358,95 грн, що становить 16 відсотків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Одеська, 127-г/2, м. Первомайськ,</w:t>
    </w:r>
  </w:p>
  <w:p>
    <w:pPr>
      <w:pStyle w:val="Heading3"/>
      <w:spacing w:before="0" w:after="0"/>
      <w:ind w:right="-1" w:hanging="0"/>
      <w:jc w:val="center"/>
      <w:rPr/>
    </w:pPr>
    <w:r>
      <w:rPr>
        <w:rFonts w:cs="Times New Roman" w:ascii="Times New Roman" w:hAnsi="Times New Roman"/>
        <w:sz w:val="18"/>
        <w:szCs w:val="18"/>
      </w:rPr>
      <w:t>Миколаївська область, що підлягає продажу</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5-08-01T15:59:00Z</cp:lastPrinted>
  <dcterms:modified xsi:type="dcterms:W3CDTF">2025-08-04T12:14:00Z</dcterms:modified>
  <cp:revision>846</cp:revision>
  <dc:subject/>
  <dc:title/>
</cp:coreProperties>
</file>