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567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567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81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1.07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ШКАРЬОВОЇ Тетяни Валентині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Сполучених Штатів Амери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Тетяни УШКАРЬОВОЇ від 18.07.2025           № 5299/3.1-26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дозвіл на відрядження строком на 153 (сто п’ятдесят три) календарних дні з 01 серп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УШКАРЬОВОЇ Тетяни Валентинівни до Сполучених Штатів Америки  - 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9:00Z</dcterms:created>
  <dc:creator>Анжелика</dc:creator>
  <dc:description/>
  <cp:keywords/>
  <dc:language>en-US</dc:language>
  <cp:lastModifiedBy>Анжела</cp:lastModifiedBy>
  <cp:lastPrinted>2025-08-01T09:57:00Z</cp:lastPrinted>
  <dcterms:modified xsi:type="dcterms:W3CDTF">2025-08-01T07:00:00Z</dcterms:modified>
  <cp:revision>33</cp:revision>
  <dc:subject/>
  <dc:title/>
</cp:coreProperties>
</file>