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lang w:val="uk-UA" w:eastAsia="en-US"/>
        </w:rPr>
        <w:t xml:space="preserve">                    </w:t>
      </w: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  <w:tab w:val="left" w:pos="8295" w:leader="none"/>
        </w:tabs>
        <w:rPr>
          <w:rFonts w:ascii="Arial" w:hAnsi="Arial" w:eastAsia="SimSun;宋体" w:cs="Arial"/>
          <w:sz w:val="28"/>
          <w:szCs w:val="28"/>
          <w:lang w:val="uk-UA" w:eastAsia="en-US"/>
        </w:rPr>
      </w:pPr>
      <w:r>
        <w:rPr>
          <w:rFonts w:eastAsia="SimSun;宋体" w:cs="Arial" w:ascii="Arial" w:hAnsi="Arial"/>
          <w:sz w:val="28"/>
          <w:szCs w:val="28"/>
          <w:lang w:val="uk-UA"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bookmarkStart w:id="0" w:name="_Hlk200530934"/>
      <w:bookmarkEnd w:id="0"/>
      <w:r>
        <w:rPr>
          <w:sz w:val="28"/>
          <w:szCs w:val="28"/>
          <w:lang w:val="uk-UA"/>
        </w:rPr>
        <w:t xml:space="preserve">Про звіт про виконання за 2024 рік  </w:t>
      </w:r>
    </w:p>
    <w:p>
      <w:pPr>
        <w:pStyle w:val="Normal"/>
        <w:rPr>
          <w:sz w:val="28"/>
          <w:lang w:val="uk-UA"/>
        </w:rPr>
      </w:pPr>
      <w:bookmarkStart w:id="1" w:name="_Hlk200531252"/>
      <w:bookmarkEnd w:id="1"/>
      <w:r>
        <w:rPr>
          <w:sz w:val="28"/>
          <w:lang w:val="uk-UA"/>
        </w:rPr>
        <w:t>Програми реформування та розвитку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унального господарства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міської територіальної громади на 2022-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200530934"/>
      <w:bookmarkStart w:id="3" w:name="_Hlk200531252"/>
      <w:bookmarkStart w:id="4" w:name="_Hlk200530934"/>
      <w:bookmarkStart w:id="5" w:name="_Hlk200531252"/>
      <w:bookmarkEnd w:id="4"/>
      <w:bookmarkEnd w:id="5"/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2 частини 1 статті 26 Закону України «Про місцеве самоврядування в Україні» </w:t>
      </w:r>
      <w:r>
        <w:rPr>
          <w:sz w:val="28"/>
          <w:szCs w:val="26"/>
          <w:lang w:val="uk-UA"/>
        </w:rPr>
        <w:t>від 21.05.1997 № 280/97-ВР</w:t>
      </w:r>
      <w:r>
        <w:rPr>
          <w:sz w:val="28"/>
          <w:szCs w:val="28"/>
          <w:lang w:val="uk-UA"/>
        </w:rPr>
        <w:t xml:space="preserve"> (зі змінами та доповненнями), рішенням міської ради від 28.09.2023 № 2 «Про затвердження Порядку розроблення та моніторингу виконання місцевих цільових програм», враховуючи інформацію структурних підрозділів міської ради та її виконавчого комітету, міська рад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зяти до відома звіт про виконання за 2024 рік </w:t>
      </w:r>
      <w:r>
        <w:rPr>
          <w:sz w:val="28"/>
          <w:lang w:val="uk-UA"/>
        </w:rPr>
        <w:t>Програми реформування та розвитку житлово-комунального господарства Первомайської міської територіальної громади на 2022-2024 роки</w:t>
      </w:r>
      <w:r>
        <w:rPr>
          <w:sz w:val="28"/>
          <w:szCs w:val="28"/>
          <w:lang w:val="uk-UA"/>
        </w:rPr>
        <w:t>, затвердженої рішенням міської ради від 30.09.2021 року № 33, що додаєтьс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31.07.2025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5</w:t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  <w:t xml:space="preserve">                 </w:t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за 2024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еформування та розвитку житлово-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Первомайсь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 громади на 2022-202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Основні дан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реформування та розвитку житлово-комунального господарства Первомайської міської територіальної громади на 2022 – 2024 роки (далі – Програма) є забезпечення реалізації стратегічного пріоритету державної та місцевої політики: покращення якості  життя громадян, задоволення їх потреб у житлово-комунальних послугах, реформування та удосконалення системи управління житлово-комунального господарства, впровадження енергоефективних технологій та обладнання, забезпечення беззбиткового функціонування суб’єктів господарювання, що виробляють та надають житлово-комунальні послу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Житлово-комунальне господарство – це соціально важлива галузь місцевої економіки, яка забезпечує населення, підприємства та організації необхідними житлово-комунальними послугами, суттєво впливає  на розвиток економічних взаємовідносин в громад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тверджена рішенням Первомайської міської ради від 30.09.2021  № 33 «Про затвердження Програми реформування та розвитку житлово-комунального господарства Первомайської територіальної громади на 2022-2024 рок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конавець Програми: управління житлово-комунального господарства Первомайської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часники Програми: структурні підрозділи Первомайської міської ради, комунальні підприємства Первомайс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виконання Програми: 2022-2024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ння завдань та заходів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вдань та заходів Програми відображено у додатку до зві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цінка ефективності викона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иконання завдань з питань реформування житлово-комунального господарства управління житлово-комунального господарства здійснювало свою діяльність в організації робіт у напрям благоустрою території громади, зовнішнього впорядкування вулиць та їх озеленення. Приділялась увага у напрям отримання комфортних умов проживання громадян таких, як водопостачання та водовідведення, поточний ремонт та утримання в належному стані дорожньої інфраструктури, вуличного освітлення тощо. Було проведено роботу із залучення приватних підприємств до управління, утримання та обслуговування житлового фонду. Управління житлово-комунального господарства Первомайської міської ради у звітному році взяло участь у підготовленні документації на отримання міжнародної допомоги. Було приділено увагу фонду охорони навколишнього середов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Фінансув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ітному періоді на розвиток житлово-комунального господарства Первомайської міської територіальної громади заплановано бюджетні кошти  всього на загальну суму  – 52 млн. 345 тис. 479 грн, що становить 20,39 % від коштів, виділених у 2023 році. Профінансовано за 2024 рік – 51 млн. 240 тис. 228 грн, або 97,9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тому числ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загальному фонду виділено – 47 млн. 463 тис. 663 грн, з них профінансовано – 47 млн. 032 тис. 036 грн, або 94,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спеціальному фонду виділено – 4 млн. 303 тис. 816 грн, з них профінансовано – 3 млн. 632 тис. 042 грн,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84,4 %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фонду </w:t>
      </w:r>
      <w:r>
        <w:rPr>
          <w:sz w:val="28"/>
          <w:szCs w:val="28"/>
          <w:lang w:val="uk-UA"/>
        </w:rPr>
        <w:t>охоро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колишнього</w:t>
      </w:r>
      <w:r>
        <w:rPr>
          <w:sz w:val="28"/>
          <w:szCs w:val="28"/>
        </w:rPr>
        <w:t xml:space="preserve"> природного </w:t>
      </w:r>
      <w:r>
        <w:rPr>
          <w:sz w:val="28"/>
          <w:szCs w:val="28"/>
          <w:lang w:val="uk-UA"/>
        </w:rPr>
        <w:t>середовищ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ділено</w:t>
      </w:r>
      <w:r>
        <w:rPr>
          <w:sz w:val="28"/>
          <w:szCs w:val="28"/>
        </w:rPr>
        <w:t xml:space="preserve"> 578,0 тис. грн, з них профінансовано – 576 тис. 150 грн,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99,7 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ходи Програми впроваджувались відповідно до чинного законодавства, належно виконувались охоронні зобов’яз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567" w:gutter="0" w:header="709" w:top="992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3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до звіт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т про результати виконання за 2024 рік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Програми реформування та розвитку житлово-комунального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сподарства Первомайської міської територіальної гром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2-2024 роки, затвердженої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рішенням міської ради від 30.09.2021 №33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вомайська міська рад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житлово-комунального господарства міської ради</w:t>
      </w:r>
    </w:p>
    <w:p>
      <w:pPr>
        <w:pStyle w:val="Normal"/>
        <w:jc w:val="center"/>
        <w:rPr/>
      </w:pPr>
      <w:r>
        <w:rPr/>
        <w:t>1. Фінансування завдань та заходів програми</w:t>
      </w:r>
    </w:p>
    <w:tbl>
      <w:tblPr>
        <w:tblW w:w="15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781"/>
        <w:gridCol w:w="1276"/>
        <w:gridCol w:w="1337"/>
        <w:gridCol w:w="1137"/>
        <w:gridCol w:w="248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bookmarkStart w:id="8" w:name="_Hlk201306858"/>
            <w:bookmarkEnd w:id="8"/>
            <w:r>
              <w:rPr>
                <w:sz w:val="26"/>
                <w:szCs w:val="26"/>
                <w:lang w:val="uk-UA"/>
              </w:rPr>
              <w:t>Найменування завда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ланові обсяги фінансування, тис. гр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Фактичні обсяги фінансування, тис. гр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кт до плану, 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 виконання заходів (результативні показники виконанн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 Формування інституту ефективного власника багатоквартирного жит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кошт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0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•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прияння створенню органів самоорганізації населення в багатоквартирних будинках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дання допомоги ініціативним групам по проведенню установчих зборів зі створення ОСББ, асоціацій ОСБ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- проведення інформаційно-роз’яснювальної роботи серед мешканців багатоквартирних будинків щодо переваг створення ОСББ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прияння організації професійно-орієнтаційної підготовки керівників ОСББ і управителів будинку;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кошт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кошт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кошт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ідсутнє фінансува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ідсутнє фінанс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є фінансування</w:t>
            </w:r>
          </w:p>
        </w:tc>
      </w:tr>
    </w:tbl>
    <w:p>
      <w:pPr>
        <w:pStyle w:val="Normal"/>
        <w:tabs>
          <w:tab w:val="clear" w:pos="708"/>
          <w:tab w:val="left" w:pos="12315" w:leader="none"/>
          <w:tab w:val="right" w:pos="14944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2315" w:leader="none"/>
          <w:tab w:val="right" w:pos="14944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315" w:leader="none"/>
          <w:tab w:val="right" w:pos="14944" w:leader="none"/>
        </w:tabs>
        <w:jc w:val="right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Продовження додатку до звіту</w:t>
      </w:r>
    </w:p>
    <w:p>
      <w:pPr>
        <w:pStyle w:val="Normal"/>
        <w:tabs>
          <w:tab w:val="clear" w:pos="708"/>
          <w:tab w:val="left" w:pos="12315" w:leader="none"/>
          <w:tab w:val="right" w:pos="14944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1985"/>
        <w:gridCol w:w="1278"/>
        <w:gridCol w:w="1273"/>
        <w:gridCol w:w="1134"/>
        <w:gridCol w:w="2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фінансова підтримка місцевого бюджету створеним об’єднанням та житлово-будівельним кооперативам, які утримують житлові будинки, та власникам приватних домоволодінь мі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є фінансува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 Сприяння створенню органів самоорганізації населення в приватному житловому секторі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•</w:t>
            </w: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допомоги ініціативним групам по проведенню установчих зборів зі створення вуличних, квартальних, м/районних комітетів, інших органів самоорганізації населе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соціація ОСББ, кошти мешканц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 Сприяння розвитку організацій та центрів підтримки розвитку системи управління ЖКГ на загальноміському рівн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кошти</w:t>
            </w:r>
          </w:p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є фінансування</w:t>
            </w:r>
          </w:p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 Фінансова підтримка місцевого бюджету комунальних підприємств Первомайської міської ради, які за результатами діяльності отримали збит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плата за енергоносії;</w:t>
            </w:r>
          </w:p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- придбання матеріалів для проведення робіт по підготовленні міського господарства до опалювального періоду;</w:t>
            </w:r>
          </w:p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идбання матеріалів для забезпечення надійності, безпечності експлуатації інженерних мереж та споруд, які забезпечують життєдіяльність населення міста;</w:t>
            </w:r>
          </w:p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ення освітлення вулиць населених пунктів Первомайської громад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,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о заходи в межах фінансування. З мет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безпечення виконання комунальними підприємствами статутних завдань та надання якісних послуг населенню.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bookmarkStart w:id="9" w:name="_Hlk201317564"/>
      <w:bookmarkEnd w:id="9"/>
      <w:r>
        <w:rPr>
          <w:sz w:val="26"/>
          <w:szCs w:val="26"/>
          <w:lang w:val="uk-UA"/>
        </w:rPr>
        <w:t>Продовження додатку до звіту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0" w:name="_Hlk201317564"/>
      <w:bookmarkStart w:id="11" w:name="_Hlk201317564"/>
      <w:bookmarkEnd w:id="11"/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235"/>
        <w:gridCol w:w="1775"/>
        <w:gridCol w:w="1477"/>
        <w:gridCol w:w="1242"/>
        <w:gridCol w:w="1424"/>
        <w:gridCol w:w="223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такі цілі: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огашення заборгованості по виплаті заробітної плати з нарахуванням працівникам;</w:t>
            </w:r>
          </w:p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огашення заборгованості по податках;</w:t>
            </w:r>
          </w:p>
          <w:p>
            <w:pPr>
              <w:pStyle w:val="Normal"/>
              <w:tabs>
                <w:tab w:val="clear" w:pos="708"/>
                <w:tab w:val="left" w:pos="12315" w:leader="none"/>
                <w:tab w:val="right" w:pos="14944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міцнення матеріальної бази комунального підприємства;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идбання техніки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идбання основних засобів, матеріалів та паливно-мастильних матеріалів для проведення невідкладних і аварійних заходів, подолання надзвичайних ситуацій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идбання та встановлення енергозберігаючого обладнанн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Житлове господарств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кош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554,17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154,0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2717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 Розроблення та реалізація заходів з капітального ремонту 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конструкції багатоквартирн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тлового фонду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капітальний ремонт, реконструкція електромереж та електрообладнання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капітальний ремонт, заміна ліфтів, у т.ч.: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експертиза ліфтів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уско-налагоджувальні роботи ліфтів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апітальний ремонт ліфтів, у тому числі виготовлення проєкту та здійснення експертиз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кош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246,07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є фінансування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у до звіту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192"/>
        <w:gridCol w:w="1712"/>
        <w:gridCol w:w="1503"/>
        <w:gridCol w:w="1191"/>
        <w:gridCol w:w="992"/>
        <w:gridCol w:w="2684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146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 Поточний ремонт багатоквартирного житлового фонду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 кошти ОСББ, ЖБК, управителі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914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58,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,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межах виділених коштів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 Розроблення та реалізація заходів з енергозбереження та енергоефективності у житловому господарстві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теплення фасадів багатоквартирних будинків, програма «Теплий дім»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еконструкція покрівель багатоквартирних будинків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міна застарілих вікон та дверей у квартирах на сучасні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цевий бюджет, державний бюджет, кошти ОСББ,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72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 Водопровідне та каналізаційне господар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61,93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2339,37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4,0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.1 Охорона джерел питного водопостачання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упорядкування зон санітарної охорони джерел питного водопостачання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реконструкція каналізаційних очисних споруд із застосуванням новітніх технологій та обладнання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реконструкція та заміна аварійних каналізаційних мереж, колекторі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158,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у до звіту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255"/>
        <w:gridCol w:w="1712"/>
        <w:gridCol w:w="1504"/>
        <w:gridCol w:w="1191"/>
        <w:gridCol w:w="992"/>
        <w:gridCol w:w="2692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на ни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.2 Розвиток, реконструкція, капітальний ремонт системи водопостачання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обслуговування установок доочищення питної води в закладах освіти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впровадження станцій та установок доочищення питної води в закладах охорони здоров’я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будівництво пунктів розливання питної води (бюветів)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розроблення та впровадження схем оптимізації роботи систем централізованого водопостачання та водовідведення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 xml:space="preserve">реконструкція станцій водопідготовки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088,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3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розвиток систем централізованого водопостачання та водовідведення міської територіальної громади за звітний рік були  передбачені кошти на загальну суму 10 млн. 831 тис. 561 грн. В межах виділених коштів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.3 Підготовлення кадрів, моніторинг у сфері питної води та питного водопостачання, інформування громадськості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підготовлення, перепідготовлення і підвищення кваліфікації фахівців сфери водопровідно-каналізаційного господарства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здійснення моніторингу у сфері питної води та питного водопостачання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оснащення лабораторій контролю якості води та очищення стічних вод сучасним контрольно-аналітичним обладнання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підприєм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5,0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 Впровадження інших заходів у сфері водопровідно-каналізаційного господарства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забезпечення збирання, вивезення та утилізації рідких нечистот з приватного сектору забудови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розвиток міської газорозподільної систем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у до звіту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55"/>
        <w:gridCol w:w="1791"/>
        <w:gridCol w:w="1559"/>
        <w:gridCol w:w="1134"/>
        <w:gridCol w:w="1016"/>
        <w:gridCol w:w="26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Благоустрі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956,05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774,25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4.1 Сфера поводження з твердими побутовими відходами.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будівництво полігону твердих побутових відходів об’ємом 400,0 тис. м³ на території Первомайської міської територіальної громади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придбання контейнерів для ТПВ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будівництво контейнерних майданчиків для збирання ТПВ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відшкодування витрат за утримання майна, переданого на баланс, а саме: вивіз негабаритного сміття з контейнерних майданчикі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8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3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,0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о заходи в межах фінансування. Проведено ліквідацію  (двадцяти чотирьох) несанкціонованих сміттєзвали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 Будівництво скотомогильника з захороненням у біотермальних ямах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29,7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.3 Зовнішнє освітлення.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будівництво нових об’єктів зовнішнього освітлення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відновлення мереж вуличного освітлення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 xml:space="preserve">реконструкція, ремонт об’єктів зовнішнього освітлення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780,0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22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,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о заходи в межах фінансування. Всього обслуговується світлоточок по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bookmarkStart w:id="12" w:name="_Hlk201326246"/>
      <w:bookmarkEnd w:id="12"/>
      <w:r>
        <w:rPr>
          <w:sz w:val="26"/>
          <w:szCs w:val="26"/>
          <w:lang w:val="uk-UA"/>
        </w:rPr>
        <w:t>Продовження додатку до звіту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3" w:name="_Hlk201326246"/>
      <w:bookmarkStart w:id="14" w:name="_Hlk201326246"/>
      <w:bookmarkEnd w:id="14"/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5069"/>
        <w:gridCol w:w="1839"/>
        <w:gridCol w:w="1555"/>
        <w:gridCol w:w="1191"/>
        <w:gridCol w:w="991"/>
        <w:gridCol w:w="2688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селених пунктах міської територіальної громади – 3266 штук  та приладів обліку -  47 штук; 146,042 км. електричних мереж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4 Зелені насадження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проведення інвентаризації та паспортизації зелених насаджень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розвиток послуг з озеленення та утримання зелених насаджень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9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19,6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7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о заходи в межах фінансування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4.5 Вулично-дорожня мережа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капітальний ремонт асфальтного покриття доріг комунальної власності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ремонт покриття доріг комунальної власності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•</w:t>
            </w:r>
            <w:r>
              <w:rPr>
                <w:sz w:val="26"/>
                <w:szCs w:val="26"/>
                <w:lang w:val="uk-UA"/>
              </w:rPr>
              <w:t>утримання прилеглих територій (біля підприємств, установ, організацій)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842,3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60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,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о заходи в межах фінансування. З метою створення безпечного руху автотранспортних засобів і пішоходів були виконані роботи по поточному ремонту ділянок комунальних  доріг загальною площею 7,134 тис. м2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6 Утримання місць відпочинку для населення (парки, сквери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придбання та встановлення дитячих і спортивних майданчиків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забезпечення функціон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іського пляжу «Райдуга»;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,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кош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2,0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7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,5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о заходи в межах фінансування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6"/>
          <w:szCs w:val="26"/>
          <w:lang w:val="uk-UA"/>
        </w:rPr>
      </w:pPr>
      <w:bookmarkStart w:id="15" w:name="_Hlk201327288"/>
      <w:bookmarkEnd w:id="15"/>
      <w:r>
        <w:rPr>
          <w:sz w:val="26"/>
          <w:szCs w:val="26"/>
          <w:lang w:val="uk-UA"/>
        </w:rPr>
        <w:t>Продовження додатку до зві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6" w:name="_Hlk201327288"/>
      <w:bookmarkStart w:id="17" w:name="_Hlk201327288"/>
      <w:bookmarkEnd w:id="17"/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4807"/>
        <w:gridCol w:w="1834"/>
        <w:gridCol w:w="1578"/>
        <w:gridCol w:w="1260"/>
        <w:gridCol w:w="985"/>
        <w:gridCol w:w="2654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і майданчики, пляжі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здійснення протималярійних заходів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встановлення системи відеоспостереженн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7 Розроблення та реалізація заходів з розвитку сфери ритуальних послуг та утримання кладовищ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послуги з благоустрою кладовищ міста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виготовлення проектної документації та її експертиза, будівництв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,5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9,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,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о заходи в межах фінансува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8 Розроблення та реалізація програми контролю за утримання домашніх тварин та регулювання чисельності безпритульних тварин гуманними методами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регулювання чисельності безпритульних тварин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моніторинг  безпритульних тварин та тварин, які мають власникі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,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,6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о заходи в межах фінансува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9 Берегоукріплювальні роботи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0 Організація підготовлення кадрів для сфери благоустрою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bookmarkStart w:id="18" w:name="_Hlk203555731"/>
      <w:bookmarkEnd w:id="18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Продовження додатку до звіту</w:t>
      </w:r>
    </w:p>
    <w:p>
      <w:pPr>
        <w:pStyle w:val="Normal"/>
        <w:tabs>
          <w:tab w:val="clear" w:pos="708"/>
          <w:tab w:val="left" w:pos="807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9" w:name="_Hlk203555731"/>
      <w:bookmarkStart w:id="20" w:name="_Hlk203555731"/>
      <w:bookmarkEnd w:id="20"/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9"/>
        <w:gridCol w:w="4708"/>
        <w:gridCol w:w="1842"/>
        <w:gridCol w:w="1701"/>
        <w:gridCol w:w="1134"/>
        <w:gridCol w:w="1012"/>
        <w:gridCol w:w="2674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1 Забезпечення проведення просвітницької роботи з питань благоустрою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2 Поховання безрідних громадян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,62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7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о заходи в межах фінансування. Поховано 7 безрідних громадян.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 Пошук джерел фінансування, розроблення та реалізація інвестиційних проектів в галузі ЖКГ, співфінансування конкурсних проектів- переможців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гідно заявок комунальних підприємств, установ, організацій та проектів управління ЖК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Удосконалення фінансово-тарифної політики в сфері житлово-комунального господарства. Відшкодування збитків від різниці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Продовження додатку до зві</w:t>
      </w:r>
      <w:r>
        <w:rPr/>
        <w:t>ту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663"/>
        <w:gridCol w:w="1944"/>
        <w:gridCol w:w="1687"/>
        <w:gridCol w:w="1130"/>
        <w:gridCol w:w="1008"/>
        <w:gridCol w:w="2657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ж затвердженими тарифами на житлово-комунальні послуги та фактичними витратами на їх виробництво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 Оформлення технічної документації, реєстрації нерухомого майна та землевпорядної документації об’єктів нерухомого майна комунальної власності, яке підлягає реалізації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фінанс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 Природоохоронні заход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придбання контейнерів для ТПВ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придбання урн для збору сміття;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sz w:val="26"/>
                <w:szCs w:val="26"/>
                <w:lang w:val="uk-UA"/>
              </w:rPr>
              <w:t>утримання полігону ТПВ для забезпечення екологічно безпечного зберігання, оброблення і захоронення відході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ьовий фонд навколишнього природного середови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6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,7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о заходи в межах фінансування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07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                                                                 Дмитро МАЛІШЕВСЬКИЙ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02" w:right="992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bookmarkStart w:id="6" w:name="_Hlk201305705"/>
    <w:bookmarkStart w:id="7" w:name="_Hlk201305704"/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віт про виконання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за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2024 рік  Програми реформування та розвитку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житлово-комунального господарства Первомайської міської територіальної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громади на 2022-2024  роки</w:t>
    </w:r>
    <w:bookmarkEnd w:id="6"/>
    <w:bookmarkEnd w:id="7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звіт про виконання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за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2024 рік  Програми реформування та розвитку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житлово-комунального господарства Первомайської міської територіальної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громади на 2022-2024  рок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lang w:val="uk-UA"/>
      </w:rPr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/>
      <w:t xml:space="preserve"> </w:t>
    </w:r>
    <w:r>
      <w:rPr/>
      <w:t xml:space="preserve">із </w:t>
    </w:r>
    <w:r>
      <w:rPr>
        <w:bCs/>
        <w:lang w:val="uk-UA"/>
      </w:rPr>
      <w:t>14</w:t>
    </w:r>
  </w:p>
  <w:p>
    <w:pPr>
      <w:pStyle w:val="Header"/>
      <w:jc w:val="center"/>
      <w:rPr>
        <w:bCs/>
        <w:lang w:val="uk-UA"/>
      </w:rPr>
    </w:pPr>
    <w:r>
      <w:rPr>
        <w:bCs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4</w:t>
    </w:r>
    <w:r>
      <w:rPr>
        <w:bCs/>
      </w:rPr>
      <w:fldChar w:fldCharType="end"/>
    </w:r>
    <w:r>
      <w:rPr/>
      <w:t xml:space="preserve"> </w:t>
    </w:r>
    <w:r>
      <w:rPr/>
      <w:t xml:space="preserve">із </w:t>
    </w:r>
    <w:r>
      <w:rPr>
        <w:bCs/>
        <w:lang w:val="uk-UA"/>
      </w:rPr>
      <w:t>14</w:t>
    </w:r>
  </w:p>
  <w:p>
    <w:pPr>
      <w:pStyle w:val="Header"/>
      <w:jc w:val="center"/>
      <w:rPr>
        <w:bCs/>
        <w:lang w:val="uk-UA"/>
      </w:rPr>
    </w:pPr>
    <w:r>
      <w:rPr>
        <w:bCs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4:00Z</dcterms:created>
  <dc:creator>local</dc:creator>
  <dc:description/>
  <cp:keywords/>
  <dc:language>en-US</dc:language>
  <cp:lastModifiedBy>Анжела</cp:lastModifiedBy>
  <cp:lastPrinted>2025-07-16T14:07:00Z</cp:lastPrinted>
  <dcterms:modified xsi:type="dcterms:W3CDTF">2025-08-04T12:30:00Z</dcterms:modified>
  <cp:revision>306</cp:revision>
  <dc:subject/>
  <dc:title>Про внесення змін до рішення міської ради </dc:title>
</cp:coreProperties>
</file>