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их документацій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и земельної</w:t>
      </w:r>
    </w:p>
    <w:p>
      <w:pPr>
        <w:pStyle w:val="Normal"/>
        <w:ind w:right="-5" w:hanging="0"/>
        <w:rPr/>
      </w:pPr>
      <w:r>
        <w:rPr>
          <w:rStyle w:val="Rvts0"/>
          <w:sz w:val="28"/>
          <w:szCs w:val="28"/>
          <w:lang w:val="uk-UA"/>
        </w:rPr>
        <w:t xml:space="preserve">ділянки, на яку поширюється право сервітуту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по вул. Олександра Коротченка,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в районі магазину «Біла Акація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>, зі змінами та доповненнями, розглянувши лист                  КП «Первомайський міський парк культури та відпочинку «Дружба народів» від 03.01.2025 № 3 щодо надання згоди на встановлення земельного сервітуту, враховуючи  заяви гр. Бородюк М.В. від 08.07.2025 №№ 1125/3.13.2-25, 1126/3.13.2-25, 1127/3.13.2-25 щод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. Надати дозвіл фізичній особі Бородюк Марія Володимир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                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048 га від загальної площі 0,0345 га по                      вул. Олександра Коротченка, в районі магазину «Біла Акація», м. Первомайськ, Миколаївська область (кадастровий номер 4810400000:06:023:0126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8493929) для розміщення торговельного павільйону № 1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фізичній особі Бородюк Марія Володимир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                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042 га від загальної площі 0,0345 га по                      вул. Олександра Коротченка, в районі магазину «Біла Акація», м. Первомайськ, Миколаївська область (кадастровий номер 4810400000:06:023:0126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8493929) для розміщення торговельного павільйону № 2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Надати дозвіл фізичній особі Бородюк Марія Володимир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                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046 га від загальної площі 0,0345 га по                      вул. Олександра Коротченка, в районі магазину «Біла Акація», м. Первомайськ, Миколаївська область (кадастровий номер 4810400000:06:023:0126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8493929) для розміщення торговельного павільйону № 3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</w:t>
        <w:tab/>
        <w:t>Фізичній особі Бородюк Марія Володимир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мовити  докумен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и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их документацій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и земельної ділянки, на яку поширюється право сервітуту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по вул. Олександра Коротченка, в районі магазину «Біла Акаці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8-01T15:01:00Z</cp:lastPrinted>
  <dcterms:modified xsi:type="dcterms:W3CDTF">2025-08-04T11:43:00Z</dcterms:modified>
  <cp:revision>625</cp:revision>
  <dc:subject/>
  <dc:title/>
</cp:coreProperties>
</file>