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1.07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left" w:pos="567" w:leader="none"/>
          <w:tab w:val="center" w:pos="4153" w:leader="none"/>
          <w:tab w:val="right" w:pos="8306" w:leader="none"/>
        </w:tabs>
        <w:outlineLvl w:val="0"/>
        <w:rPr>
          <w:rFonts w:ascii="Arial" w:hAnsi="Arial" w:eastAsia="SimSun;宋体" w:cs="Arial"/>
          <w:sz w:val="28"/>
          <w:szCs w:val="28"/>
          <w:lang w:eastAsia="en-US"/>
        </w:rPr>
      </w:pPr>
      <w:r>
        <w:rPr>
          <w:rFonts w:eastAsia="SimSun;宋体" w:cs="Arial" w:ascii="Arial" w:hAnsi="Arial"/>
          <w:sz w:val="28"/>
          <w:szCs w:val="28"/>
          <w:lang w:eastAsia="en-US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left" w:pos="567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Про  внесення змін до рішення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left" w:pos="567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>міської ради від 29.05.2025 № 38 «Про продаж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left" w:pos="567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несільськогосподарського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left" w:pos="567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по вул. Новогрушівська,  3,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left" w:pos="567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. Грушівка, Первомайський район, Миколаївська область»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 1 статті 26 Закону України  «Про місцеве самоврядування в Україні» від 21.05.1997 № 280/97-ВР, зі змінами та доповненнями, статті 128 Земельного кодексу України від 25.10.2001 № 2768-ІІІ, зі змінами та доповненнями, розглянувши заяву                     гр. Федорович Ю.В. від 16.07.2025 № 863/3.13.2-25,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до рішення міської ради від 29.05.2025 № 38 «Про продаж земельної ділянки несільськогосподарського призначення по              вул. Новогрушівська, 3, с. Грушівка, Первомайський район, Миколаївська область», виклавши Додаток в новій редакції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1.07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5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Федорович Юрій Вікторович</w:t>
      </w:r>
    </w:p>
    <w:p>
      <w:pPr>
        <w:pStyle w:val="31"/>
        <w:spacing w:before="0" w:after="0"/>
        <w:ind w:firstLine="708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 для обслуговування комплексу нежитлових будівель киснево - наповнювальної станції  (цільове призначення землі 11.04 - для розміщення та експлуатації основних, підсобних і допоміжних будівель та споруд технічної інфраструктури (виробництва та розподілу газу, постачання пари та гарячої води, збирання, очищення та розподілення газу)) по                          вул. Новогрушівська, 3, с. Грушівка, Первомайський район,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колаївська область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кадастровий номер земельної  ділянки: 4825480800:01:000:0004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Укласти договір купівлі – продажу земельної ділянки, який підлягає нотаріальному посвідченню.</w:t>
      </w:r>
    </w:p>
    <w:p>
      <w:pPr>
        <w:pStyle w:val="31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латити  вартість  викупу  земельної  ділянки  протягом 30 календарних днів з дня укладання договору купівлі – продажу.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сля проведення оплати за викуп земельної ділянки здійснити державну реєстрацію права власності.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6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8. Усі витрати по укладанню договору купівлі-продажу земельної ділянки сплачує покупець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ший заступник міського голови                             Дмитро МАЛІШЕВСЬ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/>
    </w:pPr>
    <w:r>
      <w:rPr>
        <w:b/>
        <w:sz w:val="18"/>
        <w:szCs w:val="18"/>
      </w:rPr>
      <w:t>Про  внесення змін до рішення міської ради від 29.05.2025 № 38 «Про продаж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/>
    </w:pPr>
    <w:r>
      <w:rPr>
        <w:b/>
        <w:sz w:val="18"/>
        <w:szCs w:val="18"/>
      </w:rPr>
      <w:t>земельної ділянки несільськогосподарського призначення по вул. Новогрушівська,  3,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с. Грушівка, Первомайський район, Миколаївська область»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із 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56:00Z</dcterms:created>
  <dc:creator>Admin</dc:creator>
  <dc:description/>
  <cp:keywords/>
  <dc:language>en-US</dc:language>
  <cp:lastModifiedBy>User</cp:lastModifiedBy>
  <cp:lastPrinted>2025-08-01T14:54:00Z</cp:lastPrinted>
  <dcterms:modified xsi:type="dcterms:W3CDTF">2025-08-04T12:09:00Z</dcterms:modified>
  <cp:revision>440</cp:revision>
  <dc:subject/>
  <dc:title/>
</cp:coreProperties>
</file>