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4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eastAsia="SimSun;宋体" w:cs="Arial"/>
          <w:sz w:val="28"/>
          <w:szCs w:val="28"/>
          <w:lang w:eastAsia="en-US"/>
        </w:rPr>
      </w:pPr>
      <w:r>
        <w:rPr>
          <w:rFonts w:eastAsia="SimSun;宋体" w:cs="Arial" w:ascii="Arial" w:hAnsi="Arial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Управлінн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ради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92, 122, 123 Земельного кодексу України від 25.10.2001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19, 25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, зі змінами та доповненнями</w:t>
      </w:r>
      <w:r>
        <w:rPr>
          <w:sz w:val="28"/>
          <w:szCs w:val="28"/>
        </w:rPr>
        <w:t>, розглянувши клопотання Управління житлово-комунального господарства Первомайської міської ради від 15.07.2025 № 592/4.3-23, враховуючи необхідність розміщення модульних будинків для тимчасового проживання внутрішньо переміщених осіб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Управління житлово-комунального господарства Первомайської міської ради на розроблення проекту землеустрою щодо відведення в постійне користування земельної ділянки  площею 6,1769 га для розміщення модульних будинків тимчасового проживання (02.01. - для будівництва і обслуговування житлового будинку, господарських будівель і споруд (присадибна ділянка) по вул. Корабельна, м. Первомайськ, Миколаївська область, за рахунок земельних ділянок кадастровий номер 4825400000:04:000:0177 та 4825400000:04:000:017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Юридичній особі Управління житлово-комунального господарства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 Замовити  проект землеустрою щодо відведення земельної ділянки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Визнати таким, що втратило чинність рішення міської ради                            від 29.05.2025 № 44 «Про надання дозволу Управлінню  житлово-комунального господарства Первомайської міської ради на розроблення проекту землеустрою щодо відведення земельної ділянки в постійне користування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Управлінню житлово-комунального господарства Первомайської міської ради на розроблення проекту землеустрою щодо відведення земельної ділянки в постійне користува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5-08-01T15:56:00Z</cp:lastPrinted>
  <dcterms:modified xsi:type="dcterms:W3CDTF">2025-08-04T12:03:00Z</dcterms:modified>
  <cp:revision>2379</cp:revision>
  <dc:subject/>
  <dc:title/>
</cp:coreProperties>
</file>