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и громадян стосовно затвердження проектів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</w:rPr>
        <w:t>1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на території Первомайської міської територіальної громади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2:000:0262), яка належить на праві власності фізичній особі Казарян Заруі Єрвандівна (витяг з Державного реєстру речових прав на нерухоме майно від 22.11.2024, номер відомостей про речове право: 57681546), цільове призначення якої змінюється з 07.03 - для індивідуального дачного 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0600 га                   на території Первомайської міської територіальної громади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2:000:0262)  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Казарян Заруі Єрванд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на території Первомайської міської територіальної громади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6:030:0252), яка належить на праві власності фізичній особі Казарян Заруі Єрвандівна (витяг з Державного реєстру речових прав на нерухоме майно від 22.11.2024, номер відомостей про речове право: 57681976), цільове призначення якої змінюється з 01.05 - для індивідуального са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2 га                   на території Первомайської міської територіальної громади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6:030:0252)  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Казарян Заруі Єрванд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Миколи Вінграновського, біля будинку № 86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10:006:0042), яка належить на праві власності фізичній особі Головчанська Надія Михайлівна (витяг з Державного реєстру речових прав на нерухоме майно від 07.08.2017, номер відомостей про речове право: 21828936), цільове призначення якої змінюється з 01.05 - для індивідуального са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3.07 –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396 га                   по вул. Миколи Вінграновського, біля будинку № 86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10:006:0042)  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Головчанська Надія Михайл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Івана Богуна (Маршала Павла Рибалка), 108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8:020:0015), яка належить на праві власності фізичній особі Лозенко Оксана Юріївна (витяг з Державного реєстру речових прав від 20.12.2023, номер відомостей про речове право: 53090702, цільове призначення землі 02.01 - для будівництва і обслуговування житлового будинку, господарських будівель і споруд (присадибна ділянка)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620 га                   по вул. Івана Богуна (Маршала Павла Рибалка), 108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8:020:0015)  на 03.07 - для 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 Лозенко Оксана Юр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Первомайська, 80А, с. Грушівка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1:000:0559), яка належить на праві власності фізичній особі Насіров Тарлан Габіб Огли (витяг з Державного реєстру речових прав на нерухоме майно від 27.11.2018, номер запису про право власності: 29382027), цільове призначення якої змінюється з 07.03 - для індивідуального дачного 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                  по вул. Первомайська, 80А, с. Грушівка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1:000:0559) 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Фізичній особі Насіров Тарлан Габіб Огл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Миколи Аркаса (Нєдєліна), 58, с. Грушівка, Первомайський район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2:000:0378), яка належить на праві власності фізичній особі Зелінський Юрій Андрійович (витяг з Державного реєстру речових прав на нерухоме майно від 09.07.2025, номер відомостей про речове право: 60698041), цільове призначення якої змінюється з 01.05 - для індивідуального са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по          вул. Миколи Аркаса (Нєдєліна), 58, с. Грушівка, Первомайський район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2:000:0378) 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</w:t>
      </w:r>
      <w:r>
        <w:rPr>
          <w:sz w:val="28"/>
          <w:szCs w:val="28"/>
        </w:rPr>
        <w:t xml:space="preserve"> Фізичній особі Зелінський Юрій Андрій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в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65:0049), яка належить на праві власності фізичній особі Гадицький Микола Георгійович (витяг з Державного реєстру речових прав від 30.10.2024, номер відомостей про речове право: 57345648, цільове призначення землі 02.01 - для будівництва і обслуговування житлового будинку, господарських будівель і споруд (присадибна ділянка)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03.08 - </w:t>
      </w:r>
      <w:r>
        <w:rPr>
          <w:rFonts w:eastAsia="Times New Roman"/>
          <w:sz w:val="28"/>
          <w:szCs w:val="28"/>
          <w:lang w:val="uk-UA"/>
        </w:rPr>
        <w:t>д</w:t>
      </w:r>
      <w:r>
        <w:rPr>
          <w:rFonts w:eastAsia="Times New Roman"/>
          <w:sz w:val="28"/>
          <w:szCs w:val="28"/>
        </w:rPr>
        <w:t>ля будівництва та обслуговування об’єктів туристичної інфраструктури та закладів громадського харчування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 га                     в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65:0049)  на 03.08 - </w:t>
      </w:r>
      <w:r>
        <w:rPr>
          <w:rFonts w:eastAsia="Times New Roman"/>
          <w:sz w:val="28"/>
          <w:szCs w:val="28"/>
          <w:lang w:val="uk-UA"/>
        </w:rPr>
        <w:t>д</w:t>
      </w:r>
      <w:r>
        <w:rPr>
          <w:rFonts w:eastAsia="Times New Roman"/>
          <w:sz w:val="28"/>
          <w:szCs w:val="28"/>
        </w:rPr>
        <w:t>ля будівництва та обслуговування об’єктів туристичної інфраструктури та закладів громадського харчування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1.</w:t>
      </w:r>
      <w:r>
        <w:rPr>
          <w:sz w:val="28"/>
          <w:szCs w:val="28"/>
        </w:rPr>
        <w:t xml:space="preserve"> Фізичній особі Гадицький Микола Георг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5-08-01T13:22:00Z</cp:lastPrinted>
  <dcterms:modified xsi:type="dcterms:W3CDTF">2025-08-04T13:59:00Z</dcterms:modified>
  <cp:revision>3081</cp:revision>
  <dc:subject/>
  <dc:title/>
</cp:coreProperties>
</file>