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uk-UA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81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31.07.2025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32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uk-UA" w:eastAsia="en-US"/>
        </w:rPr>
      </w:pPr>
      <w:r>
        <w:rPr>
          <w:rFonts w:eastAsia="SimSun;宋体" w:cs="Arial" w:ascii="Arial" w:hAnsi="Arial"/>
          <w:sz w:val="22"/>
          <w:szCs w:val="22"/>
          <w:lang w:val="uk-UA" w:eastAsia="en-US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  <w:lang w:val="uk-UA"/>
        </w:rPr>
        <w:t xml:space="preserve">від 26.06.2025 № 23 «Про затвердження технічної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ації із землеустрою щодо встановлення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відновлення) меж земельної ділянки в натурі (на місцевості)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безоплатну передачу у власність земельної ділянки для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ого садівництва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 до  пункту  34  частини  1 статті 26 Закону України  «Про місцеве самоврядування в Україні» від 21.05.1997 № 280/97-ВР,                            зі змінами та доповненнями, у зв’язку з технічною помилкою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нести зміни до пункту 1. рішення міської ради від 26.06.2025 № 23 «Про затвердження технічної документації із землеустрою щодо встановлення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ідновлення) меж земельної ділянки в натурі (на місцевості) та безоплатну передачу у власність земельної ділянки для індивідуального садівництва»  в частині затвердження технічної документації із землеустрою та передачі земельної ділянки у власність гр. Савін В.Ю., замінивши вираз «кадастровий номер земельної ділянки 4825480800:10:004:0074» на «кадастровий номер земельної ділянки 4810400000:10:004:0074»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ab/>
        <w:t xml:space="preserve">2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 Олег ДЕМЧЕНКО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щодо поділу земельної ділянки</w:t>
    </w:r>
    <w:r>
      <w:rPr>
        <w:b/>
        <w:sz w:val="18"/>
        <w:szCs w:val="18"/>
        <w:lang w:val="uk-UA"/>
      </w:rPr>
      <w:t xml:space="preserve"> по вул. Театральна, 8-а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User</cp:lastModifiedBy>
  <cp:lastPrinted>2025-08-01T14:43:00Z</cp:lastPrinted>
  <dcterms:modified xsi:type="dcterms:W3CDTF">2025-08-04T08:51:00Z</dcterms:modified>
  <cp:revision>761</cp:revision>
  <dc:subject/>
  <dc:title/>
</cp:coreProperties>
</file>