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ок 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и громадян стосовно надання дозволу на виготовлення проекту землеустрою щодо відведення земельних ділянок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е надавати дозвіл на розроблення проектів землеустрою щодо відведення земельних ділянок в користування на умовах оренди громадян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абов Сергій  Сергійович орієнтовною площею 0,1 га для сінокосіння і випасання худоби (код цільового призначення землі - 01.08) по                       вул. Автодорівська, біля будинку № 1-в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2. Герасимович Андрій Юрійович орієнтовною площею 0,1 га для сінокосіння і випасання худоби (код цільового призначення землі - 01.08) по вул. Автодорівська, біля будинку № 1-г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их ділянок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8-01T16:02:00Z</cp:lastPrinted>
  <dcterms:modified xsi:type="dcterms:W3CDTF">2025-08-04T11:50:00Z</dcterms:modified>
  <cp:revision>935</cp:revision>
  <dc:subject/>
  <dc:title/>
</cp:coreProperties>
</file>