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</w:rPr>
      </w:pPr>
      <w:r>
        <w:rPr>
          <w:rFonts w:eastAsia="SimSun;宋体"/>
          <w:sz w:val="32"/>
          <w:szCs w:val="32"/>
          <w:u w:val="single"/>
        </w:rPr>
        <w:t xml:space="preserve">81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від  </w:t>
      </w:r>
      <w:r>
        <w:rPr>
          <w:rFonts w:eastAsia="SimSun;宋体" w:cs="Arial" w:ascii="Arial" w:hAnsi="Arial"/>
          <w:u w:val="single"/>
        </w:rPr>
        <w:t>31.07.2025</w:t>
      </w:r>
      <w:r>
        <w:rPr>
          <w:rFonts w:eastAsia="SimSun;宋体" w:cs="Arial" w:ascii="Arial" w:hAnsi="Arial"/>
        </w:rPr>
        <w:t xml:space="preserve"> № </w:t>
      </w:r>
      <w:r>
        <w:rPr>
          <w:rFonts w:eastAsia="SimSun;宋体" w:cs="Arial" w:ascii="Arial" w:hAnsi="Arial"/>
          <w:u w:val="single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SimSun;宋体" w:cs="Arial" w:ascii="Arial" w:hAnsi="Arial"/>
        </w:rPr>
        <w:t>м. Первомайськ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земельної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ул. Сонячна (Федора Достоєвського), </w:t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3/20, 33/21 та біля магазину № 33/21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ервомайськ, Миколаївська область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розглянувши заяву гр. Полонецький С.О. від 17.06.2025                       № 956/3.13.2-25, </w:t>
      </w:r>
      <w:r>
        <w:rPr>
          <w:sz w:val="28"/>
          <w:szCs w:val="28"/>
          <w:shd w:fill="FFFFFF" w:val="clear"/>
        </w:rPr>
        <w:t>враховуючи згоду на укладення договору про оплату  авансового 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Полонецький Святослав Олексійович                             на проведення експертної грошової оцінки земельної ділянки несільськогосподарського призначення площею  0,0723 га, цільове призначення землі  03.07 – для  будівництва та обслуговування будівель торгівлі  по                   вул. Сонячна (Федора Достоєвського), 33/20, 33/21 та біля магазину № 33/21,             м. Первомайськ, Миколаївська область (кадастровий номер земельної  ділянки: 4810400000:06:036:0090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цього рішення, у суб’єкта господарювання, який відповідно до закону є суб’єктом оціночної діяльності у сфері оцінки земель,                з метою її подальшого продажу фізичній особі Полонецький Святослав Олексійович, який є власником нерухомого майна (магазин непродовольчих товарів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Встановити розмір авансового внеску у сумі 7 539,06 грн  (сім тисяч п’ятсот тридцять дев’ять грн) 06 коп., що становить 0,7  відсотка  від нормативної  грошової оцінки земельної ділянки, яка станом на 18.06.2025 становить  1 077 008,50  грн (один мільйон сімдесят сім тисяч вісім грн)               5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Фізичній особі Полонецький Святослав Олексійович: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Заключити 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Сплатити авансовий внесок у сумі 7 539,06 грн  (сім тисяч п’ятсот тридцять дев’ять грн) 06 коп., що становить 0,7  відсотка  від нормативної  грошової оцінки земельної ділянки, для подальшого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Попередити  фізичну особу Полонецький Святослав Олексій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,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з фізичною особою Полонецький Святослав Олексійович договір</w:t>
      </w:r>
      <w:r>
        <w:rPr>
          <w:sz w:val="28"/>
          <w:szCs w:val="28"/>
          <w:shd w:fill="FFFFFF" w:val="clear"/>
        </w:rPr>
        <w:t xml:space="preserve"> на оплату авансового внеску в рахунок оплати ціни земельної ділянки </w:t>
      </w:r>
      <w:r>
        <w:rPr>
          <w:sz w:val="28"/>
          <w:szCs w:val="28"/>
        </w:rPr>
        <w:t>у розмірі  7 539,06  грн, що становить 0,7 відсотка  від вартості земельної ділянки, визначеної за нормативною грошовою оцінкою земельної ділян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Сонячна (Федора Достоєвського), 33/20, 33/21 та біля магазину № 33/21,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м. Первомайськ, Миколаївська область,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5-08-04T13:35:00Z</cp:lastPrinted>
  <dcterms:modified xsi:type="dcterms:W3CDTF">2025-08-04T11:08:00Z</dcterms:modified>
  <cp:revision>842</cp:revision>
  <dc:subject/>
  <dc:title/>
</cp:coreProperties>
</file>