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9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ідготовку лотів </w:t>
      </w:r>
      <w:r>
        <w:rPr>
          <w:b/>
          <w:i/>
          <w:szCs w:val="28"/>
        </w:rPr>
        <w:t xml:space="preserve"> </w:t>
      </w:r>
      <w:r>
        <w:rPr>
          <w:sz w:val="28"/>
          <w:szCs w:val="28"/>
        </w:rPr>
        <w:t xml:space="preserve">для продажу пра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ди на земельних торгах, окремими лот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Cs w:val="28"/>
        </w:rPr>
        <w:t>(</w:t>
      </w:r>
      <w:r>
        <w:rPr>
          <w:sz w:val="28"/>
          <w:szCs w:val="28"/>
        </w:rPr>
        <w:t xml:space="preserve">розроблення технічних документацій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 в натурі (на місцевості)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35, 136, 186 Земельного кодексу України від 25.10.2001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 № 5245-VI, 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их документацій  із землеустрою щодо встановлення (відновлення) меж земельних ділянок  в натурі  (на місцевості), а саме:</w:t>
      </w:r>
    </w:p>
    <w:p>
      <w:pPr>
        <w:pStyle w:val="Heading5"/>
        <w:keepNext w:val="true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1.1.   земельної ділянки площею  0,0056  га, цільове призначення землі 03.07 - для будівництва та обслуговування будівель торгівлі по                       вул. Одеська (в районі житлового будинку № 127), м. Первомайськ, Миколаївська область (кадастровий номер земельної ділянки 4810400000:06:023:0106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земельної ділянки</w:t>
      </w:r>
      <w:r>
        <w:rPr/>
        <w:t xml:space="preserve"> </w:t>
      </w:r>
      <w:r>
        <w:rPr>
          <w:sz w:val="28"/>
          <w:szCs w:val="28"/>
        </w:rPr>
        <w:t>площею  0,0016  га, цільове призначення землі  03.07 - для будівництва та обслуговування будівель торгівлі в районі автобусної зупинки «СПТУ» по вул. Корабельна, м. Первомайськ, Миколаївська область (кадастровий номер земельної ділянки 4810400000:04:001:0006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(відновлення) меж земельних ділянок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підготовку лотів </w:t>
    </w:r>
    <w:r>
      <w:rPr>
        <w:b/>
        <w:i/>
        <w:sz w:val="18"/>
        <w:szCs w:val="18"/>
      </w:rPr>
      <w:t xml:space="preserve"> </w:t>
    </w:r>
    <w:r>
      <w:rPr>
        <w:b/>
        <w:sz w:val="18"/>
        <w:szCs w:val="18"/>
      </w:rPr>
      <w:t>для продажу права оренди на земельних торгах, окремими лотам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(розроблення технічних документацій із землеустрою щодо встановлення (відновлення) меж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их  ділянок  в натурі (на місцевості)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7T10:14:00Z</cp:lastPrinted>
  <dcterms:modified xsi:type="dcterms:W3CDTF">2025-07-02T07:54:00Z</dcterms:modified>
  <cp:revision>955</cp:revision>
  <dc:subject/>
  <dc:title/>
</cp:coreProperties>
</file>