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38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по вул. Космонавтів, 27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 метою її подальшої передач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ористування на умовах орен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№ 280/97-ВР, зі змінами та доповненнями, статей 12, 79¹, 120, 122, 123, 134 Земельного кодексу України від 25.10.2001 № 2768-ІІІ, зі змінами та доповненнями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розглянувши заяву                гр. Антонов Р.М. від 03.06.2025 № 834/3.13.2-25 щодо передачі в користування на умовах оренди земельної ділянки для будівництва і обслуговування жилого будинку, господарських будівель і споруд (присадибна ділянка) по                              вул. Космонавтів, 27,  міська рада</w:t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Антонов Роман Миколайович на розроблення технічної документації із землеустрою щодо встановлення (відновлення) меж земельної ділянки в натурі (на місцевості) площею 0,0519 га для будівництва і обслуговування жилого будинку, господарських будівель і споруд (присадибна ділянка) (код цільового призначення землі - 02.01) по              вул. Космонавтів, 27, м. Первомайськ, Миколаївська область (кадастровий номер 4810400000:06:047:0024), на якій розташований житловий будинок (витяг з Державного реєстру речових прав від 21.02.2023, номер відомостей про речове право: 49318813), з метою подальшої передачі земельної ділянки в користування на умовах орен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ізичній особі Антонов Роман Миколайович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ділянки по вул. Космонавтів, 27,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з метою її подальшої передачі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6-05T14:15:00Z</cp:lastPrinted>
  <dcterms:modified xsi:type="dcterms:W3CDTF">2025-07-02T08:14:00Z</dcterms:modified>
  <cp:revision>941</cp:revision>
  <dc:subject/>
  <dc:title/>
</cp:coreProperties>
</file>