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43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земельної ділянки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знесенському міжрайонному управлінн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одного господарс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92, 122, 123 Земельного кодексу України від 25.10.2001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19, 25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, зі змінами та доповненнями</w:t>
      </w:r>
      <w:r>
        <w:rPr>
          <w:sz w:val="28"/>
          <w:szCs w:val="28"/>
        </w:rPr>
        <w:t>, враховуючи лист Вознесенського МУВГ від 30.05.2025 № 97 щодо оформлення земельної ділянки, на якій розташована головна насосна станція Вольновської зрошувальної системи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Вознесенське міжрайонне управління водного господарства на розроблення проекту землеустрою щодо відведення в постійне користування земельної ділянки  орієнтовною площею 0,4 га для обслуговування головної насосної станції Вольновської зрошувальної системи  (10.04 - для експлуатації та догляду за гідротехнічними, іншими водогосподарськими спорудами і каналами) с. Кам’яна Балка, Первомайський район, Миколаї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Юридичній особі Вознесенське міжрайонне управління водного господарств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 Замовити  проект землеустрою щодо відведення земельної ділянки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 земельної ділянки в постійне користування Вознесенському міжрайонному управлінню водного господарства</w:t>
    </w:r>
    <w:r>
      <w:rPr>
        <w:sz w:val="28"/>
        <w:szCs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6-27T10:43:00Z</cp:lastPrinted>
  <dcterms:modified xsi:type="dcterms:W3CDTF">2025-07-02T08:12:00Z</dcterms:modified>
  <cp:revision>2371</cp:revision>
  <dc:subject/>
  <dc:title/>
</cp:coreProperties>
</file>