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42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567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79', 120, 123, 124, 125, 134 Земельного  кодексу  України від 25.10.2001 № 2768-ІІ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                    від 06.09.2012 № 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, розглянувши заяву гр. Нагорний А.С. від 10.06.2025 № 816/3.13.2-2 щодо передачі в користування на умовах оренди земельної ділянки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ул. Первомайська, 1В-1-22А</w:t>
      </w:r>
      <w:r>
        <w:rPr>
          <w:sz w:val="28"/>
          <w:szCs w:val="28"/>
          <w:lang w:val="uk-UA"/>
        </w:rPr>
        <w:t xml:space="preserve"> в с. Грушівка Первомайського району Миколаївської області, міська рада</w:t>
      </w:r>
    </w:p>
    <w:p>
      <w:pPr>
        <w:pStyle w:val="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rPr>
          <w:sz w:val="28"/>
          <w:szCs w:val="28"/>
        </w:rPr>
      </w:pPr>
      <w:r>
        <w:rPr>
          <w:bCs/>
          <w:sz w:val="28"/>
          <w:szCs w:val="28"/>
        </w:rPr>
        <w:t>В И Р І Ш И Л А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и фізичній особі Нагорний Антон Сергійович, за умови виконання пункту 2. цього рішення, в користування на умовах оренди, строком на 5 років земельну ділянку площею 0,0032 га для обслуговування громадського будинку, нежитлової будівлі (цільове призначення землі                       03.07 – для будівництва та обслуговування будівель торгівлі)                                      по вул. Первомайська, 1В-1-22А, с. Грушівка, Первомайський район, Миколаївська область (кадастровий номер земельної ділянки 4825480800:01:000:0511), на якій розташований об’єкт нерухомого майна (витяг з Державного реєстру речових прав на нерухоме майно про реєстрацію пава власності від 06.06.2018, номер запису про право власності: 29371325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Фізичній особі Нагорний Антон Сергі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 Використовувати земельну ділянку за цільовим призначенням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3. 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земельної ділянки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BodyTextIndentChar">
    <w:name w:val="Body Text Indent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 с отступом1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6-27T13:31:00Z</cp:lastPrinted>
  <dcterms:modified xsi:type="dcterms:W3CDTF">2025-07-02T08:45:00Z</dcterms:modified>
  <cp:revision>921</cp:revision>
  <dc:subject/>
  <dc:title/>
</cp:coreProperties>
</file>