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2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SimSun;宋体" w:cs="Arial"/>
          <w:sz w:val="27"/>
          <w:szCs w:val="27"/>
          <w:lang w:val="ru-RU"/>
        </w:rPr>
      </w:pPr>
      <w:r>
        <w:rPr>
          <w:rFonts w:eastAsia="SimSun;宋体" w:cs="Arial" w:ascii="Arial" w:hAnsi="Arial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підготовку лотів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ля продажу пра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енди земельних діля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а земельни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орг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(виготовлення документацій із землеустрою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 зі змінами та доповненнями, статті 136 Земельного Кодексу України від 25.10.2001                         № 2768-ІІІ, зі змінами та доповненнями, з метою забезпечення ефективного використання земель та залучення додаткових коштів до бюджету міської територіальної громади для реалізації програм соціально – економічного розвитку, розглянувши заяви громадян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юридичній особі Первомайська міська рада на підготовку лотів до проведення земельних торгів, виготовлення проектів землеустрою щодо відведення земельних ділянок, а сам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земельна ділянка орієнтовною площею 0,0027 га, код цільового призначення землі 03.07 -  для будівництва та обслуговування будівель торгівлі   в районі зупинки біля дитячої поліклініки по вул. Олександра Коротченка,                 м. Первомайськ, Миколаївська область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а ділянка орієнтовною площею 0,0400 га, код цільового призначення землі 03.07 – для будівництва та обслуговування будівель торгівлі по вул. Січнева,78, м. Первомайськ, Миколаївська область за рахунок земельної ділянки комунальної власності з кадастровим номером 4810400000:01:021:0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ів до продажу права оренди на земельних торгах, зокрема на розроблення та затвердження в установленому законодавством порядку документацій із землеустрою  щодо  відведення  земельних  ділянок, зазначених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ів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ля продажу права оренди земельних ділянок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shd w:fill="FFFFFF" w:val="clear"/>
      </w:rPr>
      <w:t>на земельних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  <w:shd w:fill="FFFFFF" w:val="clear"/>
      </w:rPr>
      <w:t>торгах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shd w:fill="FFFFFF" w:val="clear"/>
      </w:rPr>
      <w:t>(виготовлення документацій із землеустрою)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5-06-27T10:19:00Z</cp:lastPrinted>
  <dcterms:modified xsi:type="dcterms:W3CDTF">2025-07-02T10:41:00Z</dcterms:modified>
  <cp:revision>295</cp:revision>
  <dc:subject/>
  <dc:title>ПЕРВОМАЙСЬКА  МІСЬКА  РАДА</dc:title>
</cp:coreProperties>
</file>