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0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2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у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-повідомлення гр. Колісніченко Я.С. від 16.05.2025 № 686/3.13.2-25 щодо укладення договору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Колісніченко Яна Сергіївна (за умови виконання пункту 1.1. цього рішення) на новий строк, терміном на 5 років, договір оренди земельної ділянки (кадастровий номер 4810400000:01:080:0001) площею 0,0050 га для обслуговування торговельного кіоску (код цільового призначення землі  03.07 – для будівництва та обслуговування будівель торгівлі) по вул. Пилипа Орлика, 30б, м. Первомайськ, Миколаївська область, строк дії якого до 14.08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Колісніченко Яна Серг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776" w:footer="63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у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5-06-26T16:27:00Z</cp:lastPrinted>
  <dcterms:modified xsi:type="dcterms:W3CDTF">2025-07-02T10:56:00Z</dcterms:modified>
  <cp:revision>1404</cp:revision>
  <dc:subject/>
  <dc:title>                                    ПЕРВОМАЙСЬКА  МІСЬКА  РАДА                 проект</dc:title>
</cp:coreProperties>
</file>