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46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бутт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ристування земле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                              та доповненнями, статей 12, 79', 92, 123 Земельного  кодексу  України                     від 25.10.2001 № 2768-ІІІ, зі змінами та доповненнями,  статей 25, 30, 50 Закону України «Про землеустрій»</w:t>
      </w:r>
      <w:r>
        <w:rPr>
          <w:rStyle w:val="1"/>
        </w:rPr>
        <w:t xml:space="preserve"> </w:t>
      </w:r>
      <w:r>
        <w:rPr>
          <w:rStyle w:val="Acopre"/>
          <w:sz w:val="28"/>
          <w:szCs w:val="28"/>
        </w:rPr>
        <w:t xml:space="preserve">від 22.05.2003 № 858-IV, </w:t>
      </w:r>
      <w:r>
        <w:rPr>
          <w:sz w:val="28"/>
          <w:szCs w:val="28"/>
        </w:rPr>
        <w:t>зі змінами та доповненнями, 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клопотання КП Первомайської міської ради «Первомайське управління водопровідно-каналізаційного господарства»                від 20.06.2025 № 573 стосовно затвердження проекту землеустрою щодо відведення в постійне користування земельної ділянки по вул. Січових Стрільців, 46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розміщення та експлуатації комплексу нежитлових будівель (розміщення та експлуатації насосної станції 1-го та 2-го підйому ОСВ-2) по вул. Січових Стрільців (Будьоного), 46, м. Первомайськ, Миколаївська область, (рішення міської ради від 24.04.2025 № 29 «Про надання дозволу на розроблення проектів землеустрою щодо відведення земельних ділянок в постійне користування КП Первомайської міської ради "Первомайське управління водопровідно-каналізаційного господарства"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Первомайської міської ради «Первомайське управління водопровідно-каналізаційного господарства», за умови виконання пункту 2. рішення, земельну ділянку площею 5,3129 га для розміщення та експлуатації комплексу нежитлових будівель (розміщення та експлуатації насосної станції  1-го та 2-го підйому ОСВ-2), цільове призначення землі код цільового 10.04 - для експлуатації та догляду за гідротехнічними, іншими водогосподарськими спорудами і каналами) по вул. Січових Стрільців (Будьоного), 46,                      м. Первомайськ, Миколаївська область  (кадастровий номер земельної ділянки 4810400000:08:037:004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Затвердити проект землеустрою щодо відведення земельної ділянки в постійне користування для обслуговування ланів в межах території Первомайської міської ради, Первомайського району, Миколаївської області (рішення міської ради від 29.05.2025 № 45 "Про надання дозволу на розроблення проектів землеустрою щодо відведення земельних ділянок в постійне користування КП Первомайської міської ради «Первомайське управління водопровідно-каналізаційного господарства»"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Первомайської міської ради «Первомайське управління водопровідно-каналізаційного господарства», за умови виконання пункту 3. рішення, земельну ділянку площею 55,0000 га для обслуговування ланів фільтрації (10.04 – для експлуатації та догляду за гідротехнічними, іншими водогосподарськими спорудами і каналами) в межах території Первомайської міської ради, Первомайського району, Миколаївської області (кадастровий номер земельної ділянки 4825480800:01:000:063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буття права постійного користування земле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7T11:13:00Z</cp:lastPrinted>
  <dcterms:modified xsi:type="dcterms:W3CDTF">2025-07-02T08:53:00Z</dcterms:modified>
  <cp:revision>1014</cp:revision>
  <dc:subject/>
  <dc:title/>
</cp:coreProperties>
</file>