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3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по вул. Михайла Грушевського,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районі «Медучилища»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>, розглянувши заяву гр.</w:t>
      </w:r>
      <w:r>
        <w:rPr>
          <w:sz w:val="28"/>
          <w:szCs w:val="28"/>
          <w:lang w:val="uk-UA"/>
        </w:rPr>
        <w:t xml:space="preserve"> Глушко Т.В</w:t>
      </w:r>
      <w:r>
        <w:rPr>
          <w:sz w:val="28"/>
          <w:szCs w:val="28"/>
        </w:rPr>
        <w:t xml:space="preserve">. від </w:t>
      </w:r>
      <w:r>
        <w:rPr>
          <w:sz w:val="28"/>
          <w:szCs w:val="28"/>
          <w:lang w:val="uk-UA"/>
        </w:rPr>
        <w:t>03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2025 № </w:t>
      </w:r>
      <w:r>
        <w:rPr>
          <w:sz w:val="28"/>
          <w:szCs w:val="28"/>
          <w:lang w:val="uk-UA"/>
        </w:rPr>
        <w:t>836</w:t>
      </w:r>
      <w:r>
        <w:rPr>
          <w:sz w:val="28"/>
          <w:szCs w:val="28"/>
        </w:rPr>
        <w:t>/3.13.2-25 щодо надання згоди на передачу в суборенду земельної ділянки</w:t>
      </w:r>
      <w:r>
        <w:rPr>
          <w:sz w:val="28"/>
          <w:szCs w:val="28"/>
          <w:lang w:val="uk-UA"/>
        </w:rPr>
        <w:t xml:space="preserve"> по вул. Михайла Грушевського,               в районі «Медучилища»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Глушко Тимур Вікторович на передачу в суборенду на термін дії договору оренди землі земельну ділянку площею         0,0008 га (кадастровий номер 4810400000:07:065:0004) для будівництва та обслуговування будівель торгівлі  (цільове призначення землі - 03.07 ) по            вул. Михайла Грушевського, в районі «Медучилища», м. Первомайськ, Миколаївська область, яка перебуває в користуванні на умовах оренди у  фізичної особи Глушко Тимур Вікторович (договір оренди землі від 03.04.2025, номер запису про інше речове  право: 5947710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Глушко Тимур Віктор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по вул. Михайла Грушевського, в районі «Медучилища»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10:33:00Z</cp:lastPrinted>
  <dcterms:modified xsi:type="dcterms:W3CDTF">2025-07-02T08:25:00Z</dcterms:modified>
  <cp:revision>2750</cp:revision>
  <dc:subject/>
  <dc:title/>
</cp:coreProperties>
</file>