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</w:rPr>
        <w:t xml:space="preserve">80 </w:t>
      </w:r>
      <w:r>
        <w:rPr>
          <w:rFonts w:eastAsia="SimSun;宋体"/>
          <w:sz w:val="32"/>
          <w:szCs w:val="32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6.06.2025</w:t>
      </w:r>
      <w:r>
        <w:rPr>
          <w:rFonts w:eastAsia="SimSun;宋体" w:cs="Arial" w:ascii="Arial" w:hAnsi="Arial"/>
          <w:sz w:val="22"/>
          <w:szCs w:val="22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</w:rPr>
        <w:t>27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ab/>
        <w:tab/>
        <w:tab/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рипинення права користування землею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 «КОМУНСЕРВІС ТЕПЛО»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12</w:t>
      </w:r>
      <w:r>
        <w:rPr>
          <w:sz w:val="28"/>
          <w:szCs w:val="28"/>
          <w:lang w:val="uk-UA"/>
        </w:rPr>
        <w:t>, 102, 141</w:t>
      </w:r>
      <w:r>
        <w:rPr>
          <w:sz w:val="28"/>
          <w:szCs w:val="28"/>
        </w:rPr>
        <w:t xml:space="preserve"> Земельного  кодексу 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>враховуючи договори купівлі-продажу від 18.10.2023 № 5330 та від 31.10.2023 № 5605</w:t>
      </w:r>
      <w:r>
        <w:rPr>
          <w:rStyle w:val="StrongEmphasis"/>
          <w:b w:val="false"/>
          <w:sz w:val="28"/>
          <w:szCs w:val="28"/>
          <w:lang w:val="uk-UA"/>
        </w:rPr>
        <w:t xml:space="preserve">, у зв’язку з переходом права власності на майно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 </w:t>
      </w:r>
      <w:r>
        <w:rPr>
          <w:sz w:val="28"/>
          <w:szCs w:val="28"/>
        </w:rPr>
        <w:t>Припинити договір про встановлення земельного сервітуту, укладеного між Первомайською міською радою та юридичною особою Товариство з обмеженою відповідальністю «КОМУНСЕРВІС ТЕПЛО», від 23.03.2017 року (номер запису про інше речове право: 19718299) на земельну ділянку              площею 0,0027 га від загальної площі 0,5597 га по вул. Олександра Коротченка, 18-а (кадастровий номер 4810400000:06:023:0077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Припинити договір оренди землі від 07.12.2016 року (номер запису про інше речове право: 18016502), укладений між Первомайською міською радою та юридичною особою Товариство з обмеженою відповідальністю «КОМУНСЕРВІС ТЕПЛО», по вул. Корабельна, 29, м. Первомайськ, Миколаївська область (кадастровий номер земельної ділянки 4810400000:03:060:0039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Управлінню комунальної власності та земельних відносин Первомайської міської ради</w:t>
      </w:r>
      <w:r>
        <w:rPr>
          <w:sz w:val="28"/>
          <w:szCs w:val="28"/>
        </w:rPr>
        <w:t xml:space="preserve"> звернутись до суб’єкта державної реєстрації прав для припинення в Державному реєстрі речових прав на нерухоме майно іншого речового права на земельні ділянки, зазначені в пунктах 1 та 2 цього рішення, відповідно до вимог чинного законодавств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 w:before="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припинення договорів про встановлення земельних сервітутів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з ТОВ «КОМУНСЕРВІС ТЕПЛО»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припинення договорів про встановлення земельних сервітутів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з ТОВ «КОМУНСЕРВІС ТЕПЛО»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5-06-27T08:30:00Z</cp:lastPrinted>
  <dcterms:modified xsi:type="dcterms:W3CDTF">2025-07-02T10:34:00Z</dcterms:modified>
  <cp:revision>2728</cp:revision>
  <dc:subject/>
  <dc:title/>
</cp:coreProperties>
</file>