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</w:rPr>
        <w:t xml:space="preserve">80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6.06.2025</w:t>
      </w:r>
      <w:r>
        <w:rPr>
          <w:rFonts w:eastAsia="SimSun;宋体" w:cs="Arial" w:ascii="Arial" w:hAnsi="Arial"/>
          <w:sz w:val="22"/>
          <w:szCs w:val="22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</w:rPr>
        <w:t>39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проекті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леустрою щодо відведення в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умовах оренди земельних ділян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сінокосіння і випасання худоб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№ 280/97-ВР, зі змінами та доповненнями, статей 12, 34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sz w:val="28"/>
          <w:szCs w:val="28"/>
        </w:rPr>
        <w:t xml:space="preserve">123, 124, 134 Земельного кодексу України             від 25.10.2001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№ 858-IV, </w:t>
      </w:r>
      <w:r>
        <w:rPr>
          <w:sz w:val="28"/>
          <w:szCs w:val="28"/>
        </w:rPr>
        <w:t>зі змінами та доповненнями, розглянувши заяви громадян стосовно надання дозволу на виготовлення проекту землеустрою щодо відведення земельних ділянок в користування на умовах оренди для сінокосіння і випасання худоби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дозвіл на розроблення проектів землеустрою щодо відведення земельних ділянок в користування на умовах оренди громадянам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1. Колесова Тетяна Андріївна орієнтовною площею 5,966 га                            для сінокосіння і випасання худоби (код цільового призначення землі - 01.08) по вул. Партизанської Іскри, м. Первомайськ, Миколаївська область, за рахунок земель запасу сільськогосподарського призначення комунальної власності (кадастровий номер 4825400000:01:000:0526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2. Матвієнко Анатолій Васильович орієнтовною площею 0,1438 га                для сінокосіння і випасання худоби (код цільового призначення землі - 01.08) по пров. Просвіти, біля будинку № 7 , м. Первомайськ, Миколаївська область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 Шолпан Олександр Сергійович орієнтовною площею 0,2881 га                  для сінокосіння і випасання худоби (код цільового призначення землі - 01.08) по пров. Дмитра Коцюбайла (Генерала Дмитра Карбишева), біля будинку № 1, м. Первомайськ, Миколаївська обла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 Громадянам, зазначеним у пункті 1 цього рішення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и землеустрою щодо відведення земельних ділянок,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 Розроблені проекти землеустрою щодо відведення земельних ділянок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>3. Внести зміни до рішення міської ради  від 23.02.2023 № 27 «Про затвердження Переліку земельних ділянок сільськогосподарського призначення, право оренди яких підлягає продажу на земельних торгах, окремими лотами», вилучивши з додатку рішення пункт 38, а саме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666"/>
        <w:gridCol w:w="3110"/>
        <w:gridCol w:w="208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знаходження земельної ділян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, г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ька міська територіальна громад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00000:01:000:052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660</w:t>
            </w:r>
          </w:p>
        </w:tc>
      </w:tr>
    </w:tbl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0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ів землеустрою щодо відведення в користування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на умовах оренди земельних ділянок для сінокосіння і випасання худоби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6-27T11:41:00Z</cp:lastPrinted>
  <dcterms:modified xsi:type="dcterms:W3CDTF">2025-07-02T08:11:00Z</dcterms:modified>
  <cp:revision>928</cp:revision>
  <dc:subject/>
  <dc:title/>
</cp:coreProperties>
</file>