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</w:rPr>
        <w:t xml:space="preserve">80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6.06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</w:rPr>
        <w:t>24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ab/>
        <w:tab/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поділу земельної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ілянки по вул. Сонячна, 21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та передачу земельної ділянки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в користування на умовах оренди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280/97-ВР, зі змінами та доповненнями, статей 12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</w:t>
      </w:r>
      <w:r>
        <w:rPr>
          <w:sz w:val="28"/>
          <w:szCs w:val="28"/>
          <w:lang w:val="uk-UA"/>
        </w:rPr>
        <w:t>134</w:t>
      </w:r>
      <w:r>
        <w:rPr>
          <w:sz w:val="28"/>
          <w:szCs w:val="28"/>
        </w:rPr>
        <w:t xml:space="preserve"> Земельного кодексу  України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від 25.10.2001 № 2768-ІІІ, зі змінами та доповненнями,  стат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 xml:space="preserve"> 25, 30, 56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>зі змінами та доповненнями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статті 24 Закону України «Про Державний земельний кадастр» від 07.07.2011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, зі змінами та доповненнями, 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VI, враховуючи </w:t>
      </w:r>
      <w:r>
        <w:rPr>
          <w:sz w:val="28"/>
          <w:szCs w:val="28"/>
          <w:lang w:val="uk-UA"/>
        </w:rPr>
        <w:t xml:space="preserve">заяву гр. Кучер Н.І. від 20.05.2025 № 282/3.13.2-25 щодо затвердження </w:t>
      </w:r>
      <w:r>
        <w:rPr>
          <w:sz w:val="28"/>
          <w:szCs w:val="28"/>
        </w:rPr>
        <w:t>техні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з землеустрою щодо поділу земельної ділян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 вул. </w:t>
      </w:r>
      <w:r>
        <w:rPr>
          <w:sz w:val="28"/>
          <w:szCs w:val="28"/>
          <w:lang w:val="uk-UA"/>
        </w:rPr>
        <w:t>Сонячна, 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передачу новоутвореної земельної ділянки у користування на умовах оренди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поділу земельної ділянки (кадастровий номер 4810400000:06:036:0008) площею             0,0591 га для будівництва та обслуговування будівель торгівлі по вул. Сонячна (Федора Достоєвського), 21, м. Первомайськ, Миколаївська область, розроблену на підставі рішення міської ради від 27.03.2025 № 28 «Про надання дозволу на розроблення технічної документації із землеустрою щодо поділу земельної ділянки по вул. Сонячна, 2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редати фізичній особі Кучер Надія Іванівна, за умови виконання пункту 3. цього рішення, у користування на умовах оренди строком на 5 років земельну ділянку площею 0,0375 га для обслуговування нежитлової будівлі (цільове призначення землі 03.07 - для будівництва та обслуговування будівель торгівлі) по вул. Сонячна (Федора Достоєвського), 21, м. Первомайськ, Миколаївська область (кадастровий номер земельної ділянки 4810400000:06:036:0096)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lang w:val="uk-UA"/>
        </w:rPr>
        <w:t>2</w:t>
      </w:r>
      <w:r>
        <w:rPr>
          <w:rFonts w:cs="Times New Roman" w:ascii="Times New Roman" w:hAnsi="Times New Roman"/>
          <w:b w:val="false"/>
        </w:rPr>
        <w:t>.</w:t>
      </w:r>
      <w:r>
        <w:rPr>
          <w:rFonts w:cs="Times New Roman" w:ascii="Times New Roman" w:hAnsi="Times New Roman"/>
          <w:b w:val="false"/>
          <w:lang w:val="uk-UA"/>
        </w:rPr>
        <w:t>1</w:t>
      </w:r>
      <w:r>
        <w:rPr>
          <w:rFonts w:cs="Times New Roman" w:ascii="Times New Roman" w:hAnsi="Times New Roman"/>
          <w:b w:val="false"/>
        </w:rPr>
        <w:t>. При розрахунку розміру орендної плати встановити річну ставку орендної плати в розмірі 7 % від нормативної грошової оцінки земельної ділянки (щорічно підлягає уточненню на коефіцієнт індексації, відповідно до чинного законодавства), згідно з  рішенням  міської ради від 24.06.2021 № 4 «Про встановлення ставок орендної плати за землю Первомайської міської територіальної громади».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Розмір орендної плати може бути переглянутим відповідно до норм чинного законодавства та у разі </w:t>
      </w:r>
      <w:r>
        <w:rPr>
          <w:rFonts w:cs="Times New Roman" w:ascii="Times New Roman" w:hAnsi="Times New Roman"/>
          <w:b w:val="false"/>
        </w:rPr>
        <w:t>зміни розмірів орендної плати Первомайською міською радою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3.  Фізичній особі Кучер Надія Іванівн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.1. </w:t>
      </w:r>
      <w:r>
        <w:rPr>
          <w:sz w:val="28"/>
          <w:szCs w:val="28"/>
        </w:rPr>
        <w:t>Виконувати обов’язки землекористувача відповідно до вимог статті 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.1.2. Звернутися до міської ради для укладання договору оренди земельної ділянки, зазначеної в пункті 2 цього рішенн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вимогами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3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tabs>
          <w:tab w:val="clear" w:pos="708"/>
          <w:tab w:val="left" w:pos="567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4. Земельну ділянку площею 0,0216 га для будівництва та обслуговування будівель торгівлі  (код цільового призначення землі - 03.07) по вул. Сонячна (Федора Достоєвського), 21, м. Первомайськ, Миколаївська область (кадастровий номер земельної ділянки 4810400000:06:036:0097) зарахувати до земель запасу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Припинити за згодою сторін договір оренди землі від 23.04.2024 (номер запису про інше речове право: 55682990), укладений між Первомайською міською радою та фізичною особою Кучер Надія Іванівна по вул. Сонячна (Федора Достоєвського), 21 (кадастровий номер земельної ділянки 4810400000:06:036:0008), у зв’язку з поділом земельної ділянки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41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Про затвердження технічної документації із землеустрою щодо поділу земельної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ділянки по вул. Сонячна, 21 та передачу земельної ділянки в користування на умовах орен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Про затвердження технічної документації із землеустрою щодо поділу земельної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ділянки по вул. Трудової Слави, 15-д/1 та передачу земельної ділянк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в користування на умовах орен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Rvts46">
    <w:name w:val="rvts46"/>
    <w:basedOn w:val="Style11"/>
    <w:qFormat/>
    <w:rPr/>
  </w:style>
  <w:style w:type="character" w:styleId="Rvts11">
    <w:name w:val="rvts11"/>
    <w:basedOn w:val="Style11"/>
    <w:qFormat/>
    <w:rPr/>
  </w:style>
  <w:style w:type="character" w:styleId="Rvts0">
    <w:name w:val="rvts0"/>
    <w:basedOn w:val="Style11"/>
    <w:qFormat/>
    <w:rPr/>
  </w:style>
  <w:style w:type="character" w:styleId="Rvts78">
    <w:name w:val="rvts78"/>
    <w:basedOn w:val="Style11"/>
    <w:qFormat/>
    <w:rPr/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5-06-26T16:44:00Z</cp:lastPrinted>
  <dcterms:modified xsi:type="dcterms:W3CDTF">2025-07-02T07:37:00Z</dcterms:modified>
  <cp:revision>2660</cp:revision>
  <dc:subject/>
  <dc:title/>
</cp:coreProperties>
</file>