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44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lang w:val="uk-UA"/>
        </w:rPr>
      </w:pPr>
      <w:r>
        <w:rPr>
          <w:rFonts w:eastAsia="SimSun;宋体" w:cs="Arial" w:ascii="Arial" w:hAnsi="Arial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ристування земельною ділянкою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 до  пункту  34  частини  1 статті 26 Закону України  «Про місцеве самоврядування в Україні» від 21.05.1997 № 280/97-ВР, зі змінами та доповненнями, статей 12, 141, 142 Земельного кодексу України від 25.10.2001 року № 2768-ІІІ, зі змінами та доповненнями, враховуючи лист                                   КП Первомайської міської ради «Первомайське управління водопровідно-каналізаційного господарства» від 12.06.2025 № 555 стосовно припинення права постійного користування земельною ділянкою по вул. Олександра Коротченка (кадастровий номер 4810400000:06:036:0095), у зв’язку з </w:t>
      </w:r>
      <w:r>
        <w:rPr>
          <w:sz w:val="28"/>
          <w:szCs w:val="28"/>
          <w:shd w:fill="FFFFFF" w:val="clear"/>
        </w:rPr>
        <w:t>набуття</w:t>
      </w:r>
      <w:r>
        <w:rPr>
          <w:sz w:val="28"/>
          <w:szCs w:val="28"/>
          <w:shd w:fill="FFFFFF" w:val="clear"/>
          <w:lang w:val="uk-UA"/>
        </w:rPr>
        <w:t>м</w:t>
      </w:r>
      <w:r>
        <w:rPr>
          <w:sz w:val="28"/>
          <w:szCs w:val="28"/>
          <w:shd w:fill="FFFFFF" w:val="clear"/>
        </w:rPr>
        <w:t xml:space="preserve"> іншою особою права власності  на будівлю, яка розташована на земельній ділянці</w:t>
      </w:r>
      <w:r>
        <w:rPr>
          <w:sz w:val="28"/>
          <w:szCs w:val="28"/>
          <w:lang w:val="uk-UA"/>
        </w:rPr>
        <w:t>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 Припинити юридичній особі Комунальне підприємство                         КП Первомайської міської ради «Первомайське управління водопровідно-каналізаційного господарства» право постійного користування земельною ділянкою площею 0,8668 га (кадастровий номер земельної ділянки 4810400000:06:036:0095)  по вул. Олександра Коротченка, м. Первомайськ, Миколаївська область (витяг з Державного реєстру речових прав на нерухоме майно від 12.03.2025, номер запису про інше речове право: 59035197), у зв’язку з </w:t>
      </w:r>
      <w:r>
        <w:rPr>
          <w:sz w:val="28"/>
          <w:szCs w:val="28"/>
          <w:shd w:fill="FFFFFF" w:val="clear"/>
        </w:rPr>
        <w:t>набуттям іншою особою права власності  на будівлю, яка розташована на земельній ділянці</w:t>
      </w:r>
      <w:r>
        <w:rPr>
          <w:sz w:val="28"/>
          <w:szCs w:val="28"/>
        </w:rPr>
        <w:t>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Юридичній особі Комунальне підприємство КП Первомайської міської ради «Первомайське управління водопровідно-каналізаційного господарства» звернутись до суб’єкта державної реєстрації прав для припинення в Державному реєстрі речових прав на нерухоме майно права постійного користування земельною ділянкою, зазначеною в пункті 1 цього рішення, відповідно до чинного законодавства.</w:t>
      </w:r>
    </w:p>
    <w:p>
      <w:pPr>
        <w:pStyle w:val="TextBody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права постійного користування земельною ділянкою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6-27T11:00:00Z</cp:lastPrinted>
  <dcterms:modified xsi:type="dcterms:W3CDTF">2025-07-02T10:28:00Z</dcterms:modified>
  <cp:revision>762</cp:revision>
  <dc:subject/>
  <dc:title/>
</cp:coreProperties>
</file>