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5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>в суборенду земельної ділянки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Одеська, біля павільйону № 123б/3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ті 93 Земельного кодексу України від 25.10.2001           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гр.</w:t>
      </w:r>
      <w:r>
        <w:rPr>
          <w:sz w:val="28"/>
          <w:szCs w:val="28"/>
          <w:lang w:val="uk-UA"/>
        </w:rPr>
        <w:t xml:space="preserve"> Марченко Д.М</w:t>
      </w:r>
      <w:r>
        <w:rPr>
          <w:sz w:val="28"/>
          <w:szCs w:val="28"/>
        </w:rPr>
        <w:t xml:space="preserve">. від </w:t>
      </w:r>
      <w:r>
        <w:rPr>
          <w:sz w:val="28"/>
          <w:szCs w:val="28"/>
          <w:lang w:val="uk-UA"/>
        </w:rPr>
        <w:t>03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2025 № </w:t>
      </w:r>
      <w:r>
        <w:rPr>
          <w:sz w:val="28"/>
          <w:szCs w:val="28"/>
          <w:lang w:val="uk-UA"/>
        </w:rPr>
        <w:t>833</w:t>
      </w:r>
      <w:r>
        <w:rPr>
          <w:sz w:val="28"/>
          <w:szCs w:val="28"/>
        </w:rPr>
        <w:t xml:space="preserve">/3.13.2-25 щодо надання згоди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на передачу в суборенду земельної ділянки</w:t>
      </w:r>
      <w:r>
        <w:rPr>
          <w:sz w:val="28"/>
          <w:szCs w:val="28"/>
          <w:lang w:val="uk-UA"/>
        </w:rPr>
        <w:t xml:space="preserve"> по вул. Одеська, біля павільйону            № 123б/3</w:t>
      </w:r>
      <w:r>
        <w:rPr>
          <w:sz w:val="28"/>
          <w:szCs w:val="28"/>
        </w:rPr>
        <w:t>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Марченко Дмитро Миколайович                        на передачу в суборенду на термін дії договору оренди землі земельну               ділянку площею 0,0040 га (кадастровий номер 4810400000:06:023:0143)                 для будівництва та обслуговування будівель торгівлі  (цільове призначення землі - 03.07) по вул. Одеська, біля павільйону № 123б/3, м. Первомайськ, Миколаївська область, яка перебуває в користуванні на умовах оренди                         у фізичної особи Марченко Дмитро Миколайович (договір оренди землі               від 02.05.2025, номер запису про інше речове  право: 59848256).</w:t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2. Фізичній особі Марченко Дмитро Миколайович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Вжити заходи щодо укладення договору суборенди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сля підписання договору суборенди земельної ділянки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на передачу в суборенду земельної ділянк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  <w:lang w:val="uk-UA"/>
      </w:rPr>
      <w:t>по вул. Михайла Грушевського, в районі «Медучилища»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6-27T11:33:00Z</cp:lastPrinted>
  <dcterms:modified xsi:type="dcterms:W3CDTF">2025-07-02T08:43:00Z</dcterms:modified>
  <cp:revision>2754</cp:revision>
  <dc:subject/>
  <dc:title/>
</cp:coreProperties>
</file>