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41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ділянки по вул. Одеська (в районі житлового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будинку № 127) та передачу земельних діляно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  <w:sz w:val="28"/>
          <w:szCs w:val="28"/>
          <w:lang w:val="uk-UA"/>
        </w:rPr>
        <w:t xml:space="preserve">120, </w:t>
      </w:r>
      <w:r>
        <w:rPr>
          <w:sz w:val="28"/>
          <w:szCs w:val="28"/>
        </w:rPr>
        <w:t xml:space="preserve">123, 124, </w:t>
      </w:r>
      <w:r>
        <w:rPr>
          <w:sz w:val="28"/>
          <w:szCs w:val="28"/>
          <w:lang w:val="uk-UA"/>
        </w:rPr>
        <w:t>134</w:t>
      </w:r>
      <w:r>
        <w:rPr>
          <w:sz w:val="28"/>
          <w:szCs w:val="28"/>
        </w:rPr>
        <w:t xml:space="preserve"> Земельного кодексу  України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від 25.10.2001 № 2768-ІІІ, зі змінами та доповненнями, 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 xml:space="preserve">від 06.09.2012 № 5245-VI, враховуючи </w:t>
      </w:r>
      <w:r>
        <w:rPr>
          <w:sz w:val="28"/>
          <w:szCs w:val="28"/>
          <w:lang w:val="uk-UA"/>
        </w:rPr>
        <w:t xml:space="preserve">заяву гр. Пташинська Я.П., Савчак С.М., Сікорський М.О., Клівенко Л.Д., Некрасенко О.А. від 20.05.2025                                  № 282/3.13.2-25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вул. Одеська (в районі житлового будинку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 127</w:t>
      </w:r>
      <w:r>
        <w:rPr>
          <w:sz w:val="28"/>
          <w:szCs w:val="28"/>
          <w:lang w:val="uk-UA"/>
        </w:rPr>
        <w:t xml:space="preserve"> та передачу земельних ділянок у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06:023:0105) для будівництва та обслуговування будівель торгівлі по вул. Одеська (в районі житлового будинку № 127, м. Первомайськ, Миколаївська область (рішення міської ради від 29.04.2021 № 28 «Про поділ земельної ділянки по                  вул. Одеська (в районі житлового будинку № 127)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Передати фізичній особі Пташинська Яніна Петрівна, за умови виконання пункту 8. цього рішення, у користування на умовах оренди строком на 5 років земельну ділянку площею 0,0028 га для обслуговування нежитлової будівлі, торговельного павільйону (цільове призначення землі 03.07 - для будівництва та обслуговування будівель торгівлі) по вул. Одеська, 127-г/1,               м. Первомайськ, Миколаївська область (кадастровий номер земельної ділянки 4810400000:06:023:0135), на якій розташований об’єкт нерухомого майна (витяг з Державного реєстру речових прав на нерухоме майно від 27.08.2019, номер відомостей про речове право: 32959573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ередати фізичній особі Пташинська Яніна Петрівна, за умови виконання пункту 8. цього рішення, у користування на умовах оренди строком на 5 років земельну ділянку площею 0,0028 га для обслуговування торгівельного павільйону (цільове призначення землі 03.07 - для будівництва та обслуговування будівель торгівлі)  по вул. Одеська, 127-г/2, м. Первомайськ, Миколаївська область (кадастровий номер земельної ділянки 4810400000:06:023:0134), на якій розташований об’єкт нерухомого майна (витяг з Державного реєстру речових прав на нерухоме майно від 27.08.2019, номер відомостей про речове право: 3295916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4. Передати фізичній особі Савчак Світлана Миколаївна, за умови виконання пункту 8. цього рішення, у користування на умовах оренди строком на 5 років земельну ділянку площею 0,0028 га для обслуговування нежитлової будівлі, торговельного павільйону (цільове призначення землі 03.07 - для будівництва та обслуговування будівель торгівлі) по вул. Одеська, 127-г/3,           м. Первомайськ, Миколаївська область (кадастровий номер земельної ділянки 4810400000:06:023:0133), на якій розташований об’єкт нерухомого майна (витяг з Державного реєстру речових прав на нерухоме майно від 07.04.2020, номер відомостей про речове право: 36195852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 Передати фізичній особі Сікорський Микола Олексійович, за умови виконання пункту 8. цього рішення, у користування на умовах оренди строком на 5 років земельну ділянку площею 0,0028 га для обслуговування торгівельного павільйону (цільове призначення землі 03.07 - для будівництва та обслуговування будівель торгівлі) по вул. Одеська, 127-г/5, м. Первомайськ, Миколаївська область (кадастровий номер земельної ділянки 4810400000:06:023:0138), на якій розташований об’єкт нерухомого майна (витяг з Державного реєстру речових прав на нерухоме майно від 22.04.2020, номер відомостей про речове право: 38420931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 Передати фізичній особі Клівенко Любов Дмитрівна, за умови виконання пункту 8. цього рішення, у користування на умовах оренди строком на 5 років земельну ділянку площею 0,0028 га для обслуговування нежитлової будівлі (цільове призначення землі 03.07 - для будівництва та обслуговування будівель торгівлі) по вул. Одеська, 127-г/6, м. Первомайськ, Миколаївська область (кадастровий номер земельної ділянки 4810400000:06:023:0137), на якій розташований об’єкт нерухомого майна (витяг з Державного реєстру речових прав на нерухоме майно від 16.08.2023, номер відомостей про речове право: 51389150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7. Передати фізичній особі Некрасенко Олександр Анатолійович, за умови виконання пункту 8. цього рішення, у користування на умовах оренди строком на 5 років земельну ділянку площею 0,0028 га для обслуговування будівлі, торгівельного павільйону (цільове призначення землі 03.07 - для будівництва та обслуговування будівель торгівлі) по вул. Одеська, 127-г/7, м. Первомайськ, Миколаївська область (кадастровий номер земельної ділянки 4810400000:06:023:0136), на якій розташований об’єкт нерухомого майна (витяг з Державного реєстру речових прав на нерухоме майно від 23.07.2019, номер відомостей про речове право: 32510282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8. Землекористувачам, зазначеним в пунктах 2 - 7 цього рішенн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8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8.1.2. Звернутися до міської ради для укладення договорів оренди земельних ділян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1.3. Після підписання договорів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вимог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 xml:space="preserve">8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      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8.3</w:t>
      </w:r>
      <w:r>
        <w:rPr>
          <w:rFonts w:cs="Times New Roman" w:ascii="Times New Roman" w:hAnsi="Times New Roman"/>
          <w:b w:val="false"/>
        </w:rPr>
        <w:t>. При розрахунку розміру орендної плати встановити річну ставку орендної плати в розмірі 6 % від нормативної грошової оцінки земельної ділянки, згідно рішення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9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із землеустрою щодо поділу земельної ділянки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о вул. Одеська (в районі житлового будинку № 127)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із землеустрою щодо поділу земельної ділянки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о вул. Одеська (в районі житлового будинку № 127)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6-27T13:21:00Z</cp:lastPrinted>
  <dcterms:modified xsi:type="dcterms:W3CDTF">2025-07-02T08:56:00Z</dcterms:modified>
  <cp:revision>2664</cp:revision>
  <dc:subject/>
  <dc:title/>
</cp:coreProperties>
</file>