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7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лист ПП «Радар» від 30.05.2025 № 55 щодо інформування про припинення договору оренди земельної ділянки по вул. Одеська, біля будинку 2-а, у зв’язку із закінченням та повернення землі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24.06.2020 року (номер запису про інше речове право: 37157398), укладений між Первомайською міською радою та юридичною особою Приватне підприємство «Радар», по вул. </w:t>
      </w:r>
      <w:r>
        <w:rPr>
          <w:rStyle w:val="StrongEmphasis"/>
          <w:b w:val="false"/>
          <w:sz w:val="28"/>
          <w:szCs w:val="28"/>
        </w:rPr>
        <w:t>Одеська, біля будинку 2-а</w:t>
      </w:r>
      <w:r>
        <w:rPr>
          <w:sz w:val="28"/>
          <w:szCs w:val="28"/>
        </w:rPr>
        <w:t xml:space="preserve">, м. Первомайськ, Миколаївська область (кадастровий номер земельної ділянки 4810400000:07:064:0080), у зв’язку із </w:t>
      </w:r>
      <w:r>
        <w:rPr>
          <w:rStyle w:val="Rvts0"/>
          <w:sz w:val="28"/>
          <w:szCs w:val="28"/>
        </w:rPr>
        <w:t>закінченням строку,             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Юридичній особі Приватне підприємство «Радар» звернутись до суб’єкта державної реєстрації прав для припинення права оренди земельної ділянки, зазначеної в пункті 1 цього рішення,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11:26:00Z</cp:lastPrinted>
  <dcterms:modified xsi:type="dcterms:W3CDTF">2025-07-02T10:24:00Z</dcterms:modified>
  <cp:revision>2674</cp:revision>
  <dc:subject/>
  <dc:title/>
</cp:coreProperties>
</file>