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28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внесення змін до рішень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 у зв’язку із технічною помилкою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ind w:firstLine="567"/>
        <w:jc w:val="both"/>
        <w:outlineLvl w:val="0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пункту 1. рішення міської ради від 26.09.2024 № 43 «Про надання дозволу на проведення експертної грошової оцінки земельної ділянки по вул. Степова, 12-Д, м. Первомайськ, Миколаївська область, замінивши адресу «вул. Степова, 12» на «вул. Степова, 12-Д».    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нести зміни до рішення  міської ради від 27.03.2025 № 22 «Про продаж земельної ділянки несільськогосподарського призначення по вул. Степова,12,                м. Первомайськ, Миколаївська область» замінивши адресу «вул. Степова, 12» на «вул. Степова, 12-Д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ро  внесення змін до рішення міської ради від 25.07.2024 № 34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«Про продаж земельної ділянки несільськогосподарського призначення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о вул. Миколи Вінграновського, 2-б, м. Первомайськ,Миколаївська область»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56:00Z</dcterms:created>
  <dc:creator>Admin</dc:creator>
  <dc:description/>
  <cp:keywords/>
  <dc:language>en-US</dc:language>
  <cp:lastModifiedBy>Анжела</cp:lastModifiedBy>
  <cp:lastPrinted>2025-06-27T08:34:00Z</cp:lastPrinted>
  <dcterms:modified xsi:type="dcterms:W3CDTF">2025-07-02T07:49:00Z</dcterms:modified>
  <cp:revision>363</cp:revision>
  <dc:subject/>
  <dc:title/>
</cp:coreProperties>
</file>