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26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натурі (на місцевості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 26 Закону України «Про місцеве самоврядування в Україні» від 21.05.1997 року № 280/97-ВР, зі змінами та доповненнями, статей 12, 79¹ 83 Земельного кодексу України від 25.10.2001 року № 2768-ІІІ, зі змінами та доповненнями, статей 25, 55 Закону України «Про землеустрій» від 22.05.2003 №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 </w:t>
      </w:r>
      <w:r>
        <w:rPr>
          <w:sz w:val="28"/>
          <w:szCs w:val="28"/>
          <w:shd w:fill="FFFFFF" w:val="clear"/>
        </w:rPr>
        <w:t xml:space="preserve">враховуючи                 рішення </w:t>
      </w:r>
      <w:r>
        <w:rPr>
          <w:color w:val="000000"/>
          <w:sz w:val="28"/>
          <w:szCs w:val="28"/>
          <w:shd w:fill="FFFFFF" w:val="clear"/>
        </w:rPr>
        <w:t>Первомайського міськрайонного суду Миколаївської області                   від 08 квітня 2025 року по справі № 484/514/25 про визнання спадщини відумерлою</w:t>
      </w:r>
      <w:r>
        <w:rPr>
          <w:sz w:val="28"/>
          <w:szCs w:val="28"/>
        </w:rPr>
        <w:t>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0" w:after="0"/>
        <w:ind w:left="0" w:firstLine="56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Надати дозвіл юридичній особі Управління комунальної власності та земельних відносин Первомайської міської ради на розроблення технічної документації  із землеустрою щодо встановлення (відновлення) меж земельної ділянки  в натурі  (на місцевості)  площею 0,0601 га  для будівництва і обслуговування жилого будинку, господарських будівель і споруд (присадибна ділянка), цільове призначення землі - 02.01 по пров. Віктора Скаржинського (Леоніда Собінова), 3, м. Первомайськ, Миколаївська область.</w:t>
      </w:r>
    </w:p>
    <w:p>
      <w:pPr>
        <w:pStyle w:val="Normal"/>
        <w:tabs>
          <w:tab w:val="clear" w:pos="708"/>
          <w:tab w:val="left" w:pos="567" w:leader="none"/>
        </w:tabs>
        <w:ind w:left="56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Юридичній особі управління комунальної власності та земельних відносин Первомайської міської ради замовити  технічну документацію із землеустрою  щодо встановлення (відновлення)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в натурі (на місцевості)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2">
    <w:name w:val="rvts82"/>
    <w:basedOn w:val="Style11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6-26T16:49:00Z</cp:lastPrinted>
  <dcterms:modified xsi:type="dcterms:W3CDTF">2025-07-02T08:07:00Z</dcterms:modified>
  <cp:revision>954</cp:revision>
  <dc:subject/>
  <dc:title/>
</cp:coreProperties>
</file>