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0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30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>Про укладення</w:t>
      </w:r>
      <w:r>
        <w:rPr>
          <w:rStyle w:val="Rvts0"/>
          <w:sz w:val="28"/>
          <w:szCs w:val="28"/>
        </w:rPr>
        <w:t xml:space="preserve"> 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договорів оренди земельних ділянок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по вул. Миколи Вінграновського, 9к/1 та 9к/2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          листи-повідомлення гр. Сімаченко М.В. від 27.05.2025 № 328/3.13.2-25 та                      № 327/3.13.2-25 щодо укладення на новий строк договорів оренди землі </w:t>
      </w:r>
      <w:r>
        <w:rPr>
          <w:rStyle w:val="Rvts0"/>
          <w:sz w:val="28"/>
          <w:szCs w:val="28"/>
        </w:rPr>
        <w:t xml:space="preserve">по </w:t>
      </w:r>
      <w:r>
        <w:rPr>
          <w:rStyle w:val="Rvts0"/>
          <w:sz w:val="28"/>
          <w:szCs w:val="28"/>
          <w:lang w:val="uk-UA"/>
        </w:rPr>
        <w:t xml:space="preserve">             </w:t>
      </w:r>
      <w:r>
        <w:rPr>
          <w:rStyle w:val="Rvts0"/>
          <w:sz w:val="28"/>
          <w:szCs w:val="28"/>
        </w:rPr>
        <w:t>вул. Миколи Вінграновського, 9к/1 та 9к/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Укласти з фізичною особою Сімаченко Микола Володимирович                     (за умови виконання пункту 3. цього рішення) на новий строк, терміном              на 5 років, договір оренди земельної ділянки (кадастровий номер 4810400000:10:054:0018) площею 0,0025 га для будівництва та обслуговування будівель торгівлі (цільове призначення землі - 03.07) по вул. Миколи Вінграновського, 9к/1, м. Первомайськ, Миколаївська область. 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0,150 % від нормативної грошової оцінки земельної ділянки, згідно з  протоколом земельних торгів з продажу права оренди земельної ділянки від 24.06.2020 року № 5/24662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класти з фізичною особою Сімаченко Микола Володимирович                     (за умови виконання пункту 3. цього рішення) на новий строк, терміном                  на 5 років, договір оренди земельної ділянки (кадастровий номер 4810400000:10:054:0019) площею 0,0025 га для будівництва та обслуговування будівель торгівлі (цільове призначення землі - 03.07) по вул. Миколи Вінграновського, 9к/2, м. Первомайськ, Миколаївська область. 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0,100 % від нормативної грошової оцінки земельної ділянки, згідно з  протоколом земельних торгів з продажу права оренди земельної ділянки від 24.06.2020 року № 5/24662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 Фізичній особі Сімаченко Микола Володими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</w:t>
      </w:r>
      <w:r>
        <w:rPr>
          <w:sz w:val="28"/>
          <w:szCs w:val="28"/>
        </w:rPr>
        <w:t xml:space="preserve">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</w:t>
      </w:r>
      <w:r>
        <w:rPr>
          <w:sz w:val="28"/>
          <w:szCs w:val="28"/>
        </w:rPr>
        <w:t>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опередити землекористувача, що використання </w:t>
      </w:r>
      <w:r>
        <w:rPr>
          <w:sz w:val="28"/>
          <w:szCs w:val="28"/>
          <w:lang w:val="uk-UA"/>
        </w:rPr>
        <w:t>землі</w:t>
      </w:r>
      <w:r>
        <w:rPr>
          <w:sz w:val="28"/>
          <w:szCs w:val="28"/>
        </w:rPr>
        <w:t xml:space="preserve">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Про укладення</w:t>
    </w:r>
    <w:r>
      <w:rPr>
        <w:rStyle w:val="Rvts0"/>
        <w:b/>
        <w:sz w:val="18"/>
        <w:szCs w:val="18"/>
      </w:rPr>
      <w:t xml:space="preserve"> на новий строк договорів оренди земельних ділянок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rStyle w:val="Rvts0"/>
        <w:b/>
        <w:sz w:val="18"/>
        <w:szCs w:val="18"/>
      </w:rPr>
      <w:t>по вул. Миколи Вінграновського, 9к/1 та 9к/2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5-06-27T14:45:00Z</cp:lastPrinted>
  <dcterms:modified xsi:type="dcterms:W3CDTF">2025-07-02T10:44:00Z</dcterms:modified>
  <cp:revision>1297</cp:revision>
  <dc:subject/>
  <dc:title>                                    ПЕРВОМАЙСЬКА  МІСЬКА  РАДА                 проект</dc:title>
</cp:coreProperties>
</file>