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4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>в суборенду земельної ділянки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Олександра Коротченка, 5-а/14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ті 93 Земельного кодексу України від 25.10.2001           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гр. Редько Ю.С. від 03.06.2025 № 835/3.13.2-25 щодо надання згоди на передачу в суборенду земельної ділянки по вул. Олександра Коротченка, 5-а/14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Редько Юлія Сергіївна на передачу в суборенду на термін дії договору оренди землі земельну ділянку площею  0,0021 га (кадастровий номер 4810400000:06:023:0101) для розміщення тимчасової споруди для здійснення підприємницької діяльності (цільове призначення землі 03.07 - для будівництва та обслуговування будівель торгівлі) по вул. Олександра Коротченка, 5-а/14, м. Первомайськ, Миколаївська область, яка перебуває в користуванні на умовах оренди у  фізичної особи Редько Юлія Сергіївна (договір оренди землі від 27.12.2024, номер запису про інше речове право: 5830235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2. Фізичній особі Редько Юлія Сергіївна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Вжити заходи щодо укладення договору суборенди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сля підписання договору суборенди земельної ділянки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на передачу в суборенду земельної ділянк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по вул. Олександра Коротченка, 5-а/14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both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6-27T10:25:00Z</cp:lastPrinted>
  <dcterms:modified xsi:type="dcterms:W3CDTF">2025-07-02T08:26:00Z</dcterms:modified>
  <cp:revision>2751</cp:revision>
  <dc:subject/>
  <dc:title/>
</cp:coreProperties>
</file>