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40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lang w:val="ru-RU"/>
        </w:rPr>
      </w:pPr>
      <w:r>
        <w:rPr>
          <w:rFonts w:eastAsia="SimSun;宋体" w:cs="Arial" w:ascii="Arial" w:hAnsi="Arial"/>
          <w:lang w:val="ru-RU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1/5 част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Миколи Гуцаленка, 6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 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 враховуючи рішення Первомайського міськрайонного суду Миколаївської області від 20.11.2024 № 484/5160/24, рішення Первомайської міської ради від 25.02.2025 № 53 «Про прийняття у комунальну власність Первомайської міської територіальної громади відумерлої спадщини                         (1/5 частки земельної ділянки по вул. Миколи Гуцаленка,6)»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ервомайська міська рада Миколаївської області  на проведення експертної грошової оцінки 1/5 частки земельної ділянки  несільськогосподарського призначення від загальної площі 0,0657 га,  цільове призначення землі 02.01 – для будівництва і обслуговування жилого будинку, господарських будівель і споруд (присадибна ділянка)                                   по вул. Миколи Гуцаленка, 6, м. Первомайськ, Миколаївська область (кадастровий номер земельної  ділянки: 4810400000:07:063:0008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.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6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1/5 част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Миколи Гуцаленка, 6, м. Первомайськ, Миколаївська область,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27T13:11:00Z</cp:lastPrinted>
  <dcterms:modified xsi:type="dcterms:W3CDTF">2025-07-02T10:40:00Z</dcterms:modified>
  <cp:revision>838</cp:revision>
  <dc:subject/>
  <dc:title/>
</cp:coreProperties>
</file>