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80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6.06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36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 xml:space="preserve">згоди на передачу 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>в суборенду земельної ділянки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Одеська, біля будинку побуту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статті 93 Земельного кодексу України від 25.10.2001                           № 2768-ІІІ, зі змінами та доповненнями, статті 8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>06.10.1998 № 161-XIV, зі змінами та доповненнями</w:t>
      </w:r>
      <w:r>
        <w:rPr>
          <w:sz w:val="28"/>
          <w:szCs w:val="28"/>
        </w:rPr>
        <w:t>, розглянувши заяву гр.</w:t>
      </w:r>
      <w:r>
        <w:rPr>
          <w:sz w:val="28"/>
          <w:szCs w:val="28"/>
          <w:lang w:val="uk-UA"/>
        </w:rPr>
        <w:t xml:space="preserve"> Вовненко М.В</w:t>
      </w:r>
      <w:r>
        <w:rPr>
          <w:sz w:val="28"/>
          <w:szCs w:val="28"/>
        </w:rPr>
        <w:t xml:space="preserve">. від </w:t>
      </w:r>
      <w:r>
        <w:rPr>
          <w:sz w:val="28"/>
          <w:szCs w:val="28"/>
          <w:lang w:val="uk-UA"/>
        </w:rPr>
        <w:t>03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2025 № </w:t>
      </w:r>
      <w:r>
        <w:rPr>
          <w:sz w:val="28"/>
          <w:szCs w:val="28"/>
          <w:lang w:val="uk-UA"/>
        </w:rPr>
        <w:t>827</w:t>
      </w:r>
      <w:r>
        <w:rPr>
          <w:sz w:val="28"/>
          <w:szCs w:val="28"/>
        </w:rPr>
        <w:t>/3.13.2-25 щодо надання згоди на передачу в суборенду земельної ділянки</w:t>
      </w:r>
      <w:r>
        <w:rPr>
          <w:sz w:val="28"/>
          <w:szCs w:val="28"/>
          <w:lang w:val="uk-UA"/>
        </w:rPr>
        <w:t xml:space="preserve"> по вул. Одеська, біля будинку побуту</w:t>
      </w:r>
      <w:r>
        <w:rPr>
          <w:sz w:val="28"/>
          <w:szCs w:val="28"/>
        </w:rPr>
        <w:t>, міська рада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И Р І Ш И Л А:    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283" w:hanging="3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згоду фізичній особі Вовненко Максим Володимирович                        на передачу в суборенду на термін дії договору оренди землі земельну               ділянку площею 0,0024 га (кадастровий номер 4810400000:06:023:0142)                 для будівництва та обслуговування будівель торгівлі  (цільове призначення землі - 03.07) по вул. Одеська, біля будинку побуту, м. Первомайськ, Миколаївська область, яка перебуває в користуванні на умовах оренди                         у фізичної особи Вовненко Максим Володимирович (договір оренди землі               від 01.05.2025, номер запису про інше речове  право: 59989448).</w:t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szCs w:val="28"/>
        </w:rPr>
        <w:t>2. Фізичній особі Вовненко Максим Володимирович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.1. Вжити заходи щодо укладення договору суборенди земельної ділянки, зазначеної в пункті 1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ісля підписання договору суборенди земельної ділянки звернутися до суб’єкта державної реєстрації прав для реєстрації права суборенди в Державному реєстрі речових прав на нерухоме майно, згідно з  вимогами  чинного законодавства України. </w:t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>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/>
    </w:pPr>
    <w:r>
      <w:rPr>
        <w:b/>
        <w:sz w:val="18"/>
        <w:szCs w:val="18"/>
      </w:rPr>
      <w:t xml:space="preserve">Про надання </w:t>
    </w:r>
    <w:r>
      <w:rPr>
        <w:b/>
        <w:sz w:val="18"/>
        <w:szCs w:val="18"/>
        <w:lang w:val="uk-UA"/>
      </w:rPr>
      <w:t>згоди на передачу в суборенду земельної ділянки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/>
    </w:pPr>
    <w:r>
      <w:rPr>
        <w:b/>
        <w:sz w:val="18"/>
        <w:szCs w:val="18"/>
        <w:lang w:val="uk-UA"/>
      </w:rPr>
      <w:t>по вул. Михайла Грушевського, в районі «Медучилища»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5-06-27T11:35:00Z</cp:lastPrinted>
  <dcterms:modified xsi:type="dcterms:W3CDTF">2025-07-02T08:29:00Z</dcterms:modified>
  <cp:revision>2753</cp:revision>
  <dc:subject/>
  <dc:title/>
</cp:coreProperties>
</file>