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9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30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eastAsia="SimSun;宋体" w:cs="Arial"/>
          <w:sz w:val="27"/>
          <w:szCs w:val="27"/>
        </w:rPr>
      </w:pPr>
      <w:r>
        <w:rPr>
          <w:rFonts w:eastAsia="SimSun;宋体" w:cs="Arial" w:ascii="Arial" w:hAnsi="Arial"/>
          <w:sz w:val="27"/>
          <w:szCs w:val="27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підготовку лотів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ля продажу пра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ренди земельних діляно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а земельних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торг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(виготовлення документацій із землеустрою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 280/97-ВР зі змінами та доповненнями, статті 136 Земельного Кодексу України від 25.10.2001                         № 2768-ІІІ, зі змінами та доповненнями, з метою забезпечення ефективного використання земель та залучення додаткових коштів до бюджету міської територіальної громади для реалізації програм соціально – економічного розвитку, розглянувши заяви громадян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Первомайська міська рада на виготовлення проекту землеустрою щодо відведення земельної ділянки орієнтовною площею 0,0080 га для будівництва та обслуговування будівель торгівлі (03.07)  по вул. Донецька перехрестя з вул. Підгороднянське Шосе,     м. Первомайськ, Миколаївська область, з метою підготовки лоту (земельної ділянки),  право оренди на яку підлягає продажу на земельних торгах, окремим ло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дати дозвіл юридичній особі Первомайська міська рада на виготовлення проекту землеустрою щодо відведення земельної ділянки орієнтовною площею 0,0035 га для будівництва та обслуговування будівель торгівлі (03.07)  біля сільської ради з вул. Центральна, 15,     с. Кам’яна Балка, Первомайський район, Миколаївська область, з метою підготовки лоту (земельної ділянки),  право оренди на яку підлягає продажу на земельних торгах, окремим ло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дати дозвіл управлінню комунальної власності та земельних відносин Первомайської міської ради  виступити організатором з підготовки лоту д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ажу права оренди на земельних торгах, зокрема на розроблення та затвердження в установленому законодавством порядку документації із землеустрою  щодо  відведення  земельної  ділянки, зазначеної в пункті 1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                                                                    Олег ДЕМ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підготовку лотів</w:t>
    </w:r>
    <w:r>
      <w:rPr>
        <w:b/>
        <w:color w:val="333333"/>
        <w:sz w:val="18"/>
        <w:szCs w:val="18"/>
        <w:shd w:fill="FFFFFF" w:val="clear"/>
      </w:rPr>
      <w:t> </w:t>
    </w:r>
    <w:r>
      <w:rPr>
        <w:b/>
        <w:sz w:val="18"/>
        <w:szCs w:val="18"/>
        <w:shd w:fill="FFFFFF" w:val="clear"/>
      </w:rPr>
      <w:t>для продажу права оренди земельних ділянок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shd w:fill="FFFFFF" w:val="clear"/>
      </w:rPr>
      <w:t>на земельних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  <w:shd w:fill="FFFFFF" w:val="clear"/>
      </w:rPr>
      <w:t>торгах</w:t>
    </w:r>
    <w:r>
      <w:rPr>
        <w:b/>
        <w:sz w:val="18"/>
        <w:szCs w:val="18"/>
      </w:rPr>
      <w:t xml:space="preserve"> </w:t>
    </w:r>
    <w:r>
      <w:rPr>
        <w:b/>
        <w:sz w:val="18"/>
        <w:szCs w:val="18"/>
        <w:shd w:fill="FFFFFF" w:val="clear"/>
      </w:rPr>
      <w:t>(виготовлення документацій із землеустрою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5-05-30T11:37:00Z</cp:lastPrinted>
  <dcterms:modified xsi:type="dcterms:W3CDTF">2025-06-04T06:14:00Z</dcterms:modified>
  <cp:revision>287</cp:revision>
  <dc:subject/>
  <dc:title>ПЕРВОМАЙСЬКА  МІСЬКА  РАДА</dc:title>
</cp:coreProperties>
</file>