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uk-UA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/>
        </w:rPr>
      </w:pPr>
      <w:r>
        <w:rPr>
          <w:rFonts w:eastAsia="SimSun;宋体" w:cs="Arial" w:ascii="Arial" w:hAnsi="Arial"/>
          <w:sz w:val="22"/>
          <w:szCs w:val="22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/>
      </w:pPr>
      <w:r>
        <w:rPr>
          <w:sz w:val="28"/>
          <w:szCs w:val="28"/>
          <w:lang w:val="uk-UA"/>
        </w:rPr>
        <w:t xml:space="preserve">від 28.05.2021 № 19 «Про безоплатну приватизацію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их ділянок для будівництва і обслуговування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лих будинків, господарських будівель і споруд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 1 статті 26 Закону України  «Про місцеве самоврядування в Україні» від 21.05.1997 № 280/97-ВР, зі змінами та доповненнями, у зв’язку з технічною помилкою та враховуючи заяву                       гр. Самойленко Н.А. від 07.05.2025 щодо внесення змін до рішення міської ради від 28.05.2021 № 19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left" w:pos="567" w:leader="none"/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Внести зміни до пункту 2.3. рішення міської ради від 28.05.2021 № 19 «Про безоплатну приватизацію земельних ділянок для будівництва і обслуговування жилих будинків, господарських будівель і споруд» в частині затвердження технічної документації із землеустрою та передачі земельної ділянки у власність гр. Самойленко Н.А., замінивши вираз «кадастровий номер земельної ділянки 4810400000:03:039:013» на «кадастровий номер земельної ділянки 4810400000:03:039:0013»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5-03-28T10:26:00Z</cp:lastPrinted>
  <dcterms:modified xsi:type="dcterms:W3CDTF">2025-06-04T08:18:00Z</dcterms:modified>
  <cp:revision>751</cp:revision>
  <dc:subject/>
  <dc:title/>
</cp:coreProperties>
</file>