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2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8"/>
          <w:szCs w:val="28"/>
          <w:lang w:val="ru-RU"/>
        </w:rPr>
      </w:pPr>
      <w:r>
        <w:rPr>
          <w:rFonts w:eastAsia="SimSun;宋体"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ої ділянк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34, 59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                           та доповненнями, розглянувши заяву гр. Дєдухов А.В. від 07.05.2025                           № 569/3.13.2-25 щодо затвердження проекту землеустрою та передачі в користування на умовах оренди земельної ділянки для сінокосіння і випасання худоби в межах Кінецьпільського старостинського округу Первомайської міської територіальної громади Миколаївської області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Затвердити проєкт землеустрою щодо відведення земельної ділянки        в користування на умовах оренди для сінокосіння і випасання худоби                         в межах Кінецьпільського старостинського округу Первомайської міської територіальної громади Миколаївської області (рішення міської ради                         від 24.04.2025 № 41 «Про надання дозволу на розроблення проектів землеустрою щодо відведення в користування на умовах оренди земельних ділянок для сінокосіння і випасання худоби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Передати громадянину Дєдухов Артем Володимирович, за умови виконання пункту 2. цього рішення, в користування на умовах оренди строком на 7 років земельну ділянку площею 2,8938 га для сінокосіння і випасання худоби (код цільового призначення землі - 01.08) в межах території Кінецьпільського старостинського округу Первомайської міської територіальної громади Миколаївської області (кадастровий номер земельної ділянки 4825482800:04:000:0254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  Громадянину Дєдухов Артем Володимир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3. При розрахунку розміру орендної плати за земельну ділянку, зазначену в пункті 1 цього рішення, встановити річну ставку орендної плати в розмірі                3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</w:rPr>
        <w:t>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5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ередачу земельної ділянки 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ля сінокосіння і випасання худоб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4-25T14:56:00Z</cp:lastPrinted>
  <dcterms:modified xsi:type="dcterms:W3CDTF">2025-06-04T06:04:00Z</dcterms:modified>
  <cp:revision>917</cp:revision>
  <dc:subject/>
  <dc:title/>
</cp:coreProperties>
</file>