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21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SimSun;宋体" w:cs="Arial"/>
          <w:bCs/>
          <w:sz w:val="27"/>
          <w:szCs w:val="27"/>
          <w:lang w:val="ru-RU"/>
        </w:rPr>
      </w:pPr>
      <w:r>
        <w:rPr>
          <w:rFonts w:eastAsia="SimSun;宋体" w:cs="Arial" w:ascii="Arial" w:hAnsi="Arial"/>
          <w:bCs/>
          <w:sz w:val="27"/>
          <w:szCs w:val="27"/>
          <w:lang w:val="ru-RU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у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                             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 Земельного  кодексу 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враховуючи заяву гр. Піхаленко І.М.                     від 24.04.2025 № 512/3.13.2-25 щодо припинення договору оренди земельної ділянки по вул. Кодимська, біля будинку № 88, у зв’язку із закінченням строку, на який його укладено та відсутністю наміру його продовжувати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пинити договір оренди землі від 18.05.2015 року (номер запису про інше речове право: 9756561), укладений між Первомайською міською радою та фізичною особою Піхаленко Ірина Миколаївна, по вул. Кодимська (Станіслава Косіора), біля будинку № 88, м. Первомайськ, Миколаївська область (кадастровий номер земельної ділянки 4810400000:08:005:0016), у зв’язку із </w:t>
      </w:r>
      <w:r>
        <w:rPr>
          <w:rStyle w:val="Rvts0"/>
          <w:sz w:val="28"/>
          <w:szCs w:val="28"/>
        </w:rPr>
        <w:t>закінченням строку, на який його було укладено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підготувати додаткову угоду про припинення договору оренди землі, зазначеного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 Фізичній особі Піхаленко Ірина Миколаївна звернутись до суб’єкта державної реєстрації прав для припинення права оренди земельної ділянки, зазначеної в пункті 1 цього рішення, в Державному реєстрі речових прав на нерухоме майно, відповідно д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оренди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5-29T16:06:00Z</cp:lastPrinted>
  <dcterms:modified xsi:type="dcterms:W3CDTF">2025-06-03T13:33:00Z</dcterms:modified>
  <cp:revision>2669</cp:revision>
  <dc:subject/>
  <dc:title/>
</cp:coreProperties>
</file>