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2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Синеводська (Бакуніна), 20-б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до пункту 34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 розглянувши заяву гр. Рисюк Ю.С. від 06.05.2025,                    </w:t>
      </w:r>
      <w:r>
        <w:rPr>
          <w:sz w:val="28"/>
          <w:szCs w:val="28"/>
          <w:shd w:fill="FFFFFF" w:val="clear"/>
        </w:rPr>
        <w:t>враховуючи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Рисюк Юрій Сергійович                              на проведення експертної грошової оцінки земельної ділянки  несільськогосподарського призначення площею 0,0394 га, цільове призначення землі 02.01 – для будівництва і обслуговування житлового будинку, господарських будівель і споруд (присадибна ділянка) по вул. Синеводська (Бакуніна), 20-б, м. Первомайськ Миколаївська область (кадастровий номер земельної ділянки: 4810400000:01:068:0010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,                з метою її подальшого продажу фізичній особі Рисюк Юрій Сергійович, що є власником нерухомого майна (житловий будинок),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Встановити розмір авансового внеску у сумі 8 228,43 грн  (вісім тисяч двісті двадцять вісім грн) 43 коп., що становить 4 відсотка  від нормативної  грошової оцінки земельної ділянки, яка станом на 02.05.2025 становить  205 710,90  грн (двісті п’ять тисяч сімсот десять грн.) 90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Фізичній особі Рисюк Юрій Сергійович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1. Заключити 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2. Сплатити авансовий внесок у сумі 8 228,43 грн. (вісім тисяч двісті двадцять вісім грн) 43 коп., що становить 4 відсотка  від нормативної  грошової оцінки земельної ділянки, для подальшого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Попередити фізичну особу Рисюк Юрій Сергійович,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,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з фізичною особою Рисюк Юрій Сергійович договір</w:t>
      </w:r>
      <w:r>
        <w:rPr>
          <w:sz w:val="28"/>
          <w:szCs w:val="28"/>
          <w:shd w:fill="FFFFFF" w:val="clear"/>
        </w:rPr>
        <w:t xml:space="preserve"> на оплату авансового внеску в рахунок оплати ціни земельної ділянки </w:t>
      </w:r>
      <w:r>
        <w:rPr>
          <w:sz w:val="28"/>
          <w:szCs w:val="28"/>
        </w:rPr>
        <w:t>у розмірі  8 228,43  грн, що становить 4  відсотка  від вартості земельної ділянки, визначеної за нормативною грошовою оцінкою земельної ділян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Синеводська (Бакуніна), 20-б,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</w:t>
    </w:r>
  </w:p>
  <w:p>
    <w:pPr>
      <w:pStyle w:val="Heading3"/>
      <w:spacing w:before="0" w:after="0"/>
      <w:ind w:right="-1" w:hanging="0"/>
      <w:jc w:val="center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що підлягає продажу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User</cp:lastModifiedBy>
  <cp:lastPrinted>2025-05-09T15:17:00Z</cp:lastPrinted>
  <dcterms:modified xsi:type="dcterms:W3CDTF">2025-05-30T12:09:00Z</dcterms:modified>
  <cp:revision>833</cp:revision>
  <dc:subject/>
  <dc:title/>
</cp:coreProperties>
</file>