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9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9.05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</w:rPr>
        <w:t>1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«Перехідні положення»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и громадян стосовно затвердження проектів землеустрою щодо зміни цільового призначення земельних ділянок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Всеволода Головчанського (Михайла Громова), 1-Д/37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3:000:0532), яка належить на праві власності фізичній особі Чумаков Микола Іванович (витяг з Державного реєстру речових прав на нерухоме майно від 18.01.2021, номер відомостей про речове право: 40240441 та від 22.01.2025, номер відомостей про речове право: 58111874), цільове призначення якої змінюється з 01.05 - для індивідуального са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02.07 - для іншої житлової забудови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2400 га                   по вул. Всеволода Головчанського (Михайла Громова), 1-Д/37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3:000:0532) на 02.07 - для іншої житлової забудови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Чумаков Микола Іванович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по вул. Миколи Аркаса (Митрофана Недєліна), 60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80800:02:000:0309), яка належить на праві власності фізичній особі Погорельська Валерія Олександрівна (витяг з Державного реєстру речових прав на нерухоме майно від 03.09.2018, номер запису про право власності: 27747174), цільове призначення якої змінюється з 01.05 -для індивідуального садівницт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02.0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ля будівництва і обслуговування житлового будинку, господарських будівель і споруд (присадибна ділянка)</w:t>
      </w:r>
      <w:r>
        <w:rPr>
          <w:sz w:val="28"/>
          <w:szCs w:val="28"/>
          <w:lang w:val="uk-UA"/>
        </w:rPr>
        <w:t>.</w:t>
      </w:r>
    </w:p>
    <w:p>
      <w:pPr>
        <w:pStyle w:val="BodyTextIndent"/>
        <w:ind w:firstLine="567"/>
        <w:rPr/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площею </w:t>
      </w:r>
      <w:r>
        <w:rPr>
          <w:sz w:val="28"/>
          <w:szCs w:val="28"/>
          <w:lang w:val="uk-UA"/>
        </w:rPr>
        <w:t>0,1 га                   по вул. Миколи Аркаса (Митрофана Недєліна), 60, м. Первомайськ, Миколаївська область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80800:02:000:0309) на </w:t>
      </w:r>
      <w:r>
        <w:rPr>
          <w:sz w:val="28"/>
          <w:szCs w:val="28"/>
        </w:rPr>
        <w:t>02.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</w:t>
      </w:r>
      <w:r>
        <w:rPr>
          <w:sz w:val="28"/>
          <w:szCs w:val="28"/>
        </w:rPr>
        <w:t xml:space="preserve"> Фізичній особі Погорельська Валерія Олександр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335" w:leader="none"/>
        </w:tabs>
        <w:rPr>
          <w:lang w:val="ru-RU"/>
        </w:rPr>
      </w:pPr>
      <w:r>
        <w:rPr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міну цільового призначення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2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3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4-11T14:37:00Z</cp:lastPrinted>
  <dcterms:modified xsi:type="dcterms:W3CDTF">2025-06-03T08:26:00Z</dcterms:modified>
  <cp:revision>2995</cp:revision>
  <dc:subject/>
  <dc:title/>
</cp:coreProperties>
</file>