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32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</w:rPr>
        <w:t xml:space="preserve">технічної документації із землеустрою </w:t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щодо встановлення (відновлення) меж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в натурі (на місцевості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 26 Закону України «Про місцеве самоврядування в Україні» від 21.05.1997 № 280/97-ВР, зі змінами та доповненнями, статей 12, 79¹, 120, 122, 123 Земельного кодексу України від 25.10.2001 № 2768-ІІІ, зі змінами та доповненнями, статей 25, 55 Закону України «Про землеустрій» від 22.05.2003 №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, зі змінами та доповненнями, пунктів 6,7 розділу ІІ Закону України «Про внесення змін до деяких законодавчих актів України  щодо розмежування земель державної і комунальної власності»  від 06.09.2012 № 5245-VI, розглянувши заяву                      гр. Бурага Т.С. від 02.05.2025  № 549/3.13.2-25 стосовно надання дозволу на виготовлення технічної документації із землеустрою щодо встановлення (відновлення) меж земельної ділянки по вул. Леоніда Федорова, 2-ж, міська рад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звіл фізичній особі Бурага Тетяна Сергіївна  на розроблення технічної документації із землеустрою щодо встановлення (відновлення) меж земельної ділянки в натурі (на місцевості) площею 0,2237 га для будівництва та обслуговування будівель торгівлі (цільове призначення землі - 03.07) по             вул. Леоніда Федорова, 2-ж, м. Первомайськ, Миколаївська область (кадастровий номер земельної ділянки 4810400000:02:061:0052), яка перебуває в користуванні у фізичної особи Бурага Тетяна Сергіївна  (договір оренди землі від 22.04.2025, номер відомостей про речове право: 59868065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Фізичній особі Бурага Тетяна Сергіївна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. Замовити  технічну документацію із землеустрою  щодо встановлення меж земельної  ділянки  в натурі  (на місцевості)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Розроблену технічну документацію із землеустрою щодо встановлення меж земельної  ділянки  в натурі  (на місцевості)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tabs>
          <w:tab w:val="clear" w:pos="708"/>
          <w:tab w:val="left" w:pos="18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0" w:after="120"/>
        <w:ind w:left="0"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Про надання дозволу на розроблення технічної документації із землеустрою</w:t>
    </w:r>
  </w:p>
  <w:p>
    <w:pPr>
      <w:pStyle w:val="Normal"/>
      <w:widowControl w:val="false"/>
      <w:tabs>
        <w:tab w:val="left" w:pos="567" w:leader="none"/>
        <w:tab w:val="left" w:pos="708" w:leader="none"/>
        <w:tab w:val="center" w:pos="4153" w:leader="none"/>
        <w:tab w:val="right" w:pos="8306" w:leader="none"/>
      </w:tabs>
      <w:autoSpaceDE w:val="false"/>
      <w:jc w:val="center"/>
      <w:rPr/>
    </w:pPr>
    <w:r>
      <w:rPr>
        <w:b/>
        <w:sz w:val="18"/>
        <w:szCs w:val="18"/>
      </w:rPr>
      <w:t>щодо встановлення (відновлення) меж земельної ділянки в натурі (на місцевості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2">
    <w:name w:val="rvts8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5-30T11:38:00Z</cp:lastPrinted>
  <dcterms:modified xsi:type="dcterms:W3CDTF">2025-06-04T06:19:00Z</dcterms:modified>
  <cp:revision>949</cp:revision>
  <dc:subject/>
  <dc:title/>
</cp:coreProperties>
</file>