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40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8"/>
          <w:szCs w:val="28"/>
          <w:lang w:val="ru-RU"/>
        </w:rPr>
      </w:pPr>
      <w:r>
        <w:rPr>
          <w:rFonts w:eastAsia="SimSun;宋体"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ередачу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умовах оренди земельної ділянк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вул. Академіка Миколи Амосова, 35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ind w:firstLine="567"/>
        <w:rPr/>
      </w:pPr>
      <w:r>
        <w:rPr>
          <w:sz w:val="28"/>
          <w:szCs w:val="28"/>
          <w:lang w:val="uk-UA"/>
        </w:rPr>
        <w:t>Відповідно до пункту 34 частини 1 статті 26 Закону України «Про місцеве самоврядування в Україні» від 21.05.1997 № 280/97-ВР, зі змінами та доповненнями, статей 12, 79', 120, 123, 124, 125, 134 Земельного  кодексу  України від 25.10.2001 № 2768-ІІ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                    від 06.09.2012 № 5245-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>, розглянувши заяву гр. Баникіна М.М. від 29.04.2025 № 525/3.13.2-25, який діє від імені Баникіної Ганни Сергіївни (довіреність                 від 15.03.2021 № 713), міська рада</w:t>
      </w:r>
    </w:p>
    <w:p>
      <w:pPr>
        <w:pStyle w:val="12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rPr>
          <w:sz w:val="28"/>
          <w:szCs w:val="28"/>
        </w:rPr>
      </w:pPr>
      <w:r>
        <w:rPr>
          <w:bCs/>
          <w:sz w:val="28"/>
          <w:szCs w:val="28"/>
        </w:rPr>
        <w:t>В И Р І Ш И Л А: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ередати фізичній особі Баникіна Ганна Сергіївна, від імені якої діє Баникін Микола Миколайович (довіреність від 15.03.2021 № 713), за умови виконання пункту 2. цього рішення, в користування на умовах оренди, строком на 5 років земельну ділянку площею 0,0048 га для обслуговування нежитлової будівлі, торгівельного кіоску (цільове призначення землі 03.07 – для будівництва та обслуговування будівель торгівлі)  по вул. Івана Черняховського, 35а, м. Первомайськ, Миколаївська область, кадастровий номер земельної ділянки 4810400000:07:003:0007, на якій розташований об’єкт нерухомого майна (витяг з Державного реєстру речових прав на нерухоме майно про реєстрацію пава власності від 15.06.2021, номер запису про право власності: 42623559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Фізичній особі Баникіна Ганна Сергії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2.5.  Використовувати земельну ділянку за цільовим призначенням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3. При розрахунку розміру орендної плати встановити річну ставку орендної плати в розмірі 6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року              № 4 «Про встановлення ставок орендної плати за землю Первомайської міської територіальної громади»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пинити договір оренди землі від 02.12.2003 року                                         № 109-03/6-13 (номер запису про інше речове право: 9020589), укладений між Первомайською міською радою та фізичною особою Баникіна Ганна Сергіївна по вул. Івана Черняховського, 35а (кадастровий номер земельної ділянки 4810400000:07:003:0007), у зв’язку із закінченням строку, на який його було укладено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ередачу в користування на умовах оренди земельної ділянк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о вул. Академіка Миколи Амосова, 35а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BodyTextIndentChar">
    <w:name w:val="Body Text Indent Char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 с отступом1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5-04-25T14:56:00Z</cp:lastPrinted>
  <dcterms:modified xsi:type="dcterms:W3CDTF">2025-05-30T13:32:00Z</dcterms:modified>
  <cp:revision>915</cp:revision>
  <dc:subject/>
  <dc:title/>
</cp:coreProperties>
</file>