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7"/>
          <w:szCs w:val="27"/>
          <w:lang w:val="ru-RU"/>
        </w:rPr>
      </w:pPr>
      <w:r>
        <w:rPr>
          <w:rFonts w:eastAsia="SimSun;宋体"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вул. Одеська, біля будинку № 1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у 24 Перехідних положень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>акону Україн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Припинити договір оренди землі від 14.05.2015 (номер запису про інше речове право: 9659795), укладений між Первомайською міською радою Миколаївської області та юридичною особою Комунальне підприємство Первомайської міської ради «Первомайський міський водоканал» по                       вул. Одеська, біля будинку № 141 (кадастровий номер земельної ділянки 4810400000:06:023:0110), у зв’язку із закінченням строку, на який його було укладен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правлінню комунальної власності та земельних відносин Первомайської міської ради </w:t>
      </w:r>
      <w:r>
        <w:rPr>
          <w:sz w:val="28"/>
          <w:szCs w:val="28"/>
        </w:rPr>
        <w:t>звернутись до суб’єкта державної реєстрації прав для припинення в Державному реєстрі речових прав на нерухоме майно права оренди та суборенди земельної ділянки, зазначеної в пункті 1 цього рішення, відповідно до чинного законодавств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  <w:lang w:val="uk-UA"/>
      </w:rPr>
      <w:t>КП</w:t>
    </w:r>
    <w:r>
      <w:rPr>
        <w:b/>
        <w:sz w:val="18"/>
        <w:szCs w:val="18"/>
      </w:rPr>
      <w:t xml:space="preserve"> «Госпрозрахункове земельно-кадастрове бюро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5-30T14:33:00Z</cp:lastPrinted>
  <dcterms:modified xsi:type="dcterms:W3CDTF">2025-06-04T08:39:00Z</dcterms:modified>
  <cp:revision>2697</cp:revision>
  <dc:subject/>
  <dc:title/>
</cp:coreProperties>
</file>