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/>
        </w:rPr>
      </w:pPr>
      <w:r>
        <w:rPr>
          <w:rFonts w:eastAsia="SimSun;宋体"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ристування земельною ділянкою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самоврядування в Україні» від 21.05.1997 № 280/97-ВР, зі змінами та доповненнями, статей 12, 141, 142 Земельного кодексу України від 25.10.2001 року № 2768-ІІІ, зі змінами та доповненнями, враховуючи лист                                   КП «Первомайський міський центр первинної медико-санітарної допомоги» Первомайської міської ради від 30.04.2025 № 1006 стосовно припинення права постійного користування земельною ділянкою по вул. Богопільська, в районі школи № 14 (кадастровий номер 4810400000:10:039:0006), у зв’язку з відсутністю потреби у будівництві сімейної амбулаторії та подальшому використанні ділянк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Припинити юридичній особі Комунальне підприємство «Первомайський міський центр первинної медико-санітарної допомоги» Первомайської міської ради право постійного користування земельною ділянкою площею               0,0800 га (кадастровий номер земельної ділянки 4810400000:10:039:0006)                 по вул. Богопільська (Червонофлотська), в районі школи № 14, м. Первомайськ, Миколаївська область (витяг з Державного реєстру речових прав на нерухоме майно від 24.04.2025, номер запису про інше речове право: 59651436), у зв’язку з добровільною відмовою користувача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Юридичній особі Комунальне підприємство «Первомайський міський центр первинної медико-санітарної допомоги» Первомайської міської ради звернутись до суб’єкта державної реєстрації прав для припинення в Державному реєстрі речових прав на нерухоме майно права постійного користування земельною ділянкою, зазначеною в пункті 1 цього рішення, відповідно до чинного законодавства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права постійного користування земельною ділянко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5-29T16:15:00Z</cp:lastPrinted>
  <dcterms:modified xsi:type="dcterms:W3CDTF">2025-06-03T13:40:00Z</dcterms:modified>
  <cp:revision>749</cp:revision>
  <dc:subject/>
  <dc:title/>
</cp:coreProperties>
</file>