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 «Про місцеве самоврядування в Україні» від 21.05.1997 № 280/97-ВР, зі змінами та доповненнями, статей 12, 92, 122, 123 Земельного кодексу України від 25.10.2001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 858-IV, зі змінами та доповненнями</w:t>
      </w:r>
      <w:r>
        <w:rPr>
          <w:sz w:val="28"/>
          <w:szCs w:val="28"/>
        </w:rPr>
        <w:t>, розглянувши заяву Управління житлово-комунального господарства Первомайської міської ради від 23.05.2025 № 407/4.3-23, враховуючи необхідність розміщення модульних будинків для тимчасового проживання внутрішньо переміщених осіб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 площею 3,2418 га для розміщення модульних будинків тимчасового проживання (02.04. - будівництва і обслуговування будівель тимчасового проживання) по              вул. Корабельна, м. Первомайськ, Миколаївська область, за рахунок земельної ділянки кадастровий номер 4825400000:04:000:017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щодо відведення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5-23T11:02:00Z</cp:lastPrinted>
  <dcterms:modified xsi:type="dcterms:W3CDTF">2025-05-30T12:24:00Z</dcterms:modified>
  <cp:revision>2362</cp:revision>
  <dc:subject/>
  <dc:title/>
</cp:coreProperties>
</file>