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П Первомайської міської ради «Первомайсь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іння водопровідно-каналізаційного господар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280/97-ВР, зі змінами та доповненнями, статей 12, 92, 123, 134 Земельного кодексу України                          від 25.10.2001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 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від 26.05.2025 № 448 щодо надання дозволу на складання проекту землеустрою щодо відведення в постійне користування земельної ділянки для обслуговування ланів фільтрації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55,0000 га для обслуговування ланів фільтрації (цільове призначення землі 10.04 – для експлуатації та догляду за гідротехнічними, іншими водогосподарськими спорудами і каналами) на території Грушівського старостинського округу Первомайської міської територіальної громади Миколаївської області, за рахунок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в постійне користування КП Первомайської міської ради «Первомайське управління 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4:36:00Z</cp:lastPrinted>
  <dcterms:modified xsi:type="dcterms:W3CDTF">2025-06-04T07:57:00Z</dcterms:modified>
  <cp:revision>1042</cp:revision>
  <dc:subject/>
  <dc:title/>
</cp:coreProperties>
</file>