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4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9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9.05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ind w:right="-5" w:hanging="0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земельних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вітутів КП «Житло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                КП «Житло» від 05.05.2025 № 68 та № 69 стосовно затвердження технічної документації із землеустрою щодо встановлення (відновлення) меж частини земельної ділянки, на яку поширюється право земельного сервітуту для обслуговування пелетної котельні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Івана Виговського, 9, м. Первомайськ, Миколаївська область (кадастровий номер 4810400000:07:067:0005), яка перебуває в постійному користуванні КНП «Первомайська центральна міська багатопрофільна лікарня», розроблену на підставі рішення міської ради від 27.03.2025 № 16 «Про оформлення КП «Житло» права користування земельними ділянками для обслуговування котелень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юридичній особі Комунальне підприємство «Житло» Первомайської міської ради Миколаївської області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157 га від загальної площі 0,3778 га для обслуговування пелетної котельні по вул. Івана Виговського, 9, м. Первомайськ, Миколаївська область (кадастровий номер 4810400000:07:067:0005), яка перебуває в постійному користуванні КНП «Первомайська центральна міська багатопрофільна лікарня» (витяг з Державного реєстру речових прав на нерухоме майно про реєстрацію іншого речового права від 26.02.2025, номер запису про інше речове право: 58947577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Олександра Коротченка, 18-а, м. Первомайськ, Миколаївська область (кадастровий номер 4810400000:06:023:0077), яка перебуває в постійному користуванні КП «Первомайський міський центр первинної медико-санітарної допомоги» Первомайської міської ради, розроблену на підставі рішення міської ради від 27.03.2025 № 16 «Про оформлення КП «Житло» права користування земельними ділянками для обслуговування котелень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юридичній особі Комунальне підприємство «Житло» Первомайської міської ради Миколаївської області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305 га від загальної площі 0,5597 га для обслуговування пелетної котельні по вул. Олександра Коротченка, 18-а, м. Первомайськ, Миколаївська область (кадастровий номер 4810400000:06:023:0077), яка перебуває в постійному користуванні КП «Первомайський міський центр первинної медико-санітарної допомоги» Первомайської міської ради (витяг з Державного реєстру речових прав на нерухоме майно про реєстрацію іншого речового права від 24.03.2017, номер запису про право власності/довірчої власності: 19718157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Юридичній особі Комунальне підприємство «Житло» Первомайської міської ради Миколаївської області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вернутися до КНП «Первомайська центральна міська багатопрофільна лікарня» та КП «Первомайський міський центр первинної медико-санітарної допомоги» Первомайської міської ради для укладення договорів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 КП «Житл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5-29T16:24:00Z</cp:lastPrinted>
  <dcterms:modified xsi:type="dcterms:W3CDTF">2025-06-04T05:36:00Z</dcterms:modified>
  <cp:revision>593</cp:revision>
  <dc:subject/>
  <dc:title/>
</cp:coreProperties>
</file>