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3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КП Первомайськ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іської ради «Первомайське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допровідно-каналізаційного господарств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                              та доповненнями, статей 12, 79', 92, 123 Земельного  кодексу  України                     від 25.10.2001 № 2768-ІІІ, зі змінами та доповненнями,  статті 25, 30, 50 Закону України «Про землеустрій»</w:t>
      </w:r>
      <w:r>
        <w:rPr>
          <w:rStyle w:val="1"/>
        </w:rPr>
        <w:t xml:space="preserve"> </w:t>
      </w:r>
      <w:r>
        <w:rPr>
          <w:rStyle w:val="Acopre"/>
          <w:sz w:val="28"/>
          <w:szCs w:val="28"/>
        </w:rPr>
        <w:t xml:space="preserve">від 22.05.2003 № 858-IV, </w:t>
      </w:r>
      <w:r>
        <w:rPr>
          <w:sz w:val="28"/>
          <w:szCs w:val="28"/>
        </w:rPr>
        <w:t>зі змінами та доповненнями, 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розглянувши клопотання КП Первомайської міської ради «Первомайське управління водопровідно-каналізаційного господарства»                від 13.05.2025 № 418 стосовно затвердження проекту землеустрою щодо відведення в постійне користування земельної ділянки площею 75,0000 га для обслуговування ланів фільтрації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обслуговування ланів в межах території Первомайської міської ради, Первомайського району, Миколаївської області (рішення міської ради від 24.04.2025 № 29 "Про надання дозволу на розроблення проектів землеустрою щодо відведення земельних ділянок в постійне користування КП Первомайської міської ради «Первомайське управління водопровідно-каналізаційного господарства»"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Комунальне підприємство Первомайської міської ради «Первомайське управління водопровідно-каналізаційного господарства», за умови виконання пункту 2. рішення, земельну ділянку площею 75,0000 га для обслуговування ланів фільтрації (10.04 – для експлуатації та догляду за гідротехнічними, іншими водогосподарськими спорудами і каналами) в межах території Первомайської міської ради, Первомайського району, Миколаївської області (кадастровий номер земельної ділянки 4825480800:01:000:0634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Юридичній особі Комунальне підприємство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в постійне користування земельної ділянки КП Первомайської міської ради «Первомайське управлі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водопровідно-каналізаційного господарств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Acopre">
    <w:name w:val="acop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5-30T11:46:00Z</cp:lastPrinted>
  <dcterms:modified xsi:type="dcterms:W3CDTF">2025-06-04T06:30:00Z</dcterms:modified>
  <cp:revision>1006</cp:revision>
  <dc:subject/>
  <dc:title/>
</cp:coreProperties>
</file>