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0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8"/>
          <w:szCs w:val="28"/>
          <w:lang w:val="uk-UA"/>
        </w:rPr>
      </w:pPr>
      <w:r>
        <w:rPr>
          <w:rFonts w:eastAsia="SimSun;宋体"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його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120, 148', пункту 24 Перехідних положень Земельного кодексу України від 25.10.2001 № 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IX, розпорядження Кабінету Міністрів України від 12.06.2020 № 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15 га              для будівництва та обслуговування будівель торгівлі (код цільового призначення землі – 03.07) у межах Грушівського старостинського округу Первомайського району Миколаївської області (кадастровий номер 4825480800:01:000:0281), укладений між Первомайською районною державною адміністрацією Миколаївської області та фізичною особою Степанюк Роман Сергійович від 13.02.2008 № 040802200005 (номер запису про інше речове право: 59564743), шляхом укладення додаткової угоди про внесення змін до договору оренди землі, дія якої застосовується до відносин між Сторонами з 08.04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                            від 08.04.2025 (номер відомостей про речове право: 59564510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у оренди землі та зміну його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5-29T16:15:00Z</cp:lastPrinted>
  <dcterms:modified xsi:type="dcterms:W3CDTF">2025-06-03T08:53:00Z</dcterms:modified>
  <cp:revision>2412</cp:revision>
  <dc:subject/>
  <dc:title/>
</cp:coreProperties>
</file>