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3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/>
        </w:rPr>
      </w:pPr>
      <w:r>
        <w:rPr>
          <w:rFonts w:eastAsia="SimSun;宋体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ередачу у власність земельної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 по вул. Князя Святослава, 118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  <w:lang w:val="uk-UA"/>
        </w:rPr>
        <w:t xml:space="preserve">та припинення договору оренди землі 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ей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40, 79¹, 81, 116, 118, 121, 122, 125, 126, 186, підпункту 5 пункту 27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s://zakon.rada.gov.ua/laws/show/2768-14" \l "n1913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 xml:space="preserve">розділу 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rStyle w:val="InternetLink"/>
          <w:sz w:val="28"/>
          <w:szCs w:val="28"/>
        </w:rPr>
        <w:t>X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ерехідні положення»</w:t>
      </w:r>
      <w:r>
        <w:rPr>
          <w:sz w:val="28"/>
          <w:szCs w:val="28"/>
        </w:rPr>
        <w:t xml:space="preserve">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статей 25, 30, 55 Закону України «Про землеустрій» від 22.05.2003 №  858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, зі змінами та доповненнями,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 xml:space="preserve">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           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враховуючи клопотання гр. Демченко І.В. від 04.04.2025                         № 390/3.13.2-25 щодо передачі земельної ділянки по </w:t>
      </w:r>
      <w:r>
        <w:rPr>
          <w:sz w:val="28"/>
          <w:szCs w:val="28"/>
        </w:rPr>
        <w:t>вул. Князя Святослав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118</w:t>
      </w:r>
      <w:r>
        <w:rPr>
          <w:sz w:val="28"/>
          <w:szCs w:val="28"/>
          <w:lang w:val="uk-UA"/>
        </w:rPr>
        <w:t xml:space="preserve"> у власність та припинення договору оренди землі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Затвердити технічну документації із землеустрою щодо встановлення (відновлення) меж земельної ділянки в натурі (на місцевості) та передати безоплатно у власність громадянці України</w:t>
      </w:r>
      <w:bookmarkStart w:id="0" w:name="OLE_LINK1"/>
      <w:r>
        <w:rPr>
          <w:sz w:val="28"/>
          <w:szCs w:val="28"/>
        </w:rPr>
        <w:t xml:space="preserve"> Демченко Ірина Володимирівна (РНОКПП ХХХХХХХХХ) площею 0,1000 га для будівництва і обслуговування жилого будинку, господарських будівель і споруд (присадибна ділянка) по              вул. Князя Святослава (Маршала Жукова), 118, м. Первомайськ, Миколаївська область (кадастровий номер земельної ділянки 4810400000:09:040:0008), на якій розташований житловий будинок (витяг про реєстрацію права власності на нерухоме майно від 09.10.2006, реєстраційний номер: 3703272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End w:id="0"/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Припинити договір оренди землі від 12.05.2020 року (номер запису про інше речове право: 37348048), укладений між Первомайською міською радою та фізичною особою Демченко Ірина Володимирівна, для будівництва і обслуговування жилого будинку, господарських будівель і споруд (присадибна ділянка) по вул. Князя Святослава (Маршала Жукова), 118, м. Первомайськ, Миколаївська область (кадастровий номер земельної ділянки 4810400000:09:040:0008), у зв’язку з </w:t>
      </w:r>
      <w:r>
        <w:rPr>
          <w:rStyle w:val="Rvts0"/>
          <w:sz w:val="28"/>
          <w:szCs w:val="28"/>
        </w:rPr>
        <w:t>поєднанням в одній особі власника земельної ділянки та орендаря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</w:t>
      </w:r>
      <w:r>
        <w:rPr>
          <w:sz w:val="28"/>
          <w:szCs w:val="28"/>
        </w:rPr>
        <w:t xml:space="preserve"> підготувати додаткову угоду про припинення договору оренди землі, зазначеного в пункті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Фізичній особі Демченко Ірина Володимирівн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Звернутись до суб’єкта державної реєстрації прав для реєстрації права власності на земельну ділянку в Державному реєстрі речових прав на нерухоме майно та припинення права оренди, відповідно до вимог чинного законодавства.</w:t>
      </w:r>
    </w:p>
    <w:p>
      <w:pPr>
        <w:pStyle w:val="23"/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Виконувати обов’язки відповідно до статті 91 Земельного кодексу Україн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Забезпечити вільний доступ для прокладання нових, ремонту та експлуатації існуючих інженерних мереж, розміщених у межах земельної ділянки.</w:t>
      </w:r>
    </w:p>
    <w:p>
      <w:pPr>
        <w:pStyle w:val="23"/>
        <w:spacing w:lineRule="auto" w:line="240" w:before="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3"/>
        <w:spacing w:lineRule="auto" w:line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Попередити землевласни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, що право власності на земельну ділянку чи її частину може бути припинено у випадках, передбачених статтею 140 Земельного кодексу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ередачу у власність земельної ділянки по вул. Князя Святослава, 118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та припинення договору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4-25T13:56:00Z</cp:lastPrinted>
  <dcterms:modified xsi:type="dcterms:W3CDTF">2025-05-01T06:50:00Z</dcterms:modified>
  <cp:revision>2678</cp:revision>
  <dc:subject/>
  <dc:title/>
</cp:coreProperties>
</file>