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8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4.04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3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TextBodyIndent"/>
        <w:tabs>
          <w:tab w:val="clear" w:pos="708"/>
          <w:tab w:val="left" w:pos="5730" w:leader="none"/>
        </w:tabs>
        <w:jc w:val="left"/>
        <w:rPr>
          <w:rFonts w:ascii="Arial" w:hAnsi="Arial" w:eastAsia="SimSun;宋体" w:cs="Arial"/>
          <w:sz w:val="27"/>
          <w:szCs w:val="27"/>
        </w:rPr>
      </w:pPr>
      <w:r>
        <w:rPr>
          <w:rFonts w:eastAsia="SimSun;宋体" w:cs="Arial" w:ascii="Arial" w:hAnsi="Arial"/>
          <w:sz w:val="27"/>
          <w:szCs w:val="27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технічних документацій із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еустрою щодо об’єднання земельних ділянок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7"/>
          <w:szCs w:val="27"/>
          <w:lang w:val="uk-UA"/>
        </w:rPr>
      </w:pPr>
      <w:r>
        <w:rPr>
          <w:sz w:val="28"/>
          <w:szCs w:val="28"/>
          <w:lang w:val="uk-UA"/>
        </w:rPr>
        <w:t>та передачу в користування на умовах оренди</w:t>
      </w:r>
    </w:p>
    <w:p>
      <w:pPr>
        <w:pStyle w:val="TextBodyIndent"/>
        <w:tabs>
          <w:tab w:val="clear" w:pos="708"/>
          <w:tab w:val="left" w:pos="180" w:leader="none"/>
        </w:tabs>
        <w:ind w:firstLine="36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                          та доповненнями, статей 12, 79', 123, 124 Земельного кодексу України                        від 25.10.2001 № 2768-ІІІ, зі змінами та доповненнями, статті 56 Закону України «Про землеустрій» </w:t>
      </w:r>
      <w:r>
        <w:rPr>
          <w:rStyle w:val="Acopre"/>
          <w:sz w:val="28"/>
          <w:szCs w:val="28"/>
          <w:lang w:val="uk-UA"/>
        </w:rPr>
        <w:t>від 22.05.2003 № 858-</w:t>
      </w:r>
      <w:r>
        <w:rPr>
          <w:rStyle w:val="Acopre"/>
          <w:sz w:val="28"/>
          <w:szCs w:val="28"/>
        </w:rPr>
        <w:t>IV</w:t>
      </w:r>
      <w:r>
        <w:rPr>
          <w:rStyle w:val="Acopr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статей 3, 5, 6 Закону України «Про оренду землі» від </w:t>
      </w:r>
      <w:r>
        <w:rPr>
          <w:rStyle w:val="StrongEmphasis"/>
          <w:b w:val="false"/>
          <w:sz w:val="28"/>
          <w:szCs w:val="28"/>
          <w:lang w:val="uk-UA"/>
        </w:rPr>
        <w:t>06.10.1998 № 161-</w:t>
      </w:r>
      <w:r>
        <w:rPr>
          <w:rStyle w:val="StrongEmphasis"/>
          <w:b w:val="false"/>
          <w:sz w:val="28"/>
          <w:szCs w:val="28"/>
        </w:rPr>
        <w:t>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зі змінами та доповненнями,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пунктів 6, 7 розділу ІІ Закону України «Про внесення змін до деяких законодавчих актів України щодо розмежування земель державної і комунальної власності»,</w:t>
      </w:r>
      <w:r>
        <w:rPr>
          <w:sz w:val="28"/>
          <w:szCs w:val="28"/>
          <w:lang w:val="uk-UA"/>
        </w:rPr>
        <w:t xml:space="preserve"> враховуючи  заяви громадян, міська рада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технічну документацію із землеустрою щодо об’єднання земельних ділянок по вул. Гімназійна (Трудової Слави), 23-в/1, м. Первомайськ, Миколаївська область, які знаходяться у фізичної особи Коваленко Тетяна Сергіївна у користуванні на умовах оренди для будівництва та обслуговування будівель торгівлі (рішення Первомайської міської ради від 25.02.2025 № 55 «Про надання дозволу на розроблення технічних документацій із землеустрою щодо об’єднання земельних ділянок»)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Передати фізичній особі Коваленко Тетяна Сергіївна, за умови виконання пункту 1.1. рішення, у користування на умовах оренди строком на 5 років земельну ділянку площею 0,0180 га для будівництва та обслуговування будівель торгівлі (код цільового призначення землі - 03.07) по вул. Гімназійна (Трудової Слави), 23-в/1, м. Первомайськ, Миколаївська область (кадастровий номер земельної ділянки 4810400000:03:007:005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1.1. Фізичній особі Коваленко Тетяна Сергіївн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1. Виконувати обов’язки землекористувача відповідно до вимог статті              96 Земельного кодексу України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85,778 % від нормативної грошової оцінки земельної ділянки (щорічно підлягає уточненню на коефіцієнт індексації, відповідно до чинного законодавства)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8"/>
        </w:rPr>
        <w:t>Розмір орендної плати може бути переглянутим відповідно до норм чинного законодавства</w:t>
      </w:r>
      <w:r>
        <w:rPr>
          <w:rFonts w:cs="Times New Roman" w:ascii="Times New Roman" w:hAnsi="Times New Roman"/>
          <w:b w:val="false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 Затвердити технічну документацію із землеустрою щодо об’єднання земельних ділянок по вул. Михайла Грушевського, біля будинку № 14,                             м. Первомайськ, Миколаївська область, які знаходяться у фізичної особи Юрченко Микола Володимирович у користуванні на умовах оренди для будівництва та обслуговування будівель торгівлі (рішення Первомайської міської ради від 25.02.2025 № 55 «Про надання дозволу на розроблення технічних документацій із землеустрою щодо об’єднання земельних ділянок»)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Передати фізичній особі Юрченко Микола Володимирович, за умови виконання пункту 2.1. рішення, у користування на умовах оренди строком на         5 років земельну ділянку площею 0,0041 га для будівництва та обслуговування будівель торгівлі (код цільового призначення землі - 03.07) по вул. Михайла Грушевського, біля будинку № 14, м. Первомайськ, Миколаївська область (кадастровий номер земельної ділянки 4810400000:07:072:0017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.1. Фізичній особі Юрченко Микола Володимирови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1. Виконувати обов’язки землекористувача відповідно до вимог статті              96 Земельного кодексу Україн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 xml:space="preserve">.1.2. Звернутися до міської ради для укладання договору оренди землі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3. Після підписання договору оренди землі звернутися до суб’єкта державної реєстрації прав для реєстрації іншого речового права 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>ами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 в межах земельної ділянк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 Попередити землекористувача, що використання землі не за цільовим призначенням тягне за собою припинення права користування нею відповідно до статті 141 Земельного кодексу України.</w:t>
      </w:r>
    </w:p>
    <w:p>
      <w:pPr>
        <w:pStyle w:val="Normal"/>
        <w:tabs>
          <w:tab w:val="clear" w:pos="708"/>
          <w:tab w:val="left" w:pos="6929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2.3. При розрахунку розміру орендної плати встановити річну ставку орендної плати в розмірі 43,761 % від нормативної грошової оцінки земельної ділянки (щорічно підлягає уточненню на коефіцієнт індексації, відповідно до чинного законодавства). </w:t>
      </w:r>
      <w:r>
        <w:rPr>
          <w:color w:val="000000"/>
          <w:sz w:val="28"/>
          <w:szCs w:val="28"/>
        </w:rPr>
        <w:t>Розмір орендної плати може бути переглянутим відповідно до норм чинного законодавства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>Припинити за згодою сторін договір оренди землі від 15.11.2024              (номер запису про інше речове право: 57643189), укладений між Первомайською міською радою та фізичною особою Коваленко Тетяна Сергіївна по вул. Гімназійна (Трудової Слави), біля № 23-в/1 та 23-в/2,                     м. Первомайськ, Миколаївська область, кадастровий номер земельної ділянки 4810400000:03:007:0050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Припинити за згодою сторін договір оренди землі від 25.05.2023              (номер запису про інше речове право: 50611381), укладений між Первомайською міською радою та фізичною особою Коваленко Тетяна Сергіївна по вул. Гімназійна (Трудової Слави), № 23-в/1, м. Первомайськ, Миколаївська область, кадастровий номер земельної ділянки 4810400000:03:007:0030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Припинити за згодою сторін договір оренди землі від 25.05.2023              (номер запису про інше речове право: 50610257), укладений між Первомайською міською радою та фізичною особою Коваленко Тетяна Сергіївна по вул. Гімназійна (Трудової Слави), № 23-в/2, м. Первомайськ, Миколаївська область, кадастровий номер земельної ділянки 4810400000:03:007:0031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6. </w:t>
      </w:r>
      <w:r>
        <w:rPr>
          <w:sz w:val="28"/>
          <w:szCs w:val="28"/>
        </w:rPr>
        <w:t>Припинити за згодою сторін договір оренди землі від 25.04.2024              (номер запису про інше речове право: 54840746), укладений між Первомайською міською радою та фізичною особою Юрченко Микола Володимирович по вул. Михайла Грушевського, біля будинку № 14, м. Первомайськ, Миколаївська область, кадастровий номер земельної ділянки 4810400000:07:072:0014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Припинити за згодою сторін договір оренди землі від 25.12.2024              (номер запису про інше речове право: 58222445), укладений між Первомайською міською радою та фізичною особою Юрченко Микола Володимирович по вул. Михайла Грушевського, біля будинку № 14,                       м. Первомайськ, Миколаївська область, кадастровий номер земельної ділянки 4810400000:07:072:0016, у зв’язку з об’єднанням земельних ділянок та укладанням нового договору оренди землі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firstLine="567"/>
        <w:jc w:val="both"/>
        <w:rPr/>
      </w:pPr>
      <w:r>
        <w:rPr>
          <w:sz w:val="28"/>
          <w:szCs w:val="28"/>
          <w:lang w:val="uk-UA"/>
        </w:rPr>
        <w:t xml:space="preserve">8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3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/>
        <w:jc w:val="both"/>
        <w:rPr>
          <w:sz w:val="27"/>
          <w:szCs w:val="27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       Олег ДЕМЧЕНКО</w:t>
      </w:r>
    </w:p>
    <w:p>
      <w:pPr>
        <w:pStyle w:val="23"/>
        <w:spacing w:lineRule="auto" w:line="24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3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25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Про затвердження технічних документацій із землеустрою щодо об’єднання земельних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  <w:lang w:val="uk-UA"/>
      </w:rPr>
      <w:t>ділянок та передачу в користування на умовах оренд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Acopre">
    <w:name w:val="acopr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4-25T15:13:00Z</cp:lastPrinted>
  <dcterms:modified xsi:type="dcterms:W3CDTF">2025-04-29T11:31:00Z</dcterms:modified>
  <cp:revision>763</cp:revision>
  <dc:subject/>
  <dc:title/>
</cp:coreProperties>
</file>