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3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ru-RU"/>
        </w:rPr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 надання дозволу на проведення 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експертної грошової оцінки земельної </w:t>
      </w:r>
    </w:p>
    <w:p>
      <w:pPr>
        <w:pStyle w:val="Heading3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ілянки п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ул. Миколи Вінграновського, 8-б,</w:t>
      </w:r>
    </w:p>
    <w:p>
      <w:pPr>
        <w:pStyle w:val="Heading3"/>
        <w:spacing w:before="0" w:after="0"/>
        <w:ind w:right="-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. Первомайсь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ть,</w:t>
      </w:r>
    </w:p>
    <w:p>
      <w:pPr>
        <w:pStyle w:val="Heading3"/>
        <w:spacing w:before="0" w:after="0"/>
        <w:ind w:right="-1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що підлягає продажу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left" w:pos="5103" w:leader="none"/>
          <w:tab w:val="right" w:pos="8306" w:leader="none"/>
        </w:tabs>
        <w:ind w:firstLine="567"/>
        <w:jc w:val="both"/>
        <w:rPr/>
      </w:pPr>
      <w:r>
        <w:rPr>
          <w:sz w:val="28"/>
          <w:szCs w:val="28"/>
        </w:rPr>
        <w:t>Відповідно  до  пункту  34  частини  1 статті 26 Закону України  «Про місцеве  самоврядування в Україні» від 21.05.1997 № 280/97-ВР, зі змінами                та доповненнями, статей 12, 127, 128 Земельного кодексу України                            від 25.10.2001  № 2768-ІІІ, зі змінами та доповненнями,  статей 5, 6 Закону України «Про оцінку земель» від 11.12.2003 № 137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зі змінами та доповненнями, постанови Кабінету Міністрів України від 11.10.2002 № 1531 «Про експертну грошову оцінку земельних ділянок», зі змінами та доповненнями,  розглянувши заяву гр. Лучинський Д.В. від 08.04.2025                     № 428/3.13.2-25, </w:t>
      </w:r>
      <w:r>
        <w:rPr>
          <w:sz w:val="28"/>
          <w:szCs w:val="28"/>
          <w:shd w:fill="FFFFFF" w:val="clear"/>
        </w:rPr>
        <w:t>враховуючи згоду на укладення договору про оплату  авансового  внеску в рахунок оплати ціни земельної ділянки</w:t>
      </w:r>
      <w:r>
        <w:rPr>
          <w:sz w:val="28"/>
          <w:szCs w:val="28"/>
        </w:rPr>
        <w:t>, міська рада</w:t>
      </w:r>
    </w:p>
    <w:p>
      <w:pPr>
        <w:pStyle w:val="Header"/>
        <w:tabs>
          <w:tab w:val="left" w:pos="180" w:leader="none"/>
          <w:tab w:val="left" w:pos="426" w:leader="none"/>
          <w:tab w:val="center" w:pos="4153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А:   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Надати дозвіл фізичній особі Лучинський Дмитро Валерійович                              на проведення експертної грошової оцінки земельної ділянки  несільськогосподарського призначення площею  0,0066 га,  цільове призначення землі 03.07 – для  будівництва та обслуговування будівель торгівлі (для розміщення та обслуговування магазину – закусочної) по   вул. Миколи Вінграновського, 8-б, м. Первомайськ Миколаївська область (кадастровий номер земельної ділянки: 4810400000:10:053:0009)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дати дозвіл управлінню комунальної власності та земельних відносин міської ради виступити замовником експертної грошової оцінки земельної ділянки, зазначеної в пункті 1 цього рішення, у суб’єкта господарювання, який відповідно до закону є суб’єктом оціночної діяльності у сфері оцінки земель,                з метою її подальшого продажу фізичній особі Лучинський Дмитро Валерійович, що є власником нерухомого майна (нежитлова будівля, закусочна),  розташованого на земельній ділянц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становити розмір авансового внеску у сумі 8 155,25 грн  (вісім тисяч сто п’ятдесят п’ять грн.) 25 коп., що становить 6  відсотків  від нормативної  грошової оцінки земельної ділянки, яка станом на 04.02.2025 становить  135 920,89  грн (сто тридцять п’ять тисяч дев’ятсот двадцять грн.) 89 коп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Фізичній особі Лучинський Дмитро Валерійович: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Заключити з Первомайською міською радою договір про оплату авансового внеску в рахунок ціни продажу земельної ділянк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2. Сплатити авансовий внесок у сумі 8 155,25 грн  (вісім тисяч сто п’ятдесят п’ять грн.) 25 коп., що становить 6 відсотків  від нормативної  грошової оцінки земельної ділянки, для подальшого замовлення експертної грошової оцінки землі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Попередити  фізичну особу Лучинський Дмитро Валерійович,  що с</w:t>
      </w:r>
      <w:r>
        <w:rPr>
          <w:sz w:val="28"/>
          <w:szCs w:val="28"/>
          <w:shd w:fill="FFFFFF" w:val="clear"/>
        </w:rPr>
        <w:t>ума авансового внеску зараховується до ціни продажу земельної ділянки. У разі відмови покупця від укладення договору купівлі-продажу земельної ділянки, сума авансового внеску не повертається.</w:t>
      </w:r>
    </w:p>
    <w:p>
      <w:pPr>
        <w:pStyle w:val="Normal"/>
        <w:jc w:val="both"/>
        <w:rPr>
          <w:sz w:val="28"/>
          <w:szCs w:val="28"/>
          <w:highlight w:val="yellow"/>
          <w:shd w:fill="FFFFFF" w:val="clear"/>
        </w:rPr>
      </w:pPr>
      <w:r>
        <w:rPr>
          <w:sz w:val="28"/>
          <w:szCs w:val="28"/>
          <w:highlight w:val="yellow"/>
          <w:shd w:fill="FFFFFF" w:val="clear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</w:t>
      </w:r>
      <w:r>
        <w:rPr/>
        <w:t xml:space="preserve"> </w:t>
      </w:r>
      <w:r>
        <w:rPr>
          <w:sz w:val="28"/>
          <w:szCs w:val="28"/>
        </w:rPr>
        <w:t>укласти з фізичною особою Лучинський Дмитро Валерійович договір</w:t>
      </w:r>
      <w:r>
        <w:rPr>
          <w:sz w:val="28"/>
          <w:szCs w:val="28"/>
          <w:shd w:fill="FFFFFF" w:val="clear"/>
        </w:rPr>
        <w:t xml:space="preserve"> на оплату авансового внеску в рахунок оплати ціни земельної ділянки </w:t>
      </w:r>
      <w:r>
        <w:rPr>
          <w:sz w:val="28"/>
          <w:szCs w:val="28"/>
        </w:rPr>
        <w:t>у розмірі  8 155,25  грн, що становить 6  відсотків  від вартості земельної ділянки, визначеної за нормативною грошовою оцінкою земельної ділянки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Олег ДЕМЧЕНКО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63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Про надання дозволу на проведення експертної грошової оцінки земельної</w:t>
    </w:r>
  </w:p>
  <w:p>
    <w:pPr>
      <w:pStyle w:val="Heading3"/>
      <w:spacing w:before="0" w:after="0"/>
      <w:ind w:right="-1" w:hanging="0"/>
      <w:jc w:val="center"/>
      <w:rPr/>
    </w:pPr>
    <w:r>
      <w:rPr>
        <w:rFonts w:cs="Times New Roman" w:ascii="Times New Roman" w:hAnsi="Times New Roman"/>
        <w:sz w:val="18"/>
        <w:szCs w:val="18"/>
      </w:rPr>
      <w:t>ділянки по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вул. Миколи Вінграновського, 8-б, м. Первомайськ,</w:t>
    </w:r>
    <w:r>
      <w:rPr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Миколаївська область,</w:t>
    </w:r>
  </w:p>
  <w:p>
    <w:pPr>
      <w:pStyle w:val="Heading3"/>
      <w:spacing w:before="0" w:after="0"/>
      <w:ind w:right="-1" w:hanging="0"/>
      <w:jc w:val="center"/>
      <w:rPr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що підлягає продажу</w:t>
    </w:r>
  </w:p>
  <w:p>
    <w:pPr>
      <w:pStyle w:val="Heading3"/>
      <w:spacing w:before="0" w:after="0"/>
      <w:ind w:right="-1" w:hanging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8"/>
        <w:szCs w:val="18"/>
      </w:rPr>
      <w:t xml:space="preserve"> </w:t>
    </w:r>
    <w:r>
      <w:rPr/>
      <w:t>2 із 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Style12">
    <w:name w:val="Основной текст с отступом Знак"/>
    <w:qFormat/>
    <w:rPr>
      <w:sz w:val="24"/>
      <w:szCs w:val="24"/>
      <w:lang w:val="uk-UA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lang w:val="uk-U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5T13:12:00Z</cp:lastPrinted>
  <dcterms:modified xsi:type="dcterms:W3CDTF">2025-04-30T08:09:00Z</dcterms:modified>
  <cp:revision>827</cp:revision>
  <dc:subject/>
  <dc:title/>
</cp:coreProperties>
</file>