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  <w:lang w:val="uk-UA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78 </w:t>
      </w:r>
      <w:r>
        <w:rPr>
          <w:rFonts w:eastAsia="SimSun;宋体"/>
          <w:sz w:val="32"/>
          <w:szCs w:val="32"/>
          <w:lang w:val="uk-UA"/>
        </w:rPr>
        <w:t xml:space="preserve"> </w:t>
      </w:r>
      <w:r>
        <w:rPr>
          <w:rFonts w:eastAsia="SimSun;宋体"/>
          <w:sz w:val="32"/>
          <w:szCs w:val="32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4.04.2025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№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3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TextBodyIndent"/>
        <w:jc w:val="left"/>
        <w:rPr>
          <w:rFonts w:ascii="Arial" w:hAnsi="Arial" w:eastAsia="SimSun;宋体" w:cs="Arial"/>
          <w:sz w:val="28"/>
          <w:szCs w:val="28"/>
        </w:rPr>
      </w:pPr>
      <w:r>
        <w:rPr>
          <w:rFonts w:eastAsia="SimSun;宋体" w:cs="Arial" w:ascii="Arial" w:hAnsi="Arial"/>
          <w:sz w:val="28"/>
          <w:szCs w:val="28"/>
        </w:rPr>
      </w:r>
    </w:p>
    <w:p>
      <w:pPr>
        <w:pStyle w:val="TextBodyIndent"/>
        <w:jc w:val="left"/>
        <w:rPr/>
      </w:pPr>
      <w:r>
        <w:rPr>
          <w:sz w:val="28"/>
          <w:szCs w:val="28"/>
        </w:rPr>
        <w:t>Про затвердження технічних документацій  із землеустрою</w:t>
      </w:r>
    </w:p>
    <w:p>
      <w:pPr>
        <w:pStyle w:val="TextBodyIndent"/>
        <w:jc w:val="left"/>
        <w:rPr/>
      </w:pPr>
      <w:r>
        <w:rPr>
          <w:sz w:val="28"/>
          <w:szCs w:val="28"/>
        </w:rPr>
        <w:t>на земельні ділянки для будівництва і обслуговування житлового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будинку, господарських будівель споруд (присадибна ділянка) 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м. Первомайськ, Миколаївська область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34 частини 1 статті 26  Закону України</w:t>
      </w:r>
      <w:r>
        <w:rPr>
          <w:color w:val="808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 від 21.05.1997 № 280/97-ВР, зі змінами                      та доповненнями, статті 186 Земельного Кодексу України від 25.10.2001                   № 2768-ІІІ зі змінами та доповненнями, статей 25, 30, 55 Закону України «Про землеустрій» від 22.05.2003 № 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зі змінами та доповненнями, враховуючи рішення  Первомайської міської ради від 23.12.2024 № 54 «Про надання дозволу на розроблення технічної документації із землеустрою щодо встановлення (відновлення) меж земельної ділянки в натурі (на місцевості)» та від 23.12.2024 № 65 «Про надання дозволу на розроблення технічної документації із землеустрою щодо інвентаризації земельної ділянки по                 пров. Михайла Бутенка, 12», міська  рада</w:t>
      </w:r>
    </w:p>
    <w:p>
      <w:pPr>
        <w:pStyle w:val="TextBodyIndent"/>
        <w:rPr>
          <w:sz w:val="27"/>
          <w:szCs w:val="27"/>
          <w:highlight w:val="yellow"/>
          <w:lang w:val="uk-UA"/>
        </w:rPr>
      </w:pPr>
      <w:r>
        <w:rPr>
          <w:sz w:val="27"/>
          <w:szCs w:val="27"/>
          <w:highlight w:val="yellow"/>
          <w:lang w:val="uk-UA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1. Затвердити юридичній особі Первомайська міська рада Миколаївської області технічну документацію із землеустрою щодо встановлення (відновлення) меж  земельної ділянки  в натурі (на місцевості) площею                0,0492 га для будівництва і обслуговування житлового будинку господарських будівель і споруд (присадибна ділянка) (цільове призначення землі – 02.01) по                               пров. Володимира Сальського, 2, м. Первомайськ, Миколаївська область. Кадастровий номер земельної ділянки: 4810400000:03:079:0013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 Затвердити юридичній особі Первомайська міська рада Миколаївської області технічну документацію із землеустрою щодо інвентаризації окремої  земельної ділянки площею 0,0666 га для будівництва і обслуговування житлового будинку господарських будівель і споруд (присадибна ділянка) (цільове призначення землі – 02.01) по пров. Михайла Бутенка, 12,                               м. Первомайськ, Миколаївська область. Кадастровий номер земельної ділянки: 4810400000:08:041:0018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3. 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TextBodyIndent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Про затвердження технічних документацій  із землеустрою</w:t>
    </w:r>
  </w:p>
  <w:p>
    <w:pPr>
      <w:pStyle w:val="TextBodyIndent"/>
      <w:jc w:val="center"/>
      <w:rPr/>
    </w:pPr>
    <w:r>
      <w:rPr>
        <w:b/>
        <w:sz w:val="18"/>
        <w:szCs w:val="18"/>
      </w:rPr>
      <w:t>на земельні ділянки для будівництва і обслуговування житлового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будинку, господарських будівель споруд (присадибна ділянка)</w:t>
    </w:r>
  </w:p>
  <w:p>
    <w:pPr>
      <w:pStyle w:val="TextBodyIndent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м. Первомайськ, Миколаївська область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5-04-25T15:22:00Z</cp:lastPrinted>
  <dcterms:modified xsi:type="dcterms:W3CDTF">2025-04-30T08:02:00Z</dcterms:modified>
  <cp:revision>319</cp:revision>
  <dc:subject/>
  <dc:title/>
</cp:coreProperties>
</file>