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42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val="ru-RU"/>
        </w:rPr>
      </w:pPr>
      <w:r>
        <w:rPr>
          <w:rFonts w:eastAsia="SimSun;宋体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передачу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користування на умовах оренди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року № 280/97-ВР, зі змінами та доповненнями, статей 12, 34, 59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від 25.10.2001 року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року № 858-IV, </w:t>
      </w:r>
      <w:r>
        <w:rPr>
          <w:sz w:val="28"/>
          <w:szCs w:val="28"/>
        </w:rPr>
        <w:t>зі змінами та доповненнями, розглянувши заяви землекористувачів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Затвердити проєкт землеустрою щодо відведення земельної ділянки        в користування на умовах оренди для сінокосіння і випасання худоби                         в межах Кінецьпільського старостинського округу Первомайської міської територіальної громади Миколаївської області (рішення міської ради                         від 27.03.2025 № 19 «Про надання дозволу на розроблення проектів землеустрою щодо відведення в користування на умовах оренди земельних ділянок для сінокосіння і випасання худоби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ередати громадянину Дунський Олександр Олександрович, за умови виконання підпункту 1.1. рішення, в користування на умовах оренди строком на 7 років земельну ділянку площею 2,0000 га для сінокосіння і випасання худоби (код цільового призначення землі - 01.08) в межах території Кінецьпільського старостинського округу Первомайської міської територіальної громади Миколаївської області (кадастровий номер земельної ділянки 4825482800:04:000:0253)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1. Громадянину Дунський Олександр Олександр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2. Звернутися до міської ради для укладення договору оренди землі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2. Затвердити проєкт землеустрою щодо відведення земельної ділянки в користування на умовах оренди для сінокосіння і випасання худоби в межах Грушівського старостинського округу Первомайської міської територіальної громади Миколаївської області (рішення міської ради від 27.03.2025 № 19 «Про надання дозволу на розроблення проектів землеустрою щодо відведення в користування на умовах оренди земельних ділянок для сінокосіння і випасання худоби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ередати громадянину Трофімов Віктор Миколайович, за умови виконання підпункту 2.1. рішення, в користування на умовах оренди строком на 7 років земельну ділянку площею 4,0000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 (кадастровий номер земельної ділянки 4825480800:05:000:0250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  Громадянину Трофімов Віктор Микола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Затвердити проєкт землеустрою щодо відведення земельної ділянки в користування на умовах оренди для сінокосіння і випасання худоби в межах Грушівського старостинського округу Первомайської міської територіальної громади Миколаївської області (рішення міської ради від 27.03.2025 № 19 «Про надання дозволу на розроблення проектів землеустрою щодо відведення в користування на умовах оренди земельних ділянок для сінокосіння і випасання худоби»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 xml:space="preserve">Передати громадянину Трофімов Віктор Миколайович, за умови виконання підпункту 3.1. рішення, в користування на умовах оренди строком на 7 років земельну ділянку площею 8,5545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 (кадастровий номер земельної ділянки 4825480800:05:000:0249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Громадянину Трофімов Віктор Миколайови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1. 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 з  вимогами 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</w:rPr>
        <w:t>4. При розрахунку розміру орендної плати за земельні ділянки, зазначені в пунктах 1-3 цього рішення, встановити річну ставку орендної плати в розмірі                3 % від нормативної грошової оцінки земельної ділянки (щорічно підлягає уточненню на коефіцієнт індексації, відповідно до чинного законодавства), згідно з  рішенням  міської ради від 24.06.2021 року № 4 «Про встановлення ставок орендної плати за землю Первомайської міської територіальної громади».</w:t>
      </w:r>
      <w:r>
        <w:rPr/>
        <w:t xml:space="preserve"> </w:t>
      </w:r>
      <w:r>
        <w:rPr>
          <w:rFonts w:cs="Times New Roman" w:ascii="Times New Roman" w:hAnsi="Times New Roman"/>
          <w:b w:val="false"/>
          <w:color w:val="000000"/>
        </w:rPr>
        <w:t xml:space="preserve">Розмір орендної плати може бути переглянутим відповідно до норм чинного законодавства та у разі </w:t>
      </w:r>
      <w:r>
        <w:rPr>
          <w:rFonts w:cs="Times New Roman" w:ascii="Times New Roman" w:hAnsi="Times New Roman"/>
          <w:b w:val="false"/>
        </w:rPr>
        <w:t>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передачу земельних ділянок в користування на умовах оренди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>
        <w:b/>
        <w:b/>
        <w:sz w:val="18"/>
        <w:szCs w:val="18"/>
      </w:rPr>
    </w:pPr>
    <w:r>
      <w:rPr>
        <w:b/>
        <w:sz w:val="18"/>
        <w:szCs w:val="18"/>
      </w:rPr>
      <w:t>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4-25T14:56:00Z</cp:lastPrinted>
  <dcterms:modified xsi:type="dcterms:W3CDTF">2025-04-29T11:38:00Z</dcterms:modified>
  <cp:revision>911</cp:revision>
  <dc:subject/>
  <dc:title/>
</cp:coreProperties>
</file>