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8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4.04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4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/>
        </w:rPr>
      </w:pPr>
      <w:r>
        <w:rPr>
          <w:rFonts w:eastAsia="SimSun;宋体" w:cs="Arial" w:ascii="Arial" w:hAnsi="Arial"/>
          <w:sz w:val="22"/>
          <w:szCs w:val="22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3.02.2023 № 27 «Про затвердження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ліку земельних ділянок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ільськогосподарського призначення,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во оренди яких підлягає продажу 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земельних торгах, окремими лотам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самоврядування в Україні» від 21.05.1997 № 280/97-ВР, зі змінами та доповненнями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рішення міської ради  від 23.02.2023 № 27 «Про затвердження Переліку земельних ділянок сільськогосподарського призначення, право оренди яких підлягає продажу на земельних торгах, окремими лотами», вилучивши з додатку рішення пункт 14, а саме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666"/>
        <w:gridCol w:w="3110"/>
        <w:gridCol w:w="2187"/>
      </w:tblGrid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знаходження земельної ділянк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дастровий номер земельної ділянки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оща, га</w:t>
            </w:r>
          </w:p>
        </w:tc>
      </w:tr>
      <w:tr>
        <w:trPr/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вомайська міська територіальна громад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5482800:04:000:0254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08" w:leader="none"/>
                <w:tab w:val="center" w:pos="4153" w:leader="none"/>
                <w:tab w:val="right" w:pos="8306" w:leader="none"/>
              </w:tabs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,8983</w:t>
            </w:r>
          </w:p>
        </w:tc>
      </w:tr>
    </w:tbl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 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4-25T14:39:00Z</cp:lastPrinted>
  <dcterms:modified xsi:type="dcterms:W3CDTF">2025-04-29T11:52:00Z</dcterms:modified>
  <cp:revision>742</cp:revision>
  <dc:subject/>
  <dc:title/>
</cp:coreProperties>
</file>