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40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eastAsia="SimSun;宋体" w:cs="Times New Roman"/>
          <w:b w:val="false"/>
          <w:b w:val="false"/>
          <w:sz w:val="28"/>
          <w:szCs w:val="28"/>
          <w:lang w:val="ru-RU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Миколи Вінграновського, 8-г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 розглянувши заяву гр. Лучинський Д.В. від 10.04.2025,                    </w:t>
      </w:r>
      <w:r>
        <w:rPr>
          <w:sz w:val="28"/>
          <w:szCs w:val="28"/>
          <w:shd w:fill="FFFFFF" w:val="clear"/>
        </w:rPr>
        <w:t>враховуючи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Лучинський Дмитро Валерійович                              на проведення експертної грошової оцінки земельної ділянки  несільськогосподарського призначення площею 0,0048 га,  цільове призначення землі 03.07 – для будівництва та обслуговування будівель торгівлі (для розміщення та обслуговування торгівельного павільйону) по вул. Миколи Вінграновського, 8-г, м. Первомайськ Миколаївська область (кадастровий номер земельної ділянки: 4810400000:10:053:0010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,                з метою її подальшого продажу фізичній особі Лучинський Дмитро Валерійович, що є власником нерухомого майна (торгівельний павільйон), 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у сумі 8 896,64 грн  (вісім тисяч вісімсот дев’яносто шість грн.) 64 коп., що становить 9 відсотків  від нормативної  грошової оцінки земельної ділянки, яка станом на 21.03.2025 становить  98 851,56  грн (дев’яносто вісім тисяч вісімсот п’ятдесят одна грн.) 56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Фізичній особі Лучинський Дмитро Валерійович: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Сплатити авансовий внесок у сумі 8 896,64 грн  (вісім тисяч вісімсот дев’яносто шість грн.) 64 коп., що становить 9 відсотків  від нормативної  грошової оцінки земельної ділянки, для подальшого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передити  фізичну особу Лучинський Дмитро Валерій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,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з фізичною особою Лучинський Дмитро Валерійович договір</w:t>
      </w:r>
      <w:r>
        <w:rPr>
          <w:sz w:val="28"/>
          <w:szCs w:val="28"/>
          <w:shd w:fill="FFFFFF" w:val="clear"/>
        </w:rPr>
        <w:t xml:space="preserve"> на оплату авансового внеску в рахунок оплати ціни земельної ділянки </w:t>
      </w:r>
      <w:r>
        <w:rPr>
          <w:sz w:val="28"/>
          <w:szCs w:val="28"/>
        </w:rPr>
        <w:t>у розмірі  8 896,64 грн, що становить 9  відсотків  від вартості земельної ділянки, визначеної за нормативною грошовою оцінкою земельної ділян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63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Миколи Вінграновського, 8-г,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</w:t>
    </w:r>
  </w:p>
  <w:p>
    <w:pPr>
      <w:pStyle w:val="Heading3"/>
      <w:spacing w:before="0" w:after="0"/>
      <w:ind w:right="-1" w:hanging="0"/>
      <w:jc w:val="center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що підлягає продажу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4-29T10:37:00Z</cp:lastPrinted>
  <dcterms:modified xsi:type="dcterms:W3CDTF">2025-04-29T11:33:00Z</dcterms:modified>
  <cp:revision>831</cp:revision>
  <dc:subject/>
  <dc:title/>
</cp:coreProperties>
</file>