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29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rFonts w:ascii="Arial" w:hAnsi="Arial" w:eastAsia="SimSun;宋体" w:cs="Arial"/>
          <w:sz w:val="28"/>
          <w:szCs w:val="28"/>
          <w:lang w:val="ru-RU"/>
        </w:rPr>
      </w:pPr>
      <w:r>
        <w:rPr>
          <w:rFonts w:eastAsia="SimSun;宋体" w:cs="Arial" w:ascii="Arial" w:hAnsi="Arial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розробл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екту землеустрою щодо відведенн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ї ділянки в постійне користуванн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П Первомайської міської ради «Первомайськ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правління водопровідно-каналізаційного господарств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right" w:pos="935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34 частини 1 статті 26 Закону України</w:t>
      </w:r>
      <w:r>
        <w:rPr>
          <w:color w:val="808000"/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місцеве самоврядування в Україні» від 21.05.1997 № 280/97-ВР, зі змінами та доповненнями, статей 12, 92, 123, 134 Земельного кодексу України                          від 25.10.2001 № 2768-ІІІ, зі змінами та доповненнями, статті 50 Закону України «Про землеустрій» від </w:t>
      </w:r>
      <w:r>
        <w:rPr>
          <w:rStyle w:val="StrongEmphasis"/>
          <w:b w:val="false"/>
          <w:sz w:val="28"/>
          <w:szCs w:val="28"/>
        </w:rPr>
        <w:t xml:space="preserve">22.05.2003 № 858-IV, </w:t>
      </w:r>
      <w:r>
        <w:rPr>
          <w:sz w:val="28"/>
          <w:szCs w:val="28"/>
        </w:rPr>
        <w:t xml:space="preserve">зі змінами та доповненнями, розглянувши клопотання КП Первомайської міської ради «Первомайське управління водопровідно-каналізаційного господарства»           від 25.03.2025 № 282 щодо надання дозволу на складання проекту землеустрою щодо відведення в постійне користування земельної ділянки по вул. Січових Стрільців, 46, міська рада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 Р І Ш И Л А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1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5,3129 га для розміщення та експлуатації комплексу нежитлових будівель (розміщення та експлуатація насосної станції 1-го та 2-го підйому ОСВ-2) по вул. Січових Стрільців (Будьоного), 46, м. Первомайськ, Миколаївська область (номер запису про інше речове право: 52332435 від 25.10.2023).</w:t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autoSpaceDE w:val="false"/>
        <w:spacing w:before="0" w:after="0"/>
        <w:ind w:left="0" w:firstLine="567"/>
        <w:jc w:val="both"/>
        <w:rPr/>
      </w:pPr>
      <w:r>
        <w:rPr>
          <w:sz w:val="28"/>
          <w:szCs w:val="28"/>
        </w:rPr>
        <w:t>2. Надати дозвіл юридичній особі Комунальне підприємство Первомайської міської ради «Первомайське управління водопровідно-каналізаційного господарства» на розроблення проекту землеустрою                     щодо відведення в постійне користування земельної ділянки                        орієнтовною площею 75,0000 га для обслуговування ланів фільтрації (цільове призначення землі 10.04 – для експлуатації та догляду за гідротехнічними, іншими водогосподарськими спорудами і каналами) на території Грушівського старостинського округу Первомайської міської територіальної громади Миколаївської області, за рахунок земель не наданих у власність чи корист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>3. Юридичній особі Комунальне підприємство Первомайської міської ради «Первомайське управління водопровідно-каналізаційного господарства»:</w:t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3.1.  Замовити  проекти землеустрою щодо відведення земельних ділянок в постійне користування у суб’єкта господарювання, який є розробником документації із землеустрою, відповідно до вимог частини другої статті 26 Закону України «Про землеустрій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Розроблені проекти землеустрою щодо відведення земельних ділянок  подати на розгляд та затвердження до Первомайської міської ради, відповідно до вимог чинного законодавства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Про надання дозволу на розроблення проекту землеустрою щодо відведення</w:t>
    </w:r>
  </w:p>
  <w:p>
    <w:pPr>
      <w:pStyle w:val="Normal"/>
      <w:numPr>
        <w:ilvl w:val="0"/>
        <w:numId w:val="0"/>
      </w:numPr>
      <w:tabs>
        <w:tab w:val="clear" w:pos="708"/>
        <w:tab w:val="left" w:pos="567" w:leader="none"/>
        <w:tab w:val="right" w:pos="9354" w:leader="none"/>
      </w:tabs>
      <w:jc w:val="center"/>
      <w:outlineLvl w:val="0"/>
      <w:rPr/>
    </w:pPr>
    <w:r>
      <w:rPr>
        <w:b/>
        <w:sz w:val="18"/>
        <w:szCs w:val="18"/>
      </w:rPr>
      <w:t>земельної ділянки в постійне користування КП Первомайської міської ради «Первомайське управління водопровідно-каналізаційного господарства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82">
    <w:name w:val="rvts82"/>
    <w:basedOn w:val="Style12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  <w:lang w:val="uk-UA"/>
    </w:rPr>
  </w:style>
  <w:style w:type="character" w:styleId="Style14">
    <w:name w:val="Верхний колонтитул Знак"/>
    <w:basedOn w:val="Style12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14">
    <w:name w:val="rvps14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32:00Z</dcterms:created>
  <dc:creator>XTreme</dc:creator>
  <dc:description/>
  <cp:keywords/>
  <dc:language>en-US</dc:language>
  <cp:lastModifiedBy>Анжела</cp:lastModifiedBy>
  <cp:lastPrinted>2025-04-25T14:36:00Z</cp:lastPrinted>
  <dcterms:modified xsi:type="dcterms:W3CDTF">2025-04-29T11:09:00Z</dcterms:modified>
  <cp:revision>1037</cp:revision>
  <dc:subject/>
  <dc:title/>
</cp:coreProperties>
</file>