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7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92, 123, 134 Земельного кодексу України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розглянувши клопотання управління культури, національностей, релігій, молоді та спорту від 13.03.2025 № 106/04.07-17 про надання дозволу на складання проекту землеустрою щодо відведення в постійне користування земельної ділянки для обслуговування нежитлового приміщення (будівля клубу)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Управління культури, національностей, релігій, молоді та спорту Первомайської міської ради на розроблення проекту землеустрою щодо відведення в постійне користування земельної ділянки орієнтовною площею 0,54 га для обслуговування нежитлового приміщення (будівля клубу), цільове призначення землі 03.05 - для будівництва та обслуговування будівель закладів культурно-просвітницького обслуговування по вул. Центральна, 17, с. Кам’яна Балка, Первомайський район, Миколаївська область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Управлінню культури, національностей, релігій, молоді та спорту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земельної ділянки в постійне 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3-28T11:23:00Z</cp:lastPrinted>
  <dcterms:modified xsi:type="dcterms:W3CDTF">2025-04-01T06:42:00Z</dcterms:modified>
  <cp:revision>962</cp:revision>
  <dc:subject/>
  <dc:title/>
</cp:coreProperties>
</file>