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2.2023 № 27 «Про затвердж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ого призначення,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оренди яких підлягає продажу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их торгах, окремими лота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 «Про місцеве самоврядування в Україні» від 21.05.1997 № 280/97-ВР, зі змінами та доповненням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міської ради  від 23.02.2023 № 27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, вилучивши з додатку рішення пункт 13, а саме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666"/>
        <w:gridCol w:w="3110"/>
        <w:gridCol w:w="218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територіальна грома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5482800:04:000:025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2.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5-03-28T11:11:00Z</cp:lastPrinted>
  <dcterms:modified xsi:type="dcterms:W3CDTF">2025-04-01T07:00:00Z</dcterms:modified>
  <cp:revision>739</cp:revision>
  <dc:subject/>
  <dc:title/>
</cp:coreProperties>
</file>