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7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7.03.2025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громадян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Одеська, 47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01:0016), яка належить на праві власності фізичній особі Михайлюк Євген Якович (витяг з Державного реєстру речових прав від 03.04.2024, номер відомостей про речове право: 54415907, цільове призначення землі 02.01 - для будівництва і обслуговування житлового будинку, господарських будівель і споруд (присадибна ділянка)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84 га                   по вул. Одеська, 47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 06:001:0016)  на 03.07 -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Михайлюк Євген Як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роект землеустрою щодо відведення земельної ділянки у разі зміни цільового призначення земельної ділянки на території Первомайської міської територіальної громади (кадастровий номер земельної ділянки 4825480800:02:000:0338), яка належить на праві власності фізичній особі Кривоніс Вікторія Олександрівна (витяг з Державного реєстру речових прав від 25.04.2024, номер відомостей про речове право: 54742046, цільове призначення землі 01.05 - для індивідуального садівництва), цільове призначення якої змінюється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1 га                   за адресою: Первомайська міська територіальна грома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вомайський район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338) на 02.01 -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Кривоніс Вікторія Олександр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Автодорівська, 55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55:0010), яка належить на праві власності фізичній особі Телятник Григорій Сергійович (витяг з Державного реєстру речових прав від 07.11.2024, номер відомостей про речове право: 57466495, цільове призначення землі 01.05 - для індивідуального садівництва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008 га                   по вул. Автодорівська, 55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 01:055:0010)  на 02.01 -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Телятник Григорій Серг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Вознесенська, в районі міського хлібзаводу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3:011:0038), яка належить на праві власності фізичній особі Галетко Олександр Іванович (витяг з Державного реєстру речових прав від 02.07.2021, номер запису про право власності: 42793627, цільове призначення землі 02.05 - для будівництва індивідуальних гаражів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090 га                   по вул. Вознесенська, в районі міського хлібзаводу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           4810400000:03:011:0038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Галетко Олександр Іван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Затвердити проект землеустрою щодо відведення земельної ділянки,  цільове призначення якої змінюється (кадастровий номер земельної ділянки 4810400000:07:027:0020), яка належить на праві спільної часткової власності фізичним особам Музика Алла Анатоліївна (витяг з Державного реєстру речових прав від 13.03.2025, номер відомостей про речове право: 59023327) та Музика Наталя Сергіївна (витяг з Державного реєстру речових прав від 13.03.2025, номер відомостей про речове право: 59023364), цільове призначення землі 03.19 – землі запасу, цільове призначення якої змінюється 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0089 га                   по вул. Одеська, 70, м. Первомайськ, 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27:020) на 03.07 -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Фізичним особам Музика Алла Анатоліївна та Музика Наталя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3-28T10:50:00Z</cp:lastPrinted>
  <dcterms:modified xsi:type="dcterms:W3CDTF">2025-04-01T06:14:00Z</dcterms:modified>
  <cp:revision>2950</cp:revision>
  <dc:subject/>
  <dc:title/>
</cp:coreProperties>
</file>