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7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із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щодо об’єднання земельних ділянок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ередачу в користування на умовах оренди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                          та доповненнями, статей 12, 79', 123, 124 Земельного кодексу України                        від 25.10.2001 № 2768-ІІІ, зі змінами та доповненнями, статті 56 Закону України «Про землеустрій» </w:t>
      </w:r>
      <w:r>
        <w:rPr>
          <w:rStyle w:val="Acopre"/>
          <w:sz w:val="28"/>
          <w:szCs w:val="28"/>
          <w:lang w:val="uk-UA"/>
        </w:rPr>
        <w:t>від 22.05.2003 № 858-</w:t>
      </w:r>
      <w:r>
        <w:rPr>
          <w:rStyle w:val="Acopre"/>
          <w:sz w:val="28"/>
          <w:szCs w:val="28"/>
        </w:rPr>
        <w:t>IV</w:t>
      </w:r>
      <w:r>
        <w:rPr>
          <w:rStyle w:val="Acopr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статей 3, 5, 6 Закону України «Про оренду землі» від </w:t>
      </w:r>
      <w:r>
        <w:rPr>
          <w:rStyle w:val="StrongEmphasis"/>
          <w:b w:val="false"/>
          <w:sz w:val="28"/>
          <w:szCs w:val="28"/>
          <w:lang w:val="uk-UA"/>
        </w:rPr>
        <w:t>06.10.1998 № 161-</w:t>
      </w:r>
      <w:r>
        <w:rPr>
          <w:rStyle w:val="StrongEmphasis"/>
          <w:b w:val="false"/>
          <w:sz w:val="28"/>
          <w:szCs w:val="28"/>
        </w:rPr>
        <w:t>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  <w:lang w:val="uk-UA"/>
        </w:rPr>
        <w:t xml:space="preserve"> враховуючи  заяву гр. Бурага Т.С. від 11.03.2025 № 284/3.13.2-25 стосовно затвердження технічної документації із землеустрою щодо об’єднання земельних ділянок та передачі новоствореної ділянки в користування на умовах оренди для будівництва та обслуговування будівель торгівлі по вул. Леоніда Федорова, 2-ж, міська рада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об’єднання земельних ділянок по вул. Леоніда Федорова, 2-ж, м. Первомайськ, Миколаївська область, які знаходяться у фізичної особи Бурага Тетяна Сергіївна у користуванні на умовах оренди для будівництва та обслуговування будівель торгівлі (рішення Первомайської міської ради від 23.12.2024 № 49 «Про надання дозволу на розроблення технічної документації із землеустрою щодо об’єднання земельних ділянок»)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Передати фізичній особі Бурага Тетяна Сергіївна, за умови виконання пункту 1.1. рішення, у користування на умовах оренди строком на 5 років земельну ділянку площею 0,2237 га для будівництва та обслуговування будівель торгівлі (код цільового призначення землі - 03.07) по вул. Леоніда Федорова, 2-ж, м. Первомайськ, Миколаївська область; кадастровий номер земельної ділянки 4810400000:02:061:005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 Фізичній особі Бурага Тетяна Сергії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иконувати обов’язки землекористувача відповідно до вимог статті             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№ 4 «Про встановлення ставок орендної плати за землю Первомайської міської територіальної громади»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  <w:szCs w:val="28"/>
        </w:rPr>
        <w:t>зміни розмірів орендної плати Первомайською міською радою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пинити за згодою сторін договір оренди землі від 07.02.2020              (номер запису про інше речове право: 35563271), укладений між Первомайською міською радою та фізичною особою Бурага Тетяна Сергіївна по вул. Леоніда Федорова, 2-ж, м. Первомайськ, Миколаївська область, кадастровий номер земельної ділянки 4810400000:02:061:0038, у зв’язку з об’єднанням земельних ділянок та укладанням нового договору оренди землі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пинити за згодою сторін договір оренди землі від 09.05.2024              (номер запису про інше речове право: 55463995), укладений між Первомайською міською радою та фізичною особою Бурага Тетяна Сергіївна по вул. Леоніда Федорова, 2, м. Первомайськ, Миколаївська область, кадастровий номер земельної ділянки 4810400000:02:061:0024, у зв’язку з об’єднанням земельних ділянок та укладанням нового договору оренди землі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пинити за згодою сторін договір оренди землі від 11.09.2019              (номер запису про інше речове право: 33683435), укладений між Первомайською міською радою та фізичною особою Бурага Тетяна Сергіївна по вул. Гімназійна (Трудової Слави), 15-д/5, м. Первомайськ, Миколаївська область, кадастровий номер земельної ділянки 4810400000:02:061:0041, у зв’язку з об’єднанням земельних ділянок та укладанням нового договору оренди землі.</w:t>
      </w:r>
    </w:p>
    <w:p>
      <w:pPr>
        <w:pStyle w:val="23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3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Про затвердження технічної документації із землеустрою щодо об’єднання земельних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ділянок та передачу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Acopre">
    <w:name w:val="acopr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5-03-28T11:15:00Z</cp:lastPrinted>
  <dcterms:modified xsi:type="dcterms:W3CDTF">2025-04-01T06:48:00Z</dcterms:modified>
  <cp:revision>701</cp:revision>
  <dc:subject/>
  <dc:title/>
</cp:coreProperties>
</file>