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 xml:space="preserve">77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3.2025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  <w:lang w:val="uk-UA"/>
        </w:rPr>
        <w:t>2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земельного сервітуту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ункту 34 частини 1 статті 26 «Про місцеве самоврядування в Україні» від 21.05.1997 № 280/97-ВР, зі змінами та доповненнями, статей 12, 79¹, 98, 99, 100, 101, 124¹ Земельного кодексу України від 25.10.2001 № 2768-ІІІ, зі змінами та доповненнями, статей 25, 55¹ Закону України «Про землеустрій» ві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2.05.2003 № 858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заяву                 гр. Чернега М.Г. стосовно затвердження технічної документації із землеустрою щодо встановлення (відновлення) меж частини земельної ділянки, на яку поширюється право земельного сервітуту, міська рада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1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земельного сервітуту</w:t>
      </w:r>
      <w:r>
        <w:rPr>
          <w:sz w:val="28"/>
          <w:szCs w:val="28"/>
          <w:lang w:val="uk-UA"/>
        </w:rPr>
        <w:t xml:space="preserve"> по вул. Михайла Грушевського, 12, м. Первомайськ, Миколаївська область (кадастровий номер 4810400000:07:072:0010), яка перебуває в постійному користуванні КП «Первомайський міський парк культури та відпочинку «Дружба народів», розроблену на підставі рішення міської ради                      від 25.02.2025 № 81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ої документації із землеустрою щодо встановлення меж частини земельної ділянки, на яку поширюється право сервітуту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1.1. Встановити фізичній особі Чернега Микола Григорович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150 га від загальної площі 7,2333 га для розміщення торговельного павільйону громадського харчування з критим літнім майданчиком вул. Михайла Грушевського, 12, м. Первомайськ, Миколаївська область (кадастровий номер 4810400000:07:072:0010), терміном на 25 років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22.07.2019 року, номер запису про інше речове право: 32561729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Фізичній особі Чернега Микола Григорович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вернутися до КП «Первомайський міський парк культури та відпочинку «Дружба народів» для укладення договору про встановлення земельного сервіту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2.  </w:t>
      </w:r>
      <w:r>
        <w:rPr>
          <w:sz w:val="28"/>
          <w:szCs w:val="28"/>
        </w:rPr>
        <w:t>Після підписання догов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встановлення земельного сервітуту з</w:t>
      </w:r>
      <w:r>
        <w:rPr>
          <w:sz w:val="28"/>
          <w:szCs w:val="28"/>
        </w:rPr>
        <w:t xml:space="preserve">вернутися до суб’єкта державної реєстрації прав для реєстрації </w:t>
      </w:r>
      <w:r>
        <w:rPr>
          <w:sz w:val="28"/>
          <w:szCs w:val="28"/>
          <w:lang w:val="uk-UA"/>
        </w:rPr>
        <w:t>земельного сервітуту</w:t>
      </w:r>
      <w:r>
        <w:rPr>
          <w:sz w:val="28"/>
          <w:szCs w:val="28"/>
        </w:rPr>
        <w:t xml:space="preserve"> 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Олег ДЕМЧЕНКО</w:t>
      </w:r>
    </w:p>
    <w:p>
      <w:pPr>
        <w:pStyle w:val="Normal"/>
        <w:ind w:right="-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ind w:right="-5" w:hanging="0"/>
      <w:jc w:val="center"/>
      <w:rPr/>
    </w:pPr>
    <w:r>
      <w:rPr>
        <w:b/>
        <w:sz w:val="18"/>
        <w:szCs w:val="18"/>
        <w:lang w:val="uk-UA"/>
      </w:rPr>
      <w:t>Про встановлення земельного сервітут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  <w:lang w:val="uk-UA"/>
      </w:rPr>
    </w:pPr>
    <w:r>
      <w:rPr>
        <w:sz w:val="36"/>
        <w:szCs w:val="3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5-03-28T11:28:00Z</cp:lastPrinted>
  <dcterms:modified xsi:type="dcterms:W3CDTF">2025-04-01T07:18:00Z</dcterms:modified>
  <cp:revision>572</cp:revision>
  <dc:subject/>
  <dc:title/>
</cp:coreProperties>
</file>