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6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5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5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земельної ділянки 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ійне користування Управлінн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итлово-комунального господар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омайської міської ради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№ 280/97-ВР, зі змінами та доповненнями, статей 12, 92, 123 Земельного кодексу України від 25.10.2001  № 2768-ІІІ, зі змінами та доповненнями, розглянувши лист                    управління житлово-комунального господарства Первомайської міської ради від 31.12.2024 № 952/4.3-23 стосовно затвердження проекту землеустрою відведення в постійне користування земельної ділянки площею 0,4250 га для будівництва та обслуговування інших будівель громадської забудови (для здійснення реконструкції паркової зони) по вул. Корабельна, м. Первомайськ, Миколаївської області, міська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проект землеустрою щодо відведення земельної ділянки в постійне користування для будівництва та обслуговування інших будівель громадської забудови (для здійснення реконструкції паркової зони) по          вул. Корабельна, м. Первомайськ, Миколаївської області (рішення міської ради від 29.08.2019 № 30 «Про надання дозволу на розроблення проекту землеустрою щодо відведення земельної ділянки в постійне користування»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в постійне користування юридичній особі Управлінню житлово-комунального господарства Первомайської міської ради, за умови виконання    пункту 2. рішення, земельну ділянку площею 0,4250 га для здійснення реконструкції паркової зони (код цільового призначення землі 03.15 - для будівництва та обслуговування інших будівель громадської забудови) по      вул. Корабельна, м. Первомайськ, Миколаївської області (кадастровий номер земельної ділянки 4810400000:03:061:0005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Юридичній особі Управління житлово-комунального господарства Первомайської міської 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земельної ділянки в постійне користування Управлінню житлово-комунального господарства 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5-02-26T14:10:00Z</cp:lastPrinted>
  <dcterms:modified xsi:type="dcterms:W3CDTF">2025-03-03T14:45:00Z</dcterms:modified>
  <cp:revision>971</cp:revision>
  <dc:subject/>
  <dc:title/>
</cp:coreProperties>
</file>