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 xml:space="preserve">76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2.2025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62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</w:t>
      </w:r>
      <w:r>
        <w:rPr>
          <w:sz w:val="28"/>
          <w:szCs w:val="28"/>
          <w:lang w:val="uk-UA"/>
        </w:rPr>
        <w:t xml:space="preserve">згоди на передачу </w:t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суборенду земельних ділянок </w:t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 від 21.05.1997 № 280/97-ВР, зі змінами та доповненнями, статті 93 Земельного кодексу України від 25.10.2001                           № 2768-ІІІ, зі змінами та доповненнями, статті 8 Закону України «Про оренду землі» від </w:t>
      </w:r>
      <w:r>
        <w:rPr>
          <w:rStyle w:val="StrongEmphasis"/>
          <w:b w:val="false"/>
          <w:sz w:val="28"/>
          <w:szCs w:val="28"/>
        </w:rPr>
        <w:t>06.10.1998 № 161-XIV, зі змінами та доповненнями</w:t>
      </w:r>
      <w:r>
        <w:rPr>
          <w:sz w:val="28"/>
          <w:szCs w:val="28"/>
        </w:rPr>
        <w:t>, розглянувши заяву гр. Решетнікова Т.В. від 29.01.2025 № 160/3.13.2-25 щодо надання згоди на передачу в суборенду земельних ділянок по вул. 8-ої Повітряно-Десантної Дивізії, 1/11 та 1/12, міська рада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283" w:hanging="3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згоду фізичній особі Решетнікова Тетяна Володимирівна на передачу в суборенду на термін дії договору оренди землі земельну ділянку площею 0,0033 га (кадастровий номер 4810400000:07:018:0008)                                 для розміщення та обслуговування малих архітектурних форм (цільове призначення землі 03.07 - для будівництва та обслуговування будівель торгівлі) по вул. 8-ої Повітряно-Десантної Дивізії, 1/11, м. Первомайськ, Миколаївська область, яка перебуває в користуванні на умовах оренди у  фізичної особи Решетнікова Тетяна Володимирівна (договір оренди землі від 27.12.2024, номер запису про інше речове право: 58226788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згоду фізичній особі Решетнікова Тетяна Володимирівна на передачу в суборенду на термін дії договору оренди землі земельну ділянку площею 0,0033 га (кадастровий номер 4810400000:07:018:0009)                                 для розміщення та обслуговування малих архітектурних форм (цільове призначення землі 03.07 - для будівництва та обслуговування будівель торгівлі) по вул. 8-ої Повітряно-Десантної Дивізії, 1/12, м. Первомайськ, Миколаївська область, яка перебуває в користуванні на умовах оренди у фізичної особи Решетнікова Тетяна Володимирівна (договір оренди землі від 27.12.2024, номер запису про інше речове право: 58222977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rPr/>
      </w:pPr>
      <w:r>
        <w:rPr>
          <w:sz w:val="28"/>
          <w:szCs w:val="28"/>
        </w:rPr>
        <w:t>3. Фізичній особі Решетнікова Тетяна Володимирівна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3.1. Вжити заходи щодо укладення договорів суборенди земельних ділянок, зазначених в пунктах 1 та 2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ісля підписання договорів суборенди земельних ділянок звернутися до суб’єкта державної реєстрації прав для реєстрації права суборенди в Державному реєстрі речових прав на нерухоме майно, згідно з вимогами 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tabs>
          <w:tab w:val="clear" w:pos="708"/>
          <w:tab w:val="left" w:pos="567" w:leader="none"/>
        </w:tabs>
        <w:ind w:left="-31" w:hanging="0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4</w:t>
      </w:r>
      <w:r>
        <w:rPr>
          <w:sz w:val="28"/>
          <w:szCs w:val="28"/>
        </w:rPr>
        <w:t>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24"/>
        <w:spacing w:lineRule="auto" w:line="240" w:before="0" w:after="120"/>
        <w:jc w:val="both"/>
        <w:rPr>
          <w:lang w:val="uk-UA"/>
        </w:rPr>
      </w:pPr>
      <w:r>
        <w:rPr>
          <w:lang w:val="uk-UA"/>
        </w:rPr>
        <w:t>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153" w:leader="none"/>
        <w:tab w:val="right" w:pos="8306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 xml:space="preserve">Про надання </w:t>
    </w:r>
    <w:r>
      <w:rPr>
        <w:b/>
        <w:sz w:val="18"/>
        <w:szCs w:val="18"/>
        <w:lang w:val="uk-UA"/>
      </w:rPr>
      <w:t xml:space="preserve">згоди на передачу в суборенду земельних ділянок </w:t>
    </w:r>
  </w:p>
  <w:p>
    <w:pPr>
      <w:pStyle w:val="Header"/>
      <w:tabs>
        <w:tab w:val="left" w:pos="180" w:leader="none"/>
        <w:tab w:val="left" w:pos="708" w:leader="none"/>
        <w:tab w:val="center" w:pos="4153" w:leader="none"/>
        <w:tab w:val="right" w:pos="8306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User</cp:lastModifiedBy>
  <cp:lastPrinted>2025-02-28T08:46:00Z</cp:lastPrinted>
  <dcterms:modified xsi:type="dcterms:W3CDTF">2025-03-04T07:37:00Z</dcterms:modified>
  <cp:revision>2738</cp:revision>
  <dc:subject/>
  <dc:title/>
</cp:coreProperties>
</file>