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 xml:space="preserve">76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25.02.2025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№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u w:val="single"/>
          <w:lang w:val="uk-UA" w:eastAsia="ru-RU"/>
        </w:rPr>
        <w:t>35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м. Первомайсь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uk-UA" w:eastAsia="ru-RU"/>
        </w:rPr>
      </w:pPr>
      <w:r>
        <w:rPr>
          <w:rFonts w:eastAsia="Times New Roman" w:cs="Arial" w:ascii="Arial" w:hAnsi="Arial"/>
          <w:lang w:val="uk-UA" w:eastAsia="ru-RU"/>
        </w:rPr>
      </w:r>
    </w:p>
    <w:p>
      <w:pPr>
        <w:pStyle w:val="Subtitle"/>
        <w:jc w:val="both"/>
        <w:rPr>
          <w:rFonts w:eastAsia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/>
          <w:b w:val="false"/>
          <w:sz w:val="28"/>
          <w:szCs w:val="28"/>
          <w:lang w:val="uk-UA" w:eastAsia="ru-RU"/>
        </w:rPr>
        <w:t>Про  хід виконання в 202</w:t>
      </w:r>
      <w:r>
        <w:rPr>
          <w:rFonts w:eastAsia="Times New Roman"/>
          <w:b w:val="false"/>
          <w:sz w:val="28"/>
          <w:szCs w:val="28"/>
          <w:lang w:val="ru-RU" w:eastAsia="ru-RU"/>
        </w:rPr>
        <w:t>4</w:t>
      </w:r>
      <w:r>
        <w:rPr>
          <w:rFonts w:eastAsia="Times New Roman"/>
          <w:b w:val="false"/>
          <w:sz w:val="28"/>
          <w:szCs w:val="28"/>
          <w:lang w:val="uk-UA" w:eastAsia="ru-RU"/>
        </w:rPr>
        <w:t xml:space="preserve"> році цільової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Комплексні заходи щодо профілак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ьо-лікарняних інфекцій 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кувально-профілактичних заклад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ї міської територіальної громад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3 - 2025 роки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2 частини 1 статті 26 Закону України «Про місцеве самоврядування в Україні» від 21.05.1997 № 280/97-ВР зі змінами та доповненнями, Закону України від 31.03.2023 №1645-ІІІ «Про захист населення від інфекційних хвороб»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 урахуванням Порядку розроблення та моніторингу виконання місцевих цільових програм, затвердженого рішенням  міської   ради від 28.09.2023 № 2, з метою визначення стану виконання в 2024 році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цільов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омплексні заходи щодо профілактики внутрішньо-лікарняних інфекцій в лікувально-профілактичних закладах Первомайської міської територіальної громади» на 2023 - 2025 рок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 xml:space="preserve">1. Взяти до відома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щорічний звіт про хід викон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2024 роц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ільової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Комплексні заходи щодо профілактики внутрішньо-лікарняних інфекцій в лікувально-профілактичних закладах Первомайської міської територіальної громади» на 2023 - 2025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, 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2. Контроль за виконанням рішення покласти на 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ї ради з питань охорони здоров’я,  освіти, науки, культури, молоді, спорту  та туризму,  соціального захисту,  мови, прав національних меншин, гендерної рівності, материнства   та дитинства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Міський голова                                                                               Олег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5.02.2025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3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ИЙ ЗВІТ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в 2024 роц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«Комплексні заходи щодо профілактики внутрішньо-лікарняних інфекцій в  лікувально-профілактичних закладах Первомайської мі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» на 2023 - 2025 ро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240" w:before="0" w:after="0"/>
        <w:ind w:left="1069" w:hanging="51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89218187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Основні дані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bookmarkStart w:id="1" w:name="_Hlk189218187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</w:r>
      <w:bookmarkStart w:id="2" w:name="_Hlk18922236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іль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а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розроблена на виконання Закону України від 31.03.2023 № 1645-ІІІ «Про захист 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від інфекційних хвороб», наказу Міністерства охорони здоров’я України від 03.08.2021 № 1614 «Про організацію профілактики інфекцій та інфекційного контролю в закладах охорони здоров’я та установах/закладах надання соціальних послуг/соціального захисту населення, наказу Міністерства охорони здоров’я Україн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1.08.2014 № 552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затвердження Державних санітарних норм та правил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зінфекція, перед стерилізаційне очищення та стерилізація медичних виробів в закладах охорони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_Hlk189222724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етою Програми є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едження епідемічних спалахів і групових захворювань внутрішньо-лікарняними інфекціями шляхом підвищення ефективності та якості комплексу санітарно-гігієнічних, протиепідемічних заход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bookmarkStart w:id="4" w:name="_Hlk189223348"/>
      <w:r>
        <w:rPr>
          <w:rFonts w:cs="Times New Roman" w:ascii="Times New Roman" w:hAnsi="Times New Roman"/>
          <w:sz w:val="28"/>
          <w:szCs w:val="28"/>
          <w:lang w:val="uk-UA"/>
        </w:rPr>
        <w:t>Відповідальними виконавцями Програми є КНП «ПЦМБЛ», КНП «Первомайська ЦРЛ», КП «ПМЦПМСД».</w:t>
      </w:r>
    </w:p>
    <w:p>
      <w:pPr>
        <w:pStyle w:val="Normal"/>
        <w:spacing w:lineRule="auto" w:line="240" w:before="0" w:after="0"/>
        <w:ind w:left="1" w:firstLine="5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к виконання Програми: 2023-2025 роки.</w:t>
      </w:r>
    </w:p>
    <w:p>
      <w:pPr>
        <w:pStyle w:val="Normal"/>
        <w:spacing w:lineRule="auto" w:line="240" w:before="0" w:after="0"/>
        <w:ind w:left="1" w:firstLine="5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End w:id="4"/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_Hlk189224119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завдань і заході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07"/>
        <w:gridCol w:w="1842"/>
        <w:gridCol w:w="1276"/>
        <w:gridCol w:w="155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та заход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виконання заходів  у 2024 ро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-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е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е фінансування, тис.грн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842"/>
        <w:gridCol w:w="1276"/>
        <w:gridCol w:w="1559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1 Організація щорічних навчань спе-ціалістів лікувально-профілактичних зак-ладів по виконанню заходів щодо профі-лактики внутрішньо-лікарняних інфек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20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НП «ПЦМБЛ», КНП «Первомайська ЦРЛ», 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13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2 -  забезпечення ліку-вально-профілактичних закладів достатньою кількістю медичного інструментарію, наркозної апаратури, стерилізуючої апаратури, дезінфікуючими засобами, антисептик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стерилізація операційної білизни, перев’язувального матеріалу та виробів медичного призначення                     Якісна дезінфекція перев’язувального матеріалу, виробів медичного призначення, якісна обробка рук медичного персонал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НП «ПЦМБ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явності фінансового ресурсу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2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явності фінансового ресурсу / 19,884</w:t>
            </w:r>
          </w:p>
        </w:tc>
      </w:tr>
      <w:tr>
        <w:trPr>
          <w:trHeight w:val="1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3 – попередження передачі внутрішньо-лікарняних інфекцій в стаціон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НП «ПЦМБЛ», КНП «Первомайська ЦРЛ», 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4 - проведення капіталь-них ремонтів та реконструкцій, при-міщень закладів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Первомайс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НП «ПЦМБЛ», КНП «Первомайська ЦРЛ», </w:t>
            </w:r>
          </w:p>
          <w:p>
            <w:pPr>
              <w:pStyle w:val="Style23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6" w:name="_Hlk189231669"/>
      <w:bookmarkStart w:id="7" w:name="_Hlk189231669"/>
      <w:bookmarkEnd w:id="7"/>
    </w:p>
    <w:p>
      <w:pPr>
        <w:pStyle w:val="Normal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и з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ільової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реалізовані частково через відсутність фінансування.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8" w:name="_Hlk189231669"/>
      <w:bookmarkStart w:id="9" w:name="_Hlk189231669"/>
      <w:bookmarkEnd w:id="9"/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_Hlk189231127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Оцінка ефективності виконання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850"/>
        <w:gridCol w:w="992"/>
        <w:gridCol w:w="113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1" w:name="_Hlk189231217"/>
            <w:bookmarkEnd w:id="1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да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казн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ця вимір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2024 рік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Факт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850"/>
        <w:gridCol w:w="992"/>
        <w:gridCol w:w="1135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вдання 1 - організація щорічних навчань спеціалістів лікувально – профілактичних  закладів  по виконанню заходів щодо профілактики внутрішньо – лікарняних інфекці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 xml:space="preserve">Показник витрат: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вчання проводиться безкошто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Courier New"/>
                <w:sz w:val="24"/>
                <w:szCs w:val="24"/>
                <w:lang w:val="uk-UA" w:eastAsia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uk-UA"/>
              </w:rPr>
              <w:t>Кошти не були виділен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 xml:space="preserve">Показник продукту: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лькість осіб, які пройдуть навчання  по виконанню заходів щодо профілактики внутрішньо лікарняних інфек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ефективності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ількість коштів на одну людину, яка пройшла навч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  <w:t>Показник якості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воєчасне виявлення та реєстра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вдання 2 -забезпечення лікувально–профілактичних закладів достатньою кількістю медичного інструментарію, наркозної апаратури, стерилізуючої апаратури, дезінфектантами, антисептиками, зміцнення матеріально – технічної ба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 w:eastAsia="en-US"/>
              </w:rPr>
              <w:t xml:space="preserve">Показник витрат: </w:t>
            </w:r>
          </w:p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Видатки для забезпечення  лікувально- профілактичних  закладів достатньою кількістю медичного інструментарію, наркозної апаратури, стерилізуючої апаратури, дезінфікуючими засобами, антисептиками та зміцнення матеріально- технічної ба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4"/>
                <w:szCs w:val="24"/>
                <w:lang w:val="uk-UA" w:eastAsia="uk-UA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uk-UA" w:eastAsia="uk-UA"/>
              </w:rPr>
              <w:t>115,28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 w:eastAsia="en-US"/>
              </w:rPr>
              <w:t>Показник продукт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Кількість хворих, яким надано медичну допомогу з використанням достатньої кількості медичного інструментарію, наркозної апаратури, стерилізуючої апаратури, дезінфікуючих засобів, антисепт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Times New Roman" w:cs="Arial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1082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82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 w:eastAsia="en-US"/>
              </w:rPr>
              <w:t>Показник ефективності:</w:t>
            </w:r>
          </w:p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Сума коштів на одного хворого на медичний інструментарій, наркозну апаратуру, стерилізуючу апаратуру, дезінфікуючі засоби, антисеп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 w:eastAsia="en-US"/>
              </w:rPr>
              <w:t>Показник якості:</w:t>
            </w:r>
          </w:p>
          <w:p>
            <w:pPr>
              <w:pStyle w:val="HTML1"/>
              <w:tabs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своєчасне виявлення та реєстрація внутрішньо-лікарняних інфек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1832"/>
                <w:tab w:val="left" w:pos="916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ня 3 – попередження передачі внутрішньо- лікарняних інфекцій в структурних підрозділах закладів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Показник ви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тки на медикаменти для попередження передачі внутрішньо – лікарняних інфекцій в стаціонарах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7,6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1832"/>
                <w:tab w:val="left" w:pos="916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Показник продукт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лькість хвор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ких буде забезпечено достатньою кількіст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антимікробних препаратів для попередження внутрішньо-лікарняних інфек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Показник ефективності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коштів на одного хворого 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передження внутрішньо – лікарняних інфек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60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Показник якості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та реєстрація внутрішньо-лікарняних інфек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Аналіз  кількісних та якісних показників виконання у 2024 роц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іль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9.06.2023 року № 17, свідчить про часткову її реалізацію: виконувалися лише окремі заходи, на які було виділено фінансування. У 2024 році по цій Програмі було прооперован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3223 особи. Запобігти поширенню </w:t>
      </w:r>
      <w:r>
        <w:rPr>
          <w:rFonts w:cs="Times New Roman" w:ascii="Times New Roman" w:hAnsi="Times New Roman"/>
          <w:sz w:val="28"/>
          <w:szCs w:val="28"/>
          <w:lang w:val="uk-UA"/>
        </w:rPr>
        <w:t>внутрішньо-лікарняних інфекцій можна, якщо чітко виконувати правила, прописані у нормативних документах і локальних інструкціях по закладу охорони здоров’я. Сучасні дослідження показують, що, за умови дотримання чітких заходів профілактики, кількість випадків внутрішньо-лікарняних інфекцій можна знизити на 70%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24 році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ільов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і «Комплексні заходи щодо профілактики внутрішньо-лікарняних інфекцій в лікувально-профілактичних закладах Первомайської міської територіальної громади» на 2023 - 2025 роки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, місцевим бюджетом було виділен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КНП «ПЦМБЛ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13,134 тис.грн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П «ПМЦПМСД» - 19,884 тис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зінфікуючі за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антисептики.  У 2024 роц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НП «ПЦМБЛ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закуплено 3 сухоповітряні шафи для якісної стерилізації  медичного інструментарію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зиції щодо забезпечення подальшого виконанн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опередження епідемічних спалахів і групових захворювань внутрішньо-лікарняними інфекціями шляхом підвищення ефективності та якості комплексу санітарно-гігієнічних, протиепідемічних заходів в КНП «ПЦМБЛ», КНП «Первомайська ЦРЛ» та  КП «ПМЦПМСД»: укомплектування сучасною стерилізуючою та лікувально-діагностичною апаратурою, а також забезпечення 100% потреби закладів в антисептичних, дезінфікуючих та миючих засобах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дотримання температурного  режиму, санітарно-гігієнічних та протиепідемічних заходів у закладах охорони здоров’я існує потреба в заміні вікон на метало-пластикові, а також майже усі будівлі  потребують проведення капітальних ремонтів та реконструкцій (пральня та приміщення дезкамери лікувального комплексу № 2,  пральня, приміщення дезкамери та стерилізаційна акушерсько-гінекологічного стаціонару, бомбосховища лікувальних комплексів     № 1, № 2, № 3, консультативної поліклініки, психо-наркологічне диспансерне відділення, дах акушерського відділення, тепло-водо-каналізаційно-вентиляційні системи КНП «ПЦМБЛ», ПРУ відділення реабілітації   КП«ПМЦПМСД», головного та лікувального корпусів, інфекційне відділення, приточно-витяжна система операційного блоку та інфекційного відділення, пральня та  центральна стерилізаційна  КНП «Первомайська ЦРЛ»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470"/>
      </w:tblGrid>
      <w:tr>
        <w:trPr>
          <w:trHeight w:val="1026" w:hRule="atLeast"/>
        </w:trPr>
        <w:tc>
          <w:tcPr>
            <w:tcW w:w="31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НП «ПЦМБЛ»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Олег ЧЕКРИЖ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НП «Первомайська ЦРЛ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Віктор ГОТК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П «ПМЦПМСД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Тетяна ОБОЛЕНСЬ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9"/>
      <w:rPr/>
    </w:pPr>
    <w:r>
      <w:rPr>
        <w:sz w:val="18"/>
        <w:szCs w:val="18"/>
        <w:lang w:val="uk-UA"/>
      </w:rPr>
      <w:t xml:space="preserve">Про  хід виконання в 2024 році цільової Програми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</w:r>
    <w:r>
      <w:rPr>
        <w:bCs/>
        <w:sz w:val="18"/>
        <w:szCs w:val="18"/>
        <w:lang w:val="uk-UA"/>
      </w:rPr>
      <w:t xml:space="preserve">затвердженої рішенням міської ради </w:t>
    </w:r>
    <w:r>
      <w:rPr>
        <w:sz w:val="18"/>
        <w:szCs w:val="18"/>
        <w:lang w:val="uk-UA"/>
      </w:rPr>
      <w:t>від 29.06.2023 року № 17</w:t>
    </w:r>
  </w:p>
  <w:p>
    <w:pPr>
      <w:pStyle w:val="Style19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9"/>
      <w:rPr/>
    </w:pPr>
    <w:r>
      <w:rPr>
        <w:sz w:val="18"/>
        <w:szCs w:val="18"/>
        <w:lang w:val="uk-UA"/>
      </w:rPr>
      <w:t xml:space="preserve">Про  хід виконання в 2024 році цільової Програми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</w:r>
    <w:r>
      <w:rPr>
        <w:bCs/>
        <w:sz w:val="18"/>
        <w:szCs w:val="18"/>
        <w:lang w:val="uk-UA"/>
      </w:rPr>
      <w:t xml:space="preserve">затвердженої рішенням міської ради </w:t>
    </w:r>
    <w:r>
      <w:rPr>
        <w:sz w:val="18"/>
        <w:szCs w:val="18"/>
        <w:lang w:val="uk-UA"/>
      </w:rPr>
      <w:t>від 29.06.2023 року № 17</w:t>
    </w:r>
  </w:p>
  <w:p>
    <w:pPr>
      <w:pStyle w:val="Style19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9"/>
      <w:rPr/>
    </w:pPr>
    <w:r>
      <w:rPr>
        <w:sz w:val="18"/>
        <w:szCs w:val="18"/>
        <w:lang w:val="uk-UA"/>
      </w:rPr>
      <w:t xml:space="preserve">Про  хід виконання в 2024 році цільової Програми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</w:r>
    <w:r>
      <w:rPr>
        <w:bCs/>
        <w:sz w:val="18"/>
        <w:szCs w:val="18"/>
        <w:lang w:val="uk-UA"/>
      </w:rPr>
      <w:t xml:space="preserve">затвердженої рішенням міської ради </w:t>
    </w:r>
    <w:r>
      <w:rPr>
        <w:sz w:val="18"/>
        <w:szCs w:val="18"/>
        <w:lang w:val="uk-UA"/>
      </w:rPr>
      <w:t>від 29.06.2023 року №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6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6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6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6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b/>
      <w:i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1z1">
    <w:name w:val="WW8Num31z1"/>
    <w:qFormat/>
    <w:rPr>
      <w:b/>
      <w:i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qFormat/>
    <w:rPr>
      <w:rFonts w:ascii="Times New Roman" w:hAnsi="Times New Roman" w:eastAsia="Andale Sans UI;Calibri" w:cs="Times New Roman"/>
      <w:b/>
      <w:bCs/>
      <w:kern w:val="2"/>
      <w:sz w:val="24"/>
      <w:szCs w:val="24"/>
      <w:lang w:eastAsia="zh-CN"/>
    </w:rPr>
  </w:style>
  <w:style w:type="character" w:styleId="Spelle">
    <w:name w:val="spelle"/>
    <w:qFormat/>
    <w:rPr/>
  </w:style>
  <w:style w:type="character" w:styleId="Style18">
    <w:name w:val="Другое_"/>
    <w:qFormat/>
    <w:rPr>
      <w:sz w:val="19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ndale Sans UI;Calibri" w:cs="Times New Roman"/>
      <w:b/>
      <w:bCs/>
      <w:kern w:val="2"/>
      <w:sz w:val="24"/>
      <w:szCs w:val="24"/>
      <w:lang w:val="en-US" w:eastAsia="zh-CN"/>
    </w:rPr>
  </w:style>
  <w:style w:type="paragraph" w:styleId="Style23">
    <w:name w:val="Другое"/>
    <w:basedOn w:val="Normal"/>
    <w:qFormat/>
    <w:pPr>
      <w:widowControl w:val="false"/>
      <w:spacing w:lineRule="auto" w:line="240" w:before="0" w:after="80"/>
      <w:ind w:firstLine="400"/>
    </w:pPr>
    <w:rPr>
      <w:sz w:val="19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01:00Z</dcterms:created>
  <dc:creator>Admin</dc:creator>
  <dc:description/>
  <cp:keywords/>
  <dc:language>en-US</dc:language>
  <cp:lastModifiedBy>Анжела</cp:lastModifiedBy>
  <cp:lastPrinted>2024-02-16T14:06:00Z</cp:lastPrinted>
  <dcterms:modified xsi:type="dcterms:W3CDTF">2025-03-03T13:04:00Z</dcterms:modified>
  <cp:revision>63</cp:revision>
  <dc:subject/>
  <dc:title/>
</cp:coreProperties>
</file>