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РЧЕНКА Миколи Володимир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Молд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ЮРЧЕНКА Миколи Володимировича від 19 лютого 2025 року № 1243/3.1-25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ЮРЧЕНКА Миколи Володимировича на період з 26 лютого 2025 року до                               31 грудня 2025 року (включно) до Республіки Молдова - з метою гуманітарної співпра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02-25T15:43:00Z</cp:lastPrinted>
  <dcterms:modified xsi:type="dcterms:W3CDTF">2025-02-25T13:43:00Z</dcterms:modified>
  <cp:revision>170</cp:revision>
  <dc:subject/>
  <dc:title/>
</cp:coreProperties>
</file>