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 грошової оцінки земельної 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Новогрушівська, 9</w:t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Грушівка, Первомайський район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  «Про місцеве  самоврядування в Україні» від 21.05.1997 № 280/97-ВР зі змінами та доповненнями, статей 12, 127, 128 Земельного кодексу України від       25.10.2001  № 2768-ІІІ зі змінами та доповненнями,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№ 1531 зі змінами та доповненнями,  розглянувши заяву ПП «ЄВРОТРАНС ЮГ» від 17.01.2025 № 91/3.13.2-25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Приватне підприємство                    «ЄВРОТРАНС ЮГ»  на проведення експертної грошової оцінки земельної ділянки несільськогосподарського призначення площею 0,4492 га, для розміщення та експлуатації будівель і споруд автомобільного транспорту та дорожнього господарства (12.04) по вул. Новогрушівська, 9, с.Грушівка, Первомайський район, Миколаївська область (кадастровий номер земельної ділянки: 4825480800:01:000:0316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юридичній особі Приватне підприємство                    «ЄВРОТРАНС ЮГ», яке є власником нерухомого майна (комплекс нежитлових будівель), 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Встановити розмір авансового внеску у сумі 7 355,20 грн. (сім тисяч триста п’ятдесят п’ять грн.) 20 коп., що становить 0,5  відсотка  від нормативної  грошової оцінки земельної ділянки, яка станом на 28.01.2025  становить  1 471 038,59  грн. (один мільйон чотириста сімдесят одна тисяча тридцять             вісім грн.) 59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Юридичній особі Приватне підприємство  «ЄВРОТРАНС ЮГ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Сплатити авансовий внесок у сумі 7 355,20 грн. (сім тисяч триста п’ятдесят п’ять грн.) 20 коп., що становить 0,5  відсотка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Попередити юридичну особу Приватне підприємство                  «ЄВРОТРАНС ЮГ»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юридичною  особою Приватне підприємство «ЄВРОТРАНС ЮГ»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0,5  відсотка  від вартості земельної ділянки, визначеної за нормативною грошовою оцінкою земельної ділянки,  у сумі  7 355,20 грн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 ділянки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Новогрушівська, 9  с. Грушівка, Первомайський район,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5-02-26T16:22:00Z</cp:lastPrinted>
  <dcterms:modified xsi:type="dcterms:W3CDTF">2025-03-04T07:55:00Z</dcterms:modified>
  <cp:revision>820</cp:revision>
  <dc:subject/>
  <dc:title/>
</cp:coreProperties>
</file>