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и-повідомлення орендарів про укладення договорів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ими особами Соколова Марина Дмитрівна та              Котробай Катерина Василівна (за умови виконання пункту 1.1. рішення) на новий строк, терміном на 10 років, договір оренди земельної ділянки (кадастровий номер 4810400000:06:081:0046) площею 0,0124 га для обслуговування нежитлової будівлі (цільове призначення землі 03.07 – для будівництва та обслуговування будівель торгівлі) по вул. Леоніда Каденюка (Юрія Гагаріна), 29/15, м. Первомайськ, Миколаївська область, строк дії якого закінчується 29.04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им особам Соколова Марина Дмитрівна та Котробай Катерина Васил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Григурко Олександр Вікторович (за умови виконання пункту 2.1. рішення) на новий строк, терміном на 10 років, договір оренди земельної ділянки (кадастровий номер 4810400000:10:006:0034) площею 0,0442 га для обслуговування нежитлової будівлі, кочегарки (цільове призначення землі 03.14 – для будівництва та обслуговування інших будівель громадської забудови) по вул. Богопільська, 66-а, м. Первомайськ, Миколаївська область, строк дії якого закінчується 26.02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Григурко Олександр Вікто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Тарасевич Олена Віталіївна (за умови виконання пункту 3.1. рішення) на новий строк, терміном на 10 років, договір оренди земельної ділянки (кадастровий номер 4810400000:08:009:0018) площею 0,0125 га для обслуговування торгівельного павільйону непродовольчих товарів (цільове призначення землі 03.07 – для будівництва та обслуговування будівель торгівлі) по проспекту Праці, 8в, м. Первомайськ, Миколаївська область, строк дії якого закінчується 13.02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Тарасевич Олена Вітал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класти з фізичною особою Височина Василь Васильович (за умови виконання пункту 4.1. рішення) на новий строк, терміном на 5 років, договір оренди земельної ділянки (кадастровий номер 4810400000:03:051:0015) площею 0,0026 га для обслуговування торгівельного кіоску (цільове призначення землі 03.07 - для будівництва та обслуговування будівель торгівлі) по                       вул. Корабельна, 16-б, м. Первомайськ, Миколаївська область, строк дії якого закінчується 05.03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Фізичній особі Височина Василь Василь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Укласти з фізичною особою Руднєв Євгеній Васильович (за умови виконання пункту 5.1. рішення) на новий строк, терміном на 5 років, договір оренди земельної ділянки (кадастровий номер 4810400000:07:074:0015) площею 0,0061 га для обслуговування торгівельного павільйону з критим літнім майданчиком (цільове призначення землі 03.07 - для будівництва та обслуговування будівель торгівлі) по вул. Михайла Грушевського, в районі автобусної зупинки «Сквер Перемоги», м. Первомайськ, Миколаївська область, строк дії якого закінчується 07.05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Фізичній особі Руднєв Євгеній Василь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Укласти з фізичною особою Вакаров Олександр Михайлович (за умови виконання пункту 6.1. рішення) на новий строк, терміном на 10 років, договір оренди земельної ділянки (кадастровий номер 4810400000:10:004:0005) площею 0,1670 га для обслуговування нежитлової будівлі цеху по виробництву макаронних виробів (цільове призначення землі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 по вул. Цегельна (Гвардійців Родимцева),  54-а, м. Первомайськ, Миколаївська область, строк дії якого закінчується 24.03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 Фізичній особі Вакаров Олександр Михайл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6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6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6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3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Укласти з фізичною особою Грибан Юрій Володимирович (за умови виконання пункту 7.1. рішення) на новий строк, терміном на 5 років, договір оренди земельної ділянки (кадастровий номер 4810400000:03:011:0015) площею 0,0032 га для обслуговування торгівельного павільйону (цільове призначення землі 03.07 - для будівництва та обслуговування будівель торгівлі) по                     вул. Вознесенська, в районі прохідної райхлібзаводу, м. Первомайськ, Миколаївська область, строк дії якого закінчується 08.04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7.1. Фізичній особі Грибан Юрій Володими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7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7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7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 Укласти з фізичною особою Бабійчук Олена Євгеніївна (за умови виконання пункту 8.1. рішення) на новий строк, терміном на 5 років, договір оренди земельної ділянки (кадастровий номер 4810400000:06:023:0015) площею 0,0077 га для обслуговування торговельного павільйону (цільове призначення землі 03.07 - для будівництва та обслуговування будівель торгівлі) по                     вул. Одеська, 133б, м. Первомайськ, Миколаївська область, строк дії якого закінчується 29.04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8.1. Фізичній особі Бабійчук Олена Євген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8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8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8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 Укласти з фізичною особою Вишневецький Віктор Володимирович               (за умови виконання пункту 9.1. рішення) на новий строк, терміном на 5 років, договір оренди земельної ділянки (кадастровий номер 4810400000:06:023:0066) площею 0,0046 га для обслуговування торгівельного павільйону (цільове призначення землі 03.07 - для будівництва та обслуговування будівель торгівлі) по вул. Одеська, 141-к, м. Первомайськ, Миколаївська область, строк дії якого закінчується 10.03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9.1. Фізичній особі Вишневецький Віктор Володими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9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9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9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 Укласти з юридичною особою Приватне підприємство «Ітар»              (за умови виконання пункту 10.1. рішення) на новий строк, терміном на 5 років, договір оренди земельної ділянки площею 0,1053 га (ділянка площею 0,0940 га (кадастровий номер 4810400000:08:009:0010) та ділянка площею 0,0113 га (кадастровий номер 4810400000:08:009:0011)) для обслуговування продуктово-речового ринку (цільове призначення землі 03.07 - для будівництва та обслуговування будівель торгівлі) по бульвару Миру, м. Первомайськ, Миколаївська область, строк дії якого закінчується 24.04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0.1. Юридичній особі Приватне підприємство «Ітар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0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0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0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5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1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6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8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5-02-26T15:00:00Z</cp:lastPrinted>
  <dcterms:modified xsi:type="dcterms:W3CDTF">2025-03-03T14:38:00Z</dcterms:modified>
  <cp:revision>1374</cp:revision>
  <dc:subject/>
  <dc:title>                                    ПЕРВОМАЙСЬКА  МІСЬКА  РАДА                 проект</dc:title>
</cp:coreProperties>
</file>