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uk-UA" w:eastAsia="en-US"/>
        </w:rPr>
        <w:t xml:space="preserve">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5     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694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 22.01.2025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 xml:space="preserve">7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uk-UA" w:eastAsia="en-US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ШКА Євгена Анатол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Болгар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,</w:t>
      </w:r>
      <w:r>
        <w:rPr>
          <w:color w:val="000000"/>
          <w:sz w:val="28"/>
          <w:szCs w:val="28"/>
          <w:lang w:val="uk-UA"/>
        </w:rPr>
        <w:t xml:space="preserve"> Закону України          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№ 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, Закону України «Про</w:t>
      </w:r>
      <w:r>
        <w:rPr>
          <w:sz w:val="28"/>
          <w:szCs w:val="28"/>
          <w:lang w:val="uk-UA"/>
        </w:rPr>
        <w:t xml:space="preserve"> культуру» від 14.10.2010 № 277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змін до Правил перетинання державного кордону громадянами  України», розглянувши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ЦУШКА Євгена Анатолійовича від 21.01.2025 № 452/3.1-21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ЦУШКУ Євгену Анатолійовичу в період з 25.01.2025 до 31.12.2025 (включно) за умови необхідності здійснення такого відрядження до міста Варна Республіки Болгарія, з метою гуманітарної співпраці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надання дозволу на відрядження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ОЛІШЕВСЬКОЇ Наталії Вікторівни до Республіки Болгарія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5-01-23T11:28:00Z</cp:lastPrinted>
  <dcterms:modified xsi:type="dcterms:W3CDTF">2025-01-23T09:30:00Z</dcterms:modified>
  <cp:revision>172</cp:revision>
  <dc:subject/>
  <dc:title/>
</cp:coreProperties>
</file>