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5    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22.01.2025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8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 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 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року 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ЦУШКА Євгена Анатолійовича від 21.01.2025 № 450/3.1-21, 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ЦУШКУ Євгену Анатолійовичу в період з 25.01.2025 до 31.12.2025 (включно) до міста                  </w:t>
      </w:r>
      <w:r>
        <w:rPr>
          <w:sz w:val="28"/>
          <w:szCs w:val="28"/>
          <w:lang w:val="en-US"/>
        </w:rPr>
        <w:t>Osterholz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Scharmbeck</w:t>
      </w:r>
      <w:r>
        <w:rPr>
          <w:sz w:val="28"/>
          <w:szCs w:val="28"/>
          <w:lang w:val="uk-UA"/>
        </w:rPr>
        <w:t xml:space="preserve">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відрядження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ОЛІШЕВСЬКОЇ Наталії Вікторівни до Республіки Болгарі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5-01-23T11:34:00Z</cp:lastPrinted>
  <dcterms:modified xsi:type="dcterms:W3CDTF">2025-01-23T09:36:00Z</dcterms:modified>
  <cp:revision>177</cp:revision>
  <dc:subject/>
  <dc:title/>
</cp:coreProperties>
</file>