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sz w:val="24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sz w:val="24"/>
          <w:szCs w:val="24"/>
          <w:lang w:val="uk-UA"/>
        </w:rPr>
      </w:pPr>
      <w:r>
        <w:rPr>
          <w:sz w:val="32"/>
          <w:szCs w:val="32"/>
          <w:lang w:val="uk-UA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24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8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uk-UA"/>
        </w:rPr>
      </w:pPr>
      <w:r>
        <w:rPr>
          <w:rFonts w:cs="Arial" w:ascii="Arial" w:hAnsi="Arial"/>
          <w:b w:val="false"/>
          <w:sz w:val="22"/>
          <w:szCs w:val="22"/>
          <w:lang w:val="uk-UA"/>
        </w:rPr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</w:rPr>
        <w:t>Про</w:t>
      </w:r>
      <w:r>
        <w:rPr>
          <w:b w:val="false"/>
          <w:lang w:val="uk-UA"/>
        </w:rPr>
        <w:t xml:space="preserve"> продаж</w:t>
      </w:r>
      <w:r>
        <w:rPr>
          <w:b w:val="false"/>
        </w:rPr>
        <w:t xml:space="preserve"> </w:t>
      </w:r>
      <w:r>
        <w:rPr>
          <w:b w:val="false"/>
          <w:lang w:val="uk-UA"/>
        </w:rPr>
        <w:t>2/3 частини у праві</w:t>
      </w:r>
      <w:r>
        <w:rPr>
          <w:lang w:val="uk-UA"/>
        </w:rPr>
        <w:t xml:space="preserve"> </w:t>
      </w:r>
      <w:r>
        <w:rPr>
          <w:b w:val="false"/>
          <w:lang w:val="uk-UA"/>
        </w:rPr>
        <w:t xml:space="preserve">спільної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часткової власності на житловий будинок,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який розташований за адресою: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вул. Підпільників ОУН, 2  м. Первомайськ 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Миколаївської області</w:t>
      </w:r>
    </w:p>
    <w:p>
      <w:pPr>
        <w:pStyle w:val="Heading4"/>
        <w:spacing w:before="0" w:after="0"/>
        <w:rPr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840" w:leader="none"/>
          <w:tab w:val="left" w:pos="5529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Відповідно до статей 29, 40 Закону України «Про місцеве самоврядування в Україні», статей 335, 361, 362 та 1277 Цивільного Кодексу  України, Положення про облік і використання безхазяйного майна та відумерлої спадщини в місті Первомайську, затвердженого рішенням міської ради від 25.06.2010 року № 13 «Про затвердження Положення про облік і використання безхазяйного майна та відумерлої спадщини у місті Первомайську», враховуючи рішення Первомайського міськрайонного суду  Миколаївської області від 02.03.2022 року по справі № 484/4715//22 щодо визнання спадщини на нерухоме майно по провул. Підпільників ОУН, 2 відумерлою та передавання її територіальній громаді міста Первомайська Миколаївської області, звіту про незалежну експертну оцінку об’єкту житлової нерухомості – 2/3 частки житлового будинку № 2 по провул. Підпільників ОУН від 30.11.2023 року, виконаний суб’єктом оціночної діяльності приватним підприємством «Експертно-діловий центр "Лідер"»,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а  рада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ати 2/3 частини у праві спільної часткової власності у об’єкті нерухомого майна: житлового будинку з прибудовою, ганком та господарськими спорудами за адресою: провул. Підпільників ОУН, 2                         м. Первомайськ Миколаївської області, загальною площею – 58,1 кв.м., житловою 43,1 кв.м, співвласнику, який має переважне право перед іншими особами на її купівлю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комунальної власності та земельних відносин Первомайської міської ради письмово повідомити співвласника Тищенко Наталію Михайлівну про намір продажу 2/3 частини будинку, зазначеного в пункті 1 рішення, вартістю 250 000 грн. згідно з незалежною експертною оцінкою від 30.11.2023 року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</w:t>
        <w:tab/>
      </w:r>
      <w:r>
        <w:rPr>
          <w:color w:val="FF0000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Олег ДЕМЧЕНКО 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Heading4"/>
      <w:spacing w:before="0" w:after="0"/>
      <w:jc w:val="both"/>
      <w:rPr/>
    </w:pPr>
    <w:r>
      <w:rPr>
        <w:sz w:val="18"/>
        <w:szCs w:val="18"/>
      </w:rPr>
      <w:t>Про</w:t>
    </w:r>
    <w:r>
      <w:rPr>
        <w:sz w:val="18"/>
        <w:szCs w:val="18"/>
        <w:lang w:val="uk-UA"/>
      </w:rPr>
      <w:t xml:space="preserve"> продаж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2/3 частини у праві спільної часткової власності на житловий будинок, який розташований за адресою:</w:t>
    </w:r>
  </w:p>
  <w:p>
    <w:pPr>
      <w:pStyle w:val="Heading4"/>
      <w:spacing w:before="0" w:after="0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вул. Підпільників ОУН, 2 м. Первомайськ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 із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25:00Z</dcterms:created>
  <dc:creator>1</dc:creator>
  <dc:description/>
  <cp:keywords/>
  <dc:language>en-US</dc:language>
  <cp:lastModifiedBy>Анжела</cp:lastModifiedBy>
  <cp:lastPrinted>2024-08-13T13:59:00Z</cp:lastPrinted>
  <dcterms:modified xsi:type="dcterms:W3CDTF">2024-09-04T08:23:00Z</dcterms:modified>
  <cp:revision>37</cp:revision>
  <dc:subject/>
  <dc:title> </dc:title>
</cp:coreProperties>
</file>