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ru-RU"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rPr>
        <w:t>54</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Михайла               Грушевського, 33/14,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Пшеничний А.М. від 09.08.2024 року           № 290/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ВИРІШИЛА:</w:t>
      </w:r>
    </w:p>
    <w:p>
      <w:pPr>
        <w:pStyle w:val="TextBodyIndent"/>
        <w:spacing w:before="0" w:after="0"/>
        <w:ind w:left="0" w:firstLine="567"/>
        <w:jc w:val="both"/>
        <w:rPr>
          <w:sz w:val="28"/>
          <w:szCs w:val="28"/>
        </w:rPr>
      </w:pPr>
      <w:r>
        <w:rPr>
          <w:sz w:val="28"/>
          <w:szCs w:val="28"/>
        </w:rPr>
        <w:t>1. Надати дозвіл фізичній особі Пшеничний Андрій Володимирович на проведення експертної грошової оцінки земельної ділянки несільськогосподарського призначення площею  0,0056  га,  для будівництва та обслуговування будівель торгівлі (03.07) по вул. Михайла                      Грушевського, 33/14, м. Первомайськ, Миколаївська область (кадастровий номер земельної ділянки: 4810400000:07:066:0063).</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Пшеничний Андрій Володимирович, який є власником  нерухомого майна (нежитлова будівля – магазин змішаної групи товарів),  розташованого на земельній ділянці.</w:t>
      </w:r>
    </w:p>
    <w:p>
      <w:pPr>
        <w:pStyle w:val="Normal"/>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3. Встановити розмір авансового внеску сума 7 357,99 грн. (сім тисяч триста п’ятдесят сім грн.) 99 коп., що становить 6  відсотків  від нормативної  грошової оцінки земельної ділянки, яка станом на 12.08.2024 року становить  122 633,18 грн. (сто двадцять дві тисячі шістсот тридцять три грн.) 18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4. Фізичній особі Пшеничний Андрій Володимирович:</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 xml:space="preserve">        </w:t>
      </w:r>
      <w:r>
        <w:rPr>
          <w:sz w:val="28"/>
          <w:szCs w:val="28"/>
        </w:rPr>
        <w:t>4.2. Сплатити авансовий внесок у сумі 7 357,99 грн. (сім тисяч триста п’ятдесят сім грн.) 99 коп., що становить 6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jc w:val="both"/>
        <w:rPr/>
      </w:pPr>
      <w:r>
        <w:rPr>
          <w:sz w:val="28"/>
          <w:szCs w:val="28"/>
        </w:rPr>
        <w:tab/>
        <w:t>5. Попередити  фізичну особу  Пшеничний Андрій Володимирович,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Пшеничний Андрій  Володимирович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6 відсотків від вартості земельної ділянки, визначеної за нормативною грошовою оцінкою земельної ділянки,  у сумі 7 357,99 грн.</w:t>
      </w:r>
    </w:p>
    <w:p>
      <w:pPr>
        <w:pStyle w:val="Normal"/>
        <w:tabs>
          <w:tab w:val="clear" w:pos="708"/>
          <w:tab w:val="left" w:pos="426" w:leader="none"/>
        </w:tabs>
        <w:jc w:val="both"/>
        <w:rPr>
          <w:sz w:val="28"/>
          <w:szCs w:val="28"/>
          <w:highlight w:val="yellow"/>
        </w:rPr>
      </w:pPr>
      <w:r>
        <w:rPr>
          <w:sz w:val="28"/>
          <w:szCs w:val="28"/>
          <w:highlight w:val="yellow"/>
        </w:rPr>
      </w:r>
    </w:p>
    <w:p>
      <w:pPr>
        <w:pStyle w:val="Normal"/>
        <w:tabs>
          <w:tab w:val="clear" w:pos="708"/>
          <w:tab w:val="left" w:pos="567" w:leader="none"/>
        </w:tabs>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Михайла Грушевського, 33/14,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4-08-30T14:03:00Z</cp:lastPrinted>
  <dcterms:modified xsi:type="dcterms:W3CDTF">2024-09-04T05:40:00Z</dcterms:modified>
  <cp:revision>820</cp:revision>
  <dc:subject/>
  <dc:title/>
</cp:coreProperties>
</file>