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6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tabs>
          <w:tab w:val="clear" w:pos="708"/>
          <w:tab w:val="left" w:pos="4962" w:leader="none"/>
        </w:tabs>
        <w:spacing w:before="0" w:after="0"/>
        <w:ind w:right="4676" w:hanging="0"/>
        <w:jc w:val="both"/>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23,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Бочковський В.А. від 09.08.2024 року             № 278/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Бочковський Віктор Анатолій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23, м. Первомайськ, Миколаївська область (кадастровий номер земельної ділянки: 4810400000:07:066:0054).</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Бочковський Віктор Анатолій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ab/>
        <w:t>4. Фізичній особі Бочковський Віктор Анатолі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сума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Бочковський Віктор Анатол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Бочковський Віктор Анатол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23,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Jurii</cp:lastModifiedBy>
  <cp:lastPrinted>2024-08-30T14:50:00Z</cp:lastPrinted>
  <dcterms:modified xsi:type="dcterms:W3CDTF">2024-09-05T12:02:00Z</dcterms:modified>
  <cp:revision>817</cp:revision>
  <dc:subject/>
  <dc:title/>
</cp:coreProperties>
</file>