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враховуючи витяг з Державного земельного кадастру про земельну ділянку від 06.08.2024 року, розглянувши клопотання КП «Чародійка» від 16.08.2024 року № 336/3.13.2-25 стосовно надання дозволу на складання технічної документації із землеустрою щодо встановлення (відновлення) меж земельної ділянки по вул. Миколи Вінграновського, 2-б, з метою приведення у відповідність даних Державного земельного кадастру з договором оренди землі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юридичній особі Колективне підприємство «Чародійка» на розроблення технічної документації із землеустрою щодо встановлення (відновлення) меж земельної ділянки в натурі (на місцевості) площею 0,0189 га для обслуговування нежитлової будівлі, магазину продовольчих товарів (цільове призначення землі 03.07 – для будівництва та обслуговування будівель торгівлі) по вул. Миколи Вінграновського, 2-б, м. Первомайськ, Миколаївська область (кадастровий номер земельної ділянки 4810400000:10:055:0008), на якій розташований об’єкт нерухомого майна (витяг про Державну реєстрацію прав від 23.12.2011 року, реєстраційний номер 35635659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Колективне підприємство «Чародійка»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8-30T15:48:00Z</cp:lastPrinted>
  <dcterms:modified xsi:type="dcterms:W3CDTF">2024-09-03T13:24:00Z</dcterms:modified>
  <cp:revision>948</cp:revision>
  <dc:subject/>
  <dc:title/>
</cp:coreProperties>
</file>