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5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19,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Пшеничний А.М. від 09.08.2024 року             № 291/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tabs>
          <w:tab w:val="clear" w:pos="708"/>
          <w:tab w:val="left" w:pos="851" w:leader="none"/>
        </w:tabs>
        <w:spacing w:before="0" w:after="0"/>
        <w:ind w:left="0" w:firstLine="567"/>
        <w:jc w:val="both"/>
        <w:rPr>
          <w:sz w:val="28"/>
          <w:szCs w:val="28"/>
        </w:rPr>
      </w:pPr>
      <w:r>
        <w:rPr>
          <w:sz w:val="28"/>
          <w:szCs w:val="28"/>
        </w:rPr>
        <w:t>1. Надати дозвіл фізичній особі Пшеничний Андрій Миколайович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19, м. Первомайськ, Миколаївська область (кадастровий номер земельної ділянки: 4810400000:07:066:0058).</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 w:val="left" w:pos="851" w:leader="none"/>
          <w:tab w:val="left" w:pos="1134"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Пшеничний Андрій Миколайович, який є власником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3. Встановити розмір авансового внеску сума 7 489,39 грн. (сім тисяч чотириста вісімдесят дев`ять грн.) 39 коп., що становить 6 відсотків від нормативної  грошової оцінки земельної ділянки, яка станом на 12.08.2024 року становить 124 823,06 грн. (сто двадцять чотири тисячі вісімсот двадцять три грн.) 06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4. Фізичній  особі  Пшеничний Андрій Миколайович:</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 w:val="left" w:pos="1134" w:leader="none"/>
        </w:tabs>
        <w:jc w:val="both"/>
        <w:rPr>
          <w:sz w:val="28"/>
          <w:szCs w:val="28"/>
        </w:rPr>
      </w:pPr>
      <w:r>
        <w:rPr>
          <w:sz w:val="28"/>
          <w:szCs w:val="28"/>
        </w:rPr>
        <w:tab/>
        <w:t>4.2.  Сплатити авансовий внесок у сумі 7 489,39 грн. (сім тисяч чотириста вісімдесят дев`ять грн.) 3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5.  Попередити  фізичну особу  Пшеничний Андрій Миколайович ,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 w:val="left" w:pos="1134"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Пшеничний Андрій Миколай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489,39 грн.</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19,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4:31:00Z</cp:lastPrinted>
  <dcterms:modified xsi:type="dcterms:W3CDTF">2024-09-04T06:10:00Z</dcterms:modified>
  <cp:revision>820</cp:revision>
  <dc:subject/>
  <dc:title/>
</cp:coreProperties>
</file>