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</w:rPr>
        <w:t xml:space="preserve">68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7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jc w:val="lef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 щодо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відведення земельної ділянки по вул. Січнева, 78,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. Первомайськ,  Миколаївська область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</w:t>
      </w:r>
      <w:r>
        <w:rPr>
          <w:rStyle w:val="Rvts9"/>
          <w:sz w:val="28"/>
          <w:szCs w:val="28"/>
          <w:lang w:val="uk-UA"/>
        </w:rPr>
        <w:t>79¹</w:t>
      </w:r>
      <w:r>
        <w:rPr>
          <w:rStyle w:val="Rvts37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125, 126, 134, 135, 186 Земельного  кодексу  України від 25.10.2001 року № 2768-ІІІ, зі змінами та доповненнями,  статті 25, 30, 50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 5245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,  міська  рада</w:t>
      </w:r>
    </w:p>
    <w:p>
      <w:pPr>
        <w:pStyle w:val="TextBodyIndent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highlight w:val="yellow"/>
          <w:lang w:val="uk-UA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 Затвердити юридичній особі Первомайська міська рада Миколаївської області  проект  землеустрою  щодо відведення  земельної ділянки площею 0,6198 га  по вул. Січнева, 78, кадастровий номер земельної ділянки 4810400000:01:021:0004 (рішення Первомайської міської ради від                  27.06.2024 року №  36 «Про підготовку лоту  для продажу на земельних торгах (виготовлення документації із землеустрою на земельну ділянку по                          вул. Січнева,78»)), шляхом її поділу на дві земельні ділянки, а саме: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1. земельна ділянка площею 0,0248 га для будівництва та обслуговування будівель торгівлі  (цільове призначення землі - 03.07) по вул. Січнева, 78, кадастровий номер земельної ділянки: 4810400000:01:021:0016;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2.  земельна ділянка площею 0,5950  га   по вул. Січнева, 78, кадастровий номер земельної ділянки 4810400000:01:021:0015  (категорія земель: землі промисловості, транспорту, електронних комунікацій, енергетики, оборони та іншого призначення)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. Надати дозвіл управлінню комунальної власності та земельних відносин Первомайської міської ради виступити організатором </w:t>
      </w:r>
      <w:r>
        <w:rPr>
          <w:sz w:val="28"/>
          <w:szCs w:val="28"/>
          <w:shd w:fill="FFFFFF" w:val="clear"/>
        </w:rPr>
        <w:t>проведення земельних торгів</w:t>
      </w:r>
      <w:r>
        <w:rPr>
          <w:color w:val="333333"/>
          <w:shd w:fill="FFFFFF" w:val="clear"/>
        </w:rPr>
        <w:t> </w:t>
      </w:r>
      <w:r>
        <w:rPr>
          <w:sz w:val="28"/>
          <w:szCs w:val="28"/>
        </w:rPr>
        <w:t xml:space="preserve"> з продажу права оренди земельної ділянки несільськогосподарського призначення, зазначеної в пункті 1.1. цього рішення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 Зарахувати земельну ділянку, зазначену у пункті 1.2. цього рішення, до земель запасу.</w:t>
      </w:r>
    </w:p>
    <w:p>
      <w:pPr>
        <w:pStyle w:val="TextBodyInden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затвердження проекту землеустрою щодо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відведення  земельної ділянки по вул. Січнева, 78,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м. Первомайськ, 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4-08-30T15:25:00Z</cp:lastPrinted>
  <dcterms:modified xsi:type="dcterms:W3CDTF">2024-09-05T06:17:00Z</dcterms:modified>
  <cp:revision>302</cp:revision>
  <dc:subject/>
  <dc:title/>
</cp:coreProperties>
</file>