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6095" cy="5835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ind w:left="1416" w:firstLine="708"/>
        <w:jc w:val="center"/>
        <w:rPr>
          <w:lang w:val="uk-UA"/>
        </w:rPr>
      </w:pPr>
      <w:r>
        <w:rPr>
          <w:sz w:val="32"/>
          <w:szCs w:val="32"/>
          <w:lang w:val="uk-UA"/>
        </w:rPr>
        <w:t xml:space="preserve">68 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uk-UA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9.08.2024</w:t>
      </w:r>
      <w:r>
        <w:rPr>
          <w:rFonts w:cs="Arial" w:ascii="Arial" w:hAnsi="Arial"/>
          <w:sz w:val="22"/>
          <w:szCs w:val="22"/>
          <w:lang w:val="uk-UA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20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  <w:lang w:val="uk-UA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організаційно-штатні зміни у структурі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ї міської ради та її виконавчих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органів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внесення змін до рішення міської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ди від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2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«Пр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ження структури Первомай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міської ради та ї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авчих органі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овій редакції»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ункту 5 частини 1 статті 26 Закону України «Про місцеве самоврядування в Україні» від 21.05.1997 року № 280/97-ВР зі змінами та доповненнями, з метою упорядкування структури Первомайської міської ради та її виконавчих органів, мі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ListParagraph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1.  Внести зміни до розділу 3 «Апарат виконавчого комітету» Додатку 2 «Загальна штатна чисельність виконавчих органів Первомайської міської ради», затвердженого рішенням міської ради від 25.02.2021 року № 3                  «Про затвердження структури Первомайської міської ради та її виконавчих органів в новій редакції»:</w:t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1.1. у пункті 3.12 «Відділ муніципальної варти» скоротити у штаті відділу муніципальної варти дві штатні одиниці за посадою «</w:t>
      </w:r>
      <w:r>
        <w:rPr>
          <w:color w:val="000000"/>
          <w:sz w:val="28"/>
          <w:szCs w:val="28"/>
        </w:rPr>
        <w:t>інспектор».</w:t>
      </w:r>
    </w:p>
    <w:p>
      <w:pPr>
        <w:pStyle w:val="ListParagraph"/>
        <w:ind w:left="0"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>1.2. у підпункті 3.10.2 «Відділ кадрової та мобілізаційно-оборонної роботи» пункту 3.10 «Управління юридичної, кадрової та мобілізаційно-оборонної роботи» скоротити у штаті відділу кадрової та мобілізаційно-оборонної роботи одну штатну одиницю за посадою «</w:t>
      </w:r>
      <w:r>
        <w:rPr>
          <w:color w:val="000000"/>
          <w:sz w:val="28"/>
          <w:szCs w:val="28"/>
        </w:rPr>
        <w:t>головний спеціаліст по взаємодії з правоохоронними органами та оборонній роботи» та одну штатну одиницю за посадою «головний спеціаліст по мобілізаційній роботі».</w:t>
      </w:r>
    </w:p>
    <w:p>
      <w:pPr>
        <w:pStyle w:val="ListParagraph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0" w:firstLine="567"/>
        <w:rPr/>
      </w:pPr>
      <w:r>
        <w:rPr>
          <w:color w:val="000000"/>
          <w:sz w:val="28"/>
          <w:szCs w:val="28"/>
        </w:rPr>
        <w:t>1.3. Перейменувати «Управління юридичної, кадрової та мобілізаційно-оборонної роботи апарату виконавчого комітету міської ради» на «Управління юридичної та кадрової роботи апарату виконавчого комітету міської ради».</w:t>
      </w:r>
    </w:p>
    <w:p>
      <w:pPr>
        <w:pStyle w:val="ListParagraph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ерейменувати «Відділ кадрової та мобілізаційно-оборонної роботи управління юридичної та кадрової роботи апарату виконавчого комітету міської ради» на «Відділ кадрової роботи управління юридичної та кадрової роботи апарату виконавчого комітету міської ради».</w:t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1.5. Створити у штаті апарату виконавчого комітету міської ради відділ мобілізаційної, оборонної роботи та взаємодії з правоохоронними органами у складі трьох штатних одиниць:</w:t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1.5.1. Начальник відділу – 1 штатна одиниця;</w:t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1.5.2. Головний спеціаліст по мобілізаційній роботі – 1 штатна одиниця;</w:t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1.5.3. Головний спеціаліст по оборонній роботі та взаємодії з правоохоронними органами – 1 штатна одиниця.</w:t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1.6. у пункті 3.14 «Патронатна служба» увести до штату патронатної служби одну штатну одиницю за посадою «</w:t>
      </w:r>
      <w:r>
        <w:rPr>
          <w:color w:val="000000"/>
          <w:sz w:val="28"/>
          <w:szCs w:val="28"/>
        </w:rPr>
        <w:t>радник з питань забезпечення рівних прав та можливостей жінок і чоловіків, запобігання та протидії насильству за ознакою статі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7. викласти пункт 3.18 «Відділ мобілізаційної, оборонної роботи та взаємодії з правоохоронними органами»  у такій редакції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7"/>
        <w:gridCol w:w="31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мобілізаційної, оборонної роботи та взаємодії з правоохоронними орган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по мобілізаційній робо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по оборонній роботі та взаємодії з правоохоронними орган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відповідні зміни до Додатку 1 «Структура Первомайської міської ради та її виконавчих органів», затвердженого рішенням міської ради від 25.02.2021 року № 3 «Про затвердження структури Первомайської міської ради та її виконавчих органів в новій редакції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3. Контроль за виконанням рішення покласти на постійну комісію міської ради з </w:t>
      </w:r>
      <w:r>
        <w:rPr>
          <w:rStyle w:val="Docdata"/>
          <w:color w:val="000000"/>
          <w:sz w:val="28"/>
          <w:szCs w:val="28"/>
          <w:lang w:val="uk-UA"/>
        </w:rPr>
        <w:t>питань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етики, регламенту, законності, запобігання корупції та врегулювання конфлікту інтересів, міжнародного співробітництва, взаємодії з органам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ержавної влади</w:t>
      </w:r>
      <w:r>
        <w:rPr>
          <w:color w:val="000000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та місцевого самоврядування,</w:t>
      </w:r>
      <w:r>
        <w:rPr>
          <w:color w:val="000000"/>
          <w:sz w:val="28"/>
          <w:szCs w:val="28"/>
          <w:lang w:val="uk-UA"/>
        </w:rPr>
        <w:t xml:space="preserve"> інформаційної і регуляторної політики та розвитку територій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1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організаційно-штатні зміни у структурі  Первомайської міської ради та її виконавчих  органів та внесення змін до рішення міської  ради від 25.02.2021 року № 3 «Про затвердження структури Первомайської міської ради та її виконавчих органів в новій редакції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>із 2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>
      <w:sz w:val="24"/>
      <w:szCs w:val="24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Docdata">
    <w:name w:val="docdata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Calibri"/>
      <w:b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31:00Z</dcterms:created>
  <dc:creator>user</dc:creator>
  <dc:description/>
  <cp:keywords/>
  <dc:language>en-US</dc:language>
  <cp:lastModifiedBy>Анжела</cp:lastModifiedBy>
  <cp:lastPrinted>2024-08-15T15:38:00Z</cp:lastPrinted>
  <dcterms:modified xsi:type="dcterms:W3CDTF">2024-09-04T07:34:00Z</dcterms:modified>
  <cp:revision>47</cp:revision>
  <dc:subject/>
  <dc:title> </dc:title>
</cp:coreProperties>
</file>