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lang w:val="uk-UA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9.08.2024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1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Rvps2"/>
        <w:spacing w:before="0" w:after="0"/>
        <w:ind w:right="3684" w:hanging="0"/>
        <w:jc w:val="both"/>
        <w:rPr>
          <w:rFonts w:ascii="Arial" w:hAnsi="Arial" w:cs="Arial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sz w:val="28"/>
          <w:szCs w:val="28"/>
          <w:shd w:fill="FFFFFF" w:val="clear"/>
          <w:lang w:val="uk-UA"/>
        </w:rPr>
      </w:r>
    </w:p>
    <w:p>
      <w:pPr>
        <w:pStyle w:val="Rvps2"/>
        <w:spacing w:before="0" w:after="0"/>
        <w:ind w:right="3684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ро затвердження Положення про управління юридичної та кадрової роботи апарату виконавчого комітету Первомайської  міської ради та Положення про відділ мобілізаційної, оборонної роботи та взаємодії з правоохоронними органами апарату виконавчого комітету Первомайської міської ради </w:t>
      </w:r>
    </w:p>
    <w:p>
      <w:pPr>
        <w:pStyle w:val="Normal"/>
        <w:shd w:fill="FFFFFF" w:val="clea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567"/>
        <w:jc w:val="both"/>
        <w:rPr>
          <w:rFonts w:ascii="MS Mincho;ＭＳ 明朝" w:hAnsi="MS Mincho;ＭＳ 明朝" w:eastAsia="MS Mincho;ＭＳ 明朝" w:cs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5, частини четвертої статті 54 Закону України            "Про місцеве самоврядування в Україні" від 21.05.1997 рок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№ 280/97ВР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зі змінами та доповненнями, з метою впорядкування функціональних обов’язків та повноважень управління юридичної та кадрової роботи апарату виконавчого комітету Первомайськ міської ради та відділу мобілізаційної, оборонної роботи та взаємодії з правоохоронними органами апарату виконавчого комітету Первомайської міської ради у відповідності до чинного законодавства, міська рада </w:t>
      </w:r>
    </w:p>
    <w:p>
      <w:pPr>
        <w:pStyle w:val="Normal"/>
        <w:shd w:fill="FFFFFF" w:val="clear"/>
        <w:ind w:firstLine="708"/>
        <w:jc w:val="both"/>
        <w:rPr>
          <w:rFonts w:ascii="MS Mincho;ＭＳ 明朝" w:hAnsi="MS Mincho;ＭＳ 明朝" w:eastAsia="MS Mincho;ＭＳ 明朝" w:cs="MS Mincho;ＭＳ 明朝"/>
          <w:sz w:val="28"/>
          <w:szCs w:val="28"/>
          <w:lang w:val="uk-UA"/>
        </w:rPr>
      </w:pPr>
      <w:r>
        <w:rPr>
          <w:rFonts w:eastAsia="MS Mincho;ＭＳ 明朝" w:cs="MS Mincho;ＭＳ 明朝" w:ascii="MS Mincho;ＭＳ 明朝" w:hAnsi="MS Mincho;ＭＳ 明朝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28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Положення про управління юридичної та кадрової роботи апарату виконавчого комітету Первомайської міської ради, що</w:t>
      </w:r>
      <w:r>
        <w:rPr>
          <w:sz w:val="28"/>
          <w:szCs w:val="28"/>
        </w:rPr>
        <w:t> </w:t>
      </w:r>
      <w:hyperlink r:id="rId3">
        <w:r>
          <w:rPr>
            <w:rStyle w:val="InternetLink"/>
            <w:bCs/>
            <w:sz w:val="28"/>
            <w:szCs w:val="28"/>
            <w:lang w:val="uk-UA"/>
          </w:rPr>
          <w:t>додається</w:t>
        </w:r>
      </w:hyperlink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  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Положення про відділ мобілізаційної, оборонної роботи та взаємодії з правоохоронними органами апарату виконавчого комітету Первомайської міської ради, що</w:t>
      </w:r>
      <w:r>
        <w:rPr>
          <w:sz w:val="28"/>
          <w:szCs w:val="28"/>
        </w:rPr>
        <w:t> </w:t>
      </w:r>
      <w:hyperlink r:id="rId4">
        <w:r>
          <w:rPr>
            <w:rStyle w:val="InternetLink"/>
            <w:bCs/>
            <w:sz w:val="28"/>
            <w:szCs w:val="28"/>
            <w:lang w:val="uk-UA"/>
          </w:rPr>
          <w:t>додається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в чинність, пункт 1.4 рішення міської ради від 25.02.2021 рок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№ 4 «Про затвердження положень про управління міської ради, управління та відділи апарату виконавчого комітету міської рад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ержавної влад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                                                                           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Олег ДЕМЧЕНКО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6096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ind w:left="6096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u w:val="single"/>
          <w:lang w:val="uk-UA"/>
        </w:rPr>
        <w:t>29.08.2024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  <w:shd w:fill="FFFFFF" w:val="clear"/>
          <w:lang w:val="uk-UA"/>
        </w:rPr>
      </w:pPr>
      <w:r>
        <w:rPr>
          <w:sz w:val="28"/>
          <w:szCs w:val="28"/>
          <w:u w:val="single"/>
          <w:shd w:fill="FFFFFF" w:val="clear"/>
          <w:lang w:val="uk-UA"/>
        </w:rPr>
      </w:r>
    </w:p>
    <w:p>
      <w:pPr>
        <w:pStyle w:val="Style19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ро управління юридичної та кадрової роботи</w:t>
      </w:r>
    </w:p>
    <w:p>
      <w:pPr>
        <w:pStyle w:val="Style19"/>
        <w:jc w:val="center"/>
        <w:rPr/>
      </w:pPr>
      <w:r>
        <w:rPr>
          <w:sz w:val="28"/>
          <w:szCs w:val="28"/>
        </w:rPr>
        <w:t>апарату виконавчого комітету Первомайської міської ради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1. ЗАГАЛЬНІ ПОЛОЖЕННЯ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1.1. Управління юридичної та кадрової роботи апарату виконавчого комітету Первомайської міської ради (далі – Управління) – є структурним підрозділом виконавчого комітету Первомайської міської рад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Управління у своїй діяльності керується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Конституцією</w:t>
        </w:r>
      </w:hyperlink>
      <w:r>
        <w:rPr>
          <w:sz w:val="28"/>
          <w:szCs w:val="28"/>
        </w:rPr>
        <w:t xml:space="preserve"> України, законами України, указами Президента України і постановами Верховної Ради України, актами Кабінету Міністрів України, міжнародними договорами України, іншими нормативно-правовими актами України, цим Положенням, </w:t>
      </w:r>
      <w:r>
        <w:rPr>
          <w:sz w:val="28"/>
          <w:szCs w:val="28"/>
          <w:shd w:fill="FFFFFF" w:val="clear"/>
        </w:rPr>
        <w:t>рішеннями Первомайської міської ради, її виконавчого комітету, розпорядженнями міського голови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1.3. Управління у своїй діяльності є підпорядкованим міському голові, </w:t>
      </w:r>
      <w:r>
        <w:rPr>
          <w:color w:val="1B1D1F"/>
          <w:sz w:val="28"/>
          <w:szCs w:val="28"/>
          <w:shd w:fill="FFFFFF" w:val="clear"/>
        </w:rPr>
        <w:t>підконтрольне міській раді та взаємодіє з постійною комісією міської ради з</w:t>
      </w:r>
      <w:r>
        <w:rPr>
          <w:rStyle w:val="StrongEmphasis"/>
          <w:b w:val="false"/>
          <w:color w:val="222222"/>
          <w:sz w:val="28"/>
          <w:szCs w:val="28"/>
          <w:shd w:fill="FFFFFF" w:val="clear"/>
        </w:rPr>
        <w:t xml:space="preserve">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</w:t>
      </w:r>
      <w:r>
        <w:rPr>
          <w:sz w:val="28"/>
          <w:szCs w:val="28"/>
        </w:rPr>
        <w:t xml:space="preserve">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2. ОСНОВНІ ЗАВДАННЯ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color w:val="1B1D1F"/>
          <w:sz w:val="28"/>
          <w:szCs w:val="28"/>
          <w:shd w:fill="FFFFFF" w:val="clear"/>
        </w:rPr>
        <w:t>2.1.</w:t>
      </w:r>
      <w:r>
        <w:rPr>
          <w:rFonts w:cs="Arial" w:ascii="Arial" w:hAnsi="Arial"/>
          <w:color w:val="1B1D1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правління забезпечує дотримання у роботі міської ради, міського голови, виконавчого комітету міської ради принципів законності, захисту прав та інтересів місцевого самоврядування, а також забезпечує дотримання та правильне застосування міською радою, міським головою, виконавчим комітетом міської ради, іншими виконавчими органами міської ради законодавства України щодо виконання ними своїх повноважень. 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2. На Управління покладаються такі основні завдання: 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</w:t>
      </w:r>
      <w:r>
        <w:rPr>
          <w:sz w:val="28"/>
          <w:szCs w:val="28"/>
          <w:shd w:fill="FFFFFF" w:val="clear"/>
        </w:rPr>
        <w:t>Правове забезпечення діяльності міської ради, міського голови, виконавчого комітету міської ради. 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2.2.2. З</w:t>
      </w:r>
      <w:r>
        <w:rPr>
          <w:sz w:val="28"/>
          <w:szCs w:val="28"/>
          <w:shd w:fill="FFFFFF" w:val="clear"/>
        </w:rPr>
        <w:t xml:space="preserve">ахист прав та представництво інтересів Первомайської міської територіальної громади в особі міської ради, </w:t>
      </w:r>
      <w:r>
        <w:rPr>
          <w:sz w:val="28"/>
          <w:szCs w:val="28"/>
        </w:rPr>
        <w:t>та її виконавчого комітету, міського голови (виключно як суб’єкта владних повноважень) у всіх судових справах в судах загальної юрисдикції, господарських, адміністративних судах всіх інстанцій незалежно від територіальної, інстанційної та предметної підсудності, а також судах апеляційної та касаційної інстанції, як позивача, відповідача, третю, заінтересовану особу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 Підготовка інформаційних, довідкових та інших матеріалів з питань застосування законодавства.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4. Добір персоналу виконавчого комітету міської рад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5. Організація та ведення документації з питань кадрової роботи у виконавчому комітеті міської рад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2.6. Організація навчання і підвищення кваліфікації посадових осіб місцевого самоврядування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7. Ефективне управління персоналом у виконавчому комітеті міської рад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3.ФУНКЦІЇ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Управління, відповідно до покладених на нього завдань здійснює такі функції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Організовує та бере участь у забезпеченні реалізації державної правової політики у відповідній сфері, правильного застосування законодавства, представництві інтересів міської ради та її виконавчого комітету, міського голови (виключно як суб’єкта владних повноважень) у судах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Розробляє та бере участь у розробленні проєктів нормативно-правових актів, інших актів з питань, що належать до компетенції Управління.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Проводить правову експертизу проєктів нормативно-правових актів, інших актів органів місцевого самоврядування, їх посадових осіб, погоджує (візує) їх. У разі виявлення невідповідності проєктів нормативно-правових актів, інших актів органів місцевого самоврядування, їх посадових осіб вимогам чинного законодавства України, готує зауваження до такого проєкту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Веде претензійно-позовну роботу від імені та в інтересах міської ради та її виконавчого комітету, міського голови (виключно як суб’єкта владних повноважень)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.  Забезпечує підготовку документів щодо призначення на посади та звільнення з посад працівників виконавчого комітету міської ради, керівників підприємств, установ та організацій, що належать до комунальної власності Первомайської міської територіальної громад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6. Забезпечує організацію проведення спеціальної перевірки щодо осіб у випадках та в порядку, передбачених </w:t>
      </w:r>
      <w:hyperlink r:id="rId6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> «Про запобігання корупції», та перевірки достовірності відомостей щодо застосування заборон, передбачених </w:t>
      </w:r>
      <w:hyperlink r:id="rId7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> «Про очищення влади»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1.7. Забезпечує підготовку документів щодо присвоєння відповідних рангів посадовим особам місцевого самоврядування, організовує складання Присяги особою, яка вперше вступає на службу в органи місцевого самоврядування</w:t>
      </w:r>
      <w:bookmarkStart w:id="0" w:name="n45"/>
      <w:bookmarkStart w:id="1" w:name="n44"/>
      <w:bookmarkEnd w:id="0"/>
      <w:bookmarkEnd w:id="1"/>
      <w:r>
        <w:rPr>
          <w:sz w:val="28"/>
          <w:szCs w:val="28"/>
        </w:rPr>
        <w:t xml:space="preserve">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.8. Обчислює стаж роботи, стаж служби в органах місцевого самоврядування, здійснює контроль за встановленням надбавок за вислугу років, формує графік відпусток, готує проєкти розпоряджень щодо надання відпусток, веде облік відпусток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1.9. Формує та веде кадровий резерв, оформляє і видає службові посвідчення, організовує роботу щодо стажування посадових осіб місцевого самоврядування та громадян відповідно до законодавства, готує розпорядчі документи про відрядження, організовує роботу щодо розроблення посадових інструкцій та їх перегляду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1.10. Аналізує кількісний та якісний склад персоналу, вивчає поточну потребу в такому персоналі, прогнозує перспективну потребу в персоналі та вносить відповідні пропозиції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1.11. Здійснює роботу, пов’язану з обліком трудової діяльності, заповненням, обліком і зберіганням особових справ, а також оформляє і видає довідки з місця роботи;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1.12. Розглядає пропозиції та готує документи щодо нагородження працівників відповідними відзнаками та нагородами, веде відповідний облік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1.13. Веде військовий облік призовників, військовозобов’язаних та резервістів, бронювання військовозобов’язаних на період мобілізації та на воєнний час у виконавчому комітеті міської ради.</w:t>
      </w:r>
    </w:p>
    <w:p>
      <w:pPr>
        <w:pStyle w:val="Style19"/>
        <w:ind w:firstLine="567"/>
        <w:jc w:val="both"/>
        <w:rPr/>
      </w:pPr>
      <w:bookmarkStart w:id="2" w:name="n75"/>
      <w:bookmarkStart w:id="3" w:name="n70"/>
      <w:bookmarkStart w:id="4" w:name="n69"/>
      <w:bookmarkStart w:id="5" w:name="n68"/>
      <w:bookmarkStart w:id="6" w:name="n67"/>
      <w:bookmarkStart w:id="7" w:name="n66"/>
      <w:bookmarkStart w:id="8" w:name="n65"/>
      <w:bookmarkStart w:id="9" w:name="n64"/>
      <w:bookmarkStart w:id="10" w:name="n63"/>
      <w:bookmarkStart w:id="11" w:name="n62"/>
      <w:bookmarkStart w:id="12" w:name="n61"/>
      <w:bookmarkStart w:id="13" w:name="n60"/>
      <w:bookmarkStart w:id="14" w:name="n59"/>
      <w:bookmarkStart w:id="15" w:name="n58"/>
      <w:bookmarkStart w:id="16" w:name="n57"/>
      <w:bookmarkStart w:id="17" w:name="n56"/>
      <w:bookmarkStart w:id="18" w:name="n55"/>
      <w:bookmarkStart w:id="19" w:name="n54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8"/>
          <w:szCs w:val="28"/>
        </w:rPr>
        <w:t>3.1.14. Координує та здійснює методичне керівництво правової та кадрової роботи управлінь міської ради, управлінь та відділів виконавчого комітету міської ради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4. ПРАВА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Управління має право: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Перевіряти і контролювати дотримання та застосування чинного законодавства України управліннями міської ради, відділами та управліннями апарату виконавчого комітету міської ради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</w:t>
      </w:r>
      <w:r>
        <w:rPr>
          <w:sz w:val="28"/>
          <w:szCs w:val="28"/>
          <w:shd w:fill="FFFFFF" w:val="clear"/>
        </w:rPr>
        <w:t>Одержувати у встановленому порядку від органів державної влади, виконавчих органів міської ради, підприємств, установ та організацій інформацію, документи та матеріали, необхідні для виконання покладених на нього завдань. 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 Залучати за згодою міського голови спеціалістів, з метою підготовки проєктів актів, інших документів, а також розроблення та здійснення заходів, які проводяться Управлінням відповідно до покладених на нього завдань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4. Інформувати міського голову про покладення на Управління обов'язків, що виходять за межі його компетенції, а також про випадки ненадання або несвоєчасного надання посадовими особами виконавчих органів матеріалів (відомостей) на вимогу Управлі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5. Залучати до вивчення питань, які входять до компетенції Управління, працівників управлінь, відділів інших виконавчих органів міської ради, правоохоронних, контролюючих органів, підприємств, установ, організацій, громадян за узгодженням з їх керівник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6. Брати участь у нарадах та інших заходах та скликати наради з питань, що належать до компетенції Управлі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7. Вносити міському голові пропозиції з питань удосконалення юридичної, кадрової роботи, підвищення ефективності служби в органах місцевого самоврядуванн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4.1.8. Порушувати перед міським головою питання про притягнення до дисциплінарної відповідальності посадових осіб місцевого самоврядування, службових осіб комунальних підприємств, установ та організацій міської ради, які перешкоджають реалізації завдань та функцій Управлі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9. На створення умов для роботи і підвищення кваліфікації працівників Управління, забезпечення їх приміщенням, телефонним зв’язком, засобами оргтехніки, відповідним обладнанням місця зберігання документів, а також законодавчими та іншими нормативними актами і довідковими матеріалами з питань, що відносяться до компетенції Управління.</w:t>
      </w:r>
    </w:p>
    <w:p>
      <w:pPr>
        <w:pStyle w:val="Style19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ВІДПОВІДАЛЬНІСТЬ</w:t>
      </w:r>
    </w:p>
    <w:p>
      <w:pPr>
        <w:pStyle w:val="Style19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Начальник та працівники Управління несуть відповідальність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неякісне і несвоєчасне виконання покладених на Управління завдань та обов’язків, в межах визначених чинним законодавством України про працю та своїх посадових інструкцій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порушення трудової дисципліни, вимог Кодексу законів про працю України, Закону України «Про службу в органах місцевого самоврядування», інших локальних та нормативно-правових актів, норм, викладених у посадових інструкціях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недотримання норм охорони праці та пожежну безпеку в Управлін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Начальник та працівники Управління, що вчинили правопорушення, несуть дисциплінарну, адміністративну або кримінальну відповідальність згідно з чинним законодавств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Посадові особи Управління не несуть відповідальності за прийняті, міською радою, виконавчим комітетом, міським головою рішення або розпорядження, непогоджені з Управлінням, або погодженні із заперечення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Я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1. Управління очолює начальник, який призначається на посаду та звільняється з посади міським головою відповідно до вимог Кодексу законів про працю України, Закону України «Про службу в органах місцевого самоврядування». За відсутності начальника Управління (у зв’язку з відпусткою, тимчасовою втратою працездатності, з інших поважних причин) його обов’язки виконує заступник начальника управління, начальник юридичного відділу управління юридичної та кадрової роботи апарату виконавчого комітету міськ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2. Штатна чисельність Управління затверджується міською радо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3. Службові обов’язки працівників Управління визначаються посадовими інструкціями, що затверджуються міським голов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ЗАЄМОЗВ’ЯЗК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Управління, з питань, що відносяться до його компетенції та при виконанні покладених на нього завдань, взаємодіє з управліннями міської ради, управліннями та відділами виконавчого комітету міської ради,  </w:t>
      </w:r>
      <w:r>
        <w:rPr>
          <w:sz w:val="28"/>
          <w:szCs w:val="28"/>
          <w:shd w:fill="FFFFFF" w:val="clear"/>
          <w:lang w:val="uk-UA"/>
        </w:rPr>
        <w:t>органами державної влади, підприємствами, установами та організаціям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6096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рішення міської ради</w:t>
      </w:r>
    </w:p>
    <w:p>
      <w:pPr>
        <w:pStyle w:val="Normal"/>
        <w:ind w:left="6096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u w:val="single"/>
          <w:lang w:val="uk-UA"/>
        </w:rPr>
        <w:t>29.08.2024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1</w:t>
      </w:r>
    </w:p>
    <w:p>
      <w:pPr>
        <w:pStyle w:val="Style1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sz w:val="28"/>
          <w:szCs w:val="28"/>
          <w:lang w:val="uk-UA"/>
        </w:rPr>
        <w:t xml:space="preserve">про відділ мобілізаційної, оборонної роботи 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заємодії з правоохоронними органами 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виконавчого комітету Первомайської міської ради</w:t>
      </w:r>
    </w:p>
    <w:p>
      <w:pPr>
        <w:pStyle w:val="Style1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ГАЛЬНІ ПОЛОЖЕННЯ</w:t>
      </w:r>
    </w:p>
    <w:p>
      <w:pPr>
        <w:pStyle w:val="Style19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1.1. Це Положення визначає основні завдання, функції, права, відповідальність, організацію роботи та взаємозв’язки відділу мобілізаційної, оборонної роботи 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  <w:lang w:val="uk-UA"/>
        </w:rPr>
        <w:t>та взаємодії з правоохоронними органами апарату виконавчого комітету Первомайської міської ради (далі Відділ)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ідділ є структурним підрозділом  виконавчого комітету Первомайської міської ради та підпорядковується міському голові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ідділ у своїй діяльності керується 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</w:rPr>
          <w:t>Конституцією</w:t>
        </w:r>
      </w:hyperlink>
      <w:r>
        <w:rPr>
          <w:sz w:val="28"/>
          <w:szCs w:val="28"/>
        </w:rPr>
        <w:t> України, законами України, указами Президента України і постановами Верховної Ради України, актами Кабінету Міністрів України, іншими нормативно-правовими актами України, розпорядженнями голови обласної державної адміністрації,</w:t>
      </w:r>
      <w:r>
        <w:rPr>
          <w:sz w:val="28"/>
          <w:szCs w:val="28"/>
          <w:shd w:fill="FFFFFF" w:val="clear"/>
        </w:rPr>
        <w:t xml:space="preserve"> міського голов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рішеннями Первомайської міської ради та її виконавчого комітету, </w:t>
      </w:r>
      <w:r>
        <w:rPr>
          <w:sz w:val="28"/>
          <w:szCs w:val="28"/>
        </w:rPr>
        <w:t>цим Положенням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І ЗАВДАННЯ</w:t>
      </w:r>
    </w:p>
    <w:p>
      <w:pPr>
        <w:pStyle w:val="Style19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1. Реалізація державної політики у галузі оборонної роботи, мобілізаційної підготовки і мобілізації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2. Реалізація державної політики у галузі забезпечення законності і правопорядку, захисту прав і свобод громадян, забезпечення здійснення заходів щодо охорони громадської безпеки, громадського порядку, боротьби зі злочинністю, взаємодії з правоохоронними органами, розташованими на території Первомайської міської територіальної громади. 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Розгляд в установленому законодавством порядку звернень громадян, підприємств, установ, організацій в межах повноважень у визначеному законом порядк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4. Розробка проєктів розпоряджень міського голови, рішень виконавчого комітету міської ради, рішень міської ради з питань, що відносяться до компетенції відділу.</w:t>
      </w:r>
    </w:p>
    <w:p>
      <w:pPr>
        <w:pStyle w:val="Style1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3.ФУНКЦІЇ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3.1. Відділ відповідно до покладених на нього завдань здійснює такі фун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1. </w:t>
      </w:r>
      <w:r>
        <w:rPr>
          <w:color w:val="000000"/>
          <w:sz w:val="28"/>
          <w:szCs w:val="28"/>
          <w:lang w:val="uk-UA"/>
        </w:rPr>
        <w:t xml:space="preserve">розглядає звернення від громадян, підприємств, установ і організацій, у тому числі об’єднань громадян, депутатських звернень та запитів у порядку, передбаченому чинним законодавством України;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2. за дорученням міського голови представляє інтереси міської ради, виконавчого комітету міської ради та міського голови у взаємовідносинах з державними органами, органами місцевого самоврядування, підприємствами, установами, організаціями усіх форм власності в межах повноважень Відділу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3. розробляє та бере участь у розробленні проєктів нормативно-правових актів, інших актів з питань, що належать до компетенції Відділ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2. Відділ відповідно до покладених на нього завдань з питань мобілізаційної  робот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2.1. організовує і координує розробку мобілізаційного плану на особливий період, довготермінових і річних програм мобілізаційної підготовки, здійснює методологічне, методичне та нормативне забезпечення цієї робот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2.2. організовує і контролює створення об’єктів і потужностей мобілізаційного призначення, страхового фонду документації, а також мобілізаційних запасів стратегічних і найважливіших видів сировини, матеріалів, устаткування, продовольства, речового та іншого майн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2.3. розробляє оперативно-мобілізаційні документи та здійснює методичне і організаційне забезпечення переведення органів виконавчої влади і об’єктів господарства Первомайської міської територіальної громади на режим роботи в умовах особливого періоду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2.4. розробляє і здійснює заходи щодо нормованого забезпечення населення в особливий період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2.5. бере участь у роботі щодо перерозподілу трудових ресурсів в особливий період, бронювання військовозобов’язаних за підприємствами, установами й організаціями на період мобілізації і воєнного часу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2.6. взаємодіє із спеціально уповноваженими органами у питаннях узгодження мобілізаційних планів та програм мобілізаційної підготовк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2.7. безпосередньо організовує роботу з бронювання військовозобов’язаних та контролю за станом ведення військового обліку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2.8. координує і контролює проведення заходів щодо забезпечення потреб оборони держави, у тому числі мобілізаційної підготовки та мобілізації в Первомайській міській територіальній громаді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2.9. здійснює підготовку звітів про хід виконання заходів мобілізаційної підготовки Первомайської міської територіальної громад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10. здійснює інші передбачені законом повноваження з питань мобілізаційної  роботи  в межах своєї компетенції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3. Відділ відповідно до покладених на нього завдань з питань оборонної робот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3.1. реалізує державну політику в галузі оборонної робот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3.2. сприяє виконанню функцій і завдань Первомайському районному територіальному центру комплектування та соціальної підтримк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3.3. організовує, в межах повноважень, приписку громадян до призовної дільниці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3.4. організовує та здійснює заходи, в межах компетенції, пов’язані з діяльністю на території Первомайської міської територіальної громади військових частин Збройних Сил України та інших військових формувань, створених згідно із законодавством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3.5. сприяє вирішенню питань щодо налагодження шефських зв’язків з військовими формуваннями, утвореними відповідно до чинного законодавства України та розташованими на території Первомайської міської територіальної громад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3.6.забезпечує виконання заходів реформування Збройних Сил України покладених на органи місцевого самоврядування згідно чинного законодавств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3.7. бере участь  у проведенні заходів територіальної оборони, </w:t>
      </w:r>
      <w:r>
        <w:rPr>
          <w:color w:val="000000"/>
          <w:spacing w:val="-6"/>
          <w:sz w:val="28"/>
          <w:szCs w:val="28"/>
          <w:lang w:val="uk-UA"/>
        </w:rPr>
        <w:t xml:space="preserve">сприяє </w:t>
      </w:r>
      <w:r>
        <w:rPr>
          <w:color w:val="000000"/>
          <w:sz w:val="28"/>
          <w:szCs w:val="28"/>
          <w:lang w:val="uk-UA"/>
        </w:rPr>
        <w:t>координації сил і засобів, які залучаться до виконання завдань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3.8. надає пропозиції щодо поліпшення взаємодії з військовими структурами з питань оборонної робот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3.9. здійснює організаційне забезпечення діяльності по організації шефства над військовими частинами при виконавчому комітеті Первомайської міської рад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.10. здійснює інші передбачені законом повноваження з питань оборонної робот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4. Відділ відповідно до покладених на нього завдань з питань взаємодії з правоохоронними органами та громадськими формуванням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4.1. здійснює реалізацію державної політики щодо захисту прав, свобод та законних інтересів громадян, заходів щодо охорони громадської безпеки, громадського порядку, протидії злочинності;</w:t>
      </w:r>
    </w:p>
    <w:p>
      <w:pPr>
        <w:pStyle w:val="Normal"/>
        <w:ind w:firstLine="567"/>
        <w:jc w:val="both"/>
        <w:rPr/>
      </w:pPr>
      <w:bookmarkStart w:id="20" w:name="top"/>
      <w:bookmarkEnd w:id="20"/>
      <w:r>
        <w:rPr>
          <w:color w:val="000000"/>
          <w:sz w:val="28"/>
          <w:szCs w:val="28"/>
          <w:lang w:val="uk-UA"/>
        </w:rPr>
        <w:t>3.4.2. здійснює контроль виконання рішень, розпоряджень та доручень міського голови, міської ради та її виконавчого комітету з питань протидії  злочинності, профілактики правопорушень та інших питань правоохоронного спрямування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bookmarkStart w:id="21" w:name="top"/>
      <w:bookmarkEnd w:id="21"/>
      <w:r>
        <w:rPr>
          <w:color w:val="000000"/>
          <w:sz w:val="28"/>
          <w:szCs w:val="28"/>
          <w:lang w:val="uk-UA"/>
        </w:rPr>
        <w:t>3.4.3. за дорученням керівництва здійснює збір, аналіз та узагальнення інформаційних матеріалів з питань протидії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лочинності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безпечує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інформува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іського голови, міської ради, її виконавчий комітет та облдержадміністрацію про стан протидії злочинності на території Первомайської міської територіальної громад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4.5. бере участь у підготовці і реалізації заходів щодо посилення протидії злочинності,</w:t>
      </w:r>
      <w:r>
        <w:rPr>
          <w:color w:val="000000"/>
          <w:spacing w:val="-6"/>
          <w:sz w:val="28"/>
          <w:szCs w:val="28"/>
          <w:lang w:val="uk-UA"/>
        </w:rPr>
        <w:t xml:space="preserve"> надає пропозиції </w:t>
      </w:r>
      <w:r>
        <w:rPr>
          <w:color w:val="000000"/>
          <w:sz w:val="28"/>
          <w:szCs w:val="28"/>
          <w:lang w:val="uk-UA"/>
        </w:rPr>
        <w:t>про поліпшення взаємодії з правоохоронними органами та громадськими формуваннями у діяльності щодо зміцнення правопорядку на території Первомайської міської територіальної громад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4.6. здійснює координацію діяльності громадських формувань з охорони громадського порядку в Первомайській міській територіальній громаді, видає та обліковує посвідчення членів громадських формувань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4.7. здійснює організаційне забезпечення діяльності міської комісії з питань боротьби зі злочинністю при виконавчому комітеті Первомайської міської ради та координаційної ради з питань діяльності громадських формувань з охорони громадського порядку при виконавчому комітеті Первомайської міської рад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4.8. з</w:t>
      </w:r>
      <w:r>
        <w:rPr>
          <w:color w:val="000000"/>
          <w:spacing w:val="-6"/>
          <w:sz w:val="28"/>
          <w:szCs w:val="28"/>
          <w:lang w:val="uk-UA"/>
        </w:rPr>
        <w:t>дійснює інші передбачені законом повноваження</w:t>
      </w:r>
      <w:r>
        <w:rPr>
          <w:color w:val="000000"/>
          <w:sz w:val="28"/>
          <w:szCs w:val="28"/>
          <w:lang w:val="uk-UA"/>
        </w:rPr>
        <w:t xml:space="preserve"> з питань взаємодії з правоохоронними органами та громадськими формуванн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4. ПРАВА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4.1. Відділ має право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. Перевіряти і контролювати дотримання чинного законодавства з питань мобілізаційної роботи в управліннях, відділах, виконавчих органах міської ради за дорученням міського голов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2. Одержувати у встановленому порядку від посадових осіб місцевого самоврядування, територіальних органів виконавчої влади, правоохоронних та контролюючих органів відповідні матеріали (відомості), необхідні для виконання покладених на Відділ функц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3.  Залучати до вивчення питань, які входять до компетенції Відділу, працівників управлінь міської ради, управлінь та відділів виконавчого комітету міської ради, правоохоронних, контролюючих органів, підприємств, установ, організацій, громадян за узгодженням з їх керівник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4. Брати участь у нарадах та інших заходах та скликати наради з питань, що належать до компетенції Відділ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5. Вносити міському голові пропозиції щодо подальшого зміцнення законності та правопорядку, поліпшення мобілізаційної та оборонної робо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1.6. На створення умов для роботи і підвищення кваліфікації працівників Відділу, забезпечення їх приміщенням, телефонним зв’язком, засобами оргтехніки, відповідним обладнанням місця зберігання документів, а також законодавчими та іншими нормативними актами і довідковими матеріалами з питань, що відносяться до компетенції відділу.</w:t>
      </w:r>
    </w:p>
    <w:p>
      <w:pPr>
        <w:pStyle w:val="Style19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. ВІДПОВІДАЛЬНІСТЬ</w:t>
      </w:r>
    </w:p>
    <w:p>
      <w:pPr>
        <w:pStyle w:val="Style19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5.1. Начальник та працівники Відділу несуть відповідальність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- за неякісне і несвоєчасне виконання покладених на Відділ завдань та обов’язків, в межах визначених чинним законодавством України про працю та своїх посадових інструкцій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порушення трудової дисципліни, вимог Кодексу законів про працю України, Закону України «Про службу в органах місцевого самоврядування», інших локальних та нормативно-правових актів, норм, викладених у посадових інструкціях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недотримання норм охорони праці та пожежну безпеку в Управлінн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2. Начальник та працівники Відділу, що вчинили правопорушення, несуть дисциплінарну, адміністративну або кримінальну відповідальність згідно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Я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1. Відділ очолює начальник, який призначається на посаду та звільняється з посади міським головою відповідно до вимог Кодексу законів про працю України, Закону України «Про службу в органах місцевого самоврядування». Начальник організовує роботу Відділу та несе персональну відповідальність за виконання покладених на Відділ завда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2. Штатна чисельність Відділу затверджується міською радо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3. Службові обов’язки працівників Відділу визначаються посадовими інструкціями, що затверджуються міським голов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>7. ВЗАЄМОЗВ’ЯЗК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Відділ, з питань, що відносяться до його компетенції та при виконанні покладених на нього завдань, взаємодіє з управліннями міської ради, управліннями та відділами виконавчого комітету міської ради,  </w:t>
      </w:r>
      <w:r>
        <w:rPr>
          <w:sz w:val="28"/>
          <w:szCs w:val="28"/>
          <w:shd w:fill="FFFFFF" w:val="clear"/>
          <w:lang w:val="uk-UA"/>
        </w:rPr>
        <w:t>органами державної влади, підприємствами, установами та організаціям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lang w:val="uk-UA"/>
        </w:rPr>
        <w:t>__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Rvps2"/>
      <w:tabs>
        <w:tab w:val="clear" w:pos="708"/>
        <w:tab w:val="left" w:pos="5812" w:leader="none"/>
      </w:tabs>
      <w:spacing w:before="0" w:after="150"/>
      <w:ind w:right="-1" w:hanging="0"/>
      <w:jc w:val="center"/>
      <w:rPr>
        <w:b/>
        <w:b/>
        <w:color w:val="333333"/>
        <w:sz w:val="18"/>
        <w:szCs w:val="18"/>
        <w:shd w:fill="FFFFFF" w:val="clear"/>
        <w:lang w:val="uk-UA"/>
      </w:rPr>
    </w:pPr>
    <w:r>
      <w:rPr>
        <w:b/>
        <w:color w:val="333333"/>
        <w:sz w:val="18"/>
        <w:szCs w:val="18"/>
        <w:shd w:fill="FFFFFF" w:val="clear"/>
        <w:lang w:val="uk-UA"/>
      </w:rPr>
      <w:t>Про затвердження Положення про управління юридичної та кадрової роботи апарату виконавчого комітету Первомайської  міської ради та Положення про відділ мобілізаційної, оборонної роботи та взаємодії з правоохоронними органами апарату виконавчого комітету 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</w:rPr>
    </w:pPr>
    <w:r>
      <w:rPr>
        <w:color w:val="FFFFFF"/>
      </w:rPr>
      <w:t>[Введите текст]</w:t>
    </w:r>
  </w:p>
  <w:p>
    <w:pPr>
      <w:pStyle w:val="Footer"/>
      <w:jc w:val="center"/>
      <w:rPr>
        <w:b/>
        <w:b/>
        <w:color w:val="FFFFFF"/>
        <w:sz w:val="18"/>
        <w:szCs w:val="18"/>
        <w:lang w:val="uk-UA"/>
      </w:rPr>
    </w:pPr>
    <w:r>
      <w:rPr>
        <w:b/>
        <w:color w:val="FFFFFF"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1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uk-UA"/>
    </w:rPr>
  </w:style>
  <w:style w:type="character" w:styleId="StrongEmphasis">
    <w:name w:val="Strong"/>
    <w:qFormat/>
    <w:rPr>
      <w:b/>
      <w:bCs/>
    </w:rPr>
  </w:style>
  <w:style w:type="character" w:styleId="Hgkelc">
    <w:name w:val="hgkelc"/>
    <w:basedOn w:val="Style10"/>
    <w:qFormat/>
    <w:rPr/>
  </w:style>
  <w:style w:type="character" w:styleId="Docdata">
    <w:name w:val="docdata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lang w:eastAsia="zh-CN"/>
    </w:rPr>
  </w:style>
  <w:style w:type="character" w:styleId="Style15">
    <w:name w:val="Без интервала Знак"/>
    <w:basedOn w:val="Style10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14-&#1055;&#1086;&#1083;&#1086;&#1078;&#1077;&#1085;&#1085;&#1103; &#1087;&#1088;&#1086; &#1087;&#1072;&#1090;&#1088;&#1086;&#1085;&#1072;&#1090;&#1085;&#1091; &#1089;&#1083;&#1091;&#1078;&#1073;&#1091;.doc" TargetMode="External"/><Relationship Id="rId4" Type="http://schemas.openxmlformats.org/officeDocument/2006/relationships/hyperlink" Target="http://akts.pervomaisk.mk.ua/userfiles/file/14-&#1055;&#1086;&#1083;&#1086;&#1078;&#1077;&#1085;&#1085;&#1103; &#1087;&#1088;&#1086; &#1087;&#1072;&#1090;&#1088;&#1086;&#1085;&#1072;&#1090;&#1085;&#1091; &#1089;&#1083;&#1091;&#1078;&#1073;&#1091;.doc" TargetMode="External"/><Relationship Id="rId5" Type="http://schemas.openxmlformats.org/officeDocument/2006/relationships/hyperlink" Target="https://zakon.rada.gov.ua/laws/show/254&#1082;/96-&#1074;&#1088;" TargetMode="External"/><Relationship Id="rId6" Type="http://schemas.openxmlformats.org/officeDocument/2006/relationships/hyperlink" Target="https://zakon.rada.gov.ua/laws/show/1700-18" TargetMode="External"/><Relationship Id="rId7" Type="http://schemas.openxmlformats.org/officeDocument/2006/relationships/hyperlink" Target="https://zakon.rada.gov.ua/laws/show/1682-18" TargetMode="External"/><Relationship Id="rId8" Type="http://schemas.openxmlformats.org/officeDocument/2006/relationships/hyperlink" Target="https://zakon.rada.gov.ua/laws/show/254&#1082;/96-&#1074;&#1088;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27:00Z</dcterms:created>
  <dc:creator>10480073</dc:creator>
  <dc:description/>
  <cp:keywords/>
  <dc:language>en-US</dc:language>
  <cp:lastModifiedBy>Анжела</cp:lastModifiedBy>
  <cp:lastPrinted>2024-08-19T10:06:00Z</cp:lastPrinted>
  <dcterms:modified xsi:type="dcterms:W3CDTF">2024-09-04T07:55:00Z</dcterms:modified>
  <cp:revision>93</cp:revision>
  <dc:subject/>
  <dc:title/>
</cp:coreProperties>
</file>