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</w:rPr>
      </w:pPr>
      <w:r>
        <w:rPr>
          <w:rFonts w:eastAsia="Times New Roman"/>
          <w:sz w:val="32"/>
          <w:szCs w:val="32"/>
        </w:rPr>
        <w:t xml:space="preserve">68 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9.08.2024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uk-UA"/>
        </w:rPr>
      </w:pPr>
      <w:r>
        <w:rPr>
          <w:rFonts w:eastAsia="Times New Roman"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         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Смірнової Н.С. від 30.07.2024 року стосовно затвердження проекту землеустрою щодо зміни цільового призначення земельної ділянки по вул. Андрія Антонюка, 105-а/17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10:005:0029), яка належить на праві приватної власності фізичній особі Смірнова Надія Станіславівна (витяг з Державного реєстру речових прав від 31.10.2022 року, номер запису про право власності: 48293519, цільове призначення землі 01.05. – для індивідуального садівництва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408 га                   по вул. Андрія Антонюка, 105-а/17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10:005:0029)  на 02.01. -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Смірнова Н.С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8-30T09:50:00Z</cp:lastPrinted>
  <dcterms:modified xsi:type="dcterms:W3CDTF">2024-09-04T11:31:00Z</dcterms:modified>
  <cp:revision>2767</cp:revision>
  <dc:subject/>
  <dc:title/>
</cp:coreProperties>
</file>