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t xml:space="preserve">                                 </w:t>
      </w:r>
    </w:p>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5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9,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Єфімова Ю.М. від 09.08.2024 року             № 292/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Єфімова Юлія Миколаївна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9, м. Первомайськ, Миколаївська область (кадастровий номер земельної ділянки: 4810400000:07:068:0022).</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Єфімова Юлія Миколаївна, яка є власницею нерухомого майна (нежитлова будівля – магазин змішаної групи товарів),  розташованого на земельній ділянці.</w:t>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Єфімова Юлія Миколаї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Єфімова Юлія Миколаї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Єфімова Юлія Миколаї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765" w:footer="6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9,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40:00Z</cp:lastPrinted>
  <dcterms:modified xsi:type="dcterms:W3CDTF">2024-09-04T13:33:00Z</dcterms:modified>
  <cp:revision>817</cp:revision>
  <dc:subject/>
  <dc:title/>
</cp:coreProperties>
</file>