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jc w:val="lef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ів землеустрою щод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дведення земельних ділянок несільськогосподарського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значення, що підлягають  продажу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на земельних торгах,  окремими  лотами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 до пункту 34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року № 280/97-ВР, зі змінами та доповненнями, статті 134, статті 136  Земельного Кодексу України від 25.10.2001 року № 2768-ІІІ зі змінами та доповненнями, рішення Первомайської міської ради від 30.05.2024 року № 35 «Про підготовку лоту для продажу права оренди на земельних торгах (виготовлення документації із землеустрою на земельну ділянку в районі будинку № 9А по вул. Миколи Вінграновського,               м. Первомайськ, Миколаївська область)», від 28.03.2024 року № 50 «Про підготовку лоту для продажу права оренди на земельних торгах (виготовлення документації із землеустрою на земельну ділянку біля торгівельних павільйонів по вул. Трудової Слави, 23-в/1 та 23-в/2)», від 25.07.2024 року № 42 «Про підготовку лоту для продажу права оренди на земельних торгах (виготовлення документації із землеустрою на земельну ділянку в районі вул. Вознесенська, 24, м. Первомайськ,Миколаївська область)», від 30.05.2024 року № 40 «Про підготовку лоту для продажу права оренди на земельних торгах (виготовлення документації із землеустрою на земельну ділянку біля будівлі № 54 по                    вул. Гвардійців Родимцева, м. Первомайськ, Миколаївська область),  міська  рада</w:t>
      </w:r>
    </w:p>
    <w:p>
      <w:pPr>
        <w:pStyle w:val="TextBodyIndent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що підлягає продажу на земельних торгах, окремим лотом 03.07 – для будівництва та обслуговування будівель торгівлі  площею  0,0019  га, в районі будинку № 9-а по вул. Миколи Вінграновського, кадастровий номер земельної ділянки 4810400000:10:054:0039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що підлягає продажу на земельних торгах, окремим лотом  03.07 – для будівництва та обслуговування будівель торгівлі  площею  0,0120  га,  біля № 23-в/1 та 23-в/2  по вул. Трудової Слави, кадастровий номер земельної ділянки 4810400000:03:007:0050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що підлягає продажу на земельних торгах, окремим лотом  03.07 – для будівництва та обслуговування будівель торгівлі  площею  0,1029 га,  біля будівлі № 54  по вул. Гвардійців Родимцева, кадастровий номер земельної ділянки 4810400000:10:004:0073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що підлягає продажу на земельних торгах, окремим лотом  03.07 – для будівництва та обслуговування будівель торгівлі  площею  0,0100 га,  в районі № 24  по вул. Вознесенська, кадастровий номер земельної ділянки 4810400000:03:011:0042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що підлягає продажу на земельних торгах, окремим лотом  03.07 – для будівництва та обслуговування будівель торгівлі  площею  0,0128 га,  біля будинку № 2-Б  по бульвар Миру, кадастровий номер земельної ділянки 4810400000:08:003:0026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6. Надати дозвіл управлінню комунальної власності та земельних відносин Первомайської міської ради  виступити організатором </w:t>
      </w:r>
      <w:r>
        <w:rPr>
          <w:sz w:val="28"/>
          <w:szCs w:val="28"/>
          <w:shd w:fill="FFFFFF" w:val="clear"/>
        </w:rPr>
        <w:t>проведення земельних торгів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з продажу права оренди земельної ділянки несільськогосподарського призначення, право оренди якої виставляється для продажу на земельних торгах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7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проектів землеустрою щодо відведення земельних ділянок несільськогосподарськог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изначення, що підлягають  продажу на земельних торгах,  окремими  лотам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Jurii</cp:lastModifiedBy>
  <cp:lastPrinted>2024-08-30T15:58:00Z</cp:lastPrinted>
  <dcterms:modified xsi:type="dcterms:W3CDTF">2024-09-05T12:02:00Z</dcterms:modified>
  <cp:revision>296</cp:revision>
  <dc:subject/>
  <dc:title/>
</cp:coreProperties>
</file>