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земельної ділянки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ійне користування Управлін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омай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92, 123 Земельного кодексу України від 25.10.2001 року № 2768-ІІІ, зі змінами та доповненнями, розглянувши клопотання                    управління житлово-комунального господарства міської ради від         12.08.2024 року № 566/4.3-23 стосовно затвердження проекту землеустрою щодо відведення у постійне користування земельної ділянки для влаштування та обслуговування скверу «Небесної Сотні» по вул. Михайла Грушевського, міська рад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влаштування та обслуговування скверу «Небесної Сотні» по вул. Михайла Грушевського, м. Первомайськ, Миколаївська область (рішення міської ради від 30.05.2024 року № 45 «Про надання дозволу на розроблення проекту землеустрою щодо відведення земельної ділянки в постійне користування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в постійне користування юридичній особі Управлінню житлово-комунального господарства Первомайської міської ради Миколаївської області, за умови виконання пункту  3. рішення, земельну ділянку площею 0,1459 га    для влаштування та обслуговування скверу «Небесної Сотні»  (цільове призначення землі 03.15 – для будівництва та обслуговування інших будівель громадської забудови) по вул. Михайла Грушевського, м. Первомайськ Миколаївської області (кадастровий номер земельної ділянки 4810400000:07:072:001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Юридичній особі Управлінню житлово-комунального господарства Первомайської міської ради Миколаївської обла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Будівництво, реконструкція, земляні та інші роботи в зоні регулювання забудови можуть здійснюватися лише за проектами, погодженими відповідними органами охорони культурної спадщи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6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земельної ділянки в постійне користування Управлінню житлово-комунального господарства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8-30T15:54:00Z</cp:lastPrinted>
  <dcterms:modified xsi:type="dcterms:W3CDTF">2024-09-04T11:29:00Z</dcterms:modified>
  <cp:revision>946</cp:revision>
  <dc:subject/>
  <dc:title/>
</cp:coreProperties>
</file>