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lang w:val="uk-UA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7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Трудової Слави, 15-д/1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 Земельного  кодексу України від 25.10.2001 року № 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 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озглянувши  заяву            ТОВ «АРЕМ» від 30.07.2024 року стосовно надання дозволу на складання документації із землеустрою щодо поділу земельної ділянки по вул. Трудової Слави, 15-д/1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площею 0</w:t>
      </w:r>
      <w:r>
        <w:rPr>
          <w:sz w:val="28"/>
          <w:szCs w:val="28"/>
          <w:lang w:val="uk-UA"/>
        </w:rPr>
        <w:t>,3956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обслуговування комплексу нежитлових будівель (цільове призначення землі 12.04 - </w:t>
      </w: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Трудової Слави, 15-д/1,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02:061:0045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а перебуває у користуванні на умовах оренди у юридичної особи Товариство з додатковою відповідальністю «АРЕМ» (договір оренди землі від 11.09.2019 року (номер запису про інше речове право: 33704342), а саме</w:t>
      </w:r>
      <w:r>
        <w:rPr>
          <w:sz w:val="28"/>
          <w:szCs w:val="28"/>
        </w:rPr>
        <w:t>:</w:t>
      </w:r>
    </w:p>
    <w:p>
      <w:pPr>
        <w:pStyle w:val="BodyTextIndent"/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3869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0087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Юридичн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 Товариство з додатковою відповідальністю «АРЕМ»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щодо поділу земельної ділянки у суб’єкта господарювання, який є розробником документації із землеустрою, відповідно до вимог частини другої статті                   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рудової Слави, 15-д/1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4-08-30T09:28:00Z</cp:lastPrinted>
  <dcterms:modified xsi:type="dcterms:W3CDTF">2024-09-04T11:22:00Z</dcterms:modified>
  <cp:revision>725</cp:revision>
  <dc:subject/>
  <dc:title/>
</cp:coreProperties>
</file>