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 </w:t>
      </w:r>
    </w:p>
    <w:p>
      <w:pPr>
        <w:pStyle w:val="Normal"/>
        <w:widowControl/>
        <w:tabs>
          <w:tab w:val="clear" w:pos="720"/>
          <w:tab w:val="center" w:pos="4819" w:leader="none"/>
          <w:tab w:val="left" w:pos="8700" w:leader="none"/>
        </w:tabs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ЕРВОМАЙСЬКА   МІСЬКА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РАДА</w:t>
      </w:r>
    </w:p>
    <w:p>
      <w:pPr>
        <w:pStyle w:val="Normal"/>
        <w:widowControl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Times New Roman" w:hAnsi="Times New Roman" w:eastAsia="Times New Roman" w:cs="Times New Roman"/>
          <w:color w:val="000000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області</w:t>
      </w:r>
    </w:p>
    <w:p>
      <w:pPr>
        <w:pStyle w:val="Normal"/>
        <w:widowControl/>
        <w:ind w:left="1416" w:firstLine="708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68  СЕСІЯ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ru-RU"/>
        </w:rPr>
        <w:t>VIII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РІШЕННЯ</w:t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22"/>
          <w:szCs w:val="22"/>
          <w:u w:val="single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  <w:t xml:space="preserve">від 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29.08.2024</w:t>
      </w: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  <w:t xml:space="preserve"> року №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  <w:lang w:eastAsia="ru-RU"/>
        </w:rPr>
        <w:t>5</w:t>
      </w:r>
    </w:p>
    <w:p>
      <w:pPr>
        <w:pStyle w:val="Normal"/>
        <w:widowControl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  <w:lang w:eastAsia="ru-RU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eastAsia="ru-RU"/>
        </w:rPr>
        <w:t>м. Первомайсь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своєння звання «Почес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омадянин міста Первомайська»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і Івановичу ЧОБА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статті 25 Закону України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раїні» від 21.05.1997 року № 280/97-ВР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ложення про присвоєння звання «Почесний громадянин міста Первомайська», затвердженого рішенням міської ради від 29.08.2017 року № 1,            з нагоди  348 -ї річниці утворення міста Первомайська, враховуючи клопотання депутата Первомайської міської ради  Павла  МАМОТЕНКА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їти звання «Почесний громадянин міста Первомайська» Герою України Миколі Івановичу  ЧОБАНУ - за видатні заслуги та значний особистий внесок у розвиток міста Первомайська, захист державного суверенітету та територіальної цілісності України. (Біографічна довідка додається).</w:t>
      </w:r>
    </w:p>
    <w:p>
      <w:pPr>
        <w:pStyle w:val="21"/>
        <w:tabs>
          <w:tab w:val="clear" w:pos="720"/>
          <w:tab w:val="left" w:pos="6982" w:leader="none"/>
          <w:tab w:val="left" w:pos="890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 Контроль за виконанням рішення покласти на постійну комісію міської рад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 Олег ДЕМ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64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ind w:left="57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8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ОГРАФІЧНА ДОВІД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оли Івановича ЧОБАН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ився 01 квітня 1994 року в селі Нововасилівка. Навчався в Нововасилівській ЗОШ І-ІІІ ступенів, закінчив 9 класів. Навчання продовжив у вечірній школі Врадіївської ЗОШ № 3,  потім у Врадіївській філії Маринівського професійного аграрного ліцею за фахом тракторист, шофер, слюсар. Навчався заочно в Новобузькому аграрному коледжі Миколаївського Національного аграрного університету, спеціальність інженер-механік. Працював майстром виробничого навчання у Врадіївській філії  Маринівського професійного аграрного ліцею.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білізований 18 червня 2015 року. Проходив військове навчання в селі Широкий лан Миколаївської області, на Яворівському полігоні Львівської області, Івано-Франківського району села Дубровиця, військове містечко Ложне. В зоні АТО з 29 серпня 2015 року, 56 окрема мотопіхотна артилерійська зведена бригада, Запорізька область, Мелітопольський район, смт. Мирне. У зоні АТО артилерійський дивізіон дислокувався в Донецькій області, Новоазовський район міста Сартана. В липні 2016 року був звільнений з військової служби та направлений до оперативного резерву І черги. 27.02.2017 року вступив до лав Збройних Сил України за контрактом, займаючи посаду командир артилерійської батареї артилерійського дивізіону військової частини А2227     (40 ОАБр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24 лютого 2022 року один із перших став на захист своєї країни. Брав активну участь у звільненні Харківщини від російських окупантів. Батарея під його командуванням неодноразово знищувала ворожі артилерійські батареї, танки, іншу техніку й придушувала дії піхотних підрозділів противника. Під час ворожого обстрілу Микола ЧОБАНУ зміг вивести у безпечний район свою артилерійську батарею без втрат особового складу та озброєнн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имав Звання Герой України з врученням ордена «Золота Зірка»                       (08 липня 2023 року) - за особисту мужність і героїзм, виявлені у захисті державного суверенітету та територіальної цілісності України, самовіддане служіння Українському народові. Орден Богдана Хмельницького ІІ ступеня             (16 травня 2022 року)  - за особисту мужність і самовіддані дії, виявлені у захисті державного суверенітету та територіальної цілісності України, вірність військовій присязі. Орден Богдана Хмельницького ІІІ ступеня                                          (15 квітня 2022 року) - за особисту мужність і самовіддані дії, виявлені у захисті державного суверенітету та територіальної цілісності України, вірність військовій присязі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154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z w:val="18"/>
        <w:szCs w:val="18"/>
        <w:lang w:eastAsia="ru-RU"/>
      </w:rPr>
      <w:t>Про присвоєння звання «Почесний громадянин міста Первомайська»</w:t>
    </w:r>
  </w:p>
  <w:p>
    <w:pPr>
      <w:pStyle w:val="21"/>
      <w:tabs>
        <w:tab w:val="clear" w:pos="720"/>
        <w:tab w:val="left" w:pos="6982" w:leader="none"/>
        <w:tab w:val="left" w:pos="8906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Миколі Івановичу ЧОБАН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</w:rPr>
      <w:t xml:space="preserve"> </w:t>
    </w:r>
    <w:r>
      <w:rPr>
        <w:rStyle w:val="PageNumber"/>
        <w:rFonts w:cs="Times New Roman" w:ascii="Times New Roman" w:hAnsi="Times New Roman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pacing w:val="64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b/>
      <w:bCs/>
      <w:color w:val="000000"/>
      <w:spacing w:val="66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1"/>
      <w:jc w:val="both"/>
      <w:outlineLvl w:val="4"/>
    </w:pPr>
    <w:rPr>
      <w:rFonts w:ascii="Times New Roman" w:hAnsi="Times New Roman" w:cs="Times New Roman"/>
      <w:color w:val="000000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1"/>
      <w:jc w:val="center"/>
      <w:outlineLvl w:val="5"/>
    </w:pPr>
    <w:rPr>
      <w:rFonts w:ascii="Times New Roman" w:hAnsi="Times New Roman" w:cs="Times New Roman"/>
      <w:b/>
      <w:bCs/>
      <w:color w:val="000000"/>
      <w:spacing w:val="6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pacing w:val="64"/>
      <w:sz w:val="48"/>
      <w:lang w:val="uk-U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6"/>
      <w:sz w:val="36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36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pacing w:val="60"/>
      <w:sz w:val="44"/>
      <w:lang w:val="uk-UA"/>
    </w:rPr>
  </w:style>
  <w:style w:type="character" w:styleId="InternetLink">
    <w:name w:val="Hyperlink"/>
    <w:rPr>
      <w:rFonts w:cs="Times New Roman"/>
      <w:color w:val="AFA497"/>
      <w:u w:val="single"/>
    </w:rPr>
  </w:style>
  <w:style w:type="character" w:styleId="2">
    <w:name w:val="Основной текст (2)_"/>
    <w:qFormat/>
    <w:rPr>
      <w:rFonts w:ascii="Calibri" w:hAnsi="Calibri" w:cs="Calibri"/>
      <w:sz w:val="22"/>
      <w:szCs w:val="22"/>
      <w:u w:val="none"/>
    </w:rPr>
  </w:style>
  <w:style w:type="character" w:styleId="2Candara">
    <w:name w:val="Основной текст (2) + Candara"/>
    <w:qFormat/>
    <w:rPr>
      <w:rFonts w:ascii="Candara" w:hAnsi="Candara" w:cs="Candara"/>
      <w:sz w:val="26"/>
      <w:szCs w:val="26"/>
      <w:u w:val="none"/>
    </w:rPr>
  </w:style>
  <w:style w:type="character" w:styleId="31">
    <w:name w:val="Основной текст (3)_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Style11">
    <w:name w:val="Колонтитул_"/>
    <w:qFormat/>
    <w:rPr>
      <w:rFonts w:ascii="Tahoma" w:hAnsi="Tahoma" w:cs="Tahoma"/>
      <w:sz w:val="13"/>
      <w:szCs w:val="13"/>
      <w:u w:val="none"/>
    </w:rPr>
  </w:style>
  <w:style w:type="character" w:styleId="Style12">
    <w:name w:val="Колонтитул"/>
    <w:basedOn w:val="Style11"/>
    <w:qFormat/>
    <w:rPr/>
  </w:style>
  <w:style w:type="character" w:styleId="218pt">
    <w:name w:val="Основной текст (2) + 18 pt"/>
    <w:qFormat/>
    <w:rPr>
      <w:rFonts w:ascii="Calibri" w:hAnsi="Calibri" w:cs="Calibri"/>
      <w:i/>
      <w:iCs/>
      <w:sz w:val="36"/>
      <w:szCs w:val="36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>
      <w:rFonts w:cs="Arial Unicode MS"/>
      <w:color w:val="000000"/>
      <w:lang w:val="uk-UA"/>
    </w:rPr>
  </w:style>
  <w:style w:type="character" w:styleId="Style14">
    <w:name w:val="Нижний колонтитул Знак"/>
    <w:qFormat/>
    <w:rPr>
      <w:rFonts w:cs="Arial Unicode MS"/>
      <w:color w:val="000000"/>
      <w:lang w:val="uk-U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right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  <w:jc w:val="right"/>
    </w:pPr>
    <w:rPr>
      <w:rFonts w:ascii="Franklin Gothic Medium" w:hAnsi="Franklin Gothic Medium" w:cs="Times New Roman"/>
      <w:color w:val="000000"/>
      <w:sz w:val="22"/>
      <w:szCs w:val="22"/>
      <w:lang w:val="en-US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ahoma" w:hAnsi="Tahoma" w:cs="Times New Roman"/>
      <w:color w:val="000000"/>
      <w:sz w:val="13"/>
      <w:szCs w:val="1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1:00Z</dcterms:created>
  <dc:creator>intel</dc:creator>
  <dc:description/>
  <cp:keywords/>
  <dc:language>en-US</dc:language>
  <cp:lastModifiedBy>Анжела</cp:lastModifiedBy>
  <cp:lastPrinted>2024-09-02T10:45:00Z</cp:lastPrinted>
  <dcterms:modified xsi:type="dcterms:W3CDTF">2024-09-03T10:39:00Z</dcterms:modified>
  <cp:revision>28</cp:revision>
  <dc:subject/>
  <dc:title> </dc:title>
</cp:coreProperties>
</file>