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ведення в постійн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ельних ділян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КП «Первомайська друкарн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92, 123, 134 Земельного кодексу України 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розглянувши заяви КП «Первомайська друкарня» від 09.08.2024 року № 298/3.13.2-25 та № 299/3.13.2-25 стосовно затвердження проектів землеустрою щодо відведення в постійне користування земельних ділянок по вул. 8-ої Повітряно-Десантної Дивізії/вул. Будівельна, міська рада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будівництва та обслуговування будівель торгівлі по вул. 8-ої Повітряно-Десантної Дивізії/вул. Будівельна, біля земельної ділянки 4810400000:07:018:0019  (рішення міської ради від 30.05.2024 року № 34 «Про відведення в постійне користування земельних ділянок КП «Первомайська друкар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дати в постійне користування юридичній особі Комунальне підприємство «Первомайська друкарня», за умови виконання    пункту 3. рішення, земельну ділянку площею 0,0033 га для будівництва та обслуговування будівель торгівлі (03.07) по вул. 8-ої Повітряно-Десантної Дивізії/Будівельна, біля земельної ділянки 4810400000:07:018:0019,                   м. Первомайськ Миколаївської області (кадастровий номер земельної ділянки 4810400000:07:018:002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Затвердити проект землеустрою щодо відведення земельної ділянки в постійне користування для будівництва та обслуговування будівель торгівлі по вул. 8-ої Повітряно-Десантної Дивізії/вул. Будівельна, біля земельної ділянки 4810400000:07:018:0025  (рішення міської ради від 30.05.2024 року № 34 «Про відведення в постійне користування земельних ділянок КП «Первомайська друкарня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Надати в постійне користування юридичній особі Комунальне підприємство «Первомайська друкарня», за умови виконання пункту 3. рішення, земельну ділянку площею 0,0105 га для будівництва та обслуговування будівель торгівлі (03.07) по вул. 8-ої Повітряно-Десантної Дивізії/Будівельна, біля земельної ділянки 4810400000:07:018:0025,                   м. Первомайськ Миколаївської області (кадастровий номер земельної ділянки 4810400000:07:018:002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 Юридичній особі Комунальне підприємство «Первомайська друкарня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Звернутись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Будівництво, реконструкція, земляні та інші роботи в зоні регулювання забудови можуть здійснюватися лише за проектами, погодженими відповідними органами охорони культурної спадщини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відведення в постійне користування земельних ділянок КП «Первомайська друкарня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4-08-30T15:05:00Z</cp:lastPrinted>
  <dcterms:modified xsi:type="dcterms:W3CDTF">2024-09-04T11:21:00Z</dcterms:modified>
  <cp:revision>1019</cp:revision>
  <dc:subject/>
  <dc:title/>
</cp:coreProperties>
</file>