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9</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lang w:val="ru-RU"/>
        </w:rPr>
      </w:pPr>
      <w:r>
        <w:rPr>
          <w:rFonts w:cs="Arial" w:ascii="Arial" w:hAnsi="Arial"/>
          <w:sz w:val="22"/>
          <w:szCs w:val="22"/>
          <w:lang w:val="ru-RU"/>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21,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Гінкул Т.А. від 09.08.2024 року № 288/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Гінкул Тетяна Анатоліївна на проведення експертної грошової оцінки земельної ділянки несільськогосподарського призначення площею  0,0057  га,  для будівництва та обслуговування будівель торгівлі  (03.07)  по  вул. Михайла Грушевського, 33/21, м. Первомайськ, Миколаївська область (кадастровий номер земельної ділянки: 4810400000:07:066:0056).</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Гінкул Тетяна Анатолії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489,39 грн. (сім тисяч чотириста вісімдесят дев’ять грн.) 39 коп., що становить 6  відсотків  від нормативної  грошової оцінки земельної ділянки, яка станом на 12.08.2024 року становить  124 823,06  грн. (сто двадцять чотири тисячі вісімсот двадцять три грн.) 06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Гінкул Тетяна Анатолії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489,39 грн. (сім тисяч чотириста вісімдесят дев’ять грн.) 3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jc w:val="both"/>
        <w:rPr/>
      </w:pPr>
      <w:r>
        <w:rPr>
          <w:sz w:val="28"/>
          <w:szCs w:val="28"/>
        </w:rPr>
        <w:tab/>
        <w:t>5. Попередити  фізичну особу Гінкул Тетяна Анатолі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Гінкул Тетяна Анатолії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489,39 грн.</w:t>
      </w:r>
    </w:p>
    <w:p>
      <w:pPr>
        <w:pStyle w:val="Normal"/>
        <w:ind w:firstLine="284"/>
        <w:jc w:val="both"/>
        <w:rPr>
          <w:sz w:val="28"/>
          <w:szCs w:val="28"/>
        </w:rPr>
      </w:pPr>
      <w:r>
        <w:rPr>
          <w:sz w:val="28"/>
          <w:szCs w:val="28"/>
        </w:rPr>
      </w:r>
    </w:p>
    <w:p>
      <w:pPr>
        <w:pStyle w:val="Normal"/>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21,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34:00Z</cp:lastPrinted>
  <dcterms:modified xsi:type="dcterms:W3CDTF">2024-09-04T06:20:00Z</dcterms:modified>
  <cp:revision>816</cp:revision>
  <dc:subject/>
  <dc:title/>
</cp:coreProperties>
</file>