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62</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ru-RU"/>
        </w:rPr>
      </w:pPr>
      <w:r>
        <w:rPr>
          <w:rFonts w:cs="Arial" w:ascii="Arial" w:hAnsi="Arial"/>
          <w:sz w:val="22"/>
          <w:szCs w:val="22"/>
          <w:lang w:val="ru-RU"/>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24,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Бочковський В.А. від 09.08.2024 року             № 280/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spacing w:before="0" w:after="0"/>
        <w:ind w:left="0" w:firstLine="567"/>
        <w:jc w:val="both"/>
        <w:rPr>
          <w:sz w:val="28"/>
          <w:szCs w:val="28"/>
        </w:rPr>
      </w:pPr>
      <w:r>
        <w:rPr>
          <w:sz w:val="28"/>
          <w:szCs w:val="28"/>
        </w:rPr>
        <w:t>1. Надати дозвіл фізичній особі Бочковський Віктор Анатолійович на проведення експертної грошової оцінки земельної ділянки  несільськогосподарського призначення площею  0,0056  га,  для будівництва та обслуговування будівель торгівлі (03.07) по вул. Михайла                      Грушевського, 33/24, м. Первомайськ, Миколаївська область (кадастровий номер земельної ділянки: 4810400000:07:066:0053).</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Бочковський Віктор Анатолійович, який є власником  нерухомого майна (нежитлова будівля – магазин змішаної групи товарів),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3. Встановити розмір авансового внеску сума 7 357,99 грн. (сім тисяч триста п’ятдесят сім грн.) 99 коп., що становить 6 відсотків від нормативної грошової оцінки земельної ділянки, яка станом на 12.08.2024 року становить  122 633,18 грн. (сто двадцять дві тисячі шістсот тридцять три  грн.) 18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ій особі Бочковський Віктор Анатолійович:</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7 357,99 грн. (сім тисяч триста п’ятдесят сім грн.) 99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5. Попередити  фізичну особу Бочковський Віктор Анатолій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Бочковський Віктор Анатолійович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357,99 грн.</w:t>
      </w:r>
    </w:p>
    <w:p>
      <w:pPr>
        <w:pStyle w:val="Normal"/>
        <w:tabs>
          <w:tab w:val="clear" w:pos="708"/>
          <w:tab w:val="left" w:pos="426" w:leader="none"/>
        </w:tabs>
        <w:jc w:val="both"/>
        <w:rPr>
          <w:sz w:val="28"/>
          <w:szCs w:val="28"/>
          <w:highlight w:val="yellow"/>
        </w:rPr>
      </w:pPr>
      <w:r>
        <w:rPr>
          <w:sz w:val="28"/>
          <w:szCs w:val="28"/>
          <w:highlight w:val="yellow"/>
        </w:rPr>
      </w:r>
    </w:p>
    <w:p>
      <w:pPr>
        <w:pStyle w:val="Normal"/>
        <w:tabs>
          <w:tab w:val="clear" w:pos="708"/>
          <w:tab w:val="left" w:pos="567"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24,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30T15:01:00Z</cp:lastPrinted>
  <dcterms:modified xsi:type="dcterms:W3CDTF">2024-09-04T07:08:00Z</dcterms:modified>
  <cp:revision>820</cp:revision>
  <dc:subject/>
  <dc:title/>
</cp:coreProperties>
</file>