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9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</w:rPr>
        <w:t xml:space="preserve">68 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8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44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rFonts w:ascii="Arial" w:hAnsi="Arial" w:cs="Arial"/>
          <w:sz w:val="27"/>
          <w:szCs w:val="27"/>
          <w:lang w:val="ru-RU"/>
        </w:rPr>
      </w:pPr>
      <w:r>
        <w:rPr>
          <w:rFonts w:cs="Arial" w:ascii="Arial" w:hAnsi="Arial"/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Про підготовку лотів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для продажу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ава оренди на земельних торгах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  <w:shd w:fill="FFFFFF" w:val="clear"/>
        </w:rPr>
        <w:t>(виготовлення документацій із землеустрою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  <w:shd w:fill="FFFFFF" w:val="clear"/>
        </w:rPr>
        <w:t>на земельні ділянки</w:t>
      </w:r>
      <w:r>
        <w:rPr>
          <w:sz w:val="28"/>
          <w:szCs w:val="28"/>
        </w:rPr>
        <w:t xml:space="preserve"> по вул. Одеська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іля будинку побуту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808000"/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 зі змінами та доповненнями, статті 136 Земельного Кодексу України від 25.10.2001 року                 № 2768-ІІІ, зі змінами та доповненнями, з метою забезпечення ефективного використання земель та залучення додаткових коштів до бюджету міської      територіальної громади для реалізації програм соціально – економічного розвитку, враховуючи  Протокол архітектурно - містобудівної ради від 15.08.2024 року № 3/2024, розглянувши заяви гр. Ротар О.М. від                        31.07.2024 року № 305/3/13.2-25, гр. Ясечко Л.Я. від 31.07.2024 року                         № 306/3.13.2-25 та гр. Васильєва В.В. від 09.08.2024 року № 1162/3.13.2-25, щодо включення земельних  ділянок по вул. Одеська, біля будинку побуту до переліку земельних ділянок несільськогосподарського призначення, що підлягають продажу на земельних торгах, міська  рада</w:t>
      </w:r>
    </w:p>
    <w:p>
      <w:pPr>
        <w:pStyle w:val="Normal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Надати дозвіл юридичній особі Первомайська міська рада на виготовлення проектів землеустрою щодо відведення земельних ділянок з метою їх подальшого включення до </w:t>
      </w:r>
      <w:r>
        <w:rPr>
          <w:sz w:val="28"/>
          <w:szCs w:val="28"/>
          <w:shd w:fill="FFFFFF" w:val="clear"/>
        </w:rPr>
        <w:t xml:space="preserve">переліку земельних ділянок </w:t>
      </w:r>
      <w:r>
        <w:rPr>
          <w:sz w:val="28"/>
          <w:szCs w:val="28"/>
        </w:rPr>
        <w:t>несільськогосподарського призначення, права оренди на які підлягають продажу на земельних торгах, окремими лотами, а сам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</w:t>
      </w:r>
      <w:r>
        <w:rPr/>
        <w:t xml:space="preserve"> </w:t>
      </w:r>
      <w:r>
        <w:rPr>
          <w:sz w:val="28"/>
          <w:szCs w:val="28"/>
        </w:rPr>
        <w:t>орієнтовною площею 0,0024 га для будівництва та обслуговування інших будівель громадської забудови (03.07) по вул. Одеська,  біля будинку побуту, м. Первомайськ, Миколаївська обла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орієнтовною площею 0,0024 га для будівництва та обслуговування інших будівель громадської забудови (03.07) по вул. Одеська,  біля будинку побуту, м. Первомайськ, Миколаївська обла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орієнтовною площею 0,0028 га для будівництва та обслуговування інших будівель громадської забудови (03.07) по вул. Одеська, біля будинку побуту, м. Первомайськ, Миколаївська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дати дозвіл управлінню комунальної власності та земельних відносин Первомайської міської ради  виступити організатором з підготовки лоту до продажу прав оренди на земельних торгах, зокрема на розроблення та затвердження в установленому законодавством порядку документацій із землеустрою щодо відведення земельних ділянок, зазначених в пункті 1 ць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підготовку лотів</w:t>
    </w:r>
    <w:r>
      <w:rPr>
        <w:b/>
        <w:color w:val="333333"/>
        <w:sz w:val="18"/>
        <w:szCs w:val="18"/>
        <w:shd w:fill="FFFFFF" w:val="clear"/>
      </w:rPr>
      <w:t> </w:t>
    </w:r>
    <w:r>
      <w:rPr>
        <w:b/>
        <w:sz w:val="18"/>
        <w:szCs w:val="18"/>
        <w:shd w:fill="FFFFFF" w:val="clear"/>
      </w:rPr>
      <w:t>для продажу права оренди на земельних торгах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  <w:shd w:fill="FFFFFF" w:val="clear"/>
      </w:rPr>
    </w:pPr>
    <w:r>
      <w:rPr>
        <w:b/>
        <w:sz w:val="18"/>
        <w:szCs w:val="18"/>
        <w:shd w:fill="FFFFFF" w:val="clear"/>
      </w:rPr>
      <w:t>(виготовлення документацій із землеустрою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  <w:shd w:fill="FFFFFF" w:val="clear"/>
      </w:rPr>
      <w:t>на земельні ділянки</w:t>
    </w:r>
    <w:r>
      <w:rPr>
        <w:b/>
        <w:sz w:val="18"/>
        <w:szCs w:val="18"/>
      </w:rPr>
      <w:t xml:space="preserve"> по вул. Одеська, біля будинку побуту</w:t>
    </w:r>
    <w:r>
      <w:rPr>
        <w:b/>
        <w:sz w:val="18"/>
        <w:szCs w:val="18"/>
        <w:shd w:fill="FFFFFF" w:val="clear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0:00Z</dcterms:created>
  <dc:creator>XTreme</dc:creator>
  <dc:description/>
  <cp:keywords/>
  <dc:language>en-US</dc:language>
  <cp:lastModifiedBy>User</cp:lastModifiedBy>
  <cp:lastPrinted>2024-08-30T13:04:00Z</cp:lastPrinted>
  <dcterms:modified xsi:type="dcterms:W3CDTF">2024-09-04T07:29:00Z</dcterms:modified>
  <cp:revision>280</cp:revision>
  <dc:subject/>
  <dc:title>ПЕРВОМАЙСЬКА  МІСЬКА  РАДА</dc:title>
</cp:coreProperties>
</file>