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4"/>
          <w:szCs w:val="24"/>
        </w:rPr>
      </w:pPr>
      <w:r>
        <w:rPr>
          <w:sz w:val="32"/>
          <w:szCs w:val="32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-5" w:hanging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технічних документацій із землеустрою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щодо встановлення меж частин земельних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ділянок, на які поширюються права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року № 280/97-ВР, зі змінами та доповненнями, статей 12, 79¹, 98, 99, 100, 101, 124¹ Земельного кодексу України від 25.10.2001 року № 2768-ІІІ, зі змінами та доповненнями, статей 25, 55¹ Закону України                «Про землеустрій» від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2.05.2003 року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sz w:val="28"/>
          <w:szCs w:val="28"/>
          <w:lang w:val="uk-UA"/>
        </w:rPr>
        <w:t>, зі змінами та доповненнями, розглянувши листи КП «Первомайський міський парк культури та відпочинку «Дружба народів» від 22.07.2024 року № 94, від 12.08.2024 року № 100, від 13.08.2024 року № 101 та № 102 стосовно надання згоди на встановлення земельних сервітутів, враховуючи  заяви гр. Бурятинська Л.М. від 22.07.2024 року № 1397/3.13.2-25 та гр. Маркарян А.Ю. від 12.08.2024 року   № 1181/3.13.2-25, гр. Дудник Д.І. від 13.08.2024 року № 1181/3.13.2-25 та           гр. Чернега М.Г. від 13.08.2024 року № 1190/3.13.2-25 щодо надання дозволу на розроблення технічних документацій із землеустрою щодо встановлення меж частин земельних ділянок, на які поширюються права сервітуту, міська рада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1. Надати дозвіл фізичній особі Бурятинська Людмила Михайлівна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ється право сервітуту,</w:t>
      </w:r>
      <w:r>
        <w:rPr>
          <w:sz w:val="28"/>
          <w:szCs w:val="28"/>
          <w:lang w:val="uk-UA"/>
        </w:rPr>
        <w:t xml:space="preserve"> орієнтовною площею 0,0120 га від загальної площі 0,0316 га по вул. Олександра Коротченка, в районі музею ракетних військ, м. Первомайськ, Миколаївська область (кадастровий номер 4810400000:06:022:0012)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від 03.02.2023 року, номер запису про інше речове право 49475160) для розміщення групи тимчасових споруд (чотирьох торговельних павільйонів).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2. Надати дозвіл фізичній особі Маркарян Артур Юрійович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ється право сервітуту,</w:t>
      </w:r>
      <w:r>
        <w:rPr>
          <w:sz w:val="28"/>
          <w:szCs w:val="28"/>
          <w:lang w:val="uk-UA"/>
        </w:rPr>
        <w:t xml:space="preserve"> орієнтовною площею 0,0015 га від загальної площі 0,0017 га по вул. Одеська, в районі будинку                      № 33, м. Первомайськ, Миколаївська область (кадастровий номер 4810400000:06:020:0045), яка перебуває в постійному користуванні                           КП «Первомайський міський парк культури та відпочинку «Дружба народів» (витяг з Державного реєстру речових прав від 09.02.2023 року, номер запису про інше речове право 49498381) для розміщення торгового автопричіпу «швидке харчування».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ab/>
        <w:t xml:space="preserve">3. Надати дозвіл фізичній особі Дудник Дмитро Ігорович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ються права сервітуту,</w:t>
      </w:r>
      <w:r>
        <w:rPr>
          <w:sz w:val="28"/>
          <w:szCs w:val="28"/>
          <w:lang w:val="uk-UA"/>
        </w:rPr>
        <w:t xml:space="preserve"> орієнтовною площею 0,0030 га від загальної площі 0,1921 га по вул. Корабельна, 21-б (кадастровий номер 4810400000:03:060:0034), яка перебуває в постійному користуванні              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6.12.2022 року, номер запису про інше речове право: 48767828) для розміщення на території ринку тимчасової споруди (торговельного павільйону).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4. Надати дозвіл фізичній особі Чернега Микола Григорович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ються права сервітуту,</w:t>
      </w:r>
      <w:r>
        <w:rPr>
          <w:sz w:val="28"/>
          <w:szCs w:val="28"/>
          <w:lang w:val="uk-UA"/>
        </w:rPr>
        <w:t xml:space="preserve"> орієнтовною площею 0,0035 га від загальної площі 0,0352 га по вул. Михайла Грушевського, біля будівлі № 28 (кадастровий номер 4810400000:07:071:0040), яка перебуває в постійному користуванні КП «Первомайський міський парк культури та відпочинку «Дружба народів» (витяг з Державного реєстру речових прав на нерухоме майно про реєстрацію іншого речового права від 09.02.2023 року, номер запису про інше речове право: 49497557) для розміщення тимчасової споруди (торговельного павільйону).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5. Фізичним особам, зазначеним у пунктах 1-4 цього рішення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.  Замовити 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. Розробл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</w:t>
      </w:r>
      <w:r>
        <w:rPr>
          <w:sz w:val="28"/>
          <w:szCs w:val="28"/>
          <w:lang w:val="uk-UA"/>
        </w:rPr>
        <w:t xml:space="preserve">, разом з клопотанням та документами, передбаченими статтею 124¹ Земельного кодексу України, </w:t>
      </w:r>
      <w:r>
        <w:rPr>
          <w:sz w:val="28"/>
          <w:szCs w:val="28"/>
        </w:rPr>
        <w:t xml:space="preserve">подати до Первомайської міської ради для </w:t>
      </w:r>
      <w:r>
        <w:rPr>
          <w:sz w:val="28"/>
          <w:szCs w:val="28"/>
          <w:lang w:val="uk-UA"/>
        </w:rPr>
        <w:t>встановлення земельних сервітутів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rStyle w:val="Rvts0"/>
        <w:b/>
        <w:sz w:val="18"/>
        <w:szCs w:val="18"/>
        <w:lang w:val="uk-UA"/>
      </w:rPr>
      <w:t>технічних документацій із землеустрою</w:t>
    </w:r>
  </w:p>
  <w:p>
    <w:pPr>
      <w:pStyle w:val="Normal"/>
      <w:ind w:right="-5" w:hanging="0"/>
      <w:jc w:val="center"/>
      <w:rPr/>
    </w:pPr>
    <w:r>
      <w:rPr>
        <w:rStyle w:val="Rvts0"/>
        <w:b/>
        <w:sz w:val="18"/>
        <w:szCs w:val="18"/>
        <w:lang w:val="uk-UA"/>
      </w:rPr>
      <w:t>щодо встановлення меж частин земельних ділянок, на які поширюються права сервіту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4-08-30T08:48:00Z</cp:lastPrinted>
  <dcterms:modified xsi:type="dcterms:W3CDTF">2024-09-04T10:48:00Z</dcterms:modified>
  <cp:revision>591</cp:revision>
  <dc:subject/>
  <dc:title/>
</cp:coreProperties>
</file>