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Максиміліана Робесп’єра, 33,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  «Про місцеве  самоврядування в Україні» від 21.05.1997 року № 280/97-ВР зі змінами та доповненнями, статей 12, 127, 128 Земельного кодексу України від       25.10.2001 року № 2768-ІІІ зі змінами та доповненнями,  статей 5, 6 Закону України «Про оцінку земель» від 11.12.2003 року № 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року № 1531 зі змінами та доповненнями,  розглянувши заяву гр. Дорошенко П.О. від 29.07.2024 року             № 1474/3.13.2-25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Дорошенко Павло Онисимович на проведення експертної грошової оцінки земельної ділянки  несільськогосподарського призначення площею  0,0752 га для будівництва і обслуговування жилого будинку, господарських будівель і споруд (присадибна ділянка) (02.01) по вул. Максиміліана Робесп’єра, 33, м. Первомайськ, Миколаївська область (кадастровий номер земельної                                       ділянки: 4810400000:03:031:005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Дорошенко Павло Онисимович, який є власником нерухомого майна (житловий будинок з господарськими будівлями та спорудами), 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7 114,13 грн. (сім тисяч сто чотирнадцять  грн.) 13 коп., що становить 2 відсотка  від нормативної  грошової оцінки земельної ділянки, яка станом на 29.07.2024 року становить                355 706,30  грн. (триста п’ятдесят п’ять тисяч сімсот шість грн.) 3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 особі  Дорошенко Павло Онисим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7 114,13 грн. (сім тисяч сто чотирнадцять грн.) 13 коп., що становить 2 відсотка 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у особу  Дорошенко Павло Онисим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 Дорошенко Павло Онисимович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 2  відсотка від вартості земельної ділянки, визначеної за нормативною грошовою оцінкою земельної ділянки,  у сумі  7 114,13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аксиміліана Робесп’єра, 33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8-30T08:55:00Z</cp:lastPrinted>
  <dcterms:modified xsi:type="dcterms:W3CDTF">2024-09-04T10:52:00Z</dcterms:modified>
  <cp:revision>807</cp:revision>
  <dc:subject/>
  <dc:title/>
</cp:coreProperties>
</file>