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75</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Леоніда Каденюка  (Юрія Гагаріна), 29/18,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и гр. Ліцар С.Д. та Кривенкова О.В. від 12.08.2024 року № 1176/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им  особам  Ліцар Сергій Джонович та Кривенкова Олена Володимирівна  на проведення експертної  грошової  оцінки  земельної ділянки  несільськогосподарського призначення площею 0,0253 га, для будівництва та обслуговування будівель торгівлі  (03.07) по                                    вул. Леоніда Каденюка (Юрія Гагаріна), 29/18, м. Первомайськ, Миколаївська область (кадастровий номер земельної ділянки: 4810400000:06:081:0016).</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им особам Ліцар Сергій Джонович та Кривенкова Олена Володимирівна, які є власниками нерухомого майна (нежитлова будівля, магазин),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064,00 грн. (сім тисяч шістдесят чотири грн.) 00 коп., що становить 1,5  відсотка  від нормативної  грошової оцінки земельної ділянки, яка станом на 13.08.2024 року становить  470 933,31  грн. (чотириста сімдесят тисяч дев’ятсот тридцять три грн.)            31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им особам Ліцар Сергій Джонович та Кривенкова Олена Володимирі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сума 7 064,00 грн. (сім тисяч шістдесят чотири грн.) 00 коп., що становить 1,5  відсотка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их осіб Ліцар Сергій Джонович та Кривенкова Олена Володимир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ими  особами  Ліцар Сергій Джонович та Кривенкова Олена Володимирі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1,5 відсотка  від вартості земельної ділянки, визначеної за нормативною грошовою оцінкою земельної ділянки, у сумі 7 064,00 грн.</w:t>
      </w:r>
    </w:p>
    <w:p>
      <w:pPr>
        <w:pStyle w:val="Normal"/>
        <w:jc w:val="both"/>
        <w:rPr>
          <w:sz w:val="28"/>
          <w:szCs w:val="28"/>
        </w:rPr>
      </w:pPr>
      <w:r>
        <w:rPr>
          <w:sz w:val="28"/>
          <w:szCs w:val="28"/>
        </w:rPr>
      </w:r>
    </w:p>
    <w:p>
      <w:pPr>
        <w:pStyle w:val="Normal"/>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Леоніда Каденюка  (Юрія Гагаріна), 29/18,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14T13:52:00Z</cp:lastPrinted>
  <dcterms:modified xsi:type="dcterms:W3CDTF">2024-09-05T06:27:00Z</dcterms:modified>
  <cp:revision>816</cp:revision>
  <dc:subject/>
  <dc:title/>
</cp:coreProperties>
</file>