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center" w:pos="4677" w:leader="none"/>
          <w:tab w:val="right" w:pos="9638" w:leader="none"/>
        </w:tabs>
        <w:ind w:firstLine="567"/>
        <w:outlineLvl w:val="0"/>
        <w:rPr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78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ільового призначе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вул. Андрія Антонюка, 54/1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20, пункту 23 розділу Х «Перехідні положення» Земельного 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. Ткаченко Н.Я.                              від 08.08.2024 року  № 270/3.13.2-25 стосовно надання дозволу на складання проекту землеустрою щодо зміни цільового призначення земельної ділянки                         по вул. Андрія Антонюка, 54/1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Ткаченко Наталія Ярославі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10:008:0036) площею 0,1000 га по вул. Андрія Антонюка, 54/1,               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Ткаченко Наталія Ярославівна в користуванні на умовах оренди  (договір оренди землі від 25.09.2023 року, номер запису про інше речове право: 52650169), замінивши цільове призначення землі з «01.13 - для іншого сільськогосподарського призначення» на «02.01 - для будівництва і обслуговування житлового будинку, господарських будівель і споруд (присадибна ділянка)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2.1.  Замовити  проект землеустрою щодо зміни цільового признач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зміни цільового призначення земельної ділянки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змін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цільового призначення земельної ділянки по вул. Андрія Антонюка, 54/1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4-08-30T15:33:00Z</cp:lastPrinted>
  <dcterms:modified xsi:type="dcterms:W3CDTF">2024-09-04T12:56:00Z</dcterms:modified>
  <cp:revision>2691</cp:revision>
  <dc:subject/>
  <dc:title/>
</cp:coreProperties>
</file>