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 підготовку ло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продажу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оренди на земельних торгах, окремим лото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иготовл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ільськогосподарського призначення)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ab/>
        <w:tab/>
        <w:t>Відповідно до пункту 34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 280/97-ВР зі змінами та доповненнями, статей 12, 79¹, 135, 136 Земельного кодексу України від 25.10.2001 року № 2768-ІІІ, зі змінами та доповненнями, статей 25, 50 Закону України «Про землеустрій» від 22.05.2003 року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rStyle w:val="Dat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– економічного розвитку, розглянувши заяву      ФГ «Парус» від 01.07.2024 року  № 881/3.13.2-25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на виготовлення проекту землеустрою щодо відведення земельної ділянки сільськогосподарського призначення орієнтовною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500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>іншого сільськогосподарського призначення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uk-UA"/>
        </w:rPr>
        <w:t xml:space="preserve">код цільового призначення землі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uk-UA"/>
        </w:rPr>
        <w:t xml:space="preserve">             по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Івана Черевичного, біля домоволодіння № 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. Вербова Балка, </w:t>
      </w:r>
      <w:r>
        <w:rPr>
          <w:sz w:val="28"/>
          <w:szCs w:val="28"/>
        </w:rPr>
        <w:t>Первомайськ</w:t>
      </w:r>
      <w:r>
        <w:rPr>
          <w:sz w:val="28"/>
          <w:szCs w:val="28"/>
          <w:lang w:val="uk-UA"/>
        </w:rPr>
        <w:t>ий район</w:t>
      </w:r>
      <w:r>
        <w:rPr>
          <w:sz w:val="28"/>
          <w:szCs w:val="28"/>
        </w:rPr>
        <w:t xml:space="preserve">, Миколаївська область, з метою її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 xml:space="preserve">сільськогосподарського призначення, </w:t>
      </w:r>
      <w:r>
        <w:rPr>
          <w:sz w:val="28"/>
          <w:szCs w:val="28"/>
          <w:shd w:fill="FFFFFF" w:val="clear"/>
        </w:rPr>
        <w:t>право оренди яких  виставляється для продажу на земельних торгах, окремими ло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у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для продажу права оренди на земельних торгах, окремим лотом</w:t>
    </w:r>
    <w:r>
      <w:rPr>
        <w:b/>
        <w:sz w:val="18"/>
        <w:szCs w:val="18"/>
        <w:lang w:val="uk-UA"/>
      </w:rPr>
      <w:t xml:space="preserve"> (виготовлення проекту землеустрою щодо відведення земельної ділянки </w:t>
    </w:r>
    <w:r>
      <w:rPr>
        <w:b/>
        <w:sz w:val="18"/>
        <w:szCs w:val="18"/>
      </w:rPr>
      <w:t>сільськогосподарського призначення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Dat">
    <w:name w:val="d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7-26T13:55:00Z</cp:lastPrinted>
  <dcterms:modified xsi:type="dcterms:W3CDTF">2024-07-30T06:33:00Z</dcterms:modified>
  <cp:revision>722</cp:revision>
  <dc:subject/>
  <dc:title/>
</cp:coreProperties>
</file>