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ю ділянкою Управлінням культур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, релігій, молоді та спор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Закону України «Про порядок вирішення окремих питань адміністративно-територіального устрою України» від 28.07.2023 року  № 3285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статей 12, 92, 123, 141, 142 Земельного кодексу України від 25.10.2001 року № 2768-ІІІ, зі змінами та доповненнями, розглянувши заяву Управління культури, національностей, релігій, молоді та спорту від 27.06.22024 року № 301/04.07-17 щодо передачі земельної ділянки в постійне користування по вул. Соборна, 3А в с-ще Підгородна Первомайського району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Надати в постійне користування юридичній особі Управління культури, національностей, релігій, молоді та спорту Первомайської міської ради, за умови виконання пункту 2. рішення, земельну ділянку площею 0,102 га (кадастровий номер земельної ділянки 4825455400:03:000:0001) для обслуговування нежитлової будівлі, клуб  (цільове призначення землі 03.05 -</w:t>
      </w:r>
      <w:r>
        <w:rPr/>
        <w:t xml:space="preserve"> </w:t>
      </w:r>
      <w:r>
        <w:rPr>
          <w:sz w:val="28"/>
          <w:szCs w:val="28"/>
        </w:rPr>
        <w:t>для будівництва та обслуговування будівель закладів культурно-просвітницького обслуговування) по вул. Соборна (Комсомольська), 3А с-ще Підгородна Первомайський район Миколаївська область (витяг з Державного реєстр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чових прав на нерухоме май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27.07.2023 року, номер запису про інше речове право: 51203099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Управління культури, національностей, релігій, молоді та спорту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ельною ділянкою Управлінням культури,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національностей, релігій, молоді та спор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7-26T10:40:00Z</cp:lastPrinted>
  <dcterms:modified xsi:type="dcterms:W3CDTF">2024-07-30T06:46:00Z</dcterms:modified>
  <cp:revision>913</cp:revision>
  <dc:subject/>
  <dc:title/>
</cp:coreProperties>
</file>