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7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ідготовку лоту </w:t>
      </w:r>
      <w:r>
        <w:rPr>
          <w:b/>
          <w:i/>
          <w:szCs w:val="28"/>
        </w:rPr>
        <w:t xml:space="preserve"> </w:t>
      </w:r>
      <w:r>
        <w:rPr>
          <w:sz w:val="28"/>
          <w:szCs w:val="28"/>
        </w:rPr>
        <w:t xml:space="preserve">для продажу пра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енди на земельних торгах, окремим лот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Cs w:val="28"/>
        </w:rPr>
        <w:t>(</w:t>
      </w:r>
      <w:r>
        <w:rPr>
          <w:sz w:val="28"/>
          <w:szCs w:val="28"/>
        </w:rPr>
        <w:t xml:space="preserve">розроблення 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в натурі (на місцевості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 26 Закону України «Про місцеве самоврядування в Україні» від 21.05.1997 року № 280/97-ВР, зі змінами та доповненнями, статей 12, 79¹, 135, 136 Земельного кодексу України від 25.10.2001 року № 2768-ІІІ, зі змінами та доповненнями, статей 25, 55 Закону України «Про землеустрій» від 22.05.2003 року №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0" w:after="0"/>
        <w:ind w:left="0" w:firstLine="56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дати дозвіл юридичній особі Управління комунальної власності та земельних відносин Первомайської міської ради на розроблення технічної документації  із землеустрою щодо встановлення (відновлення) меж земельної ділянки  в натурі  (на місцевості)  площею  0,0014  га, цільове призначення землі 03.07 - для будівництва та обслуговування будівель торгівлі  на привокзальній  площі  по вул. Вокзальна, м. Первомайськ, Миколаївська область (кадастровий номер земельної ділянки 4810400000:06:003:0001).</w:t>
      </w:r>
    </w:p>
    <w:p>
      <w:pPr>
        <w:pStyle w:val="Normal"/>
        <w:tabs>
          <w:tab w:val="clear" w:pos="708"/>
          <w:tab w:val="left" w:pos="567" w:leader="none"/>
        </w:tabs>
        <w:ind w:left="56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Юридичній особі управління комунальної власності та земельних відносин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Замовити  технічну документацію із землеустрою  щодо встановлення (відновлення)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у технічну документацію із землеустрою щодо встановлення (відновлення) меж земельних ділянок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/>
        <w:t>Яна Петрова 7 52 9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підготовку лотів</w:t>
    </w:r>
    <w:r>
      <w:rPr>
        <w:b/>
        <w:i/>
        <w:sz w:val="18"/>
        <w:szCs w:val="18"/>
      </w:rPr>
      <w:t xml:space="preserve"> </w:t>
    </w:r>
    <w:r>
      <w:rPr>
        <w:b/>
        <w:sz w:val="18"/>
        <w:szCs w:val="18"/>
      </w:rPr>
      <w:t>для продажу права оренди на земельних торгах, окремим лотом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(розроблення технічної документації із землеустрою щодо встановлення (відновлення) меж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емельної ділянки в натурі (на місцевості)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2">
    <w:name w:val="rvts82"/>
    <w:basedOn w:val="Style11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6-24T14:01:00Z</cp:lastPrinted>
  <dcterms:modified xsi:type="dcterms:W3CDTF">2024-07-30T07:33:00Z</dcterms:modified>
  <cp:revision>945</cp:revision>
  <dc:subject/>
  <dc:title/>
</cp:coreProperties>
</file>