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7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ів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їх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0, 148', пункт 24 Перехідних положень Земельного кодексу України від 25.10.2001 року № 2768-ІІІ, зі змінами та доповненнями, статті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року                           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IX, розпорядження Кабінету Міністрів України від 12.06.2020 року № 719-р «Про визначення адміністративних центрів та затвердження територій територіальних громад Миколаївської області», враховуючи рішення міської ради від 25.11.2021 року № 28 «</w:t>
      </w: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>Меморандуму про погодження меж між Первомайською міською територіальною громадою Миколаївської області та Мигіївською сільською радою Первомайського району Миколаївської області» та витяги з Державного реєстру речових прав від 05.09.2022 року (номер відомостей про речове право: 47810275 та 47810411)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1859 га               для будівництва та обслуговування комплексу торгових павільйонів (цільове призначення землі 03.07 – для будівництва та обслуговування будівель торгівлі) в межах Первомайської міської територіальної громади Миколаївської області (кадастровий номер 4825400000:04:000:0118), укладений між Первомайською районною державною адміністрацією Миколаївської області та громадянином України – суб’єктом підприємницької діяльності Волошин Володимир Миколайович від 18.08.2004 року № 040402200307, шляхом укладення додаткової угоди про внесення змін до договору оренди землі, дія якої застосовується до відносин між Сторонами з 05.09.2022 ро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6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0,0342 га               для будівництва та обслуговування комплексу торгівельних павільйонів (цільове призначення землі 03.07 – для будівництва та обслуговування будівель торгівлі) в межах Первомайської міської територіальної громади Миколаївської області (кадастровий номер 4825400000:04:000:0157), укладений між Первомайською районною державною адміністрацією Миколаївської області та суб’єктом підприємницької діяльності Сотська Тетяна Леонідівна                             від 08.01.2008 року № 040802200001 (номер запису про інше речове право: 24383643), шляхом укладення додаткової угоди про внесення змін до договору оренди землі, дія якої застосовується до відносин між Сторонами з 05.09.2022 ро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2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6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нести зміни в договір оренди земельної ділянки площею 3,9842 га               для ведення товарного сільськогосподарського виробництва (цільове призначення землі 01.01) в межах Первомайської міської територіальної громади Миколаївської області (кадастровий номер 4825400000:01:000:0262), укладений між Первомайською районною державною адміністрацією Миколаївської області та громадянином України Луценко Сергій Анатолійович                             від 29.07.2011 року № 482540004000056 (номер запису про інше речове право: 16671840), шляхом укладення додаткової угоди про внесення змін до договору оренди землі, дія якої застосовується до відносин між Сторонами з 18.02.2021 ро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Замінити сторони договору з «Первомайська районна державна адміністрація Миколаївської області» на «Первомайська міська рада Миколаївської області» та з «Луценко Сергій Анатолійович» на «Луценко Сергій Сергійович»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3.2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8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, зазначених в пунктах 1 - 3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Фізичній особі Волошин Володимир Миколайович, після підписання додаткової угоди про внесення змін до договору оренди землі, зазначеного в пункті 1 цього рішення, звернутись до суб’єкта державної реєстрації прав для реєстрації права оренди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Фізичній особі Луценко Сергій Сергійович, після підписання додаткової угоди про внесення змін до договору оренди землі, зазначеного в пункті 3 цього рішення,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7-26T09:58:00Z</cp:lastPrinted>
  <dcterms:modified xsi:type="dcterms:W3CDTF">2024-07-30T05:52:00Z</dcterms:modified>
  <cp:revision>2343</cp:revision>
  <dc:subject/>
  <dc:title/>
</cp:coreProperties>
</file>