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7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 вул. Первомайська, 1В/2-52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. Грушівка, Первомайський район,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року № 280/97-ВР, зі змінами та доповненнями, абзацу 1 частини 1 статті 12, частини 1 статті 122, статті 128, частини 2 статті 134 Земельного кодексу України  від 25.10.2001 року                          № 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30.05.2024 року № 44 «Про надання дозволу на проведення експертної грошової оцінки земельної ділянки по вул. Первомайська, 1В/1-52,                                 с. Грушівка, Первомайський район, Миколаївська область, що підлягає продажу», 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 0,0045 га, цільове призначення землі  03.07 - для будівництва та обслуговування будівель торгівлі по                 вул. Первомайська, 1В/1-52,  с. Грушівка, Первомайський район,  Миколаївська область  (кадастровий номер земельної ділянки: 4825480800:01:000:0492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23 000 грн. 00 коп. (двадцять три тисячі гривень) 00 коп., (511 грн. 11 коп. за один квадратний метр) на підставі звіту про експертну грошову оцінку від 20.06.2024 року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дати  фізичній  особі Опря Антоніна Юріївна земельну ділянку площею  0,0045 га, цільове призначення землі  03.07 - для будівництва та обслуговування  будівель  торгівлі  по  вул. Первомайська, 1В/1-52, с. Грушівка, Первомайський район, Миколаївська область  (кадастровий номер земельної ділянки: 4825480800:01:000:0492)  за 23 000 грн. 00 коп. (двадцять три тисячі гривень) 00 коп., 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Затвердити  фізичній  особі   Опря Антоніна Юріївна умови продажу земельної ділянки по вул. Первомайська, 1В/1-52, с. Грушівка, Первомайський район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4. Доручити міському голові Олегу ДЕМЧЕНКУ укласти  договір купівлі-продажу зазначеної вище земельної ділянки, за ціною та на умовах, визначених цим рішенням.</w:t>
      </w:r>
      <w:r>
        <w:rPr>
          <w:sz w:val="28"/>
          <w:szCs w:val="28"/>
        </w:rPr>
        <w:t xml:space="preserve">        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  <w:u w:val="single"/>
        </w:rPr>
        <w:t>25.07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0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 М О В И   П Р О Д А Ж У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ізичній  особі   Опря Антоніна Юріївна земельної ділянки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ільове призначення землі  03.07 - для  будівництва та обслуговування будівель торгівлі,  по вул. Первомайська, 1В/1-52, с. Грушівка, Первомайський район,  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25480800:01:000:0492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/>
    </w:pPr>
    <w:r>
      <w:rPr>
        <w:b/>
        <w:sz w:val="18"/>
        <w:szCs w:val="18"/>
      </w:rPr>
      <w:t>Про  продаж земельної ділянки  несільськогосподарського призначення</w:t>
    </w:r>
  </w:p>
  <w:p>
    <w:pPr>
      <w:pStyle w:val="Normal"/>
      <w:tabs>
        <w:tab w:val="clear" w:pos="708"/>
        <w:tab w:val="left" w:pos="0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о вул. Первомайська, 1В/2-52, с. Грушівка, Первомайський район,</w:t>
    </w:r>
  </w:p>
  <w:p>
    <w:pPr>
      <w:pStyle w:val="Normal"/>
      <w:tabs>
        <w:tab w:val="clear" w:pos="708"/>
        <w:tab w:val="left" w:pos="0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56:00Z</dcterms:created>
  <dc:creator>Admin</dc:creator>
  <dc:description/>
  <cp:keywords/>
  <dc:language>en-US</dc:language>
  <cp:lastModifiedBy>Анжела</cp:lastModifiedBy>
  <cp:lastPrinted>2024-07-26T10:52:00Z</cp:lastPrinted>
  <dcterms:modified xsi:type="dcterms:W3CDTF">2024-07-30T06:50:00Z</dcterms:modified>
  <cp:revision>352</cp:revision>
  <dc:subject/>
  <dc:title/>
</cp:coreProperties>
</file>