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оложення</w:t>
        <w:br/>
        <w:t>про патронатну службу апарату</w:t>
        <w:br/>
        <w:t>виконавчого комітету</w:t>
        <w:br/>
        <w:t>Первомайської міської рад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5, частини 4 статті 54 Закону України "Про місцеве самоврядування в Україні" від 21.05.1997 року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№ 280/97ВР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зі змінами та доповненнями, статті 7 Закону України «Про забезпечення рівних прав та можливостей жінок і чоловіків від 08.09.2005 року № 2866–ІV зі змінами та доповненнями, Типового положення про радника з питань забезпечення рівних прав та можливостей жінок і чоловіків, запобігання та протидії насильству за ознакою статі, затвердженого постановою Кабінету Міністрів України від 09.10.2020 року № 930 «Деякі питання забезпечення рівних прав та можливостей жінок і чоловіків», з метою реалізації державної політики з питань забезпечення рівних прав та можливостей жінок і чоловіків, протидії насильству та дискримінації за ознакою статі, організаційного забезпечення діяльності міського голови, належного здійснення повноважень патронатною службою апарату виконавчого комітету Первомайської міської ради, міська рад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Затвердити Положення про патронатну службу апарату виконавчого комітету Первомайської міської ради, що </w:t>
      </w:r>
      <w:hyperlink r:id="rId3">
        <w:r>
          <w:rPr>
            <w:rStyle w:val="InternetLink"/>
            <w:bCs/>
            <w:sz w:val="28"/>
            <w:szCs w:val="28"/>
          </w:rPr>
          <w:t>додається</w:t>
        </w:r>
      </w:hyperlink>
      <w:r>
        <w:rPr>
          <w:sz w:val="28"/>
          <w:szCs w:val="28"/>
        </w:rPr>
        <w:t>.  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ішення Первомайської міської ради від 23.12.2021 року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№ 14 «Про затвердження Положення про патронатну службу апарату виконавчого комітету Первомайської міської рад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ержавної вл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  Олег ДЕМЧЕНКО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рішення міської ради</w:t>
      </w:r>
    </w:p>
    <w:p>
      <w:pPr>
        <w:pStyle w:val="Normal"/>
        <w:ind w:left="6372" w:firstLine="708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5.07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9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ЛОЖЕ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ро патронатну службу апарату виконавчого комітет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ервомайської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І. ЗАГАЛЬНІ ПОЛОЖЕ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1.1. Патронатна служба </w:t>
      </w:r>
      <w:r>
        <w:rPr>
          <w:sz w:val="28"/>
          <w:szCs w:val="28"/>
          <w:shd w:fill="FFFFFF" w:val="clear"/>
        </w:rPr>
        <w:t>апарату виконавчого комітету</w:t>
      </w:r>
      <w:r>
        <w:rPr>
          <w:sz w:val="28"/>
          <w:szCs w:val="28"/>
        </w:rPr>
        <w:t xml:space="preserve"> Первомайської міської ради (далі – патронатна служба) є структурним підрозділом апарату виконавчого комітету міської ради, який утворюється, реорганізується, ліквідується рішенням міської ради.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атронатна служба у своїй діяльності керується</w:t>
      </w:r>
      <w:r>
        <w:rPr>
          <w:sz w:val="28"/>
          <w:szCs w:val="28"/>
        </w:rPr>
        <w:t xml:space="preserve"> Конституцією України, законами України, акт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міжнародно-правовими документами у сфері прав людини та гендерної рівності, стороною яких є Україна та згоду на обов’язковість яких надано Верховною Радою України, міжнародними документами ООН, Ради Європи, Європейського Союзу, ОБСЄ, рекомендаціями міжнародних моніторингових інституцій у сфері прав людини, Угодою про асоціацію між Україною, з однієї сторони, та Європейським Союзом, з іншої сторони, </w:t>
      </w:r>
      <w:r>
        <w:rPr>
          <w:sz w:val="28"/>
          <w:szCs w:val="28"/>
        </w:rPr>
        <w:t>іншими нормативно-правовими актами, рішеннями міської ради та її виконавчого комітету, розпорядженнями міського голови, а також цим Положення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3. Штатна чисельність патронатної служби та Положення про патронатну службу затверджуються Первомайською міською радо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4. Посадові інструкції працівників патронатної служби  затверджуються  міським голово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рацівники патронатної служби підпорядковуються безпосередньо міському голові. Персональний добір кандидатур на посади працівників патронатної служби здійснює міський голо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рацівники патронатної служби (</w:t>
      </w:r>
      <w:r>
        <w:rPr>
          <w:sz w:val="28"/>
          <w:szCs w:val="28"/>
          <w:lang w:val="uk-UA"/>
        </w:rPr>
        <w:t xml:space="preserve">радники, консультанти міського голови) </w:t>
      </w:r>
      <w:r>
        <w:rPr>
          <w:sz w:val="28"/>
          <w:szCs w:val="28"/>
          <w:shd w:fill="FFFFFF" w:val="clear"/>
          <w:lang w:val="uk-UA"/>
        </w:rPr>
        <w:t xml:space="preserve">призначаються на посаду та звільняються з посади в установленому законодавством порядку за розпорядженням міського голови </w:t>
      </w:r>
      <w:r>
        <w:rPr>
          <w:sz w:val="28"/>
          <w:szCs w:val="28"/>
          <w:lang w:val="uk-UA"/>
        </w:rPr>
        <w:t>на умовах строкового трудового договору.</w:t>
      </w:r>
      <w:r>
        <w:rPr>
          <w:sz w:val="28"/>
          <w:szCs w:val="28"/>
          <w:shd w:fill="FFFFFF" w:val="clear"/>
          <w:lang w:val="uk-UA"/>
        </w:rPr>
        <w:t xml:space="preserve"> Строк перебування працівників патронатної служби на посаді – період повноважень міського голови. Перевибори міського голови є підставою для припинення служби працівниками патронатної служби.</w:t>
      </w:r>
    </w:p>
    <w:p>
      <w:pPr>
        <w:pStyle w:val="Style15"/>
        <w:tabs>
          <w:tab w:val="clear" w:pos="708"/>
          <w:tab w:val="left" w:pos="482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tabs>
          <w:tab w:val="clear" w:pos="708"/>
          <w:tab w:val="left" w:pos="482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tabs>
          <w:tab w:val="clear" w:pos="708"/>
          <w:tab w:val="left" w:pos="482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tabs>
          <w:tab w:val="clear" w:pos="708"/>
          <w:tab w:val="left" w:pos="482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tabs>
          <w:tab w:val="clear" w:pos="708"/>
          <w:tab w:val="left" w:pos="482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tabs>
          <w:tab w:val="clear" w:pos="708"/>
          <w:tab w:val="center" w:pos="5103" w:leader="none"/>
        </w:tabs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 ОСНОВНІ ЗАВДАННЯ</w:t>
      </w:r>
    </w:p>
    <w:p>
      <w:pPr>
        <w:pStyle w:val="Style15"/>
        <w:tabs>
          <w:tab w:val="clear" w:pos="708"/>
          <w:tab w:val="center" w:pos="5103" w:leader="none"/>
        </w:tabs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Основним завданням патронатної служби є: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1. Аналітичне, інформаційне, організаційне та інше забезпечення діяльності міського голови під час реалізації ним визначених законодавством повноважень, п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дготовка відповідних проєктів рішень, розпоряджень і доруч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го голов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2. Консультування та внесення міському голові, уповноваженій особі (координатору) пропозицій щодо формування та реалізації державної політики з питань забезпечення рівних прав та можливостей жінок і чоловіків, протидії насильству та дискримінації за ознакою статі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ІІ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  <w:lang w:val="uk-UA"/>
        </w:rPr>
        <w:t>. ФУНКЦІЇ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атронатна служба відповідно до покладених на неї завдань виконує такі функції: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1. Здійснює аналіз стану справ за відповідним напрямом,  бере участь у розробці проєктів рішень ради та розпоряджень голови; здійснює вибір засобів обґрунтування цих рішень, оцінку наслідків з їх запровадження, розробку завдань, програм, методів і методик підготовки та реалізації управлінських рішень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2. У межах компетенції розробляє пропозиції щодо підвищення ефективності роботи міського голови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3. Бере участь у організації та проведенні нарад, колегій, семінарів, конференцій, засідань міської ради відповідно до компетенції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4. Виконує дорадчу роботу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5. Готує для міського голови необхідні інформаційно-аналітичні записки, огляди, звіти, проєкти доповідей, доповідних записок, тощо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6. За дорученням міського голови супроводжує його під час робочих поїздок, а за результатами оформлює протокольні доручення, інформує міського голову про їх виконання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7. Підтримує робочі контакти з відповідними підрозділами та експертами органів державної влади, органів місцевого самоврядування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8. Надає методичну допомогу відділам, управлінням, іншим виконавчим органам міської ради та проводить консультації з основних питань функціонування й розвитку сфери управління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9. Забезпечує розвиток інформаційних зв’язків між відділами, управліннями, іншими виконавчими органами міської ради, підприємствами, установами, громадськими об’єднаннями, державними та політичними діячами, населенням з метою своєчасного та якісного виконання посадових обов’язків.</w:t>
      </w:r>
    </w:p>
    <w:p>
      <w:pPr>
        <w:pStyle w:val="Rvps2"/>
        <w:shd w:fill="FFFFFF" w:val="clear"/>
        <w:spacing w:before="0" w:after="0"/>
        <w:ind w:left="143" w:firstLine="708"/>
        <w:jc w:val="both"/>
        <w:rPr/>
      </w:pPr>
      <w:r>
        <w:rPr>
          <w:color w:val="000000"/>
          <w:sz w:val="28"/>
          <w:szCs w:val="28"/>
          <w:lang w:val="uk-UA"/>
        </w:rPr>
        <w:t>3.10. Б</w:t>
      </w:r>
      <w:r>
        <w:rPr>
          <w:color w:val="000000"/>
          <w:sz w:val="28"/>
          <w:szCs w:val="28"/>
        </w:rPr>
        <w:t>ере участь</w:t>
      </w:r>
      <w:r>
        <w:rPr>
          <w:color w:val="000000"/>
          <w:sz w:val="28"/>
          <w:szCs w:val="28"/>
          <w:lang w:val="uk-UA"/>
        </w:rPr>
        <w:t xml:space="preserve"> у проведенні моніторингу:</w:t>
      </w:r>
    </w:p>
    <w:p>
      <w:pPr>
        <w:pStyle w:val="Rvps2"/>
        <w:shd w:fill="FFFFFF" w:val="clear"/>
        <w:spacing w:before="0" w:after="0"/>
        <w:ind w:left="143" w:firstLine="708"/>
        <w:jc w:val="both"/>
        <w:rPr/>
      </w:pPr>
      <w:r>
        <w:rPr>
          <w:color w:val="000000"/>
          <w:sz w:val="28"/>
          <w:szCs w:val="28"/>
          <w:lang w:val="uk-UA"/>
        </w:rPr>
        <w:t>3.10.1.  виконання Законів України</w:t>
      </w:r>
      <w:r>
        <w:rPr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“Про забезпечення рівних прав та можливостей жінок і чоловіків”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“Про запобігання та протидію домашньому насильству”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“Про засади запобігання та протидії дискримінації в Україні”</w:t>
        </w:r>
      </w:hyperlink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 частині протидії дискримінації за ознакою статі або за кількома ознаками, однією з яких є стать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0" w:name="n48"/>
      <w:bookmarkEnd w:id="0"/>
      <w:r>
        <w:rPr>
          <w:color w:val="000000"/>
          <w:sz w:val="28"/>
          <w:szCs w:val="28"/>
          <w:lang w:val="uk-UA"/>
        </w:rPr>
        <w:t xml:space="preserve">3.10.2. </w:t>
      </w:r>
      <w:r>
        <w:rPr>
          <w:color w:val="000000"/>
          <w:sz w:val="28"/>
          <w:szCs w:val="28"/>
        </w:rPr>
        <w:t>дотримання міжнародних зобов’язань України у сфері забезпечення гендерної рівності, запобігання та протидії насильству за ознакою статі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1" w:name="n49"/>
      <w:bookmarkEnd w:id="1"/>
      <w:r>
        <w:rPr>
          <w:color w:val="000000"/>
          <w:sz w:val="28"/>
          <w:szCs w:val="28"/>
          <w:lang w:val="uk-UA"/>
        </w:rPr>
        <w:t xml:space="preserve">3.10.3.  </w:t>
      </w:r>
      <w:r>
        <w:rPr>
          <w:color w:val="000000"/>
          <w:sz w:val="28"/>
          <w:szCs w:val="28"/>
        </w:rPr>
        <w:t>врахування принципу забезпечення рівних прав та можливостей жінок і чоловіків під час розроблення нормативно-правових актів.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2" w:name="n50"/>
      <w:bookmarkEnd w:id="2"/>
      <w:r>
        <w:rPr>
          <w:color w:val="000000"/>
          <w:sz w:val="28"/>
          <w:szCs w:val="28"/>
        </w:rPr>
        <w:t xml:space="preserve">За результатами моніторингу вносить </w:t>
      </w:r>
      <w:r>
        <w:rPr>
          <w:color w:val="000000"/>
          <w:sz w:val="28"/>
          <w:szCs w:val="28"/>
          <w:lang w:val="uk-UA"/>
        </w:rPr>
        <w:t>міському голові</w:t>
      </w:r>
      <w:r>
        <w:rPr>
          <w:color w:val="000000"/>
          <w:sz w:val="28"/>
          <w:szCs w:val="28"/>
        </w:rPr>
        <w:t>/уповноваженій особі (координатору) пропозиції щодо забезпечення рівних прав та можливостей жінок і чоловіків;</w:t>
      </w:r>
    </w:p>
    <w:p>
      <w:pPr>
        <w:pStyle w:val="Rvps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bookmarkStart w:id="3" w:name="n51"/>
      <w:bookmarkEnd w:id="3"/>
      <w:r>
        <w:rPr>
          <w:color w:val="000000"/>
          <w:sz w:val="28"/>
          <w:szCs w:val="28"/>
          <w:lang w:val="uk-UA"/>
        </w:rPr>
        <w:t>3.11. Бере участь у: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4" w:name="n52"/>
      <w:bookmarkEnd w:id="4"/>
      <w:r>
        <w:rPr>
          <w:color w:val="000000"/>
          <w:sz w:val="28"/>
          <w:szCs w:val="28"/>
          <w:lang w:val="uk-UA"/>
        </w:rPr>
        <w:t>3.11.1. проведенні аналізу стану забезпечення рівних прав та можливостей жінок і чоловіків у відповідній сфері (на відповідній території)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5" w:name="n53"/>
      <w:bookmarkEnd w:id="5"/>
      <w:r>
        <w:rPr>
          <w:color w:val="000000"/>
          <w:sz w:val="28"/>
          <w:szCs w:val="28"/>
          <w:lang w:val="uk-UA"/>
        </w:rPr>
        <w:t>3.11.2. проведенні гендерних аудитів, розробленні заходів, планів за результатами їх проведення, подає пропозиції щодо в</w:t>
      </w:r>
      <w:r>
        <w:rPr>
          <w:color w:val="000000"/>
          <w:sz w:val="28"/>
          <w:szCs w:val="28"/>
        </w:rPr>
        <w:t>ключення положень, спрямованих на забезпечення рівних прав та можливостей жінок і чоловіків, до колективних договорів, угод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866-15" \l "n260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ті 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Закону України “Про забезпечення рівних прав та можливостей жінок і чоловіків”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6" w:name="n54"/>
      <w:bookmarkEnd w:id="6"/>
      <w:r>
        <w:rPr>
          <w:color w:val="000000"/>
          <w:sz w:val="28"/>
          <w:szCs w:val="28"/>
          <w:lang w:val="uk-UA"/>
        </w:rPr>
        <w:t>3.11.3. підготовці тематичних та аналітичних доповідей, доповідних записок, рекомендацій з питань забезпечення рівних прав та можливостей жінок і чоловіків, запобігання та протидії насильству за ознакою статі, зокрема, з виконання міжнародних документів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7" w:name="n55"/>
      <w:bookmarkEnd w:id="7"/>
      <w:r>
        <w:rPr>
          <w:color w:val="000000"/>
          <w:sz w:val="28"/>
          <w:szCs w:val="28"/>
          <w:lang w:val="uk-UA"/>
        </w:rPr>
        <w:t>3.11.4. проведенні для працівників органу навчальних заходів (семінарів, тренінгів тощо) з питань забезпечення рівних прав та можливостей жінок і чоловіків, запобігання та протидії насильству за ознакою статі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8" w:name="n56"/>
      <w:bookmarkEnd w:id="8"/>
      <w:r>
        <w:rPr>
          <w:color w:val="000000"/>
          <w:sz w:val="28"/>
          <w:szCs w:val="28"/>
          <w:lang w:val="uk-UA"/>
        </w:rPr>
        <w:t>3.11.5. інформаційно-пропагандистській діяльності щодо ліквідації всіх форм дискримінації за ознакою статі та організації заходів, спрямованих на формування гендерної культури, запобігання та протидію насильству за ознакою статі;</w:t>
      </w:r>
    </w:p>
    <w:p>
      <w:pPr>
        <w:pStyle w:val="Rvps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bookmarkStart w:id="9" w:name="n57"/>
      <w:bookmarkEnd w:id="9"/>
      <w:r>
        <w:rPr>
          <w:color w:val="000000"/>
          <w:sz w:val="28"/>
          <w:szCs w:val="28"/>
          <w:lang w:val="uk-UA"/>
        </w:rPr>
        <w:t xml:space="preserve">3.11.6. </w:t>
      </w:r>
      <w:r>
        <w:rPr>
          <w:color w:val="000000"/>
          <w:sz w:val="28"/>
          <w:szCs w:val="28"/>
        </w:rPr>
        <w:t>роботі утворених в органі влади консультативно-дорадчих органів, міжвідомчих робочих груп з питань забезпечення рівних прав та можливостей жінок і чоловіків, запобігання та протидії насильству за ознакою ста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bookmarkStart w:id="10" w:name="n58"/>
      <w:bookmarkEnd w:id="10"/>
      <w:r>
        <w:rPr>
          <w:color w:val="000000"/>
          <w:sz w:val="28"/>
          <w:szCs w:val="28"/>
          <w:lang w:val="uk-UA"/>
        </w:rPr>
        <w:t xml:space="preserve">3.12. Консультує стосовно: 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11" w:name="n59"/>
      <w:bookmarkEnd w:id="11"/>
      <w:r>
        <w:rPr>
          <w:color w:val="000000"/>
          <w:sz w:val="28"/>
          <w:szCs w:val="28"/>
          <w:lang w:val="uk-UA"/>
        </w:rPr>
        <w:t>3.12.1. врахування принципу забезпечення рівних прав та можливостей жінок і чоловіків під час розроблення нормативно-правових актів, у тому числі стратегій розвитку, державних/регіональних програм і планів, з урахуванням результатів гендерного аналізу, визначення індикаторів для їх оцінювання (відповідно до компетенції органу влади)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12" w:name="n60"/>
      <w:bookmarkEnd w:id="12"/>
      <w:r>
        <w:rPr>
          <w:color w:val="000000"/>
          <w:sz w:val="28"/>
          <w:szCs w:val="28"/>
          <w:lang w:val="uk-UA"/>
        </w:rPr>
        <w:t>3.12.2. застосування позитивних дій з подолання гендерної асиметрії та дисбалансу, що складаються на відповідній території чи в галузі, та їх припинення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13" w:name="n61"/>
      <w:bookmarkEnd w:id="13"/>
      <w:r>
        <w:rPr>
          <w:color w:val="000000"/>
          <w:sz w:val="28"/>
          <w:szCs w:val="28"/>
          <w:lang w:val="uk-UA"/>
        </w:rPr>
        <w:t xml:space="preserve">3.12.3. </w:t>
      </w:r>
      <w:r>
        <w:rPr>
          <w:color w:val="000000"/>
          <w:sz w:val="28"/>
          <w:szCs w:val="28"/>
        </w:rPr>
        <w:t>шляхів запобігання та протидії дискримінації та насильству за ознакою статі;</w:t>
      </w:r>
    </w:p>
    <w:p>
      <w:pPr>
        <w:pStyle w:val="Rvps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bookmarkStart w:id="14" w:name="n62"/>
      <w:bookmarkEnd w:id="14"/>
      <w:r>
        <w:rPr>
          <w:color w:val="000000"/>
          <w:sz w:val="28"/>
          <w:szCs w:val="28"/>
          <w:lang w:val="uk-UA"/>
        </w:rPr>
        <w:t>3.12.4. дотримання принципу забезпечення рівних прав та можливостей жінок і чоловіків у публікаціях, які розміщуються на офіційному веб-сайті органу влади.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15" w:name="n63"/>
      <w:bookmarkEnd w:id="15"/>
      <w:r>
        <w:rPr>
          <w:color w:val="000000"/>
          <w:sz w:val="28"/>
          <w:szCs w:val="28"/>
          <w:lang w:val="uk-UA"/>
        </w:rPr>
        <w:t>3.13. Вносить пропозиції щодо: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16" w:name="n64"/>
      <w:bookmarkEnd w:id="16"/>
      <w:r>
        <w:rPr>
          <w:color w:val="000000"/>
          <w:sz w:val="28"/>
          <w:szCs w:val="28"/>
          <w:lang w:val="uk-UA"/>
        </w:rPr>
        <w:t>3.13.1. удосконалення статистичної та адміністративної звітності з урахуванням гендерної складової;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bookmarkStart w:id="17" w:name="n65"/>
      <w:bookmarkEnd w:id="17"/>
      <w:r>
        <w:rPr>
          <w:color w:val="000000"/>
          <w:sz w:val="28"/>
          <w:szCs w:val="28"/>
          <w:lang w:val="uk-UA"/>
        </w:rPr>
        <w:t>3.13.2. здійснення видатків із застосуванням результатів гендерного аналізу та гендерно орієнтованого підходу в бюджетному проц</w:t>
      </w:r>
      <w:r>
        <w:rPr>
          <w:color w:val="000000"/>
          <w:sz w:val="28"/>
          <w:szCs w:val="28"/>
        </w:rPr>
        <w:t>есі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.14. Здійснює за дорученнями міського голови інші повноваження, передбачені нормативними актами про діяльність міської ради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V. ПРАВА</w:t>
      </w:r>
    </w:p>
    <w:p>
      <w:pPr>
        <w:pStyle w:val="Style15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 Патронатна служба має право: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1. Взаємодіяти зі структурними підрозділами міської ради, органами виконавчої влади, органами місцевого самоврядування, органами влади вищого рівня, установами та організаціями Первомайської міської територіальної громади у розв’язанні питань, що виникають під час опрацювання доручень міського голови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2. Отримувати у встановленому порядку від відділів, управлінь, інших виконавчих органів міської ради, органів місцевого самоврядування, органів державної влади, підприємств, установ, організацій інформацію та матеріали, необхідні для виконання покладених на патронатну службу завдань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3. Залучати, за відповідним узгодженням з міським головою, працівників виконавчого комітету міської ради, інших фахівців до вивчення і розгляду питань, що належать до компетенції служби, підготовки проєктів рішень міської ради, її виконавчого комітету, розпоряджень міського голови та інших документів, а також до розробки і здійснення заходів, що проводяться патронатною службою згідно з покладеними на неї завданнями та наданими дорученнями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  <w:bookmarkStart w:id="18" w:name="n69"/>
      <w:bookmarkStart w:id="19" w:name="n69"/>
      <w:bookmarkEnd w:id="19"/>
    </w:p>
    <w:p>
      <w:pPr>
        <w:pStyle w:val="Normal"/>
        <w:shd w:fill="FFFFFF" w:val="clear"/>
        <w:ind w:firstLine="72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lang w:val="uk-UA"/>
        </w:rPr>
        <w:t>. ВІДПОВІДАЛЬНІСТЬ</w:t>
      </w:r>
    </w:p>
    <w:p>
      <w:pPr>
        <w:pStyle w:val="Normal"/>
        <w:shd w:fill="FFFFFF" w:val="clear"/>
        <w:ind w:firstLine="72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5.1. Працівники патронатної служби несу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дисциплінарну відповідальність  за невиконання та несвоєчасне виконання обов’язків, невикористання прав, передбачених посадовою інструкцією; порушення норм етики поведінки спеціаліста патронатної служби та обмежень, пов’язаних з прийняттям на службу на посаду  до органу місцевого самоврядування, та її проходженням.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.2. Працівники патронатної служби, що вчинили правопорушення, несуть матеріальну, адміністративну, кримінальну відповідальність, згідно з чинним законодав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i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  <w:lang w:val="uk-UA"/>
        </w:rPr>
        <w:t>. ВЗАЄМОЗВ’ЯЗКИ</w:t>
      </w:r>
    </w:p>
    <w:p>
      <w:pPr>
        <w:pStyle w:val="Normal"/>
        <w:shd w:fill="FFFFFF" w:val="clear"/>
        <w:ind w:firstLine="72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6.1. Патронатна служба у процесі виконання покладених на неї завдань взаємодіє зі</w:t>
      </w:r>
      <w:r>
        <w:rPr>
          <w:sz w:val="28"/>
          <w:szCs w:val="28"/>
          <w:lang w:val="uk-UA"/>
        </w:rPr>
        <w:t xml:space="preserve"> структурними підрозділами апарату виконавчого комітету міської ради, районною державною адміністрацією, органами влади вищого рівня, центральними органами виконавчої влади, іншими держаними органами, підприємствами, установами й організаціями усіх форм власності, об’єднаннями громадян, засобами масової інформ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Патронатна служба за узгодженням з міським головою може бути залучена до спільної роботи з органами місцевого самоврядування Первомайської міської територіальної громади, громадськими організаціями та об’єднаннями, установами, підприємствами та організаціями усіх форм власності для надання консультативної допомо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Про затвердження Положення  про патронатну службу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парату виконавчого комітету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t>[Введите текст]</w:t>
    </w:r>
  </w:p>
  <w:p>
    <w:pPr>
      <w:pStyle w:val="Footer"/>
      <w:jc w:val="center"/>
      <w:rPr>
        <w:b/>
        <w:b/>
        <w:color w:val="FFFFFF"/>
        <w:sz w:val="18"/>
        <w:szCs w:val="18"/>
        <w:lang w:val="uk-UA"/>
      </w:rPr>
    </w:pPr>
    <w:r>
      <w:rPr>
        <w:b/>
        <w:color w:val="FFFFFF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7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Style10"/>
    <w:qFormat/>
    <w:rPr/>
  </w:style>
  <w:style w:type="character" w:styleId="Docdata">
    <w:name w:val="docdata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14-&#1055;&#1086;&#1083;&#1086;&#1078;&#1077;&#1085;&#1085;&#1103; &#1087;&#1088;&#1086; &#1087;&#1072;&#1090;&#1088;&#1086;&#1085;&#1072;&#1090;&#1085;&#1091; &#1089;&#1083;&#1091;&#1078;&#1073;&#1091;.doc" TargetMode="External"/><Relationship Id="rId4" Type="http://schemas.openxmlformats.org/officeDocument/2006/relationships/hyperlink" Target="https://zakon.rada.gov.ua/laws/show/2866-15" TargetMode="External"/><Relationship Id="rId5" Type="http://schemas.openxmlformats.org/officeDocument/2006/relationships/hyperlink" Target="https://zakon.rada.gov.ua/laws/show/2229-19" TargetMode="External"/><Relationship Id="rId6" Type="http://schemas.openxmlformats.org/officeDocument/2006/relationships/hyperlink" Target="https://zakon.rada.gov.ua/laws/show/5207-1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7:00Z</dcterms:created>
  <dc:creator>10480073</dc:creator>
  <dc:description/>
  <cp:keywords/>
  <dc:language>en-US</dc:language>
  <cp:lastModifiedBy>Анжела</cp:lastModifiedBy>
  <cp:lastPrinted>2024-07-15T08:39:00Z</cp:lastPrinted>
  <dcterms:modified xsi:type="dcterms:W3CDTF">2024-07-29T12:41:00Z</dcterms:modified>
  <cp:revision>66</cp:revision>
  <dc:subject/>
  <dc:title/>
</cp:coreProperties>
</file>