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ЙКА Володимира Григо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спубліки Болгар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БОЙКА Володимира Григоровича від 22.07.2024 року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122 (сто двадцять два) календарних дні з 01.09.2024 року до 31.12.2024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БОЙКА Володимира Григоровича до Республіки Болгарія -                 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07" w:footer="56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54:00Z</dcterms:created>
  <dc:creator>Admin</dc:creator>
  <dc:description/>
  <cp:keywords/>
  <dc:language>en-US</dc:language>
  <cp:lastModifiedBy>Анжела</cp:lastModifiedBy>
  <cp:lastPrinted>2024-07-22T13:40:00Z</cp:lastPrinted>
  <dcterms:modified xsi:type="dcterms:W3CDTF">2024-07-24T08:52:00Z</dcterms:modified>
  <cp:revision>158</cp:revision>
  <dc:subject/>
  <dc:title/>
</cp:coreProperties>
</file>