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безоплатну передачу  жил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ня – кімнати № 26 у гуртожитку № 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bCs/>
          <w:sz w:val="28"/>
          <w:szCs w:val="28"/>
        </w:rPr>
        <w:t>вул</w:t>
      </w:r>
      <w:r>
        <w:rPr>
          <w:bCs/>
          <w:sz w:val="28"/>
          <w:szCs w:val="28"/>
          <w:lang w:val="uk-UA"/>
        </w:rPr>
        <w:t xml:space="preserve">иці Гвардійська в місті Первомайськ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Миколаївської обла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ланс</w:t>
      </w:r>
      <w:bookmarkStart w:id="0" w:name="_Hlk124344375"/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, національностей,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релігій, молоді та спорту Первомайської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TextBody"/>
        <w:tabs>
          <w:tab w:val="clear" w:pos="4536"/>
          <w:tab w:val="left" w:pos="-2268" w:leader="none"/>
          <w:tab w:val="left" w:pos="-2127" w:leader="none"/>
        </w:tabs>
        <w:ind w:right="-185" w:hanging="0"/>
        <w:rPr>
          <w:b w:val="false"/>
          <w:b w:val="false"/>
          <w:sz w:val="28"/>
          <w:szCs w:val="28"/>
        </w:rPr>
      </w:pPr>
      <w:bookmarkEnd w:id="0"/>
      <w:r>
        <w:rPr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ункту 31 частини 1 статті 26, пункту 5 статті 60 </w:t>
      </w:r>
      <w:r>
        <w:rPr>
          <w:sz w:val="28"/>
          <w:szCs w:val="28"/>
          <w:lang w:val="uk-UA" w:eastAsia="uk-UA"/>
        </w:rPr>
        <w:t>Закону України «Про місцеве самоврядування в Україні» від 21.05.1997 року                       № 280/97 – ВР, зі змінами та доповненнями,</w:t>
      </w:r>
      <w:r>
        <w:rPr>
          <w:sz w:val="28"/>
          <w:szCs w:val="28"/>
          <w:lang w:val="uk-UA"/>
        </w:rPr>
        <w:t xml:space="preserve"> статті 133 та статті 137 Господарського Кодексу України від 16.01.2003 року № 436 - IV, зі змінами та доповненнями, враховуючи лист управління культури, національностей, релігій, молоді та спорту Первомайської міської ради від 20.05.2024 року                  № 232/04.07-17 щодо передачі в оперативне управління жилого приміщення- кімнати № 26 у гуртожитку № 4 по вулиці Гвардійська в місті Первомайськ Миколаївської області та лист комунального підприємства Первомайської міської ради «Затишок» від 30.05.2024 року № 70,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безоплатно на баланс управлінню культури, національностей, релігій, молоді та спорту Первомайської міської ради та закріпити на праві оперативного управління жиле приміщення – кімнату № 26, житловою площею 27,1 кв. м., у гуртожитку № 4 по вулиці Гвардійська в місті Первомайськ Миколаївської област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культури, національностей, релігій, молоді та спорту Первомайської міської ради забезпечити здійснення заходів, пов’язаних з прийманням зазначеного в пункті 1 жилого приміщення у порядку, передбаченому чинним законодавством Україн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равлінню культури, національностей, релігій, молоді та спорту Первомайської міської ради звернутись до суб’єкта державної реєстрації прав для реєстрації права оперативного управління на жиле приміщення, зазначене в  пункті 1 цього рішення, </w:t>
      </w:r>
      <w:r>
        <w:rPr>
          <w:sz w:val="28"/>
          <w:szCs w:val="28"/>
        </w:rPr>
        <w:t>в Державному реєстрі речових прав на нерухоме майно, відповідно до вимог чинного законодавст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 жилого приміщення – кімнати № 26 у гуртожитку № 4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 xml:space="preserve">по </w:t>
    </w:r>
    <w:r>
      <w:rPr>
        <w:b/>
        <w:bCs/>
        <w:sz w:val="18"/>
        <w:szCs w:val="18"/>
      </w:rPr>
      <w:t>вул</w:t>
    </w:r>
    <w:r>
      <w:rPr>
        <w:b/>
        <w:bCs/>
        <w:sz w:val="18"/>
        <w:szCs w:val="18"/>
        <w:lang w:val="uk-UA"/>
      </w:rPr>
      <w:t xml:space="preserve">иці Гвардійська в місті Первомайськ </w:t>
    </w:r>
    <w:r>
      <w:rPr>
        <w:b/>
        <w:bCs/>
        <w:sz w:val="18"/>
        <w:szCs w:val="18"/>
      </w:rPr>
      <w:t>Миколаївської області</w:t>
    </w:r>
    <w:r>
      <w:rPr>
        <w:b/>
        <w:bCs/>
        <w:sz w:val="18"/>
        <w:szCs w:val="18"/>
        <w:lang w:val="uk-UA"/>
      </w:rPr>
      <w:t xml:space="preserve"> на баланс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  <w:lang w:val="uk-UA"/>
      </w:rPr>
      <w:t>управління культури, національностей, релігій, молоді та спорту Первомайської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ind w:right="3634" w:hanging="0"/>
      <w:jc w:val="both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5:00Z</dcterms:created>
  <dc:creator>НАТА</dc:creator>
  <dc:description/>
  <cp:keywords/>
  <dc:language>en-US</dc:language>
  <cp:lastModifiedBy>Анжела</cp:lastModifiedBy>
  <cp:lastPrinted>2024-06-28T08:29:00Z</cp:lastPrinted>
  <dcterms:modified xsi:type="dcterms:W3CDTF">2024-07-02T12:39:00Z</dcterms:modified>
  <cp:revision>22</cp:revision>
  <dc:subject/>
  <dc:title> </dc:title>
</cp:coreProperties>
</file>