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ДІНА Євгена Михайл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ДИРДІНА Євгена Михайловича від 19.06.2024 року                                № 4923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10 (десять) календарних днів з 27.07.2024 року до 05.08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ДИРДІНА Євгена Михайловича до міста Гамберген Федеративної Республіки Німеччин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User</cp:lastModifiedBy>
  <cp:lastPrinted>2024-07-01T10:29:00Z</cp:lastPrinted>
  <dcterms:modified xsi:type="dcterms:W3CDTF">2024-07-01T07:31:00Z</dcterms:modified>
  <cp:revision>125</cp:revision>
  <dc:subject/>
  <dc:title/>
</cp:coreProperties>
</file>