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ЕНКА Михайл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ШАПОВАЛЕНКА Михайла Вікторовича від 21.06.2024 року                                № 5041/3.1-12 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2 (тридцять два) календарних дні з 10.07.2024 року до 10.08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ШАПОВАЛЕНКА Михайла Вікторовича до Республіки Болгар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User</cp:lastModifiedBy>
  <cp:lastPrinted>2024-07-01T10:41:00Z</cp:lastPrinted>
  <dcterms:modified xsi:type="dcterms:W3CDTF">2024-07-01T07:42:00Z</dcterms:modified>
  <cp:revision>150</cp:revision>
  <dc:subject/>
  <dc:title/>
</cp:coreProperties>
</file>