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УШОК Оксани Євген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ПАСТУШОК Оксани Євгенівни від 19.06.2024 року                                № 4922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10 (десять) календарних днів з 27.07.2024 року до 05.08.2024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ПАСТУШОК Оксани Євгенівни до міста Гамберген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7-01T10:24:00Z</cp:lastPrinted>
  <dcterms:modified xsi:type="dcterms:W3CDTF">2024-07-01T07:24:00Z</dcterms:modified>
  <cp:revision>128</cp:revision>
  <dc:subject/>
  <dc:title/>
</cp:coreProperties>
</file>