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>6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32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одо організації території земель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асток (паїв) для ведення товар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ільськогосподарського виробниц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 280/97-ВР, зі змінами та доповненнями, статей  12, 22, 79¹, 81, 91, 116, 118, 121, 123, підпункту 5 пункту 27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озділу X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"Перехідні положення"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зі змінами та доповненнями, статей 49¹, 50, 55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року № 858-IV, зі змінами та доповненнями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року № 1423-</w:t>
      </w:r>
      <w:r>
        <w:rPr>
          <w:bCs/>
          <w:sz w:val="28"/>
          <w:szCs w:val="28"/>
          <w:shd w:fill="FFFFFF" w:val="clear"/>
          <w:lang w:val="en-US"/>
        </w:rPr>
        <w:t>IX</w:t>
      </w:r>
      <w:r>
        <w:rPr>
          <w:bCs/>
          <w:sz w:val="28"/>
          <w:szCs w:val="28"/>
          <w:shd w:fill="FFFFFF" w:val="clear"/>
        </w:rPr>
        <w:t>, Закону України «Про особисте селянське господарство» від 15.05.2003 року № 742-</w:t>
      </w:r>
      <w:r>
        <w:rPr>
          <w:bCs/>
          <w:sz w:val="28"/>
          <w:szCs w:val="28"/>
          <w:shd w:fill="FFFFFF" w:val="clear"/>
          <w:lang w:val="en-US"/>
        </w:rPr>
        <w:t>IV</w:t>
      </w:r>
      <w:r>
        <w:rPr>
          <w:bCs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акону України               «</w:t>
      </w:r>
      <w:r>
        <w:rPr>
          <w:bCs/>
          <w:sz w:val="28"/>
          <w:szCs w:val="28"/>
        </w:rPr>
        <w:t xml:space="preserve">Про порядок виділення в натурі (на місцевості) земельних ділянок власникам земельних часток (паїв)» </w:t>
      </w:r>
      <w:bookmarkStart w:id="0" w:name="n25"/>
      <w:bookmarkEnd w:id="0"/>
      <w:r>
        <w:rPr>
          <w:bCs/>
          <w:sz w:val="28"/>
          <w:szCs w:val="28"/>
        </w:rPr>
        <w:t>від 05.06.2003 року № 899-</w:t>
      </w: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озглянувши заяву     гр. Яворська І.А. від 23.05.2024 року № 761/3.13.2-25 стосовно затвердження проекту землеустрою щодо організації земельних часток (паїв) для ведення товарного сільськогосподарського виробництва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. Затвердити проект землеустрою щодо організації земельних часток (паїв) для ведення товарного сільськогосподарського виробництва (01.01) на території Кам’янобалківського старостинського округу (рішення міської ради від 28.03.2024 року № 45 «Про надання дозволів на розроблення проектів землеустрою щодо організації території земельних часток (паїв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иділити громадянці Яворська Інна Анатоліївна (ідентифікаційний номер ХХХХХХХХХХ) в натурі (на місцевості) земельну частку (пай)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1. площею 3,0768 га, кадастровий номер 4825481800:01:000:1497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2. площею 0,2773 га, кадастровий номер 4825481800:01:000:1498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3. площею 0,0171 га, кадастровий номер 4825481800:01:000:1503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4. площею 1,3291 га, кадастровий номер 4825481800:01:000:1499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3. Попередити землевласника, що право власності на земельну ділянку чи її частину може бути припинено у випадках, передбачених статтею 140 Земельного кодексу України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4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затвердження проекту землеустрою щодо організації території земельних часток (паїв) для ведення товарного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сільськогосподарського виробництв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4-06-28T11:52:00Z</cp:lastPrinted>
  <dcterms:modified xsi:type="dcterms:W3CDTF">2024-07-03T05:59:00Z</dcterms:modified>
  <cp:revision>1361</cp:revision>
  <dc:subject/>
  <dc:title/>
</cp:coreProperties>
</file>