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8"/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3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ів землеустрою щодо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дведення у власність земельних ділянок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 від 21.05.1997 року № 280/97-ВР, зі змінами та доповненнями, статей 12, 79¹, 116 Земельного Кодексу України від                 25.10.2001 року № 2768-ІІІ зі змінами та доповненнями, статі 30 Закону України «Про землеустрій», рішення Первомайської міської ради від     06.03.2024 року № 54 «Про надання дозволу на виготовлення проектів землеустрою щодо відведення земельних ділянок», міська  рада</w:t>
      </w:r>
    </w:p>
    <w:p>
      <w:pPr>
        <w:pStyle w:val="TextBodyIndent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Затвердити юридичній особі Первомайська міська рада Миколаївської області проект землеустрою щодо відведення у власність  земельної ділянки площею 0,0045 га  для будівництва та обслуговування будівель торгівлі (03.07) по вул. Корабельна, 4-в, м. Первомайськ,  Миколаївської області. Кадастровий номер земельної ділянки 4810400000:03:051:0207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Затвердити юридичній особі Первомайська міська рада Миколаївської області проект землеустрою щодо відведення у власність  земельної ділянки площею 0,0605  га  для будівництва та обслуговування будівель торгівлі (03.07) по пров. Каспійський, 15, м. Первомайськ,  Миколаївської області. Кадастровий номер земельної ділянки 4810400000:01:046:0081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 Затвердити юридичній особі Первомайська міська рада Миколаївської області проект землеустрою щодо відведення у власність земельної ділянки площею 0,0482 га для будівництва та обслуговування житлового будинку, господарських будівель і споруд (присадибна ділянка) (02.01) по                          вул. Михайла Коцюбинського, 54, м. Первомайськ,  Миколаївської області. Кадастровий номер земельної ділянки 4810400000:04:005:0025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Юридичній особі </w:t>
      </w:r>
      <w:r>
        <w:rPr>
          <w:sz w:val="28"/>
          <w:szCs w:val="28"/>
        </w:rPr>
        <w:t>Первомайська міська рада Миколаївської області</w:t>
      </w:r>
      <w:r>
        <w:rPr>
          <w:sz w:val="28"/>
          <w:szCs w:val="28"/>
          <w:lang w:val="uk-UA"/>
        </w:rPr>
        <w:t xml:space="preserve"> звернутись до суб’єкта державної реєстрації прав для реєстрації права </w:t>
      </w:r>
      <w:r>
        <w:rPr>
          <w:sz w:val="28"/>
          <w:szCs w:val="28"/>
        </w:rPr>
        <w:t>власності на земель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Державному реєстрі речових прав на нерухоме майно, відповідно до вимог чинного законодавства.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5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/>
    </w:pPr>
    <w:r>
      <w:rPr>
        <w:b/>
        <w:sz w:val="18"/>
        <w:szCs w:val="18"/>
      </w:rPr>
      <w:t>Про затвердження проектів землеустрою щодо  відведення у власність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4-06-28T11:20:00Z</cp:lastPrinted>
  <dcterms:modified xsi:type="dcterms:W3CDTF">2024-07-03T11:18:00Z</dcterms:modified>
  <cp:revision>296</cp:revision>
  <dc:subject/>
  <dc:title/>
</cp:coreProperties>
</file>