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8"/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3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земельної ділянки 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ійне користування Управлінн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ради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12, 92, 123 Земельного кодексу України від                25.10.2001 року № 2768-ІІІ, зі змінами та доповненнями, розглянувши клопотання управління житлово-комунального господарства Первомайської міської ради стосовно затвердження проекту землеустрою відведення в постійне користування земельної ділянки площею 0,92 га для обслуговування меморіалу військової слави по вул. Варварівська,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обслуговування меморіалу військової слави по    вул. Варварівська, м. Первомайськ Миколаївської області (рішення міської ради від 25.04.2024 року № 39 «Про надання дозволу на розроблення проекту землеустрою щодо відведення земельної ділянки в постійне користування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Управлінню житлово-комунального господарства Первомайської міської ради, за умови виконання    пункту 2. рішення, земельну ділянку площею 0,92 га для обслуговування меморіалу військової слави (код цільового призначення землі 08.03. – для іншого історико-культурного призначення) по вул. Варварівська,                        м. Первомайськ Миколаївської області (кадастровий номер земельної ділянки 4810400000:07:025:0007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Юридичній особі Управління житлово-комунального господарства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земельної ділянки в постійне користування Управлінню житлово-комунального господарства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6-28T10:56:00Z</cp:lastPrinted>
  <dcterms:modified xsi:type="dcterms:W3CDTF">2024-07-03T06:52:00Z</dcterms:modified>
  <cp:revision>960</cp:revision>
  <dc:subject/>
  <dc:title/>
</cp:coreProperties>
</file>