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прийняття на безоплатній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і до комунальної власності Первомайської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територіальної громади квартири № 120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/>
      </w:pPr>
      <w:r>
        <w:rPr>
          <w:sz w:val="28"/>
          <w:szCs w:val="28"/>
          <w:lang w:val="uk-UA"/>
        </w:rPr>
        <w:t>в будинку № 9 по вулиці Рожевій (Розовій)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/>
      </w:pPr>
      <w:r>
        <w:rPr>
          <w:sz w:val="28"/>
          <w:szCs w:val="28"/>
          <w:lang w:val="uk-UA"/>
        </w:rPr>
        <w:t xml:space="preserve">в місті Первомайськ Миколаївської області </w:t>
      </w:r>
    </w:p>
    <w:p>
      <w:pPr>
        <w:pStyle w:val="Normal"/>
        <w:tabs>
          <w:tab w:val="clear" w:pos="708"/>
          <w:tab w:val="left" w:pos="3840" w:leader="none"/>
        </w:tabs>
        <w:ind w:right="539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Відповідно до підпункту 51 пункту 1 статті 26, пункту 5  статті 60 Закону України «Про місцеве самоврядування в Україні» від 21.05.1997 року               № 280/97 - ВР, зі змінами та доповненнями, Закону України «Про передачу об’єктів права державної та комунальної власності» від 03.03.1998 року           № 147/98 – ВР, зі змінами та доповненнями, враховуючи лист філії «Центр з будівництва та ремонту колії» структурного підрозділу Первомайського рейкозварювального  поїзда акціонерного товариства «Українська залізниця» щодо надання згоди на передачу з державної до комунальної  власності Первомайської міської територіальної громади квартири № 120 в будинку № 9 по вулиці Рожевій (Розова) в місті Первомайськ Миколаївської області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1. Надати згоду на прийняття на безоплатній основі до комунальної власності Первомайської міської територіальної громади квартири № 120 в будинку № 9 по вулиці Рожевій (Розова) в місті Первомайськ Миколаївської області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4:00Z</dcterms:created>
  <dc:creator>JANE</dc:creator>
  <dc:description/>
  <cp:keywords/>
  <dc:language>en-US</dc:language>
  <cp:lastModifiedBy>Анжела</cp:lastModifiedBy>
  <cp:lastPrinted>2024-06-12T13:59:00Z</cp:lastPrinted>
  <dcterms:modified xsi:type="dcterms:W3CDTF">2024-07-02T12:36:00Z</dcterms:modified>
  <cp:revision>295</cp:revision>
  <dc:subject/>
  <dc:title/>
</cp:coreProperties>
</file>