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8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 w:val="28"/>
          <w:szCs w:val="20"/>
        </w:rPr>
      </w:pPr>
      <w:r>
        <w:rPr>
          <w:sz w:val="32"/>
          <w:szCs w:val="32"/>
          <w:u w:val="single"/>
        </w:rPr>
        <w:t>66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6.2024</w:t>
      </w:r>
      <w:r>
        <w:rPr>
          <w:rFonts w:cs="Arial" w:ascii="Arial" w:hAnsi="Arial"/>
          <w:sz w:val="22"/>
          <w:szCs w:val="22"/>
        </w:rPr>
        <w:t xml:space="preserve"> року №</w:t>
      </w:r>
      <w:r>
        <w:rPr>
          <w:rFonts w:cs="Arial" w:ascii="Arial" w:hAnsi="Arial"/>
          <w:sz w:val="22"/>
          <w:szCs w:val="22"/>
          <w:u w:val="single"/>
        </w:rPr>
        <w:t xml:space="preserve"> 3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 підготовку лотів</w:t>
      </w:r>
      <w:r>
        <w:rPr>
          <w:b/>
          <w:i/>
          <w:szCs w:val="28"/>
        </w:rPr>
        <w:t xml:space="preserve"> </w:t>
      </w:r>
      <w:r>
        <w:rPr>
          <w:sz w:val="28"/>
          <w:szCs w:val="28"/>
        </w:rPr>
        <w:t xml:space="preserve">для продажу пра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ренди на земельних торгах, окремими лотам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Cs w:val="28"/>
        </w:rPr>
        <w:t>(</w:t>
      </w:r>
      <w:r>
        <w:rPr>
          <w:sz w:val="28"/>
          <w:szCs w:val="28"/>
        </w:rPr>
        <w:t xml:space="preserve">розроблення технічної документації із землеустрою </w:t>
      </w:r>
    </w:p>
    <w:p>
      <w:pPr>
        <w:pStyle w:val="Normal"/>
        <w:widowControl w:val="false"/>
        <w:tabs>
          <w:tab w:val="left" w:pos="567" w:leader="none"/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щодо встановлення (відновлення) меж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их ділянок в натурі (на місцевості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 від 21.05.1997 року № 280/97-ВР, зі змінами та доповненнями, статей 12, 79¹, 135, 136 Земельного кодексу України від 25.10.2001 року № 2768-ІІІ, зі змінами та доповненнями, статей 25, 55 Закону України «Про землеустрій» від 22.05.2003 року № 85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зі змінами та доповненнями, пунктів 6,7 розділу ІІ Закону України «Про внесення змін до деяких законодавчих актів України  щодо розмежування земель державної і комунальної власності»  від 06.09.2012 року  № 5245-VI,  міська рад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Next w:val="tru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Надати дозвіл юридичній особі управління комунальної власності та земельних відносин Первомайської міської ради на розроблення технічної документації  із землеустрою щодо встановлення (відновлення) меж земельних ділянок в натурі (на місцевості), а саме:</w:t>
      </w:r>
    </w:p>
    <w:p>
      <w:pPr>
        <w:pStyle w:val="Heading5"/>
        <w:keepNext w:val="true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ind w:left="0" w:firstLine="56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лощею 0,0105 га, цільове призначення землі 03.07 - для будівництва та обслуговування будівель торгівлі по вул. Федора Достоєвського, біля житлового будинку № 31, м. Первомайськ, Миколаївська область (кадастровий номер земельної ділянки 4810400000:06:036:0017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561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щею 0,0090 га, цільове призначення землі 03.07 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для будівництва та обслуговування будівель торгівлі по вул. Федора Достоєвського, біля житлового будинку № 31, м. Первомайськ, Миколаївська область (кадастровий номер земельної ділянки 4810400000:06:036:0016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561"/>
        <w:jc w:val="both"/>
        <w:rPr/>
      </w:pPr>
      <w:r>
        <w:rPr>
          <w:sz w:val="28"/>
          <w:szCs w:val="28"/>
        </w:rPr>
        <w:t>площею 0,0090 га, цільове призначення землі 03.07 - для будівництва та обслуговування будівель торгівлі по вул. Федора Достоєвського, біля житлового будинку № 31, м. Первомайськ, Миколаївська область (кадастровий номер земельної ділянки 4810400000:06:036:0015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площею 0,0090 га, цільове призначення землі 03.07 - для будівництва та обслуговування будівель торгівлі по вул. Федора Достоєвського, біля житлового будинку № 31, м. Первомайськ, Миколаївська область (кадастровий номер земельної ділянки 4810400000:06:036:0014).</w:t>
      </w:r>
    </w:p>
    <w:p>
      <w:pPr>
        <w:pStyle w:val="Normal"/>
        <w:tabs>
          <w:tab w:val="clear" w:pos="708"/>
          <w:tab w:val="left" w:pos="567" w:leader="none"/>
        </w:tabs>
        <w:ind w:left="5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Юридичній особі управління комунальної власності та земельних відносин Первомайської міської ради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Замовити  технічну документацію із землеустрою  щодо встановлення (відновлення) меж земельної  ділянки  в натурі  (на місцевості)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Розроблену технічну документацію із землеустрою щодо встановлення (відновлення) меж земельних ділянок  в натурі  (на місцевості)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ab/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Олег ДЕМЧЕНКО</w:t>
      </w:r>
    </w:p>
    <w:p>
      <w:pPr>
        <w:pStyle w:val="TextBodyIndent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12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підготовку лотів</w:t>
    </w:r>
    <w:r>
      <w:rPr>
        <w:b/>
        <w:i/>
        <w:sz w:val="18"/>
        <w:szCs w:val="18"/>
      </w:rPr>
      <w:t xml:space="preserve"> </w:t>
    </w:r>
    <w:r>
      <w:rPr>
        <w:b/>
        <w:sz w:val="18"/>
        <w:szCs w:val="18"/>
      </w:rPr>
      <w:t>для продажу права оренди на земельних торгах, окремими лотами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(розроблення технічної документації із землеустрою щодо встановлення (відновлення) меж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земельних ділянок в натурі (на місцевості)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765"/>
      </w:pPr>
      <w:rPr>
        <w:i w:val="false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92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3">
    <w:name w:val="Верхний колонтитул Знак"/>
    <w:qFormat/>
    <w:rPr>
      <w:sz w:val="24"/>
      <w:lang w:val="uk-UA"/>
    </w:rPr>
  </w:style>
  <w:style w:type="character" w:styleId="11">
    <w:name w:val="Заголовок 1 Знак"/>
    <w:basedOn w:val="Style11"/>
    <w:qFormat/>
    <w:rPr>
      <w:rFonts w:ascii="Arial" w:hAnsi="Arial" w:cs="Arial"/>
      <w:b/>
      <w:bCs/>
      <w:sz w:val="28"/>
      <w:szCs w:val="22"/>
      <w:lang w:val="uk-UA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character" w:styleId="Rvts82">
    <w:name w:val="rvts82"/>
    <w:basedOn w:val="Style11"/>
    <w:qFormat/>
    <w:rPr/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4-06-28T09:49:00Z</cp:lastPrinted>
  <dcterms:modified xsi:type="dcterms:W3CDTF">2024-07-03T06:04:00Z</dcterms:modified>
  <cp:revision>946</cp:revision>
  <dc:subject/>
  <dc:title/>
</cp:coreProperties>
</file>