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28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32"/>
          <w:szCs w:val="32"/>
          <w:u w:val="single"/>
        </w:rPr>
        <w:t>66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7.06.2024</w:t>
      </w:r>
      <w:r>
        <w:rPr>
          <w:rFonts w:eastAsia="Times New Roman" w:cs="Arial" w:ascii="Arial" w:hAnsi="Arial"/>
          <w:sz w:val="22"/>
          <w:szCs w:val="22"/>
        </w:rPr>
        <w:t xml:space="preserve"> року №</w:t>
      </w:r>
      <w:r>
        <w:rPr>
          <w:rFonts w:eastAsia="Times New Roman" w:cs="Arial" w:ascii="Arial" w:hAnsi="Arial"/>
          <w:sz w:val="22"/>
          <w:szCs w:val="22"/>
          <w:u w:val="single"/>
        </w:rPr>
        <w:t xml:space="preserve"> 27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Підгороднянське Шосе, 10-п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абзацу 1 частини 1 статті 12, частини 1 статті 122, статті 128, частини 2 статті 134 Земельного кодексу України  від 25.10.2001 року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8.03.2024 року № 38 «Про надання дозволу на проведення експертної грошової оцінки земельної ділянки по вул. Підгороднянське Шосе, 10-п,                                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49 га, 11.02 - для  розміщення та експлуатації основних, підсобних і допоміжних будівель та споруд підприємств переробної, машинобудівної та іншої промисловості по вул. Підгороднянське Шосе, 10-п, м. Первомайськ, Миколаївська область  (кадастровий номер земельної ділянки: 4810400000:02:070:0031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24 000 грн. 00 коп. (двадцять чотири тисячі гривень) 00 коп.,                               (489 грн. 80 коп. за один квадратний метр) на підставі звіту про експертну грошову оцінку від 21.05.2024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Хлевнюк Юрій Володимирович земельну ділянку площею  0,0049 га,  11.02 - для  розміщення та експлуатації основних, підсобних і допоміжних будівель та споруд підприємств переробної, машинобудівної та іншої промисловості по вул. Підгороднянське Шосе, 10-п,                                 м. Первомайськ, Миколаївська область  (кадастровий номер земельної ділянки: 4810400000:02:070:0031)  за 24 000 грн. 00 коп. (двадцять чотири тисячі гривень) 00 коп., 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 фізичній особі  Хлевнюк Юрій Володимирович умови продажу земельної ділянки по вул. Підгороднянське Шосе, 10-п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     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7.06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 Хлевнюк Юрій Володимирович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 11.02 - для  розміщення та експлуатації основних, підсобних і допоміжних будівель та споруд підприємств переробної, машинобудівної та іншої промисловості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Підгороднянське Шосе, 10-п, м. Первомайськ, 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2:070:0031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вул. Підгороднянське Шосе, 10-п,                       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4-06-28T09:43:00Z</cp:lastPrinted>
  <dcterms:modified xsi:type="dcterms:W3CDTF">2024-07-02T13:29:00Z</dcterms:modified>
  <cp:revision>346</cp:revision>
  <dc:subject/>
  <dc:title/>
</cp:coreProperties>
</file>