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4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7.06.2024</w:t>
      </w:r>
      <w:r>
        <w:rPr>
          <w:rFonts w:cs="Arial" w:ascii="Arial" w:hAnsi="Arial"/>
        </w:rPr>
        <w:t xml:space="preserve"> року №</w:t>
      </w:r>
      <w:r>
        <w:rPr>
          <w:rFonts w:cs="Arial" w:ascii="Arial" w:hAnsi="Arial"/>
          <w:u w:val="single"/>
        </w:rPr>
        <w:t xml:space="preserve"> 1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. Первомайськ</w:t>
      </w:r>
    </w:p>
    <w:p>
      <w:pPr>
        <w:pStyle w:val="Normal"/>
        <w:ind w:right="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>Про внесення змін до Комплексної програми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 xml:space="preserve">захисту прав дітей Первомайської міської 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«Дитинство» на 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  <w:t>2024-2027 роки, затвердженої рішенням</w:t>
      </w:r>
    </w:p>
    <w:p>
      <w:pPr>
        <w:pStyle w:val="NoSpacing"/>
        <w:ind w:left="-284" w:right="286" w:hanging="0"/>
        <w:rPr/>
      </w:pPr>
      <w:r>
        <w:rPr>
          <w:sz w:val="28"/>
          <w:szCs w:val="28"/>
        </w:rPr>
        <w:t xml:space="preserve">міської ради від 21.12.2023  року № 9 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" w:firstLine="567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</w:rPr>
        <w:t>Відповідно до</w:t>
      </w:r>
      <w:r>
        <w:rPr>
          <w:sz w:val="28"/>
          <w:szCs w:val="28"/>
        </w:rPr>
        <w:t xml:space="preserve"> пункту 22 частини 1 статті 26 Закону України «Про місцеве самоврядування в Україні» від 21.05.1997 року № 280/97-ВР зі змінами та доповненнями, Закону України «Про органи і служби у справах дітей та спеціальні установи для дітей» від 24.01.1995 року № 20/95-ВР зі змінами та доповненнями, постанови Кабінету Міністрів України «Про затвердження Положення про дитячий будинок сімейного типу» від 26.04.2002 року № 564 зі змінами та доповненнями, постанови Кабінету Міністрів України «Про затвердження Положення про прийомну сім’ю» від 26.04.2002 року № 565 зі змінами та доповненнями,  з метою соціального захисту прав дітей-сиріт та дітей, позбавлених батьківського піклування, міська рада </w:t>
      </w:r>
    </w:p>
    <w:p>
      <w:pPr>
        <w:pStyle w:val="NoSpacing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  <w:br/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851" w:leader="none"/>
        </w:tabs>
        <w:ind w:left="0" w:right="-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Комплексної програми захисту прав дітей Первомайської міської територіальної громади «Дитинство» на 2024-2027 роки», затвердженої рішенням міської ради від 21.12.2023 року № 9, виклавши додаток 2 (Перелік завдань і заходів Програми) в новій редакції, що додається.</w:t>
      </w:r>
    </w:p>
    <w:p>
      <w:pPr>
        <w:pStyle w:val="NoSpacing"/>
        <w:ind w:left="1124" w:right="-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284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 Первомайської міської ради.</w:t>
      </w:r>
    </w:p>
    <w:p>
      <w:pPr>
        <w:pStyle w:val="NoSpacing"/>
        <w:ind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Spacing"/>
        <w:ind w:left="-284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411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Додаток </w:t>
      </w:r>
    </w:p>
    <w:p>
      <w:pPr>
        <w:pStyle w:val="Header"/>
        <w:tabs>
          <w:tab w:val="clear" w:pos="9355"/>
          <w:tab w:val="left" w:pos="4110" w:leader="none"/>
          <w:tab w:val="center" w:pos="4677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ind w:left="10620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6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</w:t>
      </w:r>
    </w:p>
    <w:p>
      <w:pPr>
        <w:pStyle w:val="Normal"/>
        <w:ind w:left="10620" w:firstLine="708"/>
        <w:rPr>
          <w:rFonts w:eastAsia="Times New Roman"/>
          <w:sz w:val="24"/>
          <w:szCs w:val="24"/>
          <w:u w:val="single"/>
          <w:lang w:bidi="uk-UA"/>
        </w:rPr>
      </w:pPr>
      <w:r>
        <w:rPr>
          <w:rFonts w:eastAsia="Times New Roman"/>
          <w:sz w:val="24"/>
          <w:szCs w:val="24"/>
          <w:u w:val="single"/>
          <w:lang w:bidi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/>
        <w:t>Перелік завдань і заходів Комплексної програми захисту прав дітей Первомайської міської територіальної громади «Дитинство» на 2024-2027 ро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80"/>
        <w:gridCol w:w="2126"/>
        <w:gridCol w:w="1417"/>
        <w:gridCol w:w="2268"/>
        <w:gridCol w:w="993"/>
        <w:gridCol w:w="850"/>
        <w:gridCol w:w="851"/>
        <w:gridCol w:w="850"/>
        <w:gridCol w:w="889"/>
        <w:gridCol w:w="812"/>
        <w:gridCol w:w="1843"/>
      </w:tblGrid>
      <w:tr>
        <w:trPr>
          <w:trHeight w:val="17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bidi="uk-UA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  <w:lang w:bidi="uk-UA"/>
              </w:rPr>
              <w:t>з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Назва напряму діяльності (пріоритет-ні зав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Перелік заходів прогр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bidi="uk-UA"/>
              </w:rPr>
              <w:t>Строк виконання захо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Виконавц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Дже-рела фінан-суван-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тис.грн.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Очікуваний результат</w:t>
            </w:r>
          </w:p>
        </w:tc>
      </w:tr>
      <w:tr>
        <w:trPr>
          <w:trHeight w:val="4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Всьо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 xml:space="preserve">У тому числі за рокам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</w:tr>
      <w:tr>
        <w:trPr>
          <w:trHeight w:val="127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20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20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202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</w:tr>
    </w:tbl>
    <w:p>
      <w:pPr>
        <w:pStyle w:val="Normal"/>
        <w:rPr>
          <w:rFonts w:eastAsia="Times New Roman"/>
          <w:sz w:val="26"/>
          <w:szCs w:val="26"/>
          <w:lang w:bidi="uk-UA"/>
        </w:rPr>
      </w:pPr>
      <w:r>
        <w:rPr>
          <w:rFonts w:eastAsia="Times New Roman"/>
          <w:sz w:val="26"/>
          <w:szCs w:val="26"/>
          <w:lang w:bidi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46"/>
        <w:gridCol w:w="2234"/>
        <w:gridCol w:w="1325"/>
        <w:gridCol w:w="2268"/>
        <w:gridCol w:w="993"/>
        <w:gridCol w:w="849"/>
        <w:gridCol w:w="851"/>
        <w:gridCol w:w="850"/>
        <w:gridCol w:w="851"/>
        <w:gridCol w:w="1092"/>
        <w:gridCol w:w="1655"/>
      </w:tblGrid>
      <w:tr>
        <w:trPr>
          <w:tblHeader w:val="true"/>
          <w:trHeight w:val="4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Захист прав дітей-сиріт  та дітей, поз-бавлених батьківсько-го пік-лування, які утримують-ся в заклада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1. Здійсню-вати постійний контроль за належним утри-манням та вихованням ді-тей-сиріт та дітей, позбав-лених батьків-ського піклу-вання, в КЗ «Первомайська спеціальна шко-ла» МО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на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«Служба у справах дітей»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-вий бюд-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о належні умови утри-мання та виховання дітей-сиріт та дітей, позбавлених батьківсько-го пік-лування, в закладах ін.-ституційно-го догляду та вихо-вання діте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2. Забезпе-чити виділення коштів з місцевого бюд-жету на обстеження та лікування дітей-сиріт, та  дітей, позбавлених батьківського пікл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иконавчий комітет Первомай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-вий бюд-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о виділення коштів з місцевого бюджету на обстеження та лікування дітей-сиріт, та  дітей, позбавлених батьківсько-го піклу-ванн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6"/>
                <w:szCs w:val="26"/>
              </w:rPr>
              <w:t>2.5.3. Забезпе-чити виділення коштів з місце-вого бюджету на проведення комплексної амбулаторної  судової психоло-го-психіатричної експертизи  бать-ків, дітей, поз-бавлених бать-ківського пік-л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чий комітет Первомай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-вий бюд-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о виділення коштів з міс-цевого бюд-жету на про-ведення комплексної амбулатор-ної  судової психолого-психіатрич-ної експерт-тизи  бать-ків, дітей, позбавлених батьківсько-го піклуван-н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uk-UA"/>
              </w:rPr>
            </w:pPr>
            <w:r>
              <w:rPr>
                <w:rFonts w:eastAsia="Times New Roman"/>
                <w:sz w:val="26"/>
                <w:szCs w:val="26"/>
                <w:lang w:bidi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5.4. Підтримка функціонування </w:t>
            </w:r>
          </w:p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чих будинків сімейного типу та прийомних сім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чий комітет Первомайс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-вий бюд-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о підтримку функціону-вання дитя-чих будин-ків сімей-ного типу та прийомних сімей</w:t>
            </w:r>
          </w:p>
        </w:tc>
      </w:tr>
      <w:tr>
        <w:trPr/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 за розділом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ісце-вий бюд-жет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міського голови  з питань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іяльності  виконавчих органів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ab/>
        <w:tab/>
        <w:tab/>
        <w:tab/>
        <w:t xml:space="preserve">               Володимир РЯБЧ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3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Про внесення змін до Комплексної програми захисту прав дітей Первомайської міської територіальної гром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 xml:space="preserve">«Дитинство» на 2024-2027 роки», затвердженої рішенням міської ради від 21.12.2023  року № 9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Про внесення змін до Комплексної програми захисту прав дітей Первомайської міської територіальної гром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 xml:space="preserve">«Дитинство» на 2024-2027 роки», затвердженої рішенням міської ради від 21.12.2023  року № 9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Про внесення змін до Комплексної програми захисту прав дітей Первомайської міської територіальної гром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 xml:space="preserve">«Дитинство» на 2024-2027 роки», затвердженої рішенням міської ради від 21.12.2023  року № 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10" w:leader="none"/>
        <w:tab w:val="center" w:pos="4677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10" w:leader="none"/>
        <w:tab w:val="center" w:pos="4677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4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  <w:lang w:val="uk-UA"/>
    </w:rPr>
  </w:style>
  <w:style w:type="character" w:styleId="Style16">
    <w:name w:val="Нижний колонтитул Знак"/>
    <w:qFormat/>
    <w:rPr>
      <w:rFonts w:eastAsia="Calibri"/>
      <w:sz w:val="22"/>
      <w:szCs w:val="22"/>
      <w:lang w:val="uk-U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6:22:00Z</dcterms:created>
  <dc:creator>Slave</dc:creator>
  <dc:description/>
  <cp:keywords/>
  <dc:language>en-US</dc:language>
  <cp:lastModifiedBy>Анжела</cp:lastModifiedBy>
  <cp:lastPrinted>2024-06-10T15:59:00Z</cp:lastPrinted>
  <dcterms:modified xsi:type="dcterms:W3CDTF">2024-07-03T11:06:00Z</dcterms:modified>
  <cp:revision>225</cp:revision>
  <dc:subject/>
  <dc:title/>
</cp:coreProperties>
</file>