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А Володимира Григ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Румун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>депутата  Первомайської міської ради БОЙКА Володимира Григоровича від 21.06.2024 року</w:t>
      </w:r>
      <w:r>
        <w:rPr>
          <w:sz w:val="28"/>
          <w:szCs w:val="28"/>
          <w:highlight w:val="yellow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№ 5038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2 (тридцять два) календарних дні з 10.07.2024 року до 10.08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БОЙКА Володимира Григоровича до Республіки Румунія -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User</cp:lastModifiedBy>
  <cp:lastPrinted>2024-07-01T11:09:00Z</cp:lastPrinted>
  <dcterms:modified xsi:type="dcterms:W3CDTF">2024-07-01T08:10:00Z</dcterms:modified>
  <cp:revision>153</cp:revision>
  <dc:subject/>
  <dc:title/>
</cp:coreProperties>
</file>