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8"/>
          <w:szCs w:val="20"/>
        </w:rPr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4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ділянок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92, 123, 134 Земельного кодексу України 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 xml:space="preserve">зі змінами та доповненнями, розглянувши заяви КП Первомайської міської ради «Первомайське управління водопровідно-каналізаційного господарства» від 12.06.2024 року № 450 та № 451 щодо надання дозволу на складання проектів землеустрою щодо відведення в постійне користування земельних ділянок, міська рад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1. Надати дозвіл юридичній особі Комунальне підприємство Первомайської міської ради «Первомайське управління водопровідно-каналізаційного господарства» на розроблення проектів землеустрою щодо відведення в постійне користування земельних ділянок: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1. орієнтовною площею 0,0214 га для розміщення та експлуатації насосної станції каналізації по вул. Михайла Грушевського, 24,                         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2. орієнтовною площею 0,0825 га для розміщення та експлуатації артсвердловини № 1757 по вул. Пригородна, м. Первомайськ, Миколаївська область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Юридичній особі Комунальне підприємство Первомайської міської ради «Первомайське управління водопровідно-каналізаційного господарства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и землеустрою щодо відведення земельних ділянок в постійне користування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і проекти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ів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 xml:space="preserve">земельних ділянок в постійне користування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6-28T11:07:00Z</cp:lastPrinted>
  <dcterms:modified xsi:type="dcterms:W3CDTF">2024-07-03T11:21:00Z</dcterms:modified>
  <cp:revision>942</cp:revision>
  <dc:subject/>
  <dc:title/>
</cp:coreProperties>
</file>