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Героя України Дмитра Васильєва, 77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ТОВ «ДОРБУТ 777» від 28.05.2024 року                     № 17 стосовно надання дозволу на розроблення проекту землеустрою щодо відведення в користування на умовах оренди земельної ділянки по вул. Героя України Дмитра Васильєва, 77-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Надати дозвіл юридичній особі Товариство з обмеженою відповідальністю «ДОРБУД 777» на розроблення проекту землеустрою щодо відведення в користування на умовах оренди земельної ділянки орієнтовною площею 0,8048 га (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) по вул. Героя України Дмитра Васильєва (Кам’яномостівська), 77-а, м. Первомайськ, Миколаївська область для обслуговування нежитлової будівлі – котельні (витяг з Державного реєстру прав від 07.03.2024 року, номер запису про речове право (право власності): 54020239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Юридичній особі Товариство з обмеженою відповідальністю            «ДОРБУД 777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по вул. Героя України Дмитра Васильєва, 77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9-11T15:52:00Z</cp:lastPrinted>
  <dcterms:modified xsi:type="dcterms:W3CDTF">2024-07-03T06:33:00Z</dcterms:modified>
  <cp:revision>887</cp:revision>
  <dc:subject/>
  <dc:title/>
</cp:coreProperties>
</file>