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8"/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4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щодо інвентаризації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ов. Підпільників ОУН, 2, м. Первомайськ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иколаївська обла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79¹, 81, 116, 118, 121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і змінами та доповненнями, статей 25, 30, 57 Закону України «Про землеустрій»  від 22.05.2003 року № 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враховуючи рішення Первомайського міськрайонного суду Миколаївської області від 02.03.2022 року справа                       № 484/471, з метою оформлення правовстановлюючих документів на землю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1.  Надати дозвіл на проведення  інвентаризації окремої земельної ділянки з метою формування її,  як об’єкту цивільних прав, орієнтовною площею 0,06 га., для будівництва та обслуговування жилого будинку, господарських будівель і споруд (присадибна ділянка) (02.01) по пров. Підпільників ОУН, 2,  м. Первомайськ, Миколаївська область, на якій розташований житловий будинок,  1/3 якого перебуває у власності гр. Тищенко Н.М. на підставі договору  дарування частини житлового будинку, посвідченого нотаріусом від 17.10.2008 року № 3189;  1/2  та 1/6 частки житлового будинку визнано відумерлою спадщиною та передано до територіальної громади міста Первомайська Миколаївської області за рішенням суду від 02.03.2022 року № 484/471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міської ради від імені Первомайської міської ради виступити замовником технічної документації із землеустрою земельної ділянки, зазначеної в пункті 1 цього рішення,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Олег ДЕМ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щодо інвентаризації земельної ділянки по пров. Підпільників ОУН, 2, м. Первомайськ,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6-28T11:00:00Z</cp:lastPrinted>
  <dcterms:modified xsi:type="dcterms:W3CDTF">2024-07-03T07:21:00Z</dcterms:modified>
  <cp:revision>2386</cp:revision>
  <dc:subject/>
  <dc:title/>
</cp:coreProperties>
</file>