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28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32"/>
          <w:szCs w:val="32"/>
          <w:u w:val="single"/>
        </w:rPr>
        <w:t>66</w:t>
      </w:r>
      <w:r>
        <w:rPr>
          <w:rFonts w:eastAsia="Times New Roman"/>
          <w:sz w:val="32"/>
          <w:szCs w:val="32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7.06.2024</w:t>
      </w:r>
      <w:r>
        <w:rPr>
          <w:rFonts w:eastAsia="Times New Roman" w:cs="Arial" w:ascii="Arial" w:hAnsi="Arial"/>
          <w:sz w:val="22"/>
          <w:szCs w:val="22"/>
        </w:rPr>
        <w:t xml:space="preserve"> року №</w:t>
      </w:r>
      <w:r>
        <w:rPr>
          <w:rFonts w:eastAsia="Times New Roman" w:cs="Arial" w:ascii="Arial" w:hAnsi="Arial"/>
          <w:sz w:val="22"/>
          <w:szCs w:val="22"/>
          <w:u w:val="single"/>
        </w:rPr>
        <w:t xml:space="preserve"> 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Юрія Гагаріна, 36-б/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абзацу 1 частини 1 статті 12, частини 1 статті 122, статті 128, частини 2 статті 134 Земельного кодексу України  від 25.10.2001 року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8.03.2024 року № 43 «Про надання дозволу на проведення експертної грошової оцінки земельної ділянки по вул. Юрія Гагаріна, 36-б/5,                                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153 га,  для обслуговування нежитлової будівлі, торговельного павільйону (цільове призначення землі  03.07 - для  будівництва та обслуговування будівель торгівлі) по вул. Юрія Гагаріна, 36-б/5, м. Первомайськ, Миколаївська область  (кадастровий номер земельної ділянки: 4810400000:06:012:0025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80 200 грн. 00 коп. (вісімдесят тисяч двісті гривень) 00 коп.,                               (524 грн. 18 коп. за один квадратний метр) на підставі звіту про експертну грошову оцінку від 19.05.2024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 особі   Козін Артем Валерійович земельну ділянку площею  0,0153 га,  для обслуговування нежитлової будівлі, торговельного павільйону (цільове призначення землі  03.07 - для  будівництва та обслуговування будівель торгівлі)по вул. Юрія Гагаріна, 36-б/5,                                 м. Первомайськ, Миколаївська область  (кадастровий номер земельної ділянки: 4810400000:06:012:0025)  за 80 200 грн. 00 коп. (вісімдесят тисяч двісті гривень)  00 коп., 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 фізичній особі  Козін Артем Валерійович умови продажу земельної ділянки по вул. Юрія Гагаріна, 36-б/5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27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 Козін Артем Валер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земельної ділянки для  обслуговування нежитлової будівлі, торговельного павільйону (цільове призначення землі 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7 - для  будівництва та обслуговування будівель торгівлі)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вул. Юрія Гагаріна, 36-б/5, м. Первомайськ,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6:012:0025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вул. Юрія Гагаріна, 36-б/5,                       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4-06-28T09:22:00Z</cp:lastPrinted>
  <dcterms:modified xsi:type="dcterms:W3CDTF">2024-07-02T13:13:00Z</dcterms:modified>
  <cp:revision>344</cp:revision>
  <dc:subject/>
  <dc:title/>
</cp:coreProperties>
</file>