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 підготовку лоту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ля продаж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а оренди на земельних торга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(виготовлення документації із землеустро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на земельну ділянку</w:t>
      </w:r>
      <w:r>
        <w:rPr>
          <w:sz w:val="28"/>
          <w:szCs w:val="28"/>
        </w:rPr>
        <w:t xml:space="preserve"> в районі будинку № 9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о вул. Миколи Вінграновського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ті 136 Земельного Кодексу України від 25.10.2001 року                 № 2768-ІІІ,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розглянувши заяву гр. Хіжніченко В.О. від 07.05.2024 року                        №  652/3.13.2-25, міська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юридичній особі Первомайська міська рада на виготовлення проекту землеустрою щодо відведення земельної ділянки орієнтовною площею 0,0019 га для будівництва та обслуговування будівель торгівлі (03.07) в районі будинку № 9А по вул. Миколи Вінграновського,                    м. Первомайськ, Миколаївська область, з метою її подальшого включення до </w:t>
      </w:r>
      <w:r>
        <w:rPr>
          <w:sz w:val="28"/>
          <w:szCs w:val="28"/>
          <w:shd w:fill="FFFFFF" w:val="clear"/>
        </w:rPr>
        <w:t xml:space="preserve">переліку земельних ділянок </w:t>
      </w:r>
      <w:r>
        <w:rPr>
          <w:sz w:val="28"/>
          <w:szCs w:val="28"/>
        </w:rPr>
        <w:t xml:space="preserve">несільськогосподарського призначення, </w:t>
      </w:r>
      <w:r>
        <w:rPr>
          <w:sz w:val="28"/>
          <w:szCs w:val="28"/>
          <w:shd w:fill="FFFFFF" w:val="clear"/>
        </w:rPr>
        <w:t>право оренди  яких  виставляється для продажу на земельних торгах, окремими ло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прав оренди на земельних торгах, зокрема на розроблення та затвердження в установленому законодавством порядку документацій із землеустрою щодо відведення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28"/>
        <w:szCs w:val="2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у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ля продажу права оренди на земельних торгах  (виготовлення документації із землеустрою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  <w:shd w:fill="FFFFFF" w:val="clear"/>
      </w:rPr>
      <w:t>на земельну ділянку</w:t>
    </w:r>
    <w:r>
      <w:rPr>
        <w:b/>
        <w:sz w:val="18"/>
        <w:szCs w:val="18"/>
      </w:rPr>
      <w:t xml:space="preserve"> в районі будинку № 9А по вул. Миколи Вінграновського, 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м. Первомайськ, Миколаївська область</w:t>
    </w:r>
    <w:r>
      <w:rPr>
        <w:b/>
        <w:sz w:val="18"/>
        <w:szCs w:val="18"/>
        <w:shd w:fill="FFFFFF" w:val="clea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User</cp:lastModifiedBy>
  <cp:lastPrinted>2024-06-04T11:50:00Z</cp:lastPrinted>
  <dcterms:modified xsi:type="dcterms:W3CDTF">2024-06-04T11:21:00Z</dcterms:modified>
  <cp:revision>276</cp:revision>
  <dc:subject/>
  <dc:title>ПЕРВОМАЙСЬКА  МІСЬКА  РАДА</dc:title>
</cp:coreProperties>
</file>