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4"/>
          <w:szCs w:val="34"/>
          <w:lang w:val="ru-RU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lang w:val="ru-RU"/>
        </w:rPr>
      </w:pPr>
      <w:r>
        <w:rPr>
          <w:rFonts w:eastAsia="Times New Roman"/>
          <w:sz w:val="32"/>
          <w:szCs w:val="32"/>
          <w:u w:val="single"/>
          <w:lang w:val="ru-RU"/>
        </w:rPr>
        <w:t>6</w:t>
      </w:r>
      <w:r>
        <w:rPr>
          <w:rFonts w:eastAsia="Times New Roman"/>
          <w:sz w:val="32"/>
          <w:szCs w:val="32"/>
          <w:u w:val="single"/>
        </w:rPr>
        <w:t>5</w:t>
      </w:r>
      <w:r>
        <w:rPr>
          <w:rFonts w:eastAsia="Times New Roman"/>
          <w:sz w:val="32"/>
          <w:szCs w:val="32"/>
          <w:lang w:val="ru-RU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30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.0</w:t>
      </w:r>
      <w:r>
        <w:rPr>
          <w:rFonts w:eastAsia="Times New Roman" w:cs="Arial" w:ascii="Arial" w:hAnsi="Arial"/>
          <w:sz w:val="22"/>
          <w:szCs w:val="22"/>
          <w:u w:val="single"/>
        </w:rPr>
        <w:t>5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.2024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3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Cs/>
          <w:sz w:val="27"/>
          <w:szCs w:val="27"/>
          <w:lang w:val="ru-RU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в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оренду земельної ділянки по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лександра Коротченка, 5-а/7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ті 93 Земельного  кодексу України від 25.10.2001 року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 Демченко І.Ю. від 07.05.2024 року № 22/3.13.2-25 щодо передачі в суборенду земельної ділянки по вул. Олександра Коротченка, 5-а/7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Демченко Ірина Юріївна на передачу в суборенду на термін дії договору оренди землі земельну ділянку площею  0,0021 га (кадастровий номер 4810400000:06:023:0094) для розміщення тимчасової споруди для здійснення підприємницької діяльності (цільове призначення землі - 03.07) по вул. Олександра Коротченка, 5-а/7,                                 м. Первомайськ, Миколаївська область, яка перебуває в користуванні на умовах оренди у  фізичної особи Демченко Ірина Юріївна (договір оренди землі               від 15.03.2024 року, номер запису про інше речове право: 54239762).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Демченко Ірина Юріївна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лі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 xml:space="preserve">згоди на передачу в суборенду земельної ділянки 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  <w:lang w:val="uk-UA"/>
      </w:rPr>
      <w:t>по вул. Олександра Коротченка, 5-а/7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5-31T09:19:00Z</cp:lastPrinted>
  <dcterms:modified xsi:type="dcterms:W3CDTF">2024-06-04T07:52:00Z</dcterms:modified>
  <cp:revision>2743</cp:revision>
  <dc:subject/>
  <dc:title/>
</cp:coreProperties>
</file>