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коли Вінграновського, 2-б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«Про місцеве  самоврядування в Україні» від 21.05.1997 року № 280/97-ВР, зі змінами та доповненнями, статей 12, 127, 128 Земельного кодексу України від       25.10.2001 року № 2768-ІІІ, зі змінами та доповненнями, розглянувши клопотання КП «Чародійка» від 09.05.2024 року № 668/3.13.2-25, </w:t>
      </w:r>
      <w:r>
        <w:rPr>
          <w:sz w:val="28"/>
          <w:szCs w:val="28"/>
          <w:shd w:fill="FFFFFF" w:val="clear"/>
        </w:rPr>
        <w:t>а також згоду на  укладення  договору 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юридичній особі Колективне підприємство «Чародійка" на проведення експертної грошової оцінки земельної ділянки  площею                 0,0188 га, 03.07 - для будівництва та обслуговування будівель торгівлі (обслуговування нежитлової будівлі, магазину непродовольчих товарів) по                вул. Миколи Вінграновського, 2-б, м. Первомайськ, Миколаївська область  (кадастровий номер земельної ділянки: 4810400000:10:055:0008), за рахунок земель житлової та громадської забудови, що перебувають в користуванні на умовах оренди у юридичної особи Колективне підприємство «Чародійка» на підставі договору оренди землі від 01.12.2008 ро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Колективне підприємство «Чародійка", яке є власником нерухомого майна (нежитлова будівля, магазин непродовольчих товарів),  розташованого на земельній ділян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953,31 грн. (шість тисяч дев’ятсот п’ятдесят три грн.) 31 коп., що становить 2 відсотка  від нормативної  грошової оцінки земельної ділянки, яка станом на 08.05.2024 року становить   347 665,05 грн. (триста сорок сім тисяч шістсот шістдесят п’ять грн.) 05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Юридичній особі Колективне підприємство «Чародійка"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 953,31 грн. (шість тисяч дев’ятсот п’ятдесят три грн.) 31 коп., що становить 2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юридичну  особу  Колективне підприємство «Чародійка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особою Колективне підприємство «Чародійка» 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2  відсотка  від вартості земельної ділянки, визначеної за нормативною грошовою оцінкою земельної ділянки,  у сумі  6 953,31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Миколи Вінграновського, 2-б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5-15T08:43:00Z</cp:lastPrinted>
  <dcterms:modified xsi:type="dcterms:W3CDTF">2024-06-04T08:09:00Z</dcterms:modified>
  <cp:revision>773</cp:revision>
  <dc:subject/>
  <dc:title/>
</cp:coreProperties>
</file>