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ішення міської ради від 16.10.2015 року № 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 xml:space="preserve">розглянувши клопотання управління житлово-комунального господарства Первомайської міської ради від 16.05.2024 року № 371/4.3-23 щодо надання дозволу на розроблення проекту землеустрою щодо відведення в постійне користування додаткової земельної ділянки для влаштування та обслуговування скверу «Небесної Сотні»  по вул. Михайла Грушевського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на розроблення проекту землеустрою щодо відведення в постійне користування земельної ділянки орієнтовною площею 0,1459 га для влаштування та обслуговування скверу «Небесної Сотні»  (код цільового призначення землі 03.15 – для будівництва та обслуговування інших будівель громадської забудови) по вул. Михайла Грушевського,                       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Юридичній особі Управління житлово-комунального господарства 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проекту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5-31T11:27:00Z</cp:lastPrinted>
  <dcterms:modified xsi:type="dcterms:W3CDTF">2024-06-04T08:15:00Z</dcterms:modified>
  <cp:revision>948</cp:revision>
  <dc:subject/>
  <dc:title/>
</cp:coreProperties>
</file>