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5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рішень міської рад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до  пункту  34  частини  1 статті 26 Закону України  «Про місцеве  самоврядування в Україні» від 21.05.1997 року № 280/97-ВР, зі змінами, у зв’язку з технічною помилкою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міни до рішень міської ради  від 30.11.2023 року №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ро надання дозволу на проведення експертної грошової оцінки земельної ділянки по вул. Миколи Вінграновського, 29, м. Первомайськ,  Миколаївська область, що підлягає продажу» та від </w:t>
      </w:r>
      <w:r>
        <w:rPr>
          <w:rFonts w:cs="Times New Roman" w:ascii="Times New Roman" w:hAnsi="Times New Roman"/>
          <w:b w:val="false"/>
          <w:sz w:val="27"/>
          <w:szCs w:val="27"/>
        </w:rPr>
        <w:t>25.04.2024 року № 2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ро продаж земельної ділянки несільськогосподарського призначення по вул. Миколи Вінграновського, 29, м. Первомайськ, Миколаївська область», замінивши вираз «кадастровий номер земельної ділянки: 4810400000:10:054:0004» на «кадастровий номер земельної ділянки: 4810400000:10:045:0004»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4-05-31T11:38:00Z</cp:lastPrinted>
  <dcterms:modified xsi:type="dcterms:W3CDTF">2024-06-04T08:06:00Z</dcterms:modified>
  <cp:revision>713</cp:revision>
  <dc:subject/>
  <dc:title/>
</cp:coreProperties>
</file>