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tabs>
          <w:tab w:val="clear" w:pos="708"/>
          <w:tab w:val="left" w:pos="4962" w:leader="none"/>
        </w:tabs>
        <w:spacing w:before="0" w:after="0"/>
        <w:ind w:right="46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 грошової оцінки земельної ділянки, яка розташована на території Грушівського старостинського округу, Первомайський район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до пункту 34 частини  1 статті 26 Закону України  «Про місцеве  самоврядування в Україні» від 21.05.1997 року № 280/97-ВР зі змінами та доповненнями, статей 12, 127, 128 Земельного кодексу України від       25.10.2001 року № 2768-ІІІ зі змінами та доповненнями,  статей 5, 6 Закону України «Про оцінку земель» від 11.12.2003 року № 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«Про експертну грошову оцінку земельних ділянок» від 11.10.2002 року № 1531 зі змінами та доповненнями, розглянувши заяву юридичної особи Приватне підприємство «ГАРД-ТУР» в особі директора Гирля А.І. від 06.02.2024 року, </w:t>
      </w:r>
      <w:r>
        <w:rPr>
          <w:sz w:val="28"/>
          <w:szCs w:val="28"/>
          <w:shd w:fill="FFFFFF" w:val="clear"/>
        </w:rPr>
        <w:t>а також згоду на укладення договору про оплату авансового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 дозвіл  юридичній особі Приватне підприємство «ГАРД – ТУР», на проведення експертної  грошової  оцінки  земельної  ділянки  несільськогосподарського призначення площею  4,2043 га для обслуговування бази відпочинку (цільове призначення </w:t>
      </w:r>
      <w:r>
        <w:rPr>
          <w:rStyle w:val="Textblack"/>
          <w:sz w:val="28"/>
          <w:szCs w:val="28"/>
        </w:rPr>
        <w:t>07.01- для будівництва та обслуговування об'єктів рекреаційного призначення</w:t>
      </w:r>
      <w:r>
        <w:rPr>
          <w:sz w:val="28"/>
          <w:szCs w:val="28"/>
        </w:rPr>
        <w:t>), яка розташована на території Грушівського старостинського округу, Первомайський район, Миколаївська область (кадастровий номер земельної ділянки: 4825480800:04:000:0403) за рахунок земель рекреаційного призначення, що перебувають в користуванні на умовах оренди у юридичної особи  Приватне підприємство «ГАРД – ТУР», на підставі договору оренди землі  від           01.06.2007 року № 040702200470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юридичній особі Приватне підприємство                 «ГАРД – ТУР», яка є власником нерухомого майна (комплекс нежитлових будівель), розташованого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Встановити розмір авансового внеску сума 7 351,06 грн. (сім тисяч триста п’ятдесят одна грн.) 06 коп., що становить 0,12 відсотка  від нормативної  грошової оцінки земельної ділянки, яка станом на 26.01.2024 року становить 6 125 881,36  грн. (шість мільйонів сто двадцять п’ять тисяч вісімсот вісімдесят одна грн.) 06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Юридичній особі Приватне підприємство «ГАРД – ТУР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2. Сплатити авансовий внесок у сумі 7 351,06 грн. (сім тисяч триста п’ятдесят одна грн.) 06 коп., що становить 0,12 відсотка  від нормативної  грошової оцінки земельної ділянки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передити юридичну  особу  Приватне підприємство «ГАРД – ТУР»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юридичною особою Приватне підприємство «ГАРД – ТУР» </w:t>
      </w:r>
      <w:r>
        <w:rPr>
          <w:sz w:val="28"/>
          <w:szCs w:val="28"/>
          <w:shd w:fill="FFFFFF" w:val="clear"/>
        </w:rPr>
        <w:t xml:space="preserve"> 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0,12   відсотка від вартості земельної ділянки, визначеної за нормативною грошовою оцінкою земельної ділянки,  у сумі  7 351,06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63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tabs>
        <w:tab w:val="clear" w:pos="708"/>
        <w:tab w:val="left" w:pos="9638" w:leader="none"/>
      </w:tabs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грошової оцінки земельної ділянки, яка розташована на території Грушівського старостинського округу, Первомайський район,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Миколаївська область, що підлягає прод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character" w:styleId="Textblack">
    <w:name w:val="text-blac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5-31T09:08:00Z</cp:lastPrinted>
  <dcterms:modified xsi:type="dcterms:W3CDTF">2024-06-04T12:56:00Z</dcterms:modified>
  <cp:revision>798</cp:revision>
  <dc:subject/>
  <dc:title/>
</cp:coreProperties>
</file>