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5.2024</w:t>
      </w:r>
      <w:r>
        <w:rPr>
          <w:rFonts w:cs="Arial" w:ascii="Arial" w:hAnsi="Arial"/>
          <w:sz w:val="22"/>
          <w:szCs w:val="22"/>
        </w:rPr>
        <w:t xml:space="preserve"> року № </w:t>
      </w:r>
      <w:r>
        <w:rPr>
          <w:rFonts w:cs="Arial" w:ascii="Arial" w:hAnsi="Arial"/>
          <w:sz w:val="22"/>
          <w:szCs w:val="22"/>
          <w:u w:val="single"/>
        </w:rPr>
        <w:t>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в натурі (на місцевості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 26 Закону України «Про місцеве самоврядування в Україні» від 21.05.1997 року № 280/97-ВР, зі змінами та доповненнями, статей 12, 79¹, 120, 122, 123 Земельного кодексу України від 25.10.2001 року № 2768-ІІІ, зі змінами та доповненнями, статей 25, 55 Закону України «Про землеустрій» від 22.05.2003 року № 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щодо розмежування земель державної і комунальної власності»  від 06.09.2012 року № 5245-VI, розглянувши заяву           гр. Бурага С.С. від 19.04.2024 року № 581/3.13.2-25 стосовно передачі в користування на умовах оренди земельної ділянки по вул. Театральна, 8б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звіл фізичній особі Бурага Сергій Сергійович на розроблення технічної документації із землеустрою щодо встановлення (відновлення) меж земельної ділянки в натурі (на місцевості) площею 0,0840 га для обслуговування комплексу нежитлових будівель по вул. Театральна, 8б,                                 м. Первомайськ, Миколаївська область (кадастровий номер земельної ділянки 4810400000:07:075:0055), на якій розташований об’єкт нерухомого майна (витяг з Державного реєстру речових прав від 22.01.2024 року, номер відомостей про речове право: 53388682), з метою подальшої передачі земельної ділянки в користування на умовах орен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Фізичній особі Бурага Сергій Сергійович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2.2. Розроблену технічну документацію із землеустрою щодо встановлення меж земельної ділянки  в натурі (на місцевості)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spacing w:before="0" w:after="1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9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ої ділянки в натурі (на місцевості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4-11T14:35:00Z</cp:lastPrinted>
  <dcterms:modified xsi:type="dcterms:W3CDTF">2024-06-05T06:18:00Z</dcterms:modified>
  <cp:revision>941</cp:revision>
  <dc:subject/>
  <dc:title/>
</cp:coreProperties>
</file>