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1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Програми реформування та розвитку житлово-комунального господарства Первомайської міської територіальної громади на 2022-2024 роки, затвердженої рішенням міської ради від 30.09.2021 року № 33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2 частини 1 статті 26 Закону України «Про місцеве самоврядування в Україні» від 21.05.1997 року № 280/97-ВР, зі змінами та доповненнями, з метою реалізації завдань розвитку та утримання житлово-комунального господарства Первомайської міської територіальної громади міська рада</w:t>
      </w:r>
    </w:p>
    <w:p>
      <w:pPr>
        <w:pStyle w:val="Normal"/>
        <w:tabs>
          <w:tab w:val="clear" w:pos="708"/>
          <w:tab w:val="left" w:pos="840" w:leader="none"/>
        </w:tabs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Програми реформування та розвитку житлово-комунального господарства Первомайської міської територіальної громади на 2022-2024 роки, затвердженої рішенням міської ради від 30.09.2021 року № 33 «Про затвердження Програми реформування та розвитку житлово-комунального господарства Первомайської міської територіальної громади на 2022-2024 роки»:</w:t>
      </w:r>
    </w:p>
    <w:p>
      <w:pPr>
        <w:pStyle w:val="Normal"/>
        <w:ind w:right="4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1.1. підпункт </w:t>
      </w:r>
      <w:r>
        <w:rPr>
          <w:bCs/>
          <w:sz w:val="28"/>
          <w:szCs w:val="28"/>
          <w:lang w:val="uk-UA"/>
        </w:rPr>
        <w:t>1.4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пункту 1 </w:t>
      </w:r>
      <w:r>
        <w:rPr>
          <w:sz w:val="28"/>
          <w:szCs w:val="28"/>
          <w:lang w:val="uk-UA"/>
        </w:rPr>
        <w:t xml:space="preserve">розділу 10 «Заходи Програми та обсяги фінансування по роках» Програми викласти в такій  редакції:  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702"/>
        <w:gridCol w:w="1127"/>
        <w:gridCol w:w="1130"/>
        <w:gridCol w:w="1144"/>
      </w:tblGrid>
      <w:tr>
        <w:trPr>
          <w:trHeight w:val="32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вдань та заході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рік, тис. грн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рік, тис. грн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рік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тис. грн. </w:t>
            </w:r>
          </w:p>
        </w:tc>
      </w:tr>
      <w:tr>
        <w:trPr>
          <w:trHeight w:val="32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4. </w:t>
            </w:r>
            <w:r>
              <w:rPr>
                <w:b/>
                <w:bCs/>
                <w:lang w:val="uk-UA"/>
              </w:rPr>
              <w:t xml:space="preserve">Фінансова підтримка місцевого бюджету комунальних підприємств Первомайської міської ради </w:t>
            </w:r>
            <w:r>
              <w:rPr>
                <w:b/>
                <w:lang w:val="uk-UA"/>
              </w:rPr>
              <w:t>на такі ціл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плата за  енергоносії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идбання матеріалів для проведення робіт по підготовці господарства міської територіальної громади до опалювального період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</w:t>
            </w:r>
            <w:r>
              <w:rPr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матеріалів для забезпечення надійності, безпечності експлуатації інженерних мереж та споруд, які забезпечують життєдіяльність населення Первомайської міської територіальної громад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безпечення освітлення вулиць населених пунктів Первомайської міської територіальної громад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огашення заборгованості по виплаті заробітної плати з нарахуваннями працівникам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огашення заборгованості по податках, штрафи та пені, нараховані на заборгованість по податках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оведення технічної інвентаризації комунального майна, виготовлення технічної документації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одолання наслідків стихії, надзвичайних ситуацій та аварій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міцнення матеріальної бази комунального підприємств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технік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основних засобів, матеріалів та паливно-мастильних матеріалів для проведення невідкладних і  аварійних заходів, подолання надзвичайних ситуацій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та встановлення енергозберігаючого обладнання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00,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00,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00,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8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,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виконання рішення покласти на першого заступника міського голови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Олег 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ind w:right="4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внесення змін до Програми реформування та розвитку житлово-комунального господарства Первомайської міської територіальної громади на 2022-2024 роки, затвердженої рішенням міської ради від 30.09.2021 року № 33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  <w:r>
      <w:rPr/>
      <w:t xml:space="preserve"> </w:t>
    </w:r>
    <w:r>
      <w:rPr/>
      <w:t xml:space="preserve">із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color w:val="000000"/>
      <w:sz w:val="16"/>
      <w:szCs w:val="16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34:00Z</dcterms:created>
  <dc:creator>local</dc:creator>
  <dc:description/>
  <cp:keywords/>
  <dc:language>en-US</dc:language>
  <cp:lastModifiedBy>Анжела</cp:lastModifiedBy>
  <cp:lastPrinted>2024-05-31T09:37:00Z</cp:lastPrinted>
  <dcterms:modified xsi:type="dcterms:W3CDTF">2024-06-04T06:01:00Z</dcterms:modified>
  <cp:revision>62</cp:revision>
  <dc:subject/>
  <dc:title>Про внесення змін до рішення міської ради </dc:title>
</cp:coreProperties>
</file>