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5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cs="Arial"/>
          <w:bCs/>
          <w:sz w:val="27"/>
          <w:szCs w:val="27"/>
          <w:lang w:val="uk-UA"/>
        </w:rPr>
      </w:pPr>
      <w:r>
        <w:rPr>
          <w:rFonts w:cs="Arial" w:ascii="Arial" w:hAnsi="Arial"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7"/>
          <w:szCs w:val="27"/>
        </w:rPr>
      </w:pPr>
      <w:r>
        <w:rPr>
          <w:sz w:val="28"/>
          <w:szCs w:val="28"/>
        </w:rPr>
        <w:t>призначення землі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25, 30, 50 Закону України            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       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и власників землі стосовно затвердження проектів землеустрою щодо зміни цільового призначення земельних ділянок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BodyTextInden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>В И Р І Ш И Л А:</w:t>
      </w:r>
    </w:p>
    <w:p>
      <w:pPr>
        <w:pStyle w:val="Normal"/>
        <w:ind w:firstLine="567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BodyTextIndent"/>
        <w:ind w:firstLine="567"/>
        <w:rPr/>
      </w:pPr>
      <w:r>
        <w:rPr>
          <w:sz w:val="27"/>
          <w:szCs w:val="27"/>
          <w:lang w:val="uk-UA"/>
        </w:rPr>
        <w:t>1</w:t>
      </w:r>
      <w:r>
        <w:rPr>
          <w:sz w:val="27"/>
          <w:szCs w:val="27"/>
        </w:rPr>
        <w:t xml:space="preserve">.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зі зміною цільового призначенн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25400000:04:000:0586), яка належить на праві приватної власності фізичній особі Бурага Тетяна Сергіївна (витяг з Державного реєстру речових прав від 15.05.2018 року, номер відомостей про право власності: 26139709, цільове призначення землі 01.05 – для ведення садівництва), 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3.07 - для будівництва та обслуговування будівель торгівлі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300 га  Первомайський район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00000:04:000:0586) на 03.07 - для будівництва та обслуговування будівель торгів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Бурага Тетяна Сергії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зі зміною цільового призначенн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25400000:04:000:0180), яка належить на праві приватної власності фізичній особі Бурага Тетяна Сергіївна (витяг з Державного реєстру речових прав від 30.03.2023 року, номер відомостей про речове право: 49758309, цільове призначення землі 01.05 – для індивідуального садівництва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3.07 - для будівництва та обслуговування будівель торгівлі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1 га  Первомайський район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00000:04:000:0180) на 03.07 - для будівництва та обслуговування будівель торгівлі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1.</w:t>
      </w:r>
      <w:r>
        <w:rPr>
          <w:sz w:val="28"/>
          <w:szCs w:val="28"/>
        </w:rPr>
        <w:t xml:space="preserve"> Фізичній особі Бурага Тетяна Сергії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зі зміною цільового призначенн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25400000:04:000:0178), яка належить на праві приватної власності фізичній особі Бурага Тетяна Сергіївна (витяг з Державного реєстру речових прав від 25.10.2023 року, номер відомостей про речове право: 52268965, цільове призначення землі 01.05 – для індивідуального садівництва), 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3.07 - для будівництва та обслуговування будівель торгівлі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1 га  Первомайський район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00000:04:000:0178) на 03.07 - для будівництва та обслуговування будівель торгівлі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1.</w:t>
      </w:r>
      <w:r>
        <w:rPr>
          <w:sz w:val="28"/>
          <w:szCs w:val="28"/>
        </w:rPr>
        <w:t xml:space="preserve"> Фізичній особі Бурага Тетяна Сергії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зі зміною цільового призначенн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25400000:04:000:0131), яка належить на праві приватної власності фізичній особі Бурага Тетяна Сергіївна (витяг з Державного реєстру речових прав від 11.10.2023 року, номер відомостей про речове право: 52083605, цільове призначення землі 01.03 – для ведення особистого селянського господарства), 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3.07 - для будівництва та обслуговування будівель торгівлі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7424 га  Первомайський район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00000:04:000:0131) на 03.07 - для будівництва та обслуговування будівель торгівлі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1.</w:t>
      </w:r>
      <w:r>
        <w:rPr>
          <w:sz w:val="28"/>
          <w:szCs w:val="28"/>
        </w:rPr>
        <w:t xml:space="preserve"> Фізичній особі Бурага Тетяна Сергії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зі зміною цільового призначенн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25400000:04:000:0179), яка належить на праві приватної власності фізичній особі Бурага Тетяна Сергіївна (витяг з Державного реєстру речових прав від 01.02.2023 року, номер відомостей про речове право: 49114653, цільове призначення землі 01.05 – для індивідуального садівництва), 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3.07 - для будівництва та обслуговування будівель торгівлі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1 га  Первомайський район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00000:04:000:0179) на 03.07 - для будівництва та обслуговування будівель торгівлі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.1.</w:t>
      </w:r>
      <w:r>
        <w:rPr>
          <w:sz w:val="28"/>
          <w:szCs w:val="28"/>
        </w:rPr>
        <w:t xml:space="preserve"> Фізичній особі Бурага Тетяна Сергії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зі зміною цільового призначенн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4:002:0052), яка належить на праві приватної власності фізичній особі Бурага Сергій Сергійович (витяг з Державного реєстру речових прав від 13.07.2023 року, номер відомостей про речове право: 50980661, цільове призначення землі 01.03 – для ведення особистого селянського господарства), 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3.03 - для будівництва та обслуговування будівель закладів охорони здоров’я та соціальної допомоги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3096 га  Первомайський район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4:002:0052) на 03.03 - для будівництва та обслуговування будівель закладів охорони здоров’я та соціальної допомог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6.1.</w:t>
      </w:r>
      <w:r>
        <w:rPr>
          <w:sz w:val="28"/>
          <w:szCs w:val="28"/>
        </w:rPr>
        <w:t xml:space="preserve"> Фізичній особі Бурага Сергій Сергійович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6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зі зміною цільового призначенн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2:059:0004), яка належить на праві приватної власності фізичній особі Бурага Сергій Анатолійович (державний акт на право власності на земельну ділянку від 26.04.2007 року № 010700200126, цільове призначення землі 02.01 – для будівництва та обслуговування жилого будинку, господарських будівель і споруд), 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3.07 - для будівництва та обслуговування будівель торгівлі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1000 га  Первомайський район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2:059:0004) на 03.07 - для будівництва та обслуговування будівель торгівлі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7.1.</w:t>
      </w:r>
      <w:r>
        <w:rPr>
          <w:sz w:val="28"/>
          <w:szCs w:val="28"/>
        </w:rPr>
        <w:t xml:space="preserve"> Фізичній особі Бурага Сергій Анатолійович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7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зі зміною цільового призначенн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2:059:0005), яка належить на праві приватної власності фізичній особі Бурага Сергій Анатолійович (державний акт на право власності на земельну ділянку від 26.04.2007 року № 010700200125, цільове призначення землі 01.05 – для індивідуального садівництва), 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3.07 - для будівництва та обслуговування будівель торгівлі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473 га  Первомайський район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2:059:0005) на 03.07 - для будівництва та обслуговування будівель торгівлі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8.1.</w:t>
      </w:r>
      <w:r>
        <w:rPr>
          <w:sz w:val="28"/>
          <w:szCs w:val="28"/>
        </w:rPr>
        <w:t xml:space="preserve"> Фізичній особі Бурага Сергій Анатолійович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8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л</w:t>
    </w:r>
    <w:r>
      <w:rPr>
        <w:b/>
        <w:sz w:val="18"/>
        <w:szCs w:val="18"/>
        <w:lang w:val="uk-UA"/>
      </w:rPr>
      <w:t>і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4-06-03T09:26:00Z</cp:lastPrinted>
  <dcterms:modified xsi:type="dcterms:W3CDTF">2024-06-04T12:54:00Z</dcterms:modified>
  <cp:revision>2776</cp:revision>
  <dc:subject/>
  <dc:title/>
</cp:coreProperties>
</file>