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ru-RU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в районі перехрестя з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їздом на бульвар Незалежност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 вул. Корабельна, м. Первомайськ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Бондуровська Н.В. від 10.05.2024 року                                    № 401/3.13.2-25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орієнтовною площею 0,02 га для будівництва та обслуговування будівель торгівлі (03.07) в районі перехрестя з проїздом на бульвар Незалежності по          вул. Корабельна, м. Первомайськ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 яких  виставляється для продажу на земельних торгах, окремими лот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 ділянки, зазначеної в пункті 1 цього рішенн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у для продажу права оренди на земельних торгах (виготовлення документації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на земельну ділянку в районі перехрестя з проїздом на бульвар Незалежності 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о вул. Корабельна, м. Первомайськ, Миколаївська област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4-06-03T09:18:00Z</cp:lastPrinted>
  <dcterms:modified xsi:type="dcterms:W3CDTF">2024-06-04T08:00:00Z</dcterms:modified>
  <cp:revision>275</cp:revision>
  <dc:subject/>
  <dc:title>ПЕРВОМАЙСЬКА  МІСЬКА  РАДА</dc:title>
</cp:coreProperties>
</file>