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СОТСЬКОГО Ігоря Вікторовича від 10.05.2024 року                                № 383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93 (дев’яносто три) календарних днів з 01.06.2024 року до 01.09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до міста Добрич Республіка Болгар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5-17T13:50:00Z</cp:lastPrinted>
  <dcterms:modified xsi:type="dcterms:W3CDTF">2024-06-05T05:28:00Z</dcterms:modified>
  <cp:revision>145</cp:revision>
  <dc:subject/>
  <dc:title/>
</cp:coreProperties>
</file>