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Федора Достоєвського, 2-в/2 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статей 5, 6 Закону України «Про оцінку земель» від 11.12.2003 року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 1531 зі змінами та доповненнями, розглянувши заяву гр. Косовська Н.М. від 30.04.2024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дати дозвіл фізичній особі Косовська Наталія Миколаївна на проведення експертної грошової оцінки земельної ділянки  несільськогосподарського призначення площею  1,0879 га для обслуговування комплексу автостоянки  (цільове призначення землі  03.15 - для будівництва та обслуговування інших будівель громадської забудови) по вул. Федора     Достоєвського, 2-в/2, м. Первомайськ, Миколаївська область (кадастровий номер земельної ділянки: 4810400000:06:024:0043), за рахунок земель житлової та громадської забудови, що перебувають в користуванні на умовах оренди у фізичної особи Косовська Наталія Миколаївна на підставі договору оренди землі від 25.11.2010 ро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 Косовська Наталія Миколаївна, яка є власником нерухомого майна (комплекс, автостоянка), 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тановити розмір авансового внеску сума 8 207,55 грн. (вісім тисяч двісті сім грн.) 55 коп., що становить 0,2 відсотка  від нормативної  грошової оцінки земельної ділянки, яка станом на 29.04.2024 року становить   4 103 772,58 грн. (чотири мільйони сто три тисячі сімсот                                    сімдесят дві грн.) 58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    Фізичній особі Косовська Наталія Миколаї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2. Сплатити авансовий внесок у сумі 8 207,55 грн. (вісім тисяч двісті     сім грн.) 55 коп., що становить 0,2  відсотка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Попередити  фізичну  особу  Косовська Наталія Миколаї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ою особою Косовська Наталія Миколаївна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2  відсотка від вартості земельної ділянки, визначеної за нормативною грошовою оцінкою земельної ділянки,  у сумі   8 207,55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5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Федора  Достоєвського,2-в/2, 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5-31T09:12:00Z</cp:lastPrinted>
  <dcterms:modified xsi:type="dcterms:W3CDTF">2024-06-04T11:24:00Z</dcterms:modified>
  <cp:revision>809</cp:revision>
  <dc:subject/>
  <dc:title/>
</cp:coreProperties>
</file>