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466090" cy="55118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3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4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41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rFonts w:ascii="Arial" w:hAnsi="Arial" w:cs="Arial"/>
          <w:bCs/>
          <w:sz w:val="27"/>
          <w:szCs w:val="27"/>
          <w:lang w:val="ru-RU"/>
        </w:rPr>
      </w:pPr>
      <w:r>
        <w:rPr>
          <w:rFonts w:cs="Arial" w:ascii="Arial" w:hAnsi="Arial"/>
          <w:bCs/>
          <w:sz w:val="27"/>
          <w:szCs w:val="27"/>
          <w:lang w:val="ru-RU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надання </w:t>
      </w:r>
      <w:r>
        <w:rPr>
          <w:sz w:val="28"/>
          <w:szCs w:val="28"/>
          <w:lang w:val="uk-UA"/>
        </w:rPr>
        <w:t xml:space="preserve">згоди на передачу в </w:t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боренду земельних ділянок по </w:t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Миколи Вінграновського, 9-к/1 та 9-к/2</w:t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 від 21.05.1997 року № 280/97-ВР, зі змінами та доповненнями, статті 93 Земельного  кодексу України від 25.10.2001 року                № 2768-ІІІ, зі змінами та доповненнями, статті 8 Закону України «Про оренду землі» від </w:t>
      </w:r>
      <w:r>
        <w:rPr>
          <w:rStyle w:val="StrongEmphasis"/>
          <w:b w:val="false"/>
          <w:sz w:val="28"/>
          <w:szCs w:val="28"/>
        </w:rPr>
        <w:t>06.10.1998 № 161-XIV, зі змінами та доповненнями</w:t>
      </w:r>
      <w:r>
        <w:rPr>
          <w:sz w:val="28"/>
          <w:szCs w:val="28"/>
        </w:rPr>
        <w:t>, розглянувши заяву гр. Сімаченко М.В. від 09.04.2024 року № 537/3.13.2-25 щодо надання дозволу на передачу в суборенду земельних ділянок по вул. Миколи Вінграновського, 9-к/1 та 9-к/2, міська рада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 И Р І Ш И Л А:    </w:t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left="283" w:hanging="3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згоду фізичній особі Сімаченко Микола Володимирович на передачу в суборенду на термін дії договору оренди землі земельну ділянку площею 0,0025 га (кадастровий номер 4810400000:10:054:0018)                                 для будівництва та обслуговування будівель торгівлі (цільове призначення землі - 03.07) по вул. Миколи Вінграновського, 9-к/1, м. Первомайськ, Миколаївська область, яка перебуває в користуванні на умовах оренди                         у  фізичної особи Сімаченко Микола Володимирович (договір оренди землі             від 24.06.2020 року, номер запису про інше речове право: 37129483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згоду фізичній особі Сімаченко Микола Володимирович на передачу в суборенду на термін дії договору оренди землі земельну ділянку площею 0,0025 га (кадастровий номер 4810400000:10:054:0019)                          для будівництва та обслуговування будівель торгівлі (цільове призначення землі - 03.07) по вул. Миколи Вінграновського, 9-к/2, м. Первомайськ, Миколаївська область, яка перебуває в користуванні на умовах оренди                        у  фізичної особи Сімаченко Микола Володимирович (договір оренди землі            від 24.06.2020 року, номер запису про інше речове право: 3712908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rPr/>
      </w:pPr>
      <w:r>
        <w:rPr>
          <w:sz w:val="28"/>
          <w:szCs w:val="28"/>
        </w:rPr>
        <w:t>3. Фізичній особі Сімаченко Микола Володимирович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3.1.  Вжити заходи щодо укладення договорів суборенди земельних ділянок, зазначених в пунктах 1 та 2 цього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ісля підписання договорів суборенди земельних ділянок звернутися до суб’єкта державної реєстрації прав для реєстрації права суборенди в Державному реєстрі речових прав на нерухоме майно, згідно з  вимогами 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tabs>
          <w:tab w:val="clear" w:pos="708"/>
          <w:tab w:val="left" w:pos="567" w:leader="none"/>
        </w:tabs>
        <w:ind w:left="-31" w:hanging="0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4</w:t>
      </w:r>
      <w:r>
        <w:rPr>
          <w:sz w:val="28"/>
          <w:szCs w:val="28"/>
        </w:rPr>
        <w:t>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22"/>
        <w:spacing w:lineRule="auto" w:line="240"/>
        <w:jc w:val="both"/>
        <w:rPr>
          <w:lang w:val="uk-UA"/>
        </w:rPr>
      </w:pPr>
      <w:r>
        <w:rPr>
          <w:lang w:val="uk-UA"/>
        </w:rPr>
        <w:t>.</w:t>
      </w:r>
    </w:p>
    <w:p>
      <w:pPr>
        <w:pStyle w:val="22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22"/>
        <w:spacing w:lineRule="auto" w:line="240" w:before="0" w:after="120"/>
        <w:jc w:val="both"/>
        <w:rPr>
          <w:lang w:val="uk-UA"/>
        </w:rPr>
      </w:pPr>
      <w:r>
        <w:rPr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153" w:leader="none"/>
        <w:tab w:val="right" w:pos="8306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 xml:space="preserve">Про надання </w:t>
    </w:r>
    <w:r>
      <w:rPr>
        <w:b/>
        <w:sz w:val="18"/>
        <w:szCs w:val="18"/>
        <w:lang w:val="uk-UA"/>
      </w:rPr>
      <w:t xml:space="preserve">згоди на передачу в суборенду земельних ділянок </w:t>
    </w:r>
  </w:p>
  <w:p>
    <w:pPr>
      <w:pStyle w:val="Header"/>
      <w:tabs>
        <w:tab w:val="left" w:pos="180" w:leader="none"/>
        <w:tab w:val="left" w:pos="708" w:leader="none"/>
        <w:tab w:val="center" w:pos="4153" w:leader="none"/>
        <w:tab w:val="right" w:pos="8306" w:leader="none"/>
      </w:tabs>
      <w:jc w:val="center"/>
      <w:rPr/>
    </w:pPr>
    <w:r>
      <w:rPr>
        <w:b/>
        <w:sz w:val="18"/>
        <w:szCs w:val="18"/>
        <w:lang w:val="uk-UA"/>
      </w:rPr>
      <w:t>по вул. Миколи Вінграновського, 9-к/1 та 9-к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6">
    <w:name w:val=" Знак Знак6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4">
    <w:name w:val=" Знак Знак4"/>
    <w:qFormat/>
    <w:rPr>
      <w:rFonts w:eastAsia="Calibri"/>
      <w:sz w:val="24"/>
      <w:szCs w:val="24"/>
      <w:lang w:val="en-US" w:bidi="ar-SA"/>
    </w:rPr>
  </w:style>
  <w:style w:type="character" w:styleId="3">
    <w:name w:val=" Знак Знак3"/>
    <w:qFormat/>
    <w:rPr>
      <w:rFonts w:eastAsia="Calibri"/>
      <w:sz w:val="24"/>
      <w:szCs w:val="24"/>
      <w:lang w:val="uk-UA" w:bidi="ar-SA"/>
    </w:rPr>
  </w:style>
  <w:style w:type="character" w:styleId="2">
    <w:name w:val=" Знак Знак2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Анжела</cp:lastModifiedBy>
  <cp:lastPrinted>2024-04-26T13:56:00Z</cp:lastPrinted>
  <dcterms:modified xsi:type="dcterms:W3CDTF">2024-04-30T12:14:00Z</dcterms:modified>
  <cp:revision>2734</cp:revision>
  <dc:subject/>
  <dc:title/>
</cp:coreProperties>
</file>