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тал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3.04.2024 року № 3351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47 (сорок сім) календарних днів з 30.04.2024 року до 15.06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ГОРІЦИНА Олега Олеговича до  м. Флоренція, Італія -  з метою гуманітарної співпраці. 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p>
      <w:pPr>
        <w:pStyle w:val="Normal"/>
        <w:tabs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56:00Z</cp:lastPrinted>
  <dcterms:modified xsi:type="dcterms:W3CDTF">2024-04-25T13:57:00Z</dcterms:modified>
  <cp:revision>20</cp:revision>
  <dc:subject/>
  <dc:title/>
</cp:coreProperties>
</file>