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ої ділянки несільськогосподарськог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значення, що підлягає  продаж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на земельних торгах,  окремим лотом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до пункту 34 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 280/97-ВР, зі змінами та доповненнями, статті 134, статті 136  Земельного Кодексу України від 25.10.2001 року № 2768-ІІІ зі змінами та доповненнями, рішення Первомайської міської ради від 25.01.2024 року № 24 «Про внесення змін до Переліку земельних ділянок несільськогосподарського призначення, право оренди яких виставляється для продажу на земельних торгах, окремими лотами затвердженого рішенням міської ради від 25.02.2011 року № 28»,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 03.07 – для будівництва та обслуговування будівель торгівлі площею 0,0009 га, біля будівлі № 188 по вул. Одеська.                Кадастровий номер земельної ділянки 4825480800:01:000:0625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право оренди якої виставляється для продажу на земельних торгах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проекту землеустрою щодо відведення земельної ділянки несільськогосподарського призначення, право оренди якої виставляється для продажу на земельних торг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11">
    <w:name w:val="Основной текст с отступом Знак Знак1"/>
    <w:qFormat/>
    <w:rPr>
      <w:lang w:val="uk-UA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4-26T11:22:00Z</cp:lastPrinted>
  <dcterms:modified xsi:type="dcterms:W3CDTF">2024-05-01T07:32:00Z</dcterms:modified>
  <cp:revision>288</cp:revision>
  <dc:subject/>
  <dc:title/>
</cp:coreProperties>
</file>