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4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Марії Демченко,17,                 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 2768-ІІІ зі змінами та доповненнями,  статей 5, 6 Закону України «Про оцінку земель» від 11.12.2003 року № 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 1531 зі змінами та доповненнями ,  розглянувши заяву гр. Бондарєва І.В. та Мосієнко С.М. від 22.03.2024 року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им  особам  Бондарєва Ірина Вікторівна та Мосієнко Сергій Михайлович на проведення експертної  грошової  оцінки  земельної  ділянки  несільськогосподарського призначення площею  0,0333 га для обслуговування магазину  (цільове призначення землі 03.07 - для будівництва та обслуговування будівель торгівлі) по вул. Марії Демченко, 17,                             м. Первомайськ, Миколаївська область (кадастровий номер земельної ділянки: 4810400000:10:066:0031), за рахунок земель житлової та громадської забудови, що перебувають в користуванні на умовах оренди у фізичних осіб Бондарєва Ірина Вікторівна та Мосієнко Сергій Михайлович, на підставі договору оренди землі від 13.03.2024 ро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им особам  Бондарєва Ірина Вікторівна та Мосієнко Сергій Михайлович, які є власниками нерухомого майна (нежитлова будівля) 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8 680,75 грн. (вісім тисяч шістсот вісімдесят грн.) 75 коп., що становить 2 відсотка  від нормативної  грошової оцінки земельної ділянки, яка станом на 22.03.2024 року становить 434 037,37  грн. (чотириста тридцять чотири тисячі тридцять сім грн.) 75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им  особам  Бондарєва Ірина Вікторівна та Мосієнко Сергій Михайл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8 680,75 грн. (вісім тисяч шістсот вісімдесят грн.) 75 коп., що становить 2 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фізичних осіб  Бондарєва Ірина Вікторівна та Мосієнко Сергій Михайл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ими особами  Бондарєва Ірина Вікторівна та Мосієнко Сергій Михайлович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2  відсотка від вартості земельної ділянки, визначеної за нормативною грошовою оцінкою земельної ділянки,  у сумі  8 680,75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Марії Демченко, 17, 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4-26T11:27:00Z</cp:lastPrinted>
  <dcterms:modified xsi:type="dcterms:W3CDTF">2024-04-30T10:19:00Z</dcterms:modified>
  <cp:revision>793</cp:revision>
  <dc:subject/>
  <dc:title/>
</cp:coreProperties>
</file>