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28</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Миколи Вінграновського, 29,</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0.11.2023 року № 38 «Про надання дозволу на проведення експертної грошової оцінки земельної ділянки по вул. Миколи Вінграновського, 29,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611 га, 03.07 - для  будівництва та обслуговування будівель торгівлі по вул. Миколи Вінграновського, 29, м. Первомайськ, Миколаївська область (кадастровий номер земельної ділянки: 4810400000:10:054:0004).</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16 200 грн. 00 коп. (двісті шістнадцять тисяч двісті гривень) 00 коп.,                               (353 грн. 85 коп. за один квадратний метр) на підставі звіту про експертну грошову оцінку від 22.03.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Литвиненко  Ірина Петрівна земельну ділянку площею  0,0611 га,  03.07 - для  будівництва та обслуговування будівель торгівлі по вул. Миколи Вінграновського, 29, м. Первомайськ, Миколаївська область  (кадастровий номер земельної ділянки: 4810400000:10:054:0004)  за 216 200 грн. 00 коп. (двісті шістнадцять тисяч двісті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Литвиненко  Ірина Петрівна умови продажу земельної ділянки по вул. Миколи Вінграновського, 29,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Міський голова                                                                               Олег ДЕМЧЕНКО</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color w:val="FF0000"/>
          <w:sz w:val="28"/>
          <w:szCs w:val="28"/>
        </w:rPr>
      </w:pPr>
      <w:r>
        <w:rPr>
          <w:color w:val="FF0000"/>
          <w:sz w:val="28"/>
          <w:szCs w:val="28"/>
        </w:rPr>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даток  </w:t>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5.04.2024</w:t>
      </w:r>
      <w:r>
        <w:rPr>
          <w:sz w:val="28"/>
          <w:szCs w:val="28"/>
        </w:rPr>
        <w:t xml:space="preserve"> № </w:t>
      </w:r>
      <w:r>
        <w:rPr>
          <w:sz w:val="28"/>
          <w:szCs w:val="28"/>
          <w:u w:val="single"/>
        </w:rPr>
        <w:t>28</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Литвиненко  Ірина Петрівна</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   по   вул. Миколи Вінграновського, 29,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10:054:0004):</w:t>
      </w:r>
    </w:p>
    <w:p>
      <w:pPr>
        <w:pStyle w:val="31"/>
        <w:spacing w:before="0" w:after="0"/>
        <w:ind w:firstLine="708"/>
        <w:jc w:val="center"/>
        <w:rPr>
          <w:sz w:val="28"/>
          <w:szCs w:val="28"/>
        </w:rPr>
      </w:pPr>
      <w:r>
        <w:rPr>
          <w:sz w:val="28"/>
          <w:szCs w:val="28"/>
        </w:rPr>
      </w:r>
    </w:p>
    <w:p>
      <w:pPr>
        <w:pStyle w:val="31"/>
        <w:numPr>
          <w:ilvl w:val="0"/>
          <w:numId w:val="2"/>
        </w:numPr>
        <w:tabs>
          <w:tab w:val="clear" w:pos="708"/>
          <w:tab w:val="left" w:pos="600" w:leader="none"/>
        </w:tabs>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Миколи Вінграновського, 29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4-26T11:56:00Z</cp:lastPrinted>
  <dcterms:modified xsi:type="dcterms:W3CDTF">2024-04-30T10:56:00Z</dcterms:modified>
  <cp:revision>342</cp:revision>
  <dc:subject/>
  <dc:title/>
</cp:coreProperties>
</file>