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/>
        </w:rPr>
        <w:t>3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</w:rPr>
        <w:t xml:space="preserve">від  </w:t>
      </w:r>
      <w:r>
        <w:rPr>
          <w:rFonts w:eastAsia="Times New Roman" w:cs="Arial" w:ascii="Arial" w:hAnsi="Arial"/>
          <w:u w:val="single"/>
          <w:lang w:val="uk-UA"/>
        </w:rPr>
        <w:t>25</w:t>
      </w:r>
      <w:r>
        <w:rPr>
          <w:rFonts w:eastAsia="Times New Roman" w:cs="Arial" w:ascii="Arial" w:hAnsi="Arial"/>
          <w:u w:val="single"/>
        </w:rPr>
        <w:t>.0</w:t>
      </w:r>
      <w:r>
        <w:rPr>
          <w:rFonts w:eastAsia="Times New Roman" w:cs="Arial" w:ascii="Arial" w:hAnsi="Arial"/>
          <w:u w:val="single"/>
          <w:lang w:val="uk-UA"/>
        </w:rPr>
        <w:t>4</w:t>
      </w:r>
      <w:r>
        <w:rPr>
          <w:rFonts w:eastAsia="Times New Roman" w:cs="Arial" w:ascii="Arial" w:hAnsi="Arial"/>
          <w:u w:val="single"/>
        </w:rPr>
        <w:t>.2024</w:t>
      </w:r>
      <w:r>
        <w:rPr>
          <w:rFonts w:eastAsia="Times New Roman" w:cs="Arial" w:ascii="Arial" w:hAnsi="Arial"/>
        </w:rPr>
        <w:t xml:space="preserve"> року № </w:t>
      </w:r>
      <w:r>
        <w:rPr>
          <w:rFonts w:eastAsia="Times New Roman" w:cs="Arial" w:ascii="Arial" w:hAnsi="Arial"/>
          <w:u w:val="single"/>
          <w:lang w:val="uk-UA"/>
        </w:rPr>
        <w:t>5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м. Первомайськ</w:t>
      </w:r>
    </w:p>
    <w:p>
      <w:pPr>
        <w:pStyle w:val="NoSpacing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верн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ервомайської міської ради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Верховної ради України щодо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мови у підтримці урядової ініціатив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вищення акцизів на паливо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Конституції України, статті 25 Закону України «Про місцеве самоврядування в Україні» від 21.05.1997 року № 280/97-ВР зі змінами та доповнення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кону України «Про статус депутатів місцевих рад» від 11.07.2002 року № 93-IV </w:t>
      </w:r>
      <w:r>
        <w:rPr>
          <w:rFonts w:cs="Times New Roman" w:ascii="Times New Roman" w:hAnsi="Times New Roman"/>
          <w:sz w:val="28"/>
          <w:szCs w:val="28"/>
          <w:lang w:val="uk-UA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депутатське звернення голови депутатської фракції «ЄВРОПЕЙСЬКА СОЛІДАРНІСТЬ» Руслана ЦИМБАЛЮКА від 23.04.2024 року № 3363/3.1-12, міська рада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ідтримати звернення депутатів Первомайської міської ради Первомайського району Миколаївської області VIІI скликання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ерховної Ради України щодо відмови у підтримці урядової ініціативи підвищення акцизів на палив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)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гальному відділу апарату виконавчого комітету міської ради (ЯГНЮК) оформити та надіслати звернення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ерховної Ради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8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</w:t>
        <w:tab/>
        <w:tab/>
        <w:tab/>
        <w:t xml:space="preserve">     Олег ДЕМЧЕНКО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5.04.20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7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НЕНН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ервомай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ерховної Ради України щодо відмови у підтримці урядової ініціативи підвищення акцизів на паливо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2 березня уряд схвалив проєкт закону «Про внесення змін до Податкового кодексу України щодо наближення законодавства України до законодавства Європейського Союзу в частині акцизного податку». Акциз на бензин має зрости в декілька етапів у 1,7 рази (з 213 до 359 євро за 1000 літрів), а на дизельне паливо – в 2,5 рази (з 139 до 330 євро)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Це пояснюється нібито необхідністю наближення національного законодавства до стандартів Європейського Союзу у зв’язку із набуттям статусу країни-кандидата на вступ. Водночас аргументується перспективою надходження щомісяця до державного бюджету додаткових 1,3 млрд. грн. від акцизного податку на паливо уже в другому півріччі 2024 року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В Європейському Союзі такі вимоги існують тільки для держав-членів Європейського Союзу і, навіть, вони мають право імплементувати ці норми упродовж 10 років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томість пропоноване урядом підвищення акцизів на пальне уже найближчим часом здатне призвести до значної шкоди, як для підірваної війною економіки України, так і рівня життя громадян. У ціні майже всіх товарів в Україні є частка транспортної складової. До того ж, накладання цієї складової на кожному етапі виробництва і торгівлі матиме ланцюговий ефект – і ціни зростуть практично на всі товари. Особливо сильно постраждають сільське господарство, транспорт та торгівля. А на них сукупно припадає майже чверть усього валового національного продукту за даними 2023 року. На сільське господарство припадає понад 60% українського експорту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одночас, у державному бюджеті наявні додаткові можливості скорочення непріоритетних витрат, знаходження недискримінаційних джерел доходів, а також підвищення контролю у бюджетній сфері для забезпечення фінансування оборонних потреб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к, Рахункова Палата заявляє про порушення в майже 60 мільярдів гривень. Належне оподаткування грального бізнесу та тютюнової галузі також дозволить залучити до бюджету десятки мільярдів гривень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огляду на зазначене вище закликаємо Верховну Раду України: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ідмовитися від підтримки урядової ініціативи щодо підвищення акцизів на паливо;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ухвалити закони, необхідні для залучення коштів від грального бізнесу, тютюнової галузі тощо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рученням депутатів Первомайської міської рад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го району Миколаївської області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III скликанн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</w:t>
        <w:tab/>
        <w:t>Олег  ДЕМЧ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Spacing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  <w:t xml:space="preserve">Про звернення </w:t>
    </w:r>
    <w:r>
      <w:rPr>
        <w:rFonts w:cs="Times New Roman" w:ascii="Times New Roman" w:hAnsi="Times New Roman"/>
        <w:b/>
        <w:sz w:val="18"/>
        <w:szCs w:val="18"/>
        <w:lang w:val="uk-UA" w:eastAsia="uk-UA"/>
      </w:rPr>
      <w:t xml:space="preserve">Первомайської міської ради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>до  Верховної Ради України щодо відмови у підтримці урядової ініціативи підвищення акцизів на паливо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/>
        <w:b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Spacing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  <w:t xml:space="preserve">Про звернення </w:t>
    </w:r>
    <w:r>
      <w:rPr>
        <w:rFonts w:cs="Times New Roman" w:ascii="Times New Roman" w:hAnsi="Times New Roman"/>
        <w:b/>
        <w:sz w:val="18"/>
        <w:szCs w:val="18"/>
        <w:lang w:val="uk-UA" w:eastAsia="uk-UA"/>
      </w:rPr>
      <w:t xml:space="preserve">Первомайської міської ради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>до  Верховної Ради України щодо відмови у підтримці урядової ініціативи підвищення акцизів на паливо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/>
        <w:b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1:00Z</dcterms:created>
  <dc:creator>User</dc:creator>
  <dc:description/>
  <cp:keywords/>
  <dc:language>en-US</dc:language>
  <cp:lastModifiedBy>Arachkovska</cp:lastModifiedBy>
  <cp:lastPrinted>2024-04-26T09:15:00Z</cp:lastPrinted>
  <dcterms:modified xsi:type="dcterms:W3CDTF">2024-04-26T06:16:00Z</dcterms:modified>
  <cp:revision>36</cp:revision>
  <dc:subject/>
  <dc:title> </dc:title>
</cp:coreProperties>
</file>