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92, 123, 134 Земельного кодексу України 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ішення міської ради від 16.10.2015 року № 2                          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клопотання управління житлово-комунального господарства від 11.04.2024 року щодо надання дозволу на складання проекту землеустрою щодо відведення в постійне користування земельної ділянки для обслуговування меморіалу військової слави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орієнтовною площею 0,95 га для обслуговування меморіалу військової слави по                 вул. Варварівська (Валерія Чкалова) сквер Слави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житлово-комунального господарства 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4-26T11:14:00Z</cp:lastPrinted>
  <dcterms:modified xsi:type="dcterms:W3CDTF">2024-04-30T12:07:00Z</dcterms:modified>
  <cp:revision>945</cp:revision>
  <dc:subject/>
  <dc:title/>
</cp:coreProperties>
</file>