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Михайла ШАПОВАЛЕНКА від 22.04.2024 року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15.05.2024 року до 15.06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міста Аугсбург Федеративної Республіки Німеччина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Анжела</cp:lastModifiedBy>
  <cp:lastPrinted>2024-04-25T16:47:00Z</cp:lastPrinted>
  <dcterms:modified xsi:type="dcterms:W3CDTF">2024-04-25T13:48:00Z</dcterms:modified>
  <cp:revision>15</cp:revision>
  <dc:subject/>
  <dc:title/>
</cp:coreProperties>
</file>