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озглянувши заяву           гр. Рисюк Ю.С. від 09.04.2024 року стосовно надання дозволу на виготовлення технічної документації із землеустрою щодо встановлення (відновлення) меж земельної ділянки по вул. Синеводська (Бакуніна), 20-б, з метою її подальшої передачі в користування на умовах оренди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Рисюк Юрій Сергійович на розроблення технічної документації із землеустрою щодо встановлення (відновлення) меж земельної ділянки в натурі (на місцевості) орієнтовною площею 0,0394 га для будівництва і обслуговування жилого будинку, господарських будівель і споруд (присадибна ділянка) по вул. Синеводська (Бакуніна), 20-б,                                 м. Первомайськ, Миколаївська область (кадастровий номер земельної ділянки 4810400000:01:068:0010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Рисюк Юрій Сергі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4-26T11:07:00Z</cp:lastPrinted>
  <dcterms:modified xsi:type="dcterms:W3CDTF">2024-04-30T11:26:00Z</dcterms:modified>
  <cp:revision>940</cp:revision>
  <dc:subject/>
  <dc:title/>
</cp:coreProperties>
</file>