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у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його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48', пункт 27 Перехідних положень Земельного кодексу України від 25.10.2001 року № 2768-ІІІ, зі змінами та доповненнями, статті 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IX, розпорядження Кабінету Міністрів України від 12.06.2020 року № 719-р            «Про визначення адміністративних центрів та затвердження територій територіальних громад Миколаївської області», враховуючи витяг з Державного реєстру речових прав від 13.03.2024 року (номер відомостей про речове право: 54177827)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0994 га               для обслуговування офісу з виставковим майданчиком (цільове призначення землі 03.07 – для будівництва та обслуговування будівель торгівлі) по                   вул. Новогрушівська, 15-б,  с. Грушівка, Первомайський район, Миколаївська область (кадастровий номер 4825480800:01:000:0317), укладений між Первомайською районною державною адміністрацією Миколаївської області та громадянкою Трокаль Вікторія Ігорівна від 02.08.2019 року (номер запису про інше речове право: 36227676), замінивши сторону договору з «Первомайська районна державна адміністрація Миколаївської області» на «Первомайська міська рада Миколаївської області» та прізвище орендаря з «Трокаль» на «Новіцька» (свідоцтво про шлюб від 12.07.2022 року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1.1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5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зазначеного в пункті 1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ізичній особі Новіцька Вікторія Ігорівна, після підписання додаткової угоди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у оренди землі та зміну його істотних ум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4-26T13:34:00Z</cp:lastPrinted>
  <dcterms:modified xsi:type="dcterms:W3CDTF">2024-04-30T11:18:00Z</dcterms:modified>
  <cp:revision>2312</cp:revision>
  <dc:subject/>
  <dc:title/>
</cp:coreProperties>
</file>