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466090" cy="5511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3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4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1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3"/>
        <w:tabs>
          <w:tab w:val="clear" w:pos="708"/>
          <w:tab w:val="left" w:pos="4962" w:leader="none"/>
        </w:tabs>
        <w:spacing w:before="0" w:after="0"/>
        <w:ind w:right="46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надання дозволу на проведення експертної грошової оцінки земельної ділянки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ул. ім. Шевченка, 46-б,                 с. Кінецьпіль, Первомайський район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колаївська область, що підлягає продажу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left" w:pos="510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>Відповідно  до  пункту  34  частини  1 статті 26 Закону України  «Про місцеве  самоврядування в Україні» від 21.05.1997 року № 280/97-ВР зі змінами та доповненнями, статей 12, 127, 128 Земельного кодексу України від       25.10.2001 року № 2768-ІІІ зі змінами та доповненнями,  статей 5, 6 Закону України «Про оцінку земель» від 11.12.2003 року № 137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зі змінами та доповненнями, Постанови Кабінету Міністрів України «Про експертну грошову оцінку земельних ділянок» від 11.10.2002 року № 1531 зі змінами та доповненнями,  розглянувши заяву гр. Щербань Н.В., </w:t>
      </w:r>
      <w:r>
        <w:rPr>
          <w:sz w:val="28"/>
          <w:szCs w:val="28"/>
          <w:shd w:fill="FFFFFF" w:val="clear"/>
        </w:rPr>
        <w:t>а також згоду на укладення договору про  оплату  авансового  внеску в рахунок оплати ціни земельної ділянки</w:t>
      </w:r>
      <w:r>
        <w:rPr>
          <w:sz w:val="28"/>
          <w:szCs w:val="28"/>
        </w:rPr>
        <w:t>, міська  рада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 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фізичній особі Щербань Наталя Володимирівна на проведення експертної грошової оцінки земельної ділянки  несільськогосподарського призначення площею  0,0744 га для обслуговування нежитлової будівлі, торговельного павільйону (цільове призначення землі      03.07 - для будівництва та обслуговування будівель торгівлі) по вул.                     ім. Шевченка, 46-б, с. Кінецьпіль, Первомайський район, Миколаївська область (кадастровий номер земельної ділянки: 4825482801:02:054:0003), за рахунок земель житлової та громадської забудови, що перебуває в користуванні на умовах оренди у фізичної  особи  Щербань Наталя Володимирівна, на підставі додаткової угоди про внесення змін до договору оренди землі від 27.03.2024 року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дати дозвіл управлінню комунальної власності та земельних відносин міської ради виступити замовником експертної грошової оцінки земельної ділянки, зазначеної в пункті 1 рішення, у суб’єкта господарювання, який є суб’єктом оціночної діяльності у сфері оцінки земель відповідно до закону, з метою подальшого продажу фізичній  особі  Щербань Наталя Володимирівна, яка є власником нерухомого майна (нежитлова будівля, торгівельний павільйон),  розташованого на земельній ділян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тановити розмір авансового внеску сума 6 184,71 грн. (шість тисяч сто вісімдесят чотири грн.) 71 коп., що становить 1  відсоток  від нормативної  грошової оцінки земельної ділянки, яка станом на 12.03.2024 року становить 618 470,66  грн. (шістсот вісімнадцять тисяч чотириста сімдесят грн.) 66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Фізичній  особі  Щербань Наталя Володимирівн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. Заключити із Первомайською міською радою договір про оплату авансового внеску в рахунок ціни продажу земельної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 Сплатити авансовий внесок у сумі 6 184,71 грн. (шість тисяч сто вісімдесят чотири грн.) 71 коп., що становить 1  відсоток  від нормативної  грошової оцінки земельної ділянки,  для замовлення експертної грошової оцінки земл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опередити  фізичну особу  Щербань Наталя Володимирівна,  що с</w:t>
      </w:r>
      <w:r>
        <w:rPr>
          <w:sz w:val="28"/>
          <w:szCs w:val="28"/>
          <w:shd w:fill="FFFFFF" w:val="clear"/>
        </w:rPr>
        <w:t>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</w:t>
      </w:r>
      <w:r>
        <w:rPr/>
        <w:t xml:space="preserve"> </w:t>
      </w:r>
      <w:r>
        <w:rPr>
          <w:sz w:val="28"/>
          <w:szCs w:val="28"/>
        </w:rPr>
        <w:t xml:space="preserve">укласти договір з фізичною особою                              Щербань Наталя Володимирівна </w:t>
      </w:r>
      <w:r>
        <w:rPr>
          <w:sz w:val="28"/>
          <w:szCs w:val="28"/>
          <w:shd w:fill="FFFFFF" w:val="clear"/>
        </w:rPr>
        <w:t xml:space="preserve"> про оплату авансового внеску в рахунок оплати ціни земельної ділянки </w:t>
      </w:r>
      <w:r>
        <w:rPr>
          <w:sz w:val="28"/>
          <w:szCs w:val="28"/>
        </w:rPr>
        <w:t>у розмірі  1  відсоток  від вартості земельної ділянки, визначеної за нормативною грошовою оцінкою земельної ділянки,  у сумі  6 184,71 грн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63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3"/>
      <w:tabs>
        <w:tab w:val="clear" w:pos="708"/>
        <w:tab w:val="left" w:pos="9639" w:leader="none"/>
      </w:tabs>
      <w:spacing w:before="0" w:after="0"/>
      <w:ind w:right="-1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Про надання дозволу на проведення експертної грошової оцінки земельної ділянки </w:t>
    </w:r>
  </w:p>
  <w:p>
    <w:pPr>
      <w:pStyle w:val="Heading3"/>
      <w:tabs>
        <w:tab w:val="clear" w:pos="708"/>
        <w:tab w:val="left" w:pos="9639" w:leader="none"/>
      </w:tabs>
      <w:spacing w:before="0" w:after="0"/>
      <w:ind w:right="-1" w:hanging="0"/>
      <w:jc w:val="center"/>
      <w:rPr/>
    </w:pPr>
    <w:r>
      <w:rPr>
        <w:rFonts w:cs="Times New Roman" w:ascii="Times New Roman" w:hAnsi="Times New Roman"/>
        <w:sz w:val="18"/>
        <w:szCs w:val="18"/>
      </w:rPr>
      <w:t>по</w:t>
    </w:r>
    <w:r>
      <w:rPr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вул. ім. Шевченка, 46-б, с. Кінецьпіль,  Первомайський район,</w:t>
    </w:r>
    <w:r>
      <w:rPr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Миколаївська область, що підлягає продаж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2 із 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4-04-26T11:48:00Z</cp:lastPrinted>
  <dcterms:modified xsi:type="dcterms:W3CDTF">2024-04-30T11:12:00Z</dcterms:modified>
  <cp:revision>800</cp:revision>
  <dc:subject/>
  <dc:title/>
</cp:coreProperties>
</file>