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СЬКОГО Ігоря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СОТСЬКОГО Ігоря Вікторовича від 17.04.2024 року                                № 3219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1 (тридцять один) календарний день з 01.05.2024 року до 31.05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СОТСЬКОГО Ігоря Вікторовича до міста Добрич Республіка Болгарія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4-25T16:43:00Z</cp:lastPrinted>
  <dcterms:modified xsi:type="dcterms:W3CDTF">2024-04-25T13:43:00Z</dcterms:modified>
  <cp:revision>133</cp:revision>
  <dc:subject/>
  <dc:title/>
</cp:coreProperties>
</file>