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466090" cy="5511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4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9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cs="Arial"/>
          <w:bCs/>
          <w:sz w:val="27"/>
          <w:szCs w:val="27"/>
          <w:lang w:val="uk-UA"/>
        </w:rPr>
      </w:pPr>
      <w:r>
        <w:rPr>
          <w:rFonts w:cs="Arial" w:ascii="Arial" w:hAnsi="Arial"/>
          <w:bCs/>
          <w:sz w:val="27"/>
          <w:szCs w:val="27"/>
          <w:lang w:val="uk-UA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ипинення договорів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ервітутне землекористування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пункту 287.8. статті 287 Податкового кодексу України</w:t>
      </w:r>
      <w:r>
        <w:rPr>
          <w:sz w:val="28"/>
          <w:szCs w:val="28"/>
          <w:lang w:val="uk-UA"/>
        </w:rPr>
        <w:t xml:space="preserve"> від 02.12.2010 року № 275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розглянувши заяви                 гр. Борцова І.Л. від 27.03.2024 року № 459/3.13.2-25, № 460/3.13.2-25,                           № 461/3.13.2-25 стосовно припинення договорів про сервітутне землекористування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пинити за взаємною згодою сторін, у зв’язку з припиненням підстав встановлення сервітуту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говір про сервітутне землекористування від 18.05.2016 року № 19, укладений між Первомайською міською радою та фізичною особою Борцова Інна Леонідівна по вул. Олександра Коротченка, 1/5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говір про сервітутне землекористування від 18.05.2016 року № 20, укладений між Первомайською міською радою та фізичною особою Борцова Інна Леонідівна по вул. Корабельна, 16/2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говір про сервітутне землекористування від 18.05.2016 року № 21, укладений між Первомайською міською радою та фізичною особою Борцова Інна Леонідівна по вул. Миколи Вінграновського, 9-б/2.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ділянок</w:t>
    </w:r>
    <w:r>
      <w:rPr>
        <w:b/>
        <w:sz w:val="18"/>
        <w:szCs w:val="18"/>
        <w:lang w:val="uk-UA"/>
      </w:rPr>
      <w:t xml:space="preserve"> та припинення договорів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  <w:lang w:val="uk-UA"/>
      </w:rPr>
      <w:t>про сервітутне землекористуван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рипинення договорів про сервітутне замлекористування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4-04-09T09:47:00Z</cp:lastPrinted>
  <dcterms:modified xsi:type="dcterms:W3CDTF">2024-04-30T12:39:00Z</dcterms:modified>
  <cp:revision>2662</cp:revision>
  <dc:subject/>
  <dc:title/>
</cp:coreProperties>
</file>