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87680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 xml:space="preserve">договорів оренди землі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листи-повідомлення землекористувач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Матвієнко Володимир Йосипович                    (за умови виконання пункту 1.1. рішення) договір оренди земельної ділянки (кадастровий номер 4810400000:10:054:0005) площею 0,0010 га для обслуговування торгівельного кіоску (код цільового призначення землі               03.07 - для будівництва та обслуговування будівель торгівлі) по вул. Миколи Вінграновського, 3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Матвієнко Володимир Йосип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Боровик Оксана Вікторівна (за умови виконання пункту 2.1. рішення) договір оренди земельної ділянки (кадастровий номер 4810400000:06:023:0041) площею 0,0135 га для обслуговування критої літньої площадки (код цільового призначення землі  03.07 - для будівництва та обслуговування будівель торгівлі) по вул. Олександра Коротченка, 2-д,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Боровик Оксана Вікторі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юридичною особою Товариство з обмеженою відповідальністю «ІРБІС» (за умови виконання пункту 3.1. рішення) договір оренди земельної ділянки (кадастровий номер 4810400000:03:051:0186) площею 0,0060 га для будівництва та обслуговування будівель торгівлі (код цільового призначення землі 03.07) по вул. Корабельна, 6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Юридичній особі Товариство з обмеженою відповідальністю                     «ІРБІС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9,045 % від нормативної грошової оцінки земельної ділянки, згідно з  протоколом земельних торгів з продажу права оренди земельної ділянки від 06 травня 2019 року № 3/17030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юридичною особою Товариство з обмеженою відповідальністю «ІРБІС» (за умови виконання пункту 4.1. рішення) договір оренди земельної ділянки (кадастровий номер 4810400000:06:024:0244) площею 0,0060 га для будівництва та обслуговування будівель торгівлі (код цільового призначення землі 03.07) по вул. Рожева, 5-б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Юридичній особі Товариство з обмеженою відповідальністю                     «ІРБІС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1,275 % від нормативної грошової оцінки земельної ділянки, згідно з  протоколом земельних торгів з продажу права оренди земельної ділянки від 06 травня 2019 року № 5/17030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Укласти з юридичною особою Товариство з обмеженою відповідальністю «ІРБІС» (за умови виконання пункту 5.1. рішення) договір оренди земельної ділянки (кадастровий номер 4810400000:06:023:0125) площею 0,0060 га для будівництва та обслуговування будівель торгівлі (код цільового призначення землі 03.07) по вул. Олександра Коротченка, 8-а,                 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Юридичній особі Товариство з обмеженою відповідальністю                     «ІРБІС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0,050 % від нормативної грошової оцінки земельної ділянки, згідно з  протоколом земельних торгів з продажу права оренди земельної ділянки від 07 травня 2019 року № 1/17032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Укласти з юридичною особою Товариство з обмеженою відповідальністю «ІРБІС» (за умови виконання пункту 6.1. рішення) договір оренди земельної ділянки (кадастровий номер 4810400000:06:023:0124) площею 0,0060 га для будівництва та обслуговування будівель торгівлі (код цільового призначення землі 03.07) по вул. Олександра Коротченка, 31-в,                 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 Юридичній особі Товариство з обмеженою відповідальністю                     «ІРБІС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6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6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6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0,150 % від нормативної грошової оцінки земельної ділянки, згідно з  протоколом земельних торгів з продажу права оренди земельної ділянки від 07 травня 2019 року № 2/17032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Укласти з юридичною особою Товариство з обмеженою відповідальністю «ІРБІС» (за умови виконання пункту 7.1. рішення) договір оренди земельної ділянки (кадастровий номер 4810400000:03:060:0040) площею 0,0060 га для будівництва та обслуговування будівель торгівлі (код цільового призначення землі 03.07) по вул. Корабельна, 25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1. Юридичній особі Товариство з обмеженою відповідальністю                     «ІРБІС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7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7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7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,105 % від нормативної грошової оцінки земельної ділянки, згідно з  протоколом земельних торгів з продажу права оренди земельної ділянки від 06 травня 2019 року № 4/17030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 Укласти з фізичною особою Гребешко Вячеслав Віталійович (за умови виконання пункту 8.1. рішення) договір оренди земельної ділянки (кадастровий номер 4810400000:10:021:0008) площею 0,0146 га для будівництва та обслуговування будівель торгівлі (код цільового призначення землі - 03.07) по вул. Миколи Вінграновського, 52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1. Фізичній особі Гребешко Вячеслав Вітал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8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8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8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9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4-04-26T13:26:00Z</cp:lastPrinted>
  <dcterms:modified xsi:type="dcterms:W3CDTF">2024-05-01T07:29:00Z</dcterms:modified>
  <cp:revision>1371</cp:revision>
  <dc:subject/>
  <dc:title>                                    ПЕРВОМАЙСЬКА  МІСЬКА  РАДА                 проект</dc:title>
</cp:coreProperties>
</file>