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141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зі змінами та доповненнями, розглянувши заяву гр. Сухоребрий А.М.  від  03.04.2024  року  № 509/3.13.2-25 щодо припинення за згодою сторін договору оренди земельної ділянки по                вул. Січнева, 78-д, яка є вільною від забудов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11.01.2008 року № 040800200007 (номер запису про інше речове право: 14621060), укладений між Первомайською міською радою та фізичною особою Мосякін Василь Олександрович, для комерційного використання по вул. Федора Достоєвського, біля житлового будинку № 31 (кадастровий номер земельної ділянки 4810400000:06:036:0017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1.01.2008 року № 040800200006 (номер запису про інше речове право: 14619342), укладений між Первомайською міською радою та фізичною особою Мосякін Василь Олександрович, для комерційного використання по вул. Федора Достоєвського, біля житлового будинку № 31 (кадастровий номер земельної ділянки 4810400000:06:036:0016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пинити за згодою сторін договір оренди землі від 23.04.2021 року (номер запису про інше речове право: 42763283), укладений між Первомайською міською радою та фізичною особою Сухоребрий Артур Михайлович, для будівництва та обслуговування будівель торгівлі  по                     вул. Січнева, 78-д (кадастровий номер земельної ділянки 4810400000:01:021:0012), у зв’язку з </w:t>
      </w:r>
      <w:r>
        <w:rPr>
          <w:rStyle w:val="Rvts0"/>
          <w:sz w:val="28"/>
          <w:szCs w:val="28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в Державному реєстрі речових прав на нерухоме майно іншого речового права на земельні ділянки, зазначені в пунктах 1 та 2 цього рішення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Фізичній особі Сухоребрий Артур Михайлович звернутись до суб’єкта державної реєстрації прав для припинення права оренди земельної ділянки, зазначеної в пункті 3 цього рішення,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4-26T13:30:00Z</cp:lastPrinted>
  <dcterms:modified xsi:type="dcterms:W3CDTF">2024-04-30T11:16:00Z</dcterms:modified>
  <cp:revision>2679</cp:revision>
  <dc:subject/>
  <dc:title/>
</cp:coreProperties>
</file>