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466090" cy="5511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4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sz w:val="27"/>
          <w:szCs w:val="27"/>
          <w:lang w:val="uk-UA"/>
        </w:rPr>
      </w:pPr>
      <w:r>
        <w:rPr>
          <w:rFonts w:cs="Arial" w:ascii="Arial" w:hAnsi="Arial"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зміну цільового 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245-VI</w:t>
      </w:r>
      <w:r>
        <w:rPr>
          <w:sz w:val="28"/>
          <w:szCs w:val="28"/>
          <w:lang w:val="uk-UA"/>
        </w:rPr>
        <w:t xml:space="preserve">, враховуючи рішення міської ради від 06.03.2024 року № 68 «Про надання дозволу на розроблення проектів землеустрою щодо зміни цільового призначення землі», розглянувши заяви гр. Бурага Т.С. від 29.03.2024 року                № 476/3.13.2-25 та № 477/3.13.2-25 стосовно затвердження проектів землеустрою щодо зміни цільового призначення земельних ділянок по                    вул. Леоніда Федорова, 2-ж та вул. Трудової Слави, 15-д/5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480" w:leader="none"/>
        </w:tabs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2:061:0038), яка перебуває в користуванні на умовах оренди у фізичної особи Бурага Тетяна Сергіївна (договір оренди землі від 07.02.2020 року, номер запису про інше речове право: 35563271, цільове призначення землі 12.04 - для розміщення та експлуатації будівель і споруд автомобільного транспорту та дорожнього господарств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03.07 - для будівництва та обслуговування будівель торгівлі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</w:t>
      </w: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928 га                   для обслуговування комплексу нежитлових будівель по вул. Леоніда Федорова, 2-ж, м. Первомайськ,</w:t>
      </w:r>
      <w:r>
        <w:rPr>
          <w:sz w:val="28"/>
          <w:szCs w:val="28"/>
        </w:rPr>
        <w:t xml:space="preserve">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2:061:0038)  на </w:t>
      </w:r>
      <w:r>
        <w:rPr>
          <w:sz w:val="28"/>
          <w:szCs w:val="28"/>
        </w:rPr>
        <w:t>03.07 - для будівництва та обслуговування будівель торгівлі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2:061:0041), яка перебуває в користуванні на умовах оренди у фізичної особи Бурага Тетяна Сергіївна (договір оренди землі від               11.09.2019 року, номер запису про інше речове право: 33683435, цільове призначення землі 12.04 - для розміщення та експлуатації будівель і споруд автомобільного транспорту та дорожнього господарств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03.07 - для будівництва та обслуговування будівель торгівлі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601 га                   для обслуговування комплексу нежитлових будівель по вул. Трудової Слави, 15-д/5, м. Первомайськ,</w:t>
      </w:r>
      <w:r>
        <w:rPr>
          <w:sz w:val="28"/>
          <w:szCs w:val="28"/>
        </w:rPr>
        <w:t xml:space="preserve">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2:061:0041)  на </w:t>
      </w:r>
      <w:r>
        <w:rPr>
          <w:sz w:val="28"/>
          <w:szCs w:val="28"/>
        </w:rPr>
        <w:t>03.07 - для будівництва та обслуговування будівель торгівлі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3.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 xml:space="preserve">При розрахунку розміру орендної плати </w:t>
      </w:r>
      <w:r>
        <w:rPr>
          <w:rFonts w:cs="Times New Roman" w:ascii="Times New Roman" w:hAnsi="Times New Roman"/>
          <w:b w:val="false"/>
          <w:lang w:val="uk-UA"/>
        </w:rPr>
        <w:t xml:space="preserve">за земельні ділянки вказані </w:t>
      </w:r>
      <w:r>
        <w:rPr>
          <w:rFonts w:cs="Times New Roman" w:ascii="Times New Roman" w:hAnsi="Times New Roman"/>
          <w:b w:val="false"/>
        </w:rPr>
        <w:t>в пунктах 1 та 2 цього рішення</w:t>
      </w:r>
      <w:r>
        <w:rPr>
          <w:rFonts w:cs="Times New Roman" w:ascii="Times New Roman" w:hAnsi="Times New Roman"/>
          <w:b w:val="false"/>
          <w:lang w:val="uk-UA"/>
        </w:rPr>
        <w:t xml:space="preserve">, </w:t>
      </w:r>
      <w:r>
        <w:rPr>
          <w:rFonts w:cs="Times New Roman" w:ascii="Times New Roman" w:hAnsi="Times New Roman"/>
          <w:b w:val="false"/>
        </w:rPr>
        <w:t>встановити річну ставку орендної плати в розмірі 7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BodyTextIndent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правлінню комунальної власності та земельних відносин Первомайської міської ради підготувати додаткові угоди про внесення змін до договорів оренди землі, зазначених в пунктах 1 та 2 цього рішення, в частині зміни цільового призначення землі, розміру орендної плати та приведення у відповідність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Фізичній особі Бурага Тетяна Сергіївна, після підписання додаткових угод звернутись до суб’єкта державної реєстрації прав для внесення відповідних змін в Державний реєстр речових прав на нерухоме майно, відповідно до вимог чинного законодавства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6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4-04-26T13:31:00Z</cp:lastPrinted>
  <dcterms:modified xsi:type="dcterms:W3CDTF">2024-04-30T11:24:00Z</dcterms:modified>
  <cp:revision>2750</cp:revision>
  <dc:subject/>
  <dc:title/>
</cp:coreProperties>
</file>