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466090" cy="5511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4.2024</w:t>
      </w:r>
      <w:r>
        <w:rPr>
          <w:rFonts w:cs="Arial" w:ascii="Arial" w:hAnsi="Arial"/>
          <w:sz w:val="22"/>
          <w:szCs w:val="22"/>
        </w:rPr>
        <w:t xml:space="preserve"> року № </w:t>
      </w:r>
      <w:r>
        <w:rPr>
          <w:rFonts w:cs="Arial" w:ascii="Arial" w:hAnsi="Arial"/>
          <w:sz w:val="22"/>
          <w:szCs w:val="22"/>
          <w:u w:val="single"/>
        </w:rPr>
        <w:t>26</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autoSpaceDE w:val="false"/>
        <w:rPr>
          <w:rFonts w:ascii="Arial" w:hAnsi="Arial" w:cs="Arial"/>
          <w:sz w:val="27"/>
          <w:szCs w:val="27"/>
          <w:lang w:val="ru-RU"/>
        </w:rPr>
      </w:pPr>
      <w:r>
        <w:rPr>
          <w:rFonts w:cs="Arial" w:ascii="Arial" w:hAnsi="Arial"/>
          <w:sz w:val="27"/>
          <w:szCs w:val="27"/>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Миколи Вінграновського, 4-а,</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0.11.2023 року № 20 «Про надання дозволу на проведення експертної грошової оцінки земельної ділянки по вул. Миколи Вінграновського, 4-а,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96 га, 03.07 - для  будівництва та обслуговування будівель торгівлі (магазину) по вул. Миколи Вінграновського, 4-а, м. Первомайськ, Миколаївська область  (кадастровий номер земельної ділянки: 4810400000:10:055:0031).</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42 800 грн. 00 коп. (сорок дві тисячі вісімсот гривень) 00 коп.,                               (445 грн. 83 коп. за один квадратний метр) на підставі звіту про експертну грошову оцінку від 25.03.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Андрєєв Валерій Вікторович земельну ділянку площею  0,0096 га, 03.07 - для  будівництва та обслуговування будівель торгівлі (магазину) по вул. Миколи Вінграновського, 4-а, м. Первомайськ, Миколаївська область  (кадастровий номер земельної ділянки: 4810400000:10:055:0031)  за                 42 800 грн. 00 коп. (сорок дві тисячі ві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Андрєєв Валерій Вікторович умови продажу земельної ділянки по вул. Миколи Вінграновського, 4-а,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Міський голова                                                                               Олег ДЕМЧЕНКО</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даток  </w:t>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rPr>
        <w:t>25.04.2024    № 26</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Андрєєв Валерій Вікторович</w:t>
      </w:r>
    </w:p>
    <w:p>
      <w:pPr>
        <w:pStyle w:val="31"/>
        <w:spacing w:before="0" w:after="0"/>
        <w:ind w:firstLine="708"/>
        <w:jc w:val="center"/>
        <w:rPr>
          <w:sz w:val="28"/>
          <w:szCs w:val="28"/>
        </w:rPr>
      </w:pPr>
      <w:r>
        <w:rPr>
          <w:sz w:val="28"/>
          <w:szCs w:val="28"/>
        </w:rPr>
        <w:t>земельної ділянки для  будівництва та обслуговування будівель торгівлі (магазину)  по   вул. Миколи Вінграновського, 4-а,</w:t>
      </w:r>
    </w:p>
    <w:p>
      <w:pPr>
        <w:pStyle w:val="31"/>
        <w:spacing w:before="0" w:after="0"/>
        <w:ind w:firstLine="708"/>
        <w:jc w:val="center"/>
        <w:rPr>
          <w:sz w:val="28"/>
          <w:szCs w:val="28"/>
        </w:rPr>
      </w:pPr>
      <w:r>
        <w:rPr>
          <w:sz w:val="28"/>
          <w:szCs w:val="28"/>
        </w:rPr>
        <w:t>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10:055:0031):</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Миколи Вінграновського, 4-а,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4-26T11:47:00Z</cp:lastPrinted>
  <dcterms:modified xsi:type="dcterms:W3CDTF">2024-04-30T10:42:00Z</dcterms:modified>
  <cp:revision>343</cp:revision>
  <dc:subject/>
  <dc:title/>
</cp:coreProperties>
</file>