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РІЦИНА Олега Олег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спан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23.04.2024 року № 3350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49 (сорок дев’ять) календарних днів з 13.05.2024 року до 30.06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ОРІЦИНА Олега Олеговича до міста Барселона автономної області Каталонії, Іспанія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Анжела</cp:lastModifiedBy>
  <cp:lastPrinted>2024-04-25T16:54:00Z</cp:lastPrinted>
  <dcterms:modified xsi:type="dcterms:W3CDTF">2024-04-25T13:55:00Z</dcterms:modified>
  <cp:revision>18</cp:revision>
  <dc:subject/>
  <dc:title/>
</cp:coreProperties>
</file>