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466090" cy="5511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від 28.03.2024 року № 22 «Про укладення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овий строк договорів оренди землі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 до  пункту  34  частини  1 статті 26 Закону України  «Про місцеве самоврядування в Україні» від 21.05.1997 року № 280/97-ВР,                            зі змінами та доповненнями, у зв’язку з технічною помилкою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до пункту 4. рішення міської ради  від 28.03.2024 року                № 22 «Про укладення на новий строк договорів оренди землі», в  частині укладення на новий строк договору оренди земельної ділянки по вул. Одеська, 127-б/7, замінивши вираз «Дульдієр Юрій Петрович» на «Дульдієр Дмитро Юрійович»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нести зміни до пункту 5. рішення міської ради  від 28.03.2024 року                № 22 «Про укладення на новий строк договорів оренди землі», в  частині укладення на новий строк договору оренди земельної ділянки (кадастровий номер 4810400000:06:023:0022), замінивши адресу «по вул. Одеська, 127-д» на «по вул. Одеська, 125-д» та вираз «Дульдієр Юрій Петрович» на «Дульдієр Дмитро Юрійович»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 Знак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4-04-26T11:40:00Z</cp:lastPrinted>
  <dcterms:modified xsi:type="dcterms:W3CDTF">2024-04-30T11:13:00Z</dcterms:modified>
  <cp:revision>724</cp:revision>
  <dc:subject/>
  <dc:title/>
</cp:coreProperties>
</file>