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від 27.07.2023 року № 14 «Про уклад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орів оренди землі на новий строк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до  пункту  34  частини  1 статті 26 Закону України                      «Про місцеве  самоврядування в Україні» від 21.05.1997 року № 280/97-ВР, зі змінами та доповненнями, враховуючи п</w:t>
      </w:r>
      <w:r>
        <w:rPr>
          <w:sz w:val="28"/>
          <w:szCs w:val="28"/>
        </w:rPr>
        <w:t>орядок ведення Державного земельного кадастру, затвердженого постановою Кабінету Міністрів України від 17.10.2012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51</w:t>
      </w:r>
      <w:r>
        <w:rPr>
          <w:sz w:val="28"/>
          <w:szCs w:val="28"/>
          <w:lang w:val="uk-UA"/>
        </w:rPr>
        <w:t>,  зі змінами та доповненнями, витяг з Державного земельного кадастру про земельну ділянку від 24.01.2024 року номер витягу НВ-0700062522024, у зв’язку з приведенням у відповідність до норм чинного законодавства, 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зміни до рішення міської ради  від </w:t>
      </w:r>
      <w:r>
        <w:rPr>
          <w:sz w:val="28"/>
          <w:szCs w:val="28"/>
          <w:lang w:val="uk-UA"/>
        </w:rPr>
        <w:t xml:space="preserve">27.07.2023 року № 14  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укладення договорів оренди землі на новий строк», в  частині передачі земельної ділянки в користування  на умовах оренди фізичній особі Рідош Т.І., замінивши в пункті 2. рішення вираз «код цільового призначення землі                 03.14 - для будівництва та обслуговування інших будівель громадської забудови» на «код цільового призначення землі 03.07 – для будівництва та обслуговування будівель торгівлі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24-02-07T14:29:00Z</cp:lastPrinted>
  <dcterms:modified xsi:type="dcterms:W3CDTF">2024-03-13T13:31:00Z</dcterms:modified>
  <cp:revision>715</cp:revision>
  <dc:subject/>
  <dc:title/>
</cp:coreProperties>
</file>