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року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0 Закону України            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       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у гр. Андрійченко Н.А. від 02.02.2024 року стосовно затвердження проекту землеустрою щодо зміни цільового призначення земельної ділянки по вул. Маршала Миколи Крилова, 1-Е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80800:02:000:0298), яка належить на праві приватної власності фізичній особі Андрійченко  Наталія Андріївна (державний акт на право власності на земельну ділянку Серія ЯЛ № 963092 від 03.12.2010 року, цільове призначення землі 01.05. - для індивідуального садівниц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900 га                   по вул. Маршала Миколи Крилова, 1-Е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298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Андрійченко Наталія Андріївна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Arachkovska</cp:lastModifiedBy>
  <cp:lastPrinted>2024-03-07T08:24:00Z</cp:lastPrinted>
  <dcterms:modified xsi:type="dcterms:W3CDTF">2024-03-13T13:27:00Z</dcterms:modified>
  <cp:revision>2750</cp:revision>
  <dc:subject/>
  <dc:title/>
</cp:coreProperties>
</file>