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6.03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5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ипинення договорів оренди землі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12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1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року</w:t>
      </w:r>
      <w:r>
        <w:rPr>
          <w:rStyle w:val="StrongEmphasis"/>
          <w:b w:val="false"/>
          <w:sz w:val="28"/>
          <w:szCs w:val="28"/>
        </w:rPr>
        <w:t xml:space="preserve"> № 161-XIV</w:t>
      </w:r>
      <w:r>
        <w:rPr>
          <w:rStyle w:val="StrongEmphasis"/>
          <w:b w:val="false"/>
          <w:sz w:val="28"/>
          <w:szCs w:val="28"/>
          <w:lang w:val="uk-UA"/>
        </w:rPr>
        <w:t xml:space="preserve">, зі змінами та доповненнями, розглянувши заяви гр. Дубовий В.І.  від  09.01.2024  року  № 13/3.13.2-25 та             гр. Комарова І.В.  від  30.01.2024  року  № 136/3.13.2-25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пинити договір оренди землі від 05.11.2007 року № 040700200139, укладений між Первомайською міською радою та фізичною особою Федоренко Тетяна Анатоліївна, для ведення садівництва по вул. Академіка                      Миколи Володарського, 4 (кадастровий номер земельної ділянки 4810400000:06:014:0010), у зв’язку зі </w:t>
      </w:r>
      <w:r>
        <w:rPr>
          <w:rStyle w:val="Rvts0"/>
          <w:sz w:val="28"/>
          <w:szCs w:val="28"/>
        </w:rPr>
        <w:t>смертю фізичної особи-орендар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Відмовити у п</w:t>
      </w:r>
      <w:r>
        <w:rPr>
          <w:sz w:val="28"/>
          <w:szCs w:val="28"/>
        </w:rPr>
        <w:t>рипинені договору оренди землі від 06.12.2023 року (номер запису про інше речове право: 52935906), укладений між Первомайською міською радою та фізичною особою Дубовий Василь Ігорович, для будівництва та обслуговування житлового будинку, господарських будівель і споруд  по вул. 8-го Березня, 42 (кадастровий номер земельної ділянки 4810400000:04:038:0009) за згодою сторі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рипинення договорів оренди землі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4-03-07T10:37:00Z</cp:lastPrinted>
  <dcterms:modified xsi:type="dcterms:W3CDTF">2024-03-13T13:04:00Z</dcterms:modified>
  <cp:revision>2674</cp:revision>
  <dc:subject/>
  <dc:title/>
</cp:coreProperties>
</file>