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ТСЬКОГО Ігоря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СОТСЬКОГО Ігоря Вікторовича від 28.02.2024 року                                № 1620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2 (тридцять два) календарних дні з 25.03.2024 року до 25.04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СОТСЬКОГО Ігоря Вікторовича до міста Добрич Республіка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03-06T14:58:00Z</cp:lastPrinted>
  <dcterms:modified xsi:type="dcterms:W3CDTF">2024-03-06T13:11:00Z</dcterms:modified>
  <cp:revision>129</cp:revision>
  <dc:subject/>
  <dc:title/>
</cp:coreProperties>
</file>