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6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будівництва і обслуговування жил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удинку, господарських будівель і спору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Леоніда Федорова, 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, 120, 122, 123 Земельного кодексу України від 25.10.2001 року № 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№ 5245-VI, розглянувши заяву                гр. Бурага Т.С. від 16.01.2024 року № 36/3.13.2-25 щодо передачі в користування на умовах оренди земельної ділянки для будівництва і обслуговування жилого будинку, господарських будівель і споруд (присадибна ділянка) по вул. вул. Леоніда Федорова, 2,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Бурага Тетяна Сергіївна на розроблення технічної документації із землеустрою щодо встановлення (відновлення) меж земельної ділянки в натурі (на місцевості) площею 0,0708 га для будівництва і обслуговування жилого будинку, господарських будівель і споруд (присадибна ділянка) (код цільового призначення землі 02.01) по вул. вул. Леоніда Федорова, 2, м. Первомайськ, Миколаївська область (кадастровий номер 4810400000:02:061:0024)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ізичній особі Бурага Тетяна Сергії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для будівництва і обслуговування жилого будинку, господарських будівель і споруд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о вул. Леоніда Федорова,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2">
    <w:name w:val=" Знак Знак2"/>
    <w:qFormat/>
    <w:rPr>
      <w:sz w:val="24"/>
      <w:lang w:val="uk-UA"/>
    </w:rPr>
  </w:style>
  <w:style w:type="character" w:styleId="4">
    <w:name w:val=" Знак Знак4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4-02-14T10:37:00Z</cp:lastPrinted>
  <dcterms:modified xsi:type="dcterms:W3CDTF">2024-03-13T12:23:00Z</dcterms:modified>
  <cp:revision>935</cp:revision>
  <dc:subject/>
  <dc:title/>
</cp:coreProperties>
</file>