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5.01.2024 року № 17 «Про затвердж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их документацій із землеустрою щод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ення (відновлення) меж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турі (на місцевості) та безоплатну передачу у власність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 для </w:t>
      </w:r>
      <w:r>
        <w:rPr>
          <w:sz w:val="28"/>
          <w:szCs w:val="28"/>
        </w:rPr>
        <w:t>будівництва і обслуговування жи</w:t>
      </w:r>
      <w:r>
        <w:rPr>
          <w:sz w:val="28"/>
          <w:szCs w:val="28"/>
          <w:lang w:val="uk-UA"/>
        </w:rPr>
        <w:t>лих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будинків, господарських будівель і споруд в межах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, зі змінами та доповненнями, рішення міської від 31.08.2023 року № 8                      «Про внесення змін до рішення міської ради від 27.07.2023 року № 27                    «Про перейменування вулиць/провулків міста Первомайська Миколаївської області»», враховуючи заяву гр. Бондаренко В.М. від 13.02.2023 року, у зв’язку з технічною помилкою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ункту 1.4. рішення міської ради  від 25.01.2024 року                № 17 «Про затвердження технічних документацій із землеустрою щодо встановлення (відновлення) меж земельної ділянки в натурі (на місцевості) та безоплатну передачу у власність земельних ділянок для будівництва і обслуговування жилих будинків, господарських будівель і споруд в межах Первомайської міської територіальної громади», в  частині затвердження  технічної документації із землеустрою та передачі у власність земельної ділянки гр. Бондаренко В.М., замінивши вираз «по вул. Польська, 15» на   «пров. Польський, 15»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Arachkovska</cp:lastModifiedBy>
  <cp:lastPrinted>2024-03-07T11:06:00Z</cp:lastPrinted>
  <dcterms:modified xsi:type="dcterms:W3CDTF">2024-03-13T13:32:00Z</dcterms:modified>
  <cp:revision>716</cp:revision>
  <dc:subject/>
  <dc:title/>
</cp:coreProperties>
</file>