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120, 122, 123 Земельного кодексу України від 25.10.2001 року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розглянувши заяву                гр. Петухова Т.С. від 25.01.2024 року № 118/3.13.2-25 щодо передачі в користування на умовах оренди земельної ділянки по вул. Одеська, 78/7, 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Петухова Тетяна Сергіївна на розроблення технічної документації із землеустрою щодо встановлення (відновлення) меж земельної ділянки в натурі (на місцевості) площею 0,0351 га для обслуговування майстерні (код цільового призначення землі 12.04 - для розміщення те експлуатації будівель і споруд автомобільного транспорту та дорожнього господарства) по вул. Одеська, 78/7, м. Первомайськ, Миколаївська область (кадастровий номер 4810400000:07:012:0084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ій особі Петухова Тетяна Сергії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Arachkovska</cp:lastModifiedBy>
  <cp:lastPrinted>2024-02-14T10:37:00Z</cp:lastPrinted>
  <dcterms:modified xsi:type="dcterms:W3CDTF">2024-03-13T13:33:00Z</dcterms:modified>
  <cp:revision>936</cp:revision>
  <dc:subject/>
  <dc:title/>
</cp:coreProperties>
</file>