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cs="Arial"/>
          <w:bCs/>
          <w:sz w:val="27"/>
          <w:szCs w:val="27"/>
          <w:lang w:val="uk-UA"/>
        </w:rPr>
      </w:pPr>
      <w:r>
        <w:rPr>
          <w:rFonts w:cs="Arial" w:ascii="Arial" w:hAnsi="Arial"/>
          <w:bCs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зміни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ільового призначення землі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пункту 23 розділу Х «Перехідні положення» Земельного кодексу 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рішення міської ради від 16.10.2015 року № 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и гр. Бурага Т.С. від 17.01.2024 року № 65/3.13.2-25,  № 66/3.13.2-25 та гр. Дар’євич С.Б. від 31.01.2024 року   № 174/3.13.2-25 стосовно надання дозволу на виготовлення проектів землеустрою щодо зміни цільового призначення землі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Бурага Тетяна Сергії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:061:0041) площею                0,0601 га для обслуговування комплексу нежитлових будівель по вул. Трудової Слави, 15-д/5,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Бурага Тетяна Сергіївна в користуванні на умовах оренди  (договір оренди землі від 11.09.2019 року, номер запису про інше речове право: 33683435), замінивши цільове призначення землі з «12.04 - для розміщення та експлуатації будівель і споруд автомобільного транспорту та дорожнього господарства» на «03.07 - для будівництва та обслуговування будівель торгівл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Бурага Тетяна Сергії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2:061:0038) площею                0,0928 га для обслуговування комплексу нежитлових будівель по вул. Леоніда Федорова, 2-ж,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Бурага Тетяна Сергіївна в користуванні на умовах оренди  (договір оренди землі від 07.02.2020 року, номер запису про інше речове право: 35563271), замінивши цільове призначення землі з «12.04 - для розміщення та експлуатації будівель і споруд автомобільного транспорту та дорожнього господарства» на «03.07 - для будівництва та обслуговування будівель торгівлі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Дар’євич Світлана Борисі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79:0023) площею 0,0470 га для обслуговування комплексу нежитлових будівель по вул. Надії, 1, м.</w:t>
      </w:r>
      <w:r>
        <w:rPr>
          <w:sz w:val="28"/>
          <w:szCs w:val="28"/>
        </w:rPr>
        <w:t xml:space="preserve"> Первомайсь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</w:t>
      </w:r>
      <w:r>
        <w:rPr>
          <w:sz w:val="28"/>
          <w:szCs w:val="28"/>
          <w:lang w:val="uk-UA"/>
        </w:rPr>
        <w:t>ь, яка перебуває у фізичної особи Дар’євич Світлана Борисівна в користуванні на умовах оренди  (договір оренди землі від 17.04.2020 року, номер запису про інше речове право: 36393020), замінивши цільове призначення землі з «03.13 - для будівництва та обслуговування будівель закладів побутового обслуговування» на «02.01 - для будівництва і обслуговування житлового будинку, господарських будівель і споруд (присадибна ділянка)», з метою здійснення реконструкції нежитлової будівлі під житловий будинок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 xml:space="preserve"> 4. Фізичним особам, зазначеним у пунктах 1-3 цього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 Замовити  проекти землеустрою щодо зміни цільового призначе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2. Розроблені проекти землеустрою щодо зміни цільового призначення земельних ділянок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зміни цільового призначення землі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03-07T13:31:00Z</cp:lastPrinted>
  <dcterms:modified xsi:type="dcterms:W3CDTF">2024-03-13T13:49:00Z</dcterms:modified>
  <cp:revision>2681</cp:revision>
  <dc:subject/>
  <dc:title/>
</cp:coreProperties>
</file>