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УШКА Тимура Вікт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ГЛУШКА Тимура Вікторовича від 28.02.2024 року                                № 1621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2 (тридцять два) календарних дні з 25.03.2024 року до 25.04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ГЛУШКА Тимура Вікторовича міста Добрич Республіка Болгарія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03-06T14:53:00Z</cp:lastPrinted>
  <dcterms:modified xsi:type="dcterms:W3CDTF">2024-03-06T13:12:00Z</dcterms:modified>
  <cp:revision>126</cp:revision>
  <dc:subject/>
  <dc:title/>
</cp:coreProperties>
</file>