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4"/>
          <w:szCs w:val="34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  <w:lang w:val="uk-UA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ПЕРВОМАЙСЬКА   МІСЬКА</w:t>
      </w:r>
      <w:r>
        <w:rPr>
          <w:rFonts w:cs="Times New Roman" w:ascii="Times New Roman" w:hAnsi="Times New Roman"/>
          <w:sz w:val="36"/>
          <w:szCs w:val="36"/>
          <w:lang w:val="uk-UA"/>
        </w:rPr>
        <w:t xml:space="preserve">   </w:t>
      </w:r>
      <w:r>
        <w:rPr>
          <w:rFonts w:cs="Times New Roman" w:ascii="Times New Roman" w:hAnsi="Times New Roman"/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 xml:space="preserve">Миколаївської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40"/>
          <w:szCs w:val="40"/>
          <w:lang w:val="uk-UA"/>
        </w:rPr>
        <w:t>області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1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СЕСІЯ      </w:t>
      </w:r>
      <w:r>
        <w:rPr>
          <w:rFonts w:cs="Times New Roman" w:ascii="Times New Roman" w:hAnsi="Times New Roman"/>
          <w:sz w:val="32"/>
          <w:szCs w:val="32"/>
          <w:u w:val="single"/>
          <w:lang w:val="en-US"/>
        </w:rPr>
        <w:t>VIII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РІШЕННЯ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від  </w:t>
      </w:r>
      <w:r>
        <w:rPr>
          <w:rFonts w:cs="Arial" w:ascii="Arial" w:hAnsi="Arial"/>
          <w:u w:val="single"/>
          <w:lang w:val="uk-UA"/>
        </w:rPr>
        <w:t>06.03.2024</w:t>
      </w:r>
      <w:r>
        <w:rPr>
          <w:rFonts w:cs="Arial" w:ascii="Arial" w:hAnsi="Arial"/>
          <w:lang w:val="uk-UA"/>
        </w:rPr>
        <w:t xml:space="preserve"> року № </w:t>
      </w:r>
      <w:r>
        <w:rPr>
          <w:rFonts w:cs="Arial" w:ascii="Arial" w:hAnsi="Arial"/>
          <w:u w:val="single"/>
          <w:lang w:val="uk-UA"/>
        </w:rPr>
        <w:t>13</w:t>
      </w:r>
    </w:p>
    <w:p>
      <w:pPr>
        <w:pStyle w:val="Normal"/>
        <w:spacing w:lineRule="auto" w:line="240" w:before="0" w:after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м. Первомайс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Звіт про виконання Прогр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розвитку туризму Первомай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міської територіальної громади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021-2023 роки, затвердже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рішенням міської ради ві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25.03.2021 року № 2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ідповідно </w:t>
      </w:r>
      <w:r>
        <w:rPr>
          <w:rFonts w:cs="Times New Roman" w:ascii="Times New Roman" w:hAnsi="Times New Roman"/>
          <w:sz w:val="28"/>
          <w:szCs w:val="28"/>
          <w:lang w:val="uk-UA"/>
        </w:rPr>
        <w:t>до підпункту 1 пункту «а» статті 27 Закону України «Про місцеве самоврядування в Україні» від 21 травня 1997 року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280/97-ВР зі змінами та доповненням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, статті 11 Закону України «Про туризм» від </w:t>
      </w:r>
      <w:r>
        <w:rPr>
          <w:rStyle w:val="Rvts44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15 вересня 1995 ро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Style w:val="Rvts44"/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№ 324/95-В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і змінами та доповненням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, рішення Миколаївської обласної ради від 23.12.2020 року № 33 «Про затвердження Програми розвитку туризму і курортів Миколаївської області на                         2021-2023 роки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 місько</w:t>
      </w:r>
      <w:r>
        <w:rPr>
          <w:rFonts w:cs="Times New Roman" w:ascii="Times New Roman" w:hAnsi="Times New Roman"/>
          <w:sz w:val="28"/>
          <w:szCs w:val="28"/>
          <w:lang w:val="uk-UA"/>
        </w:rPr>
        <w:t>ї ради від 28.09.2023 року № 2                           «Про затвердження Порядку розроблення та моніторингу виконання місцевих цільових програм»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міська рад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віт про виконання Програми розвитку туризму Первомайської міської територіальної громади на 2021-2023 роки взяти до відома. (Додаток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нтроль за виконанням рішення покласти на постійну комісію міської рад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з питань 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Міський голова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лег ДЕМЧЕНК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</w:p>
    <w:p>
      <w:pPr>
        <w:pStyle w:val="Heading1"/>
        <w:spacing w:lineRule="auto" w:line="240" w:before="0" w:after="0"/>
        <w:ind w:left="11340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до рішення міської ради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 w:eastAsia="en-US"/>
        </w:rPr>
        <w:t>06.03.2024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  <w:lang w:val="uk-UA" w:eastAsia="en-US"/>
        </w:rPr>
        <w:t>13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Звіт про результати виконання 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Програм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>розвитку туризму Первомайської міської територіальної громади на 2021-2023 роки,</w:t>
      </w:r>
    </w:p>
    <w:p>
      <w:pPr>
        <w:pStyle w:val="Heading1"/>
        <w:spacing w:lineRule="auto" w:line="240" w:before="0" w:after="0"/>
        <w:jc w:val="center"/>
        <w:rPr>
          <w:rStyle w:val="Spelle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>затвердженої рішенням міської ради від 25.03.2021 року № 28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pelle"/>
          <w:rFonts w:cs="Times New Roman" w:ascii="Times New Roman" w:hAnsi="Times New Roman"/>
          <w:sz w:val="28"/>
          <w:szCs w:val="28"/>
          <w:u w:val="single"/>
          <w:lang w:val="uk-UA"/>
        </w:rPr>
        <w:t>виконавчий комітет Первомайської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pelle"/>
          <w:rFonts w:cs="Times New Roman" w:ascii="Times New Roman" w:hAnsi="Times New Roman"/>
          <w:sz w:val="16"/>
          <w:szCs w:val="16"/>
          <w:lang w:val="uk-UA"/>
        </w:rPr>
        <w:t>найменування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головного </w:t>
      </w:r>
      <w:r>
        <w:rPr>
          <w:rStyle w:val="Spelle"/>
          <w:rFonts w:cs="Times New Roman" w:ascii="Times New Roman" w:hAnsi="Times New Roman"/>
          <w:sz w:val="16"/>
          <w:szCs w:val="16"/>
          <w:lang w:val="uk-UA"/>
        </w:rPr>
        <w:t>розпорядника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</w:t>
      </w:r>
      <w:r>
        <w:rPr>
          <w:rStyle w:val="Spelle"/>
          <w:rFonts w:cs="Times New Roman" w:ascii="Times New Roman" w:hAnsi="Times New Roman"/>
          <w:sz w:val="16"/>
          <w:szCs w:val="16"/>
          <w:lang w:val="uk-UA"/>
        </w:rPr>
        <w:t>коштів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п</w:t>
      </w:r>
      <w:r>
        <w:rPr>
          <w:rStyle w:val="Spelle"/>
          <w:rFonts w:cs="Times New Roman" w:ascii="Times New Roman" w:hAnsi="Times New Roman"/>
          <w:sz w:val="16"/>
          <w:szCs w:val="16"/>
          <w:lang w:val="uk-UA"/>
        </w:rPr>
        <w:t>рограми</w:t>
      </w:r>
    </w:p>
    <w:p>
      <w:pPr>
        <w:pStyle w:val="Normal"/>
        <w:spacing w:lineRule="auto" w:line="240" w:before="0" w:after="0"/>
        <w:jc w:val="center"/>
        <w:rPr>
          <w:rStyle w:val="Spelle"/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Style w:val="Spelle"/>
          <w:rFonts w:cs="Times New Roman" w:ascii="Times New Roman" w:hAnsi="Times New Roman"/>
          <w:sz w:val="28"/>
          <w:szCs w:val="28"/>
          <w:u w:val="single"/>
          <w:lang w:val="uk-UA"/>
        </w:rPr>
        <w:t>виконавчий комітет Первомайської міської ради, управління економіки апарату 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Spelle"/>
          <w:rFonts w:cs="Times New Roman" w:ascii="Times New Roman" w:hAnsi="Times New Roman"/>
          <w:sz w:val="24"/>
          <w:szCs w:val="24"/>
          <w:lang w:val="uk-UA"/>
        </w:rPr>
        <w:t>найменування відповідального виконавця програми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ування завдань та заходів програми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152"/>
        <w:gridCol w:w="1100"/>
        <w:gridCol w:w="1134"/>
        <w:gridCol w:w="1418"/>
        <w:gridCol w:w="850"/>
        <w:gridCol w:w="3545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Найменування заходу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ові обсяги фінансуванн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тичні обсяги фінансування, тис. гр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таном на 2023 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Факт до план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%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тан виконання заходів (результативні показники виконання програм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152"/>
        <w:gridCol w:w="1100"/>
        <w:gridCol w:w="1134"/>
        <w:gridCol w:w="1418"/>
        <w:gridCol w:w="850"/>
        <w:gridCol w:w="3545"/>
      </w:tblGrid>
      <w:tr>
        <w:trPr>
          <w:tblHeader w:val="true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. Розвиток туристичної інфраструктури</w:t>
            </w:r>
          </w:p>
        </w:tc>
      </w:tr>
      <w:tr>
        <w:trPr>
          <w:trHeight w:val="112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Утримання у належному стані автомобільних доріг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 метою утримання у належному стані автомобільних доріг проводився поточний ремонт асфальтного покриття; грейдерування доріг. Протягом 2023 року виконано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грейдерування проїжджої частини вулиць населених пунктів зі спрощеним покриттям загальною площею 346,4 тис. 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точний ремонт ділянок міських доріг загальною площею 130,6 тис. 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иділені кошти на загальну суму 170210,2 тис. грн, у тому числі на грейдерування – 11100,7 тис.грн; поточний ремонт проїжджої частини вулиць – 156860,8 тис. грн; зимове утримання доріг – 865,2 тис. грн;  нанесення горизонтальної розмітки на дорогах населених пунктів міської громади та магістральних дорогах на загальну суму 886,9 тис. грн; поточний ремонт  огорожі та відбійників мостів через річки Південний Буг та Синюха – 496,7 тис. грн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3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туристичних форумів, круглих столів, засідань тощо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економіки апарату виконавчого міської ради; управління культури, національностей, релігій, молоді та спорту міської рад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роводилось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08"/>
                <w:tab w:val="left" w:pos="33" w:leader="none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і ведення реєстру суб’єктів  туристично-рекреаційного та екскурсійного комплексу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правління економіки апарату виконавчого міської ради; управління культури, національностей, релігій, молоді та спорту міської рад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районний клуб туристів-мандрівників «Романтик» (за узгодження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новлення інформації здійснюється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Розроблення екскурсійних та спеціалізованих маршрутів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культури, національностей, релігій, молоді та спорту міської рад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районний клуб туристів-мандрівників «Романтик» (за узгодження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о по Первомайському регіону  6 екскурсійних та 5 маршрутів походів вихідного дня, у тому числі по Первомайській міській територіальній громаді 3 екскурсії: по місту, по  Грушівським околицям, по річці Південний Буг та 3 маршрути ПВД:   Первомайськ – Кінецьпіль - К.Міст - Кримка, Первомайськ – Грушівка - Івановка. Первомайськ – Грушівка - балка Дубова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Організація та проведення конкурсів інноваційних інвестиційних проєктів у сфері туризму, рекламування, сприяння впровадженню проєктів-переможців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економіки апарату виконавчого міської рад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023 року проєкти у сфері туризму не впроваджувались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Сприяння розвитку торгівлі сувенірами, продукцією народних промислів та іншою продукцією з яскраво визначеним національним колоритом (організація проведення виставок-ярмарок продукції місцевих товаровиробників)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и підприємницької діяльност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м культури, національностей, релігій, молоді та спорту міської ради організовано виставку - продаж робіт викладачів до Міжнародного дня прав жінок і миру, брали участь у ярмарках : до Дня захисту дітей, до Дня міста, до Дня Захисників та захисниць України, ярмарок на Різдво та Великдень. В с. Кінецьпіль проведено: виставку – продаж дитячих робіт та викладача класу образатворчого мистецтва «Нездолані, незламні, незалежні»; виставку – продаж дитячих робіт класу образотворчого мистецтва до Дня козацтва та села Кінецьпіль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Реконструкція центральної площі міста Первомайська імені Тараса Григоровича Шевченка (ремонт дорожнього покриття площі та центральної алеї; облаштування зон відпочинку; облаштування сухого фонтану тощо)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конструкція центральної площі міста не проводилася. 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 Облаштування туристичних зупинок (встановлення столів, біо туалетів, забезпечення торгівлі продуктами харчування)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и підприємницької діяльност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шти на фінансування заходу з місцевго бюджету не виділено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 Облаштування міського пляжу «Райдуга»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, cуб’єкти підприємницької діяльност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 2021 році проведено реконструкцію берегової зони на центральному міському пляжі «Райдуга». Щорічно згідно з укладеними договорами здійснюється обстеження акваторії річки Південний Буг в межах міського пляжу «Райдуга»; дно очищується від сторонніх предметів спеціальною бригадою ДСНС; здійснюється догляд за територією – зеленої зони пляжу; видалення сміття, покоси бур’янів, вивезення сміття; догляд за туалетом. </w:t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. Розвиток спортивного туризму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1. Особисто-командна першість району та міста по спортивному орієнтуванню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культури, національностей, релігій, молоді та спорту міської ради;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районний клуб туристів-мандрівників «Романтик» (за узгодження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і змагання з особисто-командної першості району та міста по спортивному орієнтуванню. Участь прийняли 6 команд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2. Змагання по сімейному туризму «Тато, мама, я – туристична сім’я»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культури, національностей, релігій, молоді та спорту міської ради;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районний клуб туристів-мандрівників «Романтик» (за узгодження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і змагання. Участь прийняли 8 родин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3. Змагання по техніці пішохідного туризму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районний клуб туристів-мандрівників «Романтик» (за узгодження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 проведено у зв’язку з обмеженнями  встановленими воєнним станом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4. Змагання по техніці гірського туризму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районний клуб туристів-мандрівників «Романтик» (за узгодження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 проведено у зв’язку з обмеженнями  встановленими воєнним станом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5. Особисто-командна першість по спортивному  скелелазінню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районний клуб туристів-мандрівників «Романтик» (за узгодження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 проведено у зв’язку з обмеженнями  встановленими воєнним станом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6. Відкриття мотосезону (мотопікники, проїзд по місту, концерт, змагання тощо)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йкери, суб’єкти підприємницької діяльності, мешканці та гості міс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 проведено у зв’язку з обмеженнями  встановленими воєнним станом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7. Змагання з автоманев-рування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’єкти підприємницької діяльності, мешканці та гості міс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 проведено у зв’язку з обмеженнями  встановленими воєнним станом. 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8. Проведення відкритих тренувань із сучасного мечового бою в Первомайському парку культури та відпочинку «Дружба народів», проведення майстер класів із фехтування та історії обладунку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ртивно-історичний клуб «Ранкова зірка» (за узгодження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 проведено у зв’язку з обмеженнями  встановленими воєнним станом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9.Проведення спортивного турніру з сучасного мечового бою в Первомайському парку культури та відпочинку «Дружба народів»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ртивно-історичний клуб «Ранкова зірка» (за узгодження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 проведено у зв’язку з обмеженнями  встановленими воєнним станом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ІІ. Пропаганда   та популяризація шкільного туризму, підвищення технічної та тактичної майстерності юних туристів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Проведення щорічних змагань з техніки туризму, спортивного орієнтування серед команд ЗЗСО, ЗПО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освіти міської рад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2023 році проводились щорічні змагання, а саме: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Всесвітнього дня туризм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гальнокоманд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магання та проводились  змагання зі спортивного орієнтування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Проведення щорічної Першості з краєзнавства для команд ЗЗСО, ЗПО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 міської рад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 проведено у зв’язку з обмеженнями  встановленими воєнним станом. </w:t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V. Розвиток сільського (зеленого) туризму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Залучення сільського населення до туристичної діяльності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онкурсів проєктів з розвитку сільських маршрутів та популяризації продуктів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та проведення фестивалів, свят, конкурсів, заходів, присвячених пам’ятним датам, проведення туристично-спортивних заходів у сільській місцевості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арантія організаційно-інформаційної підтримки проєктів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ти; управління культури, національностей, релігій, молоді та спорту міської ради; відділ прес-служби апарату виконавчого комітету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 проведено у зв’язку з обмеженнями  встановленими воєнним станом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Інформування сільського населення з питань туристичної діяльності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рости; управління економіки апарату виконавчого міської ради; управління культури, національностей, релігій, молоді та спорту міської рад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для ознайомлення розміщена на офіційному Первомайської міської ради http://www.pervomaisk.mk.ua/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Розроблення рекламного Інтернет-сайту сільського туризму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ти; управління економічного розвитку територіальної громади міської ради; управління культури, національностей, релігій, молоді та спорту міської рад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розроблено у зв’язку з відсутністю фінансування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Створення реєстру об’єктів, що надають додаткові послуги для туристів у сільській місцевості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рости; управління економіки апарату виконавчого міської ради; управління культури, національностей, релігій, молоді та спорту міської рад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створено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Впровадження проєктів із виробництва крафтової продукції (сири, бринза, в’ялена та сушена плодоовочева продукція, маринади, джеми, вино, спеції тощо)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рости; управління економіки апарату виконавчого міської ради; управління культури, національностей, релігій, молоді та спорту міської рад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впроваджувались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Розвиток туризму в селі Грушівка (створення бази рафтінгу на 50 ос., облаштування волейбольного майданчику, будиночків відпочинку, велосипедної доріжки вздовж річки Південий Буг)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шівський старостинський округ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творений та працює Рафтінг - табір «Брояка», облаштовано волейбольний майданчик, очищено берегову зону для відпочин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Виконано грейдерування проїжджої частини загальною площею 6579 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 xml:space="preserve">2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ела Грушівка на суму 50,0 тис. грн та поточний ремонт ділянок доріг загальною площею 6467 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  <w:lang w:val="uk-UA"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 на суму 6744,6 тис. грн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остійне озеленення: засадження самшитів, ялинок, сезонних квітів.</w:t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V. Підвищення туристичної привабливості та створення сучасного позитивного туристичного іміджу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Розміщення на сайті презентаційного матеріалу з довідковою інформацією про територіальну громаду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рости; управління економіки апарату виконавчого міської ради; управління культури, національностей, релігій, молоді та спорту міської ради; відділ прес-служби апарату виконавчого комітету міської рад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щено на офіційному сайті Первомайської міської ради http://www.pervomaisk.mk.ua/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Забезпечення висвітлення  туристичного потенціалу та туристичних продуктів Первомайської міської територіальної громади на спеціалізованих виставках, форумах, зустрічах із потенційними інвесторами та інших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а міська ра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 проведено у зв’язку з обмеженнями  встановленими воєнним станом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Розроблення презентаційних матеріалів, туристичних маршрутів із картами та схемами туристичних об’єктів, туристичних буклетів, тематичних карт (транспорт, торгівля тощо)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рости; управління економіки апарату виконавчого міської ради; управління культури, національностей, релігій, молоді та спорту міської ради; міськрайонний клуб туристів-мандрівників «Романтик» (за узгодженням); суб’єкти підприємницької діяльност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ськрайонний клуб туристів-мандрівників «Романтик» розробив  6 буклетів екскурсійних маршрутів по місту та регіону. 5 буклетів маршрутів походів вихідного дня . В буклетах надані карти-схеми, фотографії цікавих об’єктів, опис шляху, історія та топоніміка. </w:t>
            </w:r>
          </w:p>
          <w:p>
            <w:pPr>
              <w:pStyle w:val="Normal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о та підготовлено до друку карти-схеми:</w:t>
            </w:r>
          </w:p>
          <w:p>
            <w:pPr>
              <w:pStyle w:val="Normal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уху пасажирського транспорту по місту та району та на кожний маршрут окремо, де вказані назви зупинок та графік руху;</w:t>
            </w:r>
          </w:p>
          <w:p>
            <w:pPr>
              <w:pStyle w:val="Normal"/>
              <w:spacing w:lineRule="auto" w:line="240" w:before="0" w:after="0"/>
              <w:ind w:right="-42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арта розташування та назвами  пам’яток архітектури та природи;</w:t>
            </w:r>
          </w:p>
          <w:p>
            <w:pPr>
              <w:pStyle w:val="Normal"/>
              <w:spacing w:lineRule="auto" w:line="240" w:before="0" w:after="0"/>
              <w:ind w:right="-4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озроблені проекти карт розташування з назвами туристських стоянок по місту та Грушівським околицям;</w:t>
            </w:r>
          </w:p>
          <w:p>
            <w:pPr>
              <w:pStyle w:val="Normal"/>
              <w:spacing w:lineRule="auto" w:line="240" w:before="0" w:after="0"/>
              <w:ind w:right="-4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озробляються карти з назвами: - «Будьте здорові» з вказанням аптек та всіх лікувальних закладів, -  «Все для автомобілістів» з позначеними АЗС, СТО, автомагазинів, шиномонтажів, банкоматів.- «Для дому та сімї» де будуть позначені продовольчі, промтоварні та господарські магазини, банкомати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Висвітлення в пресі, на радіо та телебаченні матеріалів про організацію відпочинку та оздоровлення дітей, учнівської і студентської молоді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освіти міської ради; управління культури, національностей, релігій, молоді та спорту міської ради; відділ прес-служби апарату виконавчого комітету міської рад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світлення в соцмережах інформації щодо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починку українських дітей у місті Брест (Франція)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Створення інформаційних друкованих та електронних матеріалів для представлення туристичного потенціалу Первомайської міської територіальної громади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вомайська міська рада, cуб’єкти підприємницької діяльності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о по Первомайському регіону  6 екскурсійних та 5 маршрутів походів вихідного дня. Інформація щодо туристичного потенціалу розміщена на офіційному сайті Первомайської міської ради http://www.pervomaisk.mk.ua/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Пошук міст – побратимів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вомайська міська ра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 проводиться робота щодо пошуку міст побратимів. Так станом на 01.01.2024 року: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343" w:leader="none"/>
              </w:tabs>
              <w:spacing w:lineRule="auto" w:line="240" w:before="0" w:after="0"/>
              <w:ind w:left="0" w:firstLine="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исано Меморандум про взаєморозуміння щодо організації відпочинку українських дітей у 2023 році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ідписантами є чотири сторони: Асоціація департамен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ranca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iniste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в особі директора Діани Л’ЕРОНДЕЛЬ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а «Європа Прихисток» в особі директора Бенджамі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БТА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ельгійська організація «Бібліотеки без кордонів» в особі директора Дмітрія ВЕРБУМЕН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Первомайська міська рада - міський голова міста Первомайськ Олег ДЕМЧЕНКО.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343" w:leader="none"/>
              </w:tabs>
              <w:spacing w:lineRule="auto" w:line="240" w:before="0" w:after="0"/>
              <w:ind w:left="0" w:firstLine="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иса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о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 партнерство між містом Аугсбург, в особі мера міста Євою ВЕБЕР та містом Первомайськ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особі міського голови Олега ДЕМЧЕНК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.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343" w:leader="none"/>
              </w:tabs>
              <w:spacing w:lineRule="auto" w:line="240" w:before="0" w:after="0"/>
              <w:ind w:left="0" w:firstLine="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Підписано Угоду про партнерську співпрацю Первомайська міська територіальна громада Харківської області, в особі міського голови Миколи БАКШЕЄВА та Первомайська міська територіальна громада Миколаївської  області, в особі міського голови Олега ДЕМЧЕНКА.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343" w:leader="none"/>
              </w:tabs>
              <w:spacing w:lineRule="auto" w:line="240" w:before="0" w:after="0"/>
              <w:ind w:left="0" w:firstLine="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Підписан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клараці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ро дружбу між берлінським округом Нойкельн та містом Первомайсь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.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343" w:leader="none"/>
              </w:tabs>
              <w:spacing w:lineRule="auto" w:line="240" w:before="0" w:after="0"/>
              <w:ind w:left="0" w:firstLine="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писа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ір про дружбу і співпрацю містами Добрич (Болгарія) і Первомайс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. Проведення культурно-мистецьких заходів, фестивалів і конкурсів (фестиваль ковалів, фестиваль фарб тощо)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, національностей, релігій, молоді та спорту міської ради; cуб’єкти підприємницької діяльності; управління економіки апарату виконавчого міської рад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річно в Первомайській міській територіальній громаді проводиться конкурс дитячої творчості «Первомайське джерельце». Конкурс проводиться в трьох номінаціях: «Вокал», «Хореографія», «Розмовний жанр». Кожного року в конкурсі приймає участь більше 300 ді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2023 році в конкурсі прийняло участь 370 дітей.</w:t>
            </w:r>
            <w:bookmarkStart w:id="0" w:name="_GoBack"/>
            <w:bookmarkEnd w:id="0"/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 Організація святкових заходів із нагоди відзначення загальноміських свят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культури, національностей, релігій, молоді та спорту міської рад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більш значимим святом для мешканців є річниця заснування міста Первомайська, яка щорічно проводиться в третю суботу верес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2021 році Програма Дня міста була різноманітною, яка включала проведення відкритого регіонального фестивалю української пісні «Пісенна моя Україна, танцювальної хвилі, ретро-дискотеки, свята борщу, спортивних заходів, ярмарки-продажі, виставки робіт з образотворчого мистецтва учнів та викладачів мистецьких шкіл, концертні програми, творчі майстерні та майстер-класи. Окремо була розроблена програма «Місто без окраїн», яка проводилась в мікрорайонах мі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2022 та 2023 році святкування проходило більш лаконічно та стримано, у зв’язку з повномасштабним вторгненням російської федерації на територію України та обмежувались переважно онлайн-заходами.</w:t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VI. Забезпечення збереження існуючих туристичних об’єктів, об’єктів історичної та культурної спадщини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Забезпечення належного догляду та утримання територій об’єкту природно-заповідного фонду парку-пам’ятки садово-паркового мистецтва «Дружба народів»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Первомайської міської ради «Первомайський міський парк культури та відпочинку "Дружба народів"», управління житлово-комунального господарства міської рад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звітного періоду проведено такі заход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21 рік: встановлена пішохідна доріжка з тротуарної плитки; висаджені багаторічні насадження – 4 шт; встановлені декоративні навіси над лавками «Парасолька» - 4 шт.; встановлені паркові лавки – 11 шт.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22 рік: встановлений дитячий ігровий майданчик; встановлені паркові лавки – 8 шт.; встановлені урни для сміття – 19 шт.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:  висаджені багаторічні насадження – 484 шт.; встановленні шахові столи - 8 шт. та до них лавки – 8 шт.; встановленні інформаційні таблички – 20 ш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 проводиться робота прибирання та косіння травостою на території міського парку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Реконструкція пам’ятки садово-паркового мистецтва Парк культури та відпочинку «Дружба народів» (проведення підготовчих та ремонтно-будівельних робіт)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підприємство Первомайської міської ради «Первомайський міський парк культури та відпочинку "Дружба народів"»; управління житлово-комунального господарства міської рад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о поточний ремонт покриття центральної частини парку культури та відпочинку «Дружба народів», навколо фонтану, загальною площею 1700 кв.м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Упорядкування пам’яток культури, історії на території Первомайської міської територіальної громади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 – комунального господарства міської рад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firstLine="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аном на 01.01.2024 року  в Первомайській міській територіальній громаді загальна кількість пам'яток, ураховуючи ті, що входять до складу комплексів (ансамблів), які перебувають на державному обліку, складає 123 об’єкти, з яких за видом: археологічних нараховується – 41, історичних – 66, монументального мистецтва – 8, архітектури та містобудування – 3, архітектури – 3, архітектури та історії -1, садово-паркового мистецтва - 1. </w:t>
            </w:r>
          </w:p>
          <w:p>
            <w:pPr>
              <w:pStyle w:val="21"/>
              <w:spacing w:lineRule="auto" w:line="240" w:before="0" w:after="0"/>
              <w:ind w:firstLine="3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отири пам’ятки національного значенн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уальний перелік пам’яток зі змінами та доповненнями постійно уточнюється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Інформаційне облаштування, ознакування та маркування найбільш цінних туристичних об’єктів на території міста Первомайська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житлово – комунального господарства міської ради; управління культури, спорту та молодіжної політики міської рад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онано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 Проведення спільно з населенням та громадськими організаціями сезонних заходів із благоустрою туристичних територій в місті та на околицях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житлово-комунального господарства міської ради; суб’єкти підприємницької діяльності; комунальні підприєм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і: весняний двомісячник з благоустрою і санітарного очищення території Первомайської міської територіальної громади, який тривав з 20 березня 2023 року по 19 травня 2023 року,  та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uk-UA"/>
              </w:rPr>
              <w:t>осінній місячник з благоустрою і санітарного очищення територіальної громади, який тривав з 26 вересня по 26 жовтня 2023 року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Залучення учнівської молоді до соціально-корисних робіт і робіт із благоустрою на об’єктах культурної спадщини з метою формування у підростаючого покоління усвідомлення необхідності їх збереження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освіти міської ради; управління культури, національностей, релігій, молоді та спорту міської ради; управління житлово-комунального господарства міської рад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 залучались у зв’язку з обмеженнями  встановленими воєнним станом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 міського голови                                                                                                Дмитро МАЛІШЕВСЬКИЙ</w:t>
      </w:r>
    </w:p>
    <w:p>
      <w:pPr>
        <w:pStyle w:val="Normal"/>
        <w:widowControl w:val="false"/>
        <w:autoSpaceDE w:val="false"/>
        <w:spacing w:lineRule="exact" w:line="3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709" w:top="127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18"/>
        <w:szCs w:val="18"/>
        <w:lang w:val="uk-UA" w:eastAsia="uk-UA"/>
      </w:rPr>
    </w:pPr>
    <w:r>
      <w:rPr>
        <w:rFonts w:cs="Times New Roman" w:ascii="Times New Roman" w:hAnsi="Times New Roman"/>
        <w:b/>
        <w:color w:val="000000"/>
        <w:sz w:val="18"/>
        <w:szCs w:val="18"/>
        <w:lang w:eastAsia="uk-UA"/>
      </w:rPr>
      <w:t xml:space="preserve">Звіт про виконання Програми розвитку туризму Первомайської міської територіальної громади на 2021-2023 роки,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18"/>
        <w:szCs w:val="18"/>
        <w:lang w:val="uk-UA" w:eastAsia="uk-UA"/>
      </w:rPr>
    </w:pPr>
    <w:r>
      <w:rPr>
        <w:rFonts w:cs="Times New Roman" w:ascii="Times New Roman" w:hAnsi="Times New Roman"/>
        <w:b/>
        <w:color w:val="000000"/>
        <w:sz w:val="18"/>
        <w:szCs w:val="18"/>
        <w:lang w:val="uk-UA" w:eastAsia="uk-UA"/>
      </w:rPr>
      <w:t>затвердженої рішенням міської ради від 25.03.2021 року №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  <w:lang w:val="uk-UA"/>
      </w:rPr>
    </w:pPr>
    <w:r>
      <w:rPr>
        <w:rFonts w:cs="Times New Roman" w:ascii="Times New Roman" w:hAnsi="Times New Roman"/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color w:val="000000"/>
        <w:sz w:val="18"/>
        <w:szCs w:val="18"/>
        <w:lang w:eastAsia="uk-UA"/>
      </w:rPr>
      <w:t xml:space="preserve">Звіт про виконання Програми розвитку туризму Первомайської міської територіальної громади на 2021-2023 роки, 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18"/>
        <w:szCs w:val="18"/>
        <w:lang w:val="uk-UA" w:eastAsia="uk-UA"/>
      </w:rPr>
    </w:pPr>
    <w:r>
      <w:rPr>
        <w:rFonts w:cs="Times New Roman" w:ascii="Times New Roman" w:hAnsi="Times New Roman"/>
        <w:b/>
        <w:color w:val="000000"/>
        <w:sz w:val="18"/>
        <w:szCs w:val="18"/>
        <w:lang w:val="uk-UA" w:eastAsia="uk-UA"/>
      </w:rPr>
      <w:t>затвердженої рішенням міської ради від 25.03.2021 року №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>і</w:t>
    </w:r>
    <w:r>
      <w:rPr>
        <w:rFonts w:cs="Times New Roman" w:ascii="Times New Roman" w:hAnsi="Times New Roman"/>
        <w:sz w:val="24"/>
        <w:szCs w:val="24"/>
      </w:rPr>
      <w:t xml:space="preserve">з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>і</w:t>
    </w:r>
    <w:r>
      <w:rPr>
        <w:rFonts w:cs="Times New Roman" w:ascii="Times New Roman" w:hAnsi="Times New Roman"/>
        <w:sz w:val="24"/>
        <w:szCs w:val="24"/>
      </w:rPr>
      <w:t xml:space="preserve">з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3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7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7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11" w:hanging="1044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lang w:val="uk-UA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2"/>
    <w:qFormat/>
    <w:rPr>
      <w:rFonts w:ascii="Calibri" w:hAnsi="Calibri" w:eastAsia="Calibri" w:cs="Times New Roman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basedOn w:val="Style12"/>
    <w:qFormat/>
    <w:rPr>
      <w:sz w:val="22"/>
      <w:szCs w:val="22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character" w:styleId="5">
    <w:name w:val=" Знак Знак5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44">
    <w:name w:val="rvts4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Times New Roma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3:47:00Z</dcterms:created>
  <dc:creator>Laskava</dc:creator>
  <dc:description/>
  <cp:keywords/>
  <dc:language>en-US</dc:language>
  <cp:lastModifiedBy>Анжела</cp:lastModifiedBy>
  <cp:lastPrinted>2024-02-12T10:10:00Z</cp:lastPrinted>
  <dcterms:modified xsi:type="dcterms:W3CDTF">2024-03-13T12:12:00Z</dcterms:modified>
  <cp:revision>39</cp:revision>
  <dc:subject/>
  <dc:title/>
</cp:coreProperties>
</file>