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ШЕВСЬКОЇ Наталії  Вікторі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ОЛІШЕВСЬКОЇ Наталії Вікторівни від 28.02.2024 року                                № 1635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" w:leader="none"/>
          <w:tab w:val="left" w:pos="840" w:leader="none"/>
          <w:tab w:val="left" w:pos="96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на відрядження строком на 32 (тридцять два) календарних дні з 25.03.2024 року до 25.04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ОЛІШЕВСЬКОЇ Наталії Вікторівни до міста Добрич Республіка Болгарія 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4-03-06T15:06:00Z</cp:lastPrinted>
  <dcterms:modified xsi:type="dcterms:W3CDTF">2024-03-06T13:08:00Z</dcterms:modified>
  <cp:revision>130</cp:revision>
  <dc:subject/>
  <dc:title/>
</cp:coreProperties>
</file>