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відновлення) меж земельних ділянок в натур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на місцевості) для ведення товар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ільськогосподарського вироб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 12, 22, 79¹, 81, 91, 116, 118, 121, 123, підпункту 5 пункту 27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озділу X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"Перехідні положення"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у     гр. Яворська І.А. від 09.02.2023 року № 196/3.13.2-25 стосовно затвердження технічної документації із землеустрою щодо встановлення  (відновлення) меж земельних ділянок в натурі (на місцевості) для ведення товарного сільськогосподарського виробництва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(01.01) на території Кам’янобалківського старостинського округу (рішення Кам’янобалківської сільської ради від 01.10.2020 року № 7 «Про надання дозволу на складання технічної документації із землеустрою щодо встановлення (відновлення) меж земельних ділянок в натурі (на місцевості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иділити громадянці Яворська Інна Анатоліївна (ідентифікаційний номер ХХХХХХХХХХ) в натурі (на місцевості) земельну частку (пай)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1. площею 0,2755 га, кадастровий номер 4825481800:01:000:1359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2. площею 0,0170 га, кадастровий номер 4825481800:01:000:1363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3. площею 1,3073 га, кадастровий номер 4825481800:01:000:1494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4. площею 3,2061 га, кадастровий номер 4825481800:01:000:1360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 Попередити землевласника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4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затвердження технічної документації із землеустрою щодо встановлення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(відновлення) меж земельних ділянок в натурі (на місцевості)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для ведення товарного сільськогосподарського виробниц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Style13">
    <w:name w:val=" Знак Знак"/>
    <w:qFormat/>
    <w:rPr>
      <w:sz w:val="24"/>
      <w:szCs w:val="24"/>
      <w:lang w:val="uk-UA"/>
    </w:rPr>
  </w:style>
  <w:style w:type="character" w:styleId="3">
    <w:name w:val=" Знак Знак3"/>
    <w:qFormat/>
    <w:rPr>
      <w:sz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4-03-07T11:11:00Z</cp:lastPrinted>
  <dcterms:modified xsi:type="dcterms:W3CDTF">2024-03-13T14:10:00Z</dcterms:modified>
  <cp:revision>1345</cp:revision>
  <dc:subject/>
  <dc:title/>
</cp:coreProperties>
</file>