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твердження Положення пр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іння житлово-комунального господарст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майської міської рад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ій редакції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  <w:sz w:val="28"/>
          <w:szCs w:val="28"/>
        </w:rPr>
        <w:t>Відповідно до статті 25, частини четвертої статті 54 Закону України            «Про місцеве самоврядування в Україні» від 21.05.1997 року № 280/97-ВР зі змінами та доповненнями, з метою впорядкування функціональних обов’язків та повноважень управління житлово-комунального господарства Первомайської міської ради у відповідності до чинного законодавства міська рад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Затвердити Положення про управління житлово-комунального господарства Первомайської міської ради в новій редакції, що додаєть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знати таким</w:t>
      </w:r>
      <w:r>
        <w:rPr>
          <w:rStyle w:val="Docdata"/>
          <w:color w:val="000000"/>
          <w:sz w:val="28"/>
          <w:szCs w:val="28"/>
        </w:rPr>
        <w:t>, що втратило чинність</w:t>
      </w:r>
      <w:r>
        <w:rPr>
          <w:color w:val="000000"/>
          <w:sz w:val="28"/>
          <w:szCs w:val="28"/>
        </w:rPr>
        <w:t>, рішення Первомайської міської ради від 20.12.2022 року № 10 «Про затвердження Положення про управління житлово-комунального господарства Первомайської міської ради в новій редакції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 </w:t>
      </w:r>
    </w:p>
    <w:p>
      <w:pPr>
        <w:pStyle w:val="Normal"/>
        <w:tabs>
          <w:tab w:val="clear" w:pos="708"/>
          <w:tab w:val="left" w:pos="68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</w:t>
        <w:tab/>
        <w:tab/>
        <w:t>Олег ДЕМЧ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ішення міської рад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06.03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 управління житлово-комунального господар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вомайської міської ради в новій редакції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Це Положення визначає основні завдання, функції, права і відповідальність Управління житлово-комунального господарства міської рад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Управління житлово-комунального господарства Первомайської міської ради (надалі – Управління) є структурним підрозділом Первомайської міської ради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новник Управління – Первомайська міська рада. Управління підзвітне та підконтрольне Первомайській міській раді та підпорядковано міському голові та першому заступнику міського голови, згідно з розподілом обов’язків. 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 xml:space="preserve">1.3. Управління (код ЄДРПОУ 22436347) є юридичною особою, здійснює повноваження з питань житлово-комунального господарства з правом ведення поточних бюджетних та спеціальних рахунків в органі Державного казначейства України відповідно до затверджених Первомайською міською радою та виконавчим комітетом Первомайської міської ради цільових призначень, </w:t>
      </w:r>
      <w:r>
        <w:rPr>
          <w:color w:val="000000"/>
          <w:sz w:val="28"/>
          <w:szCs w:val="28"/>
        </w:rPr>
        <w:t>має печатку із зображенням Державного Герба України та своїм найменуванням, необхідні печатки та штампи, бланки зі своїм найменуванням, інші атрибути юридичної особи відповідно до законодавства Україн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 Управління є розпорядником бюджетних кошті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 Офіційна назва Управління: Управління житлово-комунального господарства Первомайської міської ради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очена назва: УЖКГ міської ради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Місцезнаходження та поштова адреса Управління: Україна, 55213, вулиця Михайла Грушевського, будинок 3, місто Первомайськ, Первомайський район, Миколаївська область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7. Управління очолює начальник управління, який згідно з діючим законодавством призначається на посаду та звільняється міським головою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8. У своїй діяльності Управління керується Конституцією України, законами України, указами і розпорядженнями Президента України, постановами і розпорядженнями Кабінету Міністрів України, постановами Верховної Ради України, рішеннями та розпорядженнями голови обласної державної (військової) адміністрації, рішеннями Первомайської міської ради та виконавчого комітету, розпорядженнями міського голови, а також цим Положенням, іншими нормативно-правовими акт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Мета, завдання та функції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Метою діяльності Управління є забезпечення на території Первомайської міської територіальної громади (надалі – громади) реалізації державної політики та політики органів місцевого самоврядування у сфері житлово-комунального господарства в межах повноважень, визначених чинними законодавчими та нормативними актами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 Основними завданнями Управління є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 Забезпечення комплексного реформування та розвитку житлово-комунального господарства громади, організація виконання державних та регіональних програм у сфері реформування та розвитку житлово-комунального господарства, розроблення і реалізація відповідних програм громади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2.2.2. Подання пропозицій до програм соціально-економічного розвитку громади щодо поліпшення обслуговування населення у сфері житлово-комунального господарства та благоустрою громади, енергозбереження, охорони навколишнього природного середовища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 Реалізація державної політики комплексного розвитку житлово-комунального господарства у сфері водозабезпечення, водовідведення, ремонту житлового фонду, дорожнього та зеленого господарства і благоустрою, виконання ремонтно-будівельних робіт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4. Організація діяльності в галузі поховання, в межах повноважень визначених чинним законодавством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5. Реалізація єдиної господарської політики щодо підприємств житлово-комунального господарства, що належать до сфери управління Первомайської міської рад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6. Забезпечення, в межах своїх повноважень, додержання вимог нормативно-правових актів з питань житлово-комунального господарства. 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7. Аналіз стану житлово-комунального господарства громади і підготовка пропозицій до проєкту бюджету громади щодо фінансування програм реформування та розвитку житлово-комунального господарства і благоустрою громад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2.8. </w:t>
      </w:r>
      <w:r>
        <w:rPr>
          <w:sz w:val="28"/>
        </w:rPr>
        <w:t>Участь у розробленні проєктів рішень виконавчого комітету міської ради щодо встановлення цін і тарифів на житлово-комунальні послуги.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9. Організація та реалізація необхідних заходів, пов’язаних з ліквідацією наслідків стихійних лих, аварій на території громади.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10. Організація та проведення публічних закупівель товарів, робіт і послуг, які здійснюються відповідно до бюджетних призначень.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2.2.11. Укладення договорів на поточне утримання об’єктів благоустрою, проведення ремонтно–будівельних робіт відповідно до наказу, затвердженого начальником Управління.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12. Вирішення інших питань у сфері житлово-комунального господарства відповідно до чинного законодавства.</w:t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13. Забезпечення своєчасного розгляду пропозицій, заяв і скарг громадян, вжиття заходів щодо усунення причин, що їх викликають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Основними функціями Управління є: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1. Виконання функцій управління у сфері житлово-комунального господарства громади. Організація контролю за здійсненням заходів, спрямованих на забезпечення сталої роботи житлово-комунального господарства громади в тому числі в осінньо-зимовий період, а також об’єктів галузі в умовах виникнення стихійного лиха, аварій, катастроф і ліквідації їх наслідків, проводить моніторинг підготовки житлового господарства до роботи в осінньо-зимовий період.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2. Подання пропозицій щодо включення до проєкту бюджету громади витрат на фінансування будівництва, реконструкції та капітального ремонту об'єктів житлово-комунального господарства громади, об’єктів благоустрою, програм реформування та розвитку комунального господарства, природоохоронних програм та природоохоронних заходів, поліпшення екологічного стану громади, забезпечення цільового використання виділених бюджетних кошті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3. Підготовка проєктів рішень Первомайської міської ради, її виконавчого комітету та розпоряджень міського голови з питань, що відносяться до компетенції Управління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2.3.4. Координація діяльності підприємств житлово-комунального господарства з питань реалізації державної політики у сфері поліпшення технічного стану систем водопостачання та водовідведення, управління житловим фондом громади, раціонального використання та відтворення природних ресурсів, поводження з твердими побутовими відходами, охорони навколишнього природного середовища, обслуговування об’єктів торгівлі та благоустрою громади в межах наданих повноважень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2.3.5. Виконання функції розпорядника бюджетних коштів у частині забезпечення проведення будівництва, реконструкції, капітального ремонту та утримання об’єктів благоустрою громади; житлового фонду громади; встановлення дитячих майданчиків, придбання об’єктів благоустрою громади; прибирання та санітарного очищення територій громади; проведення заходів з дезінфекції, в тому числі, дезінсекції та дератизації територій громад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6. Надання організаційної допомоги співвласникам багатоквартирних будинків, їх об’єднанням, асоціаціям співвласників житлових будинкі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им організаціям з питань управління, утримання і збереження житлового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7. Координація діяльності, в межах Первомайської міської територіальної громади, об’єднання співвласників багатоквартирних будинків, представництво територіальної громади на установчих зборах при створенні об’єднання співвласників багатоквартирного будинку.</w:t>
      </w:r>
    </w:p>
    <w:p>
      <w:pPr>
        <w:pStyle w:val="Normal"/>
        <w:tabs>
          <w:tab w:val="clear" w:pos="708"/>
          <w:tab w:val="left" w:pos="6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8. Здійснення контролю за станом благоустрою громади, в тому числі за організацією озеленення, за створенням місць відпочинку громадян, за утриманням в належному стані закріплених за підприємствами, установами, організаціями територій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9. Інформування населення через засоби масової інформації про програми реформування та розвитку житлово-комунального господарства громади, організація їх громадського обговорення.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10. Розгляд звернень громадян, підприємств, установ та організацій, здійснення прийому громадян, вжиття відповідних заходів щодо вирішення порушених ними питань у межах своєї компетенції;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11. Укладення договорів щодо авторського та технічного нагляду з проведення будівництва, реконструкції та капітального ремонту об'єктів згідно з затвердженою проєктно-кошторисною документацію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2.3.12. Розробка та погодження заходів з охорони навколишнього природного середовища, що є обов’язковими для виконання підприємствами, установами та організаціями усіх форм власності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13. Сприяння здійсненню інвестиційної діяльності в розвитку житлово-комунального господарства громад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14. Проведення моніторингу за: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- фінансово</w:t>
      </w:r>
      <w:r>
        <w:rPr>
          <w:sz w:val="24"/>
          <w:szCs w:val="28"/>
          <w:lang w:val="uk-UA"/>
        </w:rPr>
        <w:t>-</w:t>
      </w:r>
      <w:r>
        <w:rPr>
          <w:sz w:val="28"/>
          <w:szCs w:val="28"/>
          <w:lang w:val="uk-UA"/>
        </w:rPr>
        <w:t>економічною діяльністю, станом дебіторської та кредиторської заборгованості, правильністю застосування умов оплати праці та забезпеченням беззбиткової діяльності підпорядкованих йому підприємств;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- реалізацією державної екологічної політики з охорони навколишнього природного середовища, раціональним використанням та відтворенням природних ресурсів;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- дотриманням природоохоронного законодавства та впливу на природне середовище громади;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8"/>
          <w:szCs w:val="28"/>
        </w:rPr>
        <w:tab/>
        <w:t>- фінансово-господарською діяльністю підпорядкованих підприємств за дорученням міського голови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3.15. Участь у підготовці та погодженні контрактів з керівниками комунальних підприємств, винесення на розгляд міського голови пропозиції про необхідні зміни і доповнення у такі контракти; підготовка подання на преміювання керівників комунальних підприємств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16. Здійснення закупівлі техніки, обладнання, основних засобів та інших матеріальних цінностей за бюджетні кошти відповідно до профільних програм, затверджених рішеннями Первомайської міської ради. </w:t>
      </w:r>
    </w:p>
    <w:p>
      <w:pPr>
        <w:pStyle w:val="TextBodyIndent"/>
        <w:widowControl w:val="false"/>
        <w:tabs>
          <w:tab w:val="clear" w:pos="708"/>
          <w:tab w:val="left" w:pos="6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2.3.17. У випадках передбачених законом, підготовка необхідних документів, пов’язаних з наданням дозволу на порушення об’єктів благоустрою, проведення земляних робіт, ордерів на видалення зелених насаджень, проїзд негабаритного транспор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Управління безпосередньо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3.1</w:t>
      </w:r>
      <w:bookmarkStart w:id="0" w:name="o50"/>
      <w:bookmarkEnd w:id="0"/>
      <w:r>
        <w:rPr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дійснювати контроль за виконанням підприємствами, установами та організаціями незалежно від форм власності, а також громадянами нормативних актів з питань утримання та ремонту житлового фонду, експлуатації комунальних об'єктів, благоустрою територі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" w:name="o51"/>
      <w:bookmarkEnd w:id="1"/>
      <w:r>
        <w:rPr>
          <w:sz w:val="28"/>
          <w:szCs w:val="28"/>
        </w:rPr>
        <w:tab/>
        <w:t>3.1.2. Вносити відповідним місцевим органам виконавчої влади пропозиції про припинення будівництва, реконструкції, розширення об'єктів виробничого та іншого призначення незалежно від форм власності у разі порушення вимог законодавства, стандартів і технічних умов щодо комунального забезпеченн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2" w:name="o52"/>
      <w:bookmarkEnd w:id="2"/>
      <w:r>
        <w:rPr>
          <w:sz w:val="28"/>
          <w:szCs w:val="28"/>
        </w:rPr>
        <w:tab/>
        <w:t xml:space="preserve">3.1.3.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лучати спеціалістів інших підрозділів місцевих органів виконавчої влади, підприємств, установ та організацій, об'єднань громадян (за погодженням з їхніми керівниками) для розгляду питань, що належать до його компетенції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3" w:name="o53"/>
      <w:bookmarkEnd w:id="3"/>
      <w:r>
        <w:rPr>
          <w:sz w:val="28"/>
          <w:szCs w:val="28"/>
        </w:rPr>
        <w:tab/>
        <w:t>3.1.4.</w:t>
      </w:r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>тримувати в установленому порядку від інших підрозділів місцевих органів виконавчої влади, підприємств, установ та організацій інформацію, документи та інші матеріали, а від місцевих органів державної статистики - безоплатно статистичні дані, необхідні для виконання покладених на нього завдан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4" w:name="o54"/>
      <w:bookmarkEnd w:id="4"/>
      <w:r>
        <w:rPr>
          <w:sz w:val="28"/>
          <w:szCs w:val="28"/>
        </w:rPr>
        <w:tab/>
        <w:t>3.1.5. Скликати, в установленому порядку, наради з питань, що належать до його компетенції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3.1.6. Здійснювати, згідно з чинним законодавством, прийняття, облік та розподіл гуманітарної, благодійної та технічної допомог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труктура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Структура та чисельність Управління затверджуються рішенням міської ради.</w:t>
      </w:r>
    </w:p>
    <w:p>
      <w:pPr>
        <w:pStyle w:val="TextBody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4.2. До складу Управління входять відділи відповідно до структури, яка затверджується рішенням міської ради.</w:t>
      </w:r>
    </w:p>
    <w:p>
      <w:pPr>
        <w:pStyle w:val="TextBody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4.3. Начальник Управління, заступник начальника Управління, начальники відділів Управління, головні спеціалісти – є посадовими особами місцевого самоврядування, на яких поширюється дія Закону України «Про службу в органах місцевого самоврядування». 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4.4. Функціональні обов’язки начальника та працівників Управління регулюються посадовими інструкціями.</w:t>
      </w:r>
    </w:p>
    <w:p>
      <w:pPr>
        <w:pStyle w:val="TextBodyIndent"/>
        <w:tabs>
          <w:tab w:val="clear" w:pos="708"/>
          <w:tab w:val="left" w:pos="60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4.5. Оплата праці працівників Управління здійснюється згідно з чинним законодавством України.</w:t>
      </w:r>
    </w:p>
    <w:p>
      <w:pPr>
        <w:pStyle w:val="TextBodyIndent"/>
        <w:spacing w:before="0" w:after="0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60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 Права начальника Управлі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Начальник Управлінн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1.1. Здійснює керівництво діяльністю Управління, визначає ступінь відповідальності заступника начальника Управління, керівників його структурних підрозділів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2. Діє без доручення від імені Управління та представляє його інтереси в усіх установах і організаціях, у взаємовідносинах з юридичними та фізичними особ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1.3. Здійснює координацію дій підприємств, що перебувають в комунальній власності та підпорядковані Управлінн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4. Приймає участь у вирішенні питань щодо забезпечення та реалізації планів ремонту, реконструкції об’єктів житлово-комунального господарства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1.5. Погоджує призначення на посаду та звільнення з посади керівників підприємств житлово-комунального господарства, що перебувають у комунальній власності та підпорядковані Управлінн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6. Розробляє штатний розпис Управління в межах граничної чисельності та фонду оплати праці працівників, подає його на затвердження міському голові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7. Видає у межах своєї компетенції накази, організує і контролює їх виконанн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8. Укладає договори від імені Управлінн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5.1.9. Затверджує положення про відділи Управління та посадові інструкції  працівників Управління.</w:t>
      </w:r>
    </w:p>
    <w:p>
      <w:pPr>
        <w:pStyle w:val="Normal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10. Розпоряджається коштами в межах затвердженого кошторису витрат на утримання Управлінн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11. Призначає на посаду і звільняє з посади працівників Управління, які не є посадовими особами місцевого самоврядуванн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12. Заохочує працівників Управління і притягує їх до дисциплінарної відповідальності згідно з Кодексом законів про працю Україн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13. Інформує міську раду, її виконавчий комітет з питань роботи Управління та підпорядкованих йому підприєм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Відповідальність начальника Управління</w:t>
      </w:r>
    </w:p>
    <w:p>
      <w:pPr>
        <w:pStyle w:val="Normal"/>
        <w:tabs>
          <w:tab w:val="clear" w:pos="708"/>
          <w:tab w:val="left" w:pos="48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Начальник Управління несе персональну відповідальність з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невиконання покладених на Управління завдань, несвоєчасний та неправомірний розгляд звернень громадя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збереження майна і засобів, переданих Управлінню в користування міською радою та її виконавчим коміте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стан трудової та виконавської дисциплі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sz w:val="28"/>
          <w:szCs w:val="28"/>
        </w:rPr>
        <w:t>- створення умов праці працівникам Управлі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b/>
        <w:b/>
        <w:color w:val="000000"/>
        <w:sz w:val="18"/>
        <w:szCs w:val="28"/>
      </w:rPr>
    </w:pPr>
    <w:r>
      <w:rPr>
        <w:b/>
        <w:color w:val="000000"/>
        <w:sz w:val="18"/>
        <w:szCs w:val="28"/>
      </w:rPr>
      <w:t>Рішення Первомайської міської ради</w:t>
    </w:r>
  </w:p>
  <w:p>
    <w:pPr>
      <w:pStyle w:val="Normal"/>
      <w:shd w:fill="FFFFFF" w:val="clear"/>
      <w:jc w:val="center"/>
      <w:rPr/>
    </w:pPr>
    <w:r>
      <w:rPr>
        <w:b/>
        <w:color w:val="000000"/>
        <w:sz w:val="18"/>
        <w:szCs w:val="28"/>
      </w:rPr>
      <w:t>Про затвердження Положення про управління житлово-комунального господарства</w:t>
    </w:r>
  </w:p>
  <w:p>
    <w:pPr>
      <w:pStyle w:val="Normal"/>
      <w:shd w:fill="FFFFFF" w:val="clear"/>
      <w:jc w:val="center"/>
      <w:rPr>
        <w:b/>
        <w:b/>
        <w:color w:val="000000"/>
        <w:sz w:val="18"/>
        <w:szCs w:val="28"/>
      </w:rPr>
    </w:pPr>
    <w:r>
      <w:rPr>
        <w:b/>
        <w:color w:val="000000"/>
        <w:sz w:val="18"/>
        <w:szCs w:val="28"/>
      </w:rPr>
      <w:t>Первомайської міської ради в новій редакції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 xml:space="preserve">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  <w:r>
      <w:rPr>
        <w:lang w:val="ru-RU"/>
      </w:rPr>
      <w:t xml:space="preserve"> </w:t>
    </w:r>
    <w:r>
      <w:rPr>
        <w:lang w:val="ru-RU"/>
      </w:rPr>
      <w:t xml:space="preserve">із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7</w:t>
    </w:r>
    <w:r>
      <w:rPr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 w:before="1000" w:after="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Times New Roman"/>
      <w:sz w:val="24"/>
      <w:szCs w:val="24"/>
      <w:lang w:val="uk-UA"/>
    </w:rPr>
  </w:style>
  <w:style w:type="character" w:styleId="3">
    <w:name w:val=" Знак Знак3"/>
    <w:qFormat/>
    <w:rPr>
      <w:rFonts w:eastAsia="Times New Roman"/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16">
    <w:name w:val="rvts16"/>
    <w:basedOn w:val="Style12"/>
    <w:qFormat/>
    <w:rPr/>
  </w:style>
  <w:style w:type="character" w:styleId="Rvts7">
    <w:name w:val="rvts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eastAsia="Times New Roman"/>
      <w:sz w:val="24"/>
      <w:lang w:val="uk-UA" w:eastAsia="zh-CN"/>
    </w:rPr>
  </w:style>
  <w:style w:type="character" w:styleId="1">
    <w:name w:val=" Знак Знак1"/>
    <w:qFormat/>
    <w:rPr>
      <w:rFonts w:eastAsia="Times New Roman"/>
      <w:lang w:eastAsia="zh-CN"/>
    </w:rPr>
  </w:style>
  <w:style w:type="character" w:styleId="Style13">
    <w:name w:val=" Знак Знак"/>
    <w:qFormat/>
    <w:rPr>
      <w:rFonts w:eastAsia="Times New Roman"/>
      <w:sz w:val="16"/>
      <w:szCs w:val="16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ind w:firstLine="72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ewsp">
    <w:name w:val="news_p"/>
    <w:basedOn w:val="Normal"/>
    <w:qFormat/>
    <w:pPr>
      <w:spacing w:before="280" w:after="280"/>
    </w:pPr>
    <w:rPr>
      <w:lang w:val="ru-RU"/>
    </w:rPr>
  </w:style>
  <w:style w:type="paragraph" w:styleId="Rvps270">
    <w:name w:val="rvps270"/>
    <w:basedOn w:val="Normal"/>
    <w:qFormat/>
    <w:pPr>
      <w:spacing w:before="280" w:after="280"/>
    </w:pPr>
    <w:rPr>
      <w:lang w:val="ru-RU"/>
    </w:rPr>
  </w:style>
  <w:style w:type="paragraph" w:styleId="Rvps271">
    <w:name w:val="rvps271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val="en-US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3:00Z</dcterms:created>
  <dc:creator>Admin</dc:creator>
  <dc:description/>
  <cp:keywords/>
  <dc:language>en-US</dc:language>
  <cp:lastModifiedBy>Анжела</cp:lastModifiedBy>
  <cp:lastPrinted>2024-02-16T16:14:00Z</cp:lastPrinted>
  <dcterms:modified xsi:type="dcterms:W3CDTF">2024-03-13T12:05:00Z</dcterms:modified>
  <cp:revision>360</cp:revision>
  <dc:subject/>
  <dc:title/>
</cp:coreProperties>
</file>