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ШКА Євгена Анатол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ЦУШКА Євгена Анатолійовича  від 12.02.2024 року                                № 117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16 (шістнадцять) календарних днів з 09.03.2024 року до 24.03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ЦУШКА Євгена Анатолійовича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03-06T14:46:00Z</cp:lastPrinted>
  <dcterms:modified xsi:type="dcterms:W3CDTF">2024-03-06T13:12:00Z</dcterms:modified>
  <cp:revision>117</cp:revision>
  <dc:subject/>
  <dc:title/>
</cp:coreProperties>
</file>