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8.09.2023 року № 17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ередачу в оренду землі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 самоврядування в Україні» від 21.05.1997 року № 280/97-ВР, зі змінами та доповненнями, у зв’язку з технічною помилкою, 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Внести зміни до рішення міської ради  від </w:t>
      </w:r>
      <w:r>
        <w:rPr>
          <w:sz w:val="28"/>
          <w:szCs w:val="28"/>
          <w:lang w:val="uk-UA"/>
        </w:rPr>
        <w:t>28.09.2023 року № 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Про передачу в оренду землі», в  частині передачі в користування  на умовах оренди земельної ділянки по вул. Марії Демченко, 17, замінивши в пункті 1 та підпункті 1.1. рішення вираз «Мосієнко Сергій Миколайович» на        «Мосієнко Сергій Михайлович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05:00Z</dcterms:created>
  <dc:creator>Admin</dc:creator>
  <dc:description/>
  <cp:keywords/>
  <dc:language>en-US</dc:language>
  <cp:lastModifiedBy>User</cp:lastModifiedBy>
  <cp:lastPrinted>2024-02-07T14:29:00Z</cp:lastPrinted>
  <dcterms:modified xsi:type="dcterms:W3CDTF">2024-03-13T13:30:00Z</dcterms:modified>
  <cp:revision>7</cp:revision>
  <dc:subject/>
  <dc:title/>
</cp:coreProperties>
</file>