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Миколаївська, 2/1,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6.10.2023 року № 37 «Про надання дозволу на проведення експертної грошової оцінки земельної ділянки по вул. Миколаївська, 2/1, м. Первомайськ, Миколаївська область, що підлягає продажу», розглянувши заяву                     гр. Комар О.М. від 13.12.2023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1626 га,  11.02 - для  розміщення та експлуатації основних, підсобних і допоміжних будівель та споруд підприємств переробної, машинобудівної та іншої промисловості (обслуговування комплексу нежитлових будівель) по вул. Миколаївська, 2/1,                 м. Первомайськ, Миколаївська область  (кадастровий номер земельної ділянки: 4825400000:04:000:0757).</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60 700 грн. 00 коп. (двісті шістдесят тисяч сімсот гривень)  00 коп.,                   (160 грн. 33 коп. за один квадратний метр) на підставі звіту про експертну грошову оцінку від 27.11.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Комар Олександр Миколайович земельну ділянку площею  0,1626 га,  11.02 - для  розміщення та експлуатації основних, підсобних і допоміжних будівель та споруд підприємств переробної, машинобудівної та іншої промисловості (обслуговування комплексу нежитлових будівель) по вул. Миколаївська, 2/1, м. Первомайськ, Миколаївська область  (кадастровий номер земельної ділянки: 4825400000:04:000:0757)  за 260 700 грн. 00 коп. (двісті шістдесят тисяч 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фізичній особі  Комар Олександр Миколайович умови продажу земельної ділянки по вул. Миколаївська, 2/1,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5.01.2024</w:t>
      </w:r>
      <w:r>
        <w:rPr>
          <w:sz w:val="28"/>
          <w:szCs w:val="28"/>
        </w:rPr>
        <w:t xml:space="preserve">  № </w:t>
      </w:r>
      <w:r>
        <w:rPr>
          <w:sz w:val="28"/>
          <w:szCs w:val="28"/>
          <w:u w:val="single"/>
        </w:rPr>
        <w:t>18</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Комар Олександр Миколайович</w:t>
      </w:r>
    </w:p>
    <w:p>
      <w:pPr>
        <w:pStyle w:val="31"/>
        <w:spacing w:before="0" w:after="0"/>
        <w:ind w:firstLine="708"/>
        <w:jc w:val="center"/>
        <w:rPr/>
      </w:pPr>
      <w:r>
        <w:rPr>
          <w:sz w:val="28"/>
          <w:szCs w:val="28"/>
        </w:rPr>
        <w:t>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обслуговування комплексу нежитлових будівель)</w:t>
      </w:r>
    </w:p>
    <w:p>
      <w:pPr>
        <w:pStyle w:val="31"/>
        <w:spacing w:before="0" w:after="0"/>
        <w:ind w:firstLine="708"/>
        <w:jc w:val="center"/>
        <w:rPr>
          <w:sz w:val="28"/>
          <w:szCs w:val="28"/>
        </w:rPr>
      </w:pPr>
      <w:r>
        <w:rPr>
          <w:rFonts w:eastAsia="Times New Roman"/>
          <w:sz w:val="28"/>
          <w:szCs w:val="28"/>
        </w:rPr>
        <w:t xml:space="preserve"> </w:t>
      </w:r>
      <w:r>
        <w:rPr>
          <w:sz w:val="28"/>
          <w:szCs w:val="28"/>
        </w:rPr>
        <w:t>по   вул. Миколаївська, 2/1, м. Первомайськ, Миколаївська область</w:t>
      </w:r>
    </w:p>
    <w:p>
      <w:pPr>
        <w:pStyle w:val="31"/>
        <w:spacing w:before="0" w:after="0"/>
        <w:ind w:firstLine="708"/>
        <w:jc w:val="center"/>
        <w:rPr/>
      </w:pPr>
      <w:r>
        <w:rPr>
          <w:sz w:val="28"/>
          <w:szCs w:val="28"/>
        </w:rPr>
        <w:t>(кадастровий номер земельної ділянки: 4825400000:04:000:0757):</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колаївська, 2/1,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Arachkovska</cp:lastModifiedBy>
  <cp:lastPrinted>2024-01-26T10:59:00Z</cp:lastPrinted>
  <dcterms:modified xsi:type="dcterms:W3CDTF">2024-01-31T14:02:00Z</dcterms:modified>
  <cp:revision>339</cp:revision>
  <dc:subject/>
  <dc:title/>
</cp:coreProperties>
</file>