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4"/>
          <w:szCs w:val="3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>60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lang w:val="uk-UA"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5.01.2024</w:t>
      </w:r>
      <w:r>
        <w:rPr>
          <w:rFonts w:eastAsia="Times New Roman" w:cs="Arial" w:ascii="Arial" w:hAnsi="Arial"/>
          <w:lang w:val="uk-UA" w:eastAsia="ru-RU"/>
        </w:rPr>
        <w:t xml:space="preserve"> року № </w:t>
      </w:r>
      <w:r>
        <w:rPr>
          <w:rFonts w:eastAsia="Times New Roman" w:cs="Arial" w:ascii="Arial" w:hAnsi="Arial"/>
          <w:u w:val="single"/>
          <w:lang w:val="uk-UA" w:eastAsia="ru-RU"/>
        </w:rPr>
        <w:t>6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eastAsia="Times New Roman" w:cs="Arial" w:ascii="Arial" w:hAnsi="Arial"/>
          <w:lang w:val="uk-UA" w:eastAsia="ru-RU"/>
        </w:rPr>
        <w:t>м. Первомайськ</w:t>
      </w:r>
    </w:p>
    <w:p>
      <w:pPr>
        <w:pStyle w:val="Subtitle"/>
        <w:jc w:val="left"/>
        <w:rPr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 хід виконання в 2023 році 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ідтримки книговидання та книгодрук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Первомайській міській  територіальні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громаді на 2021-2025 ро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ід 24.06.2021 року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>Відповідно д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ункту 22 частини 1 статті 26, пункту 1 частини а) статті 27 Закону України «Про місцеве самоврядування в Україні» від 21.05.1997 року № 280/97ВР зі змінами та доповненнями, з урахуванням Порядку розроблення та моніторингу виконання місцевих цільових програм, затвердженого рішенням  міської   ради від 28.09.2023 № 2, з метою визначення стану виконання в              2023 році  Програми підтримки книговидання та книгодрукування в Первомайській міській  територіальній громаді на 2021-2025 роки 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1. 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хід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2023 році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ідтримки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книговидання та книгодрукування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Первомайській міській  територіальній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громаді на 2021-2025 роки,  затвердженої рішенням міської ради від 24.06.2021 року № 11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       Олег ДЕМ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5.01.2024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в 2023 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підтримки книговидання та книгодрук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вомайській міській  територіальній громаді на 2021-2025 роки, затвердженої рішенням міської ради від 24.06.2021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240" w:before="0" w:after="0"/>
        <w:ind w:left="1069" w:hanging="5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підтримки книговидання та книгодрукування в Первомайській міській територіальній громаді на 2021-2025 роки розроблена на виконання Законів України "Про місцеве самоврядування в Україні", "Про державну підтримку книговидавничої справи в Україні", "Про видавничу справу", затверджена рішенням міської ради від 24.06.2021  № 11. </w:t>
      </w:r>
      <w:r>
        <w:rPr>
          <w:rFonts w:cs="Times New Roman" w:ascii="Times New Roman" w:hAnsi="Times New Roman"/>
          <w:sz w:val="28"/>
          <w:szCs w:val="28"/>
        </w:rPr>
        <w:t xml:space="preserve">Метою Програми є створення сприятливих умов для розвитку книговидавничої справи, книгорозповсюдження та популяризації української книги, задоволення потреб населення у книжковій продукції, поширення всебічної інформації про місто Первомайськ та Первомайщину, популяризація культурної та історичної спадщини рідного краю, формування позитивного й привабливого іміджу міста та громади в цілому, а також всебічного вивчення творів місцевих авторів, популяризація української книги, розвиток і підтримка читацької культур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и виконавцями заходів Програ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конавчий комітет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 освіти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 прес-служби апарату виконавчого коміте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Управління культури, національностей, релігій, молоді та спор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аклади загальної середньої та позашкільної освіти Первомай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ервомайська міська централізована бібліотечна система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1-2025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276"/>
        <w:gridCol w:w="850"/>
        <w:gridCol w:w="155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виконання заходів  у 2023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а фін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5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Надання методичної, організаційно-практичної та консультаційної допомоги суб’єктам  видавничої справи усіх форм власност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прес-служб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парату викона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ого комітету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 Видання книг та брошур до ювілейних та святкових дат, тематичних посібників, буклетів краєзнавчого характер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ння освіти міської ради, управління культу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и, наці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льнос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й, релігій, молоді та спорту міської рад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 Організація заходів щодо видання книг краєз-навчого характеру, кращих творів міс-цевих авторів за кошти місцевого бюджет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, наці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ь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й, релігій, молоді та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Поповнення бібліотечних фондів шкільних бібліотек, міської централі-зованої бібліотечної системи новою українською літера-турою, виданою за рахунок Програм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чні фонди шкільних бібліотек поповнилися у 2023 році на 642 примірники української художньої літера-тури. З них видано за рахунок Програми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ередбачення бюджетних коштів для видання книг та брошур краєзнавчого характеру, тематич-них та ознайомчих посібників, буклетів до ювілейних та святкових да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Проведення заходів, у тому числі презентацій, вис-тавок, круглих столів, конференцій та семінарів із питань популяризації літератури краєзнавчого характеру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закладах бібліотечної системи Первомайської міської територіальної громади, бібліотеках закладів освіти організовано ряд тематичних та постійно діючих книжкових, краєзнавчих  виставок,  виставок-подорожей,  презентацій, оглядів книг, бієнале: «Рідне місто, ти прекрасне»,  «Миколаївщина – це свята земля», «Обереги рідного краю», «Прекрасний край чудової краси - степи і гори, і ліси»,  «Гранітно-степове Побужжя», «Нема переводу добрим звичаям народу»,   «Коштовний скарб України»,  «22 березня - День визволення Первомайська»,   «Я прописаний в тому краю, де бували і скіфи, і греки», «Первомайськ від А до Я»,   «Є щось святе в словах: мій рідний край», «Мій рідний дім, моя родина, Первомайщина та Україна», «Поети Первомай-щини. Дозвольте сказати», «Первомайськ Диво край», «Село моє, моя родина, моя ти рідна Україна»,  «Мій край, моя історія жива», «Літературні постаті Первомайщини»,   книжкові виставки творів письменників Первомайщини Антоніни Григоренко, Василя Монастирного, </w:t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8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, націонал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стей, релігій, молоді та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фінансування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ріни Лисогурської тощо.  Усього за рік відбулося більше 40 виставок. Реалізовувалися проєкти  та відеопроєкти          «У полоні світлого таланту» (вересень, 2023),  «Поетичне сузір'я рідного краю» (жовтень, 2023), флешмоби: «Книжковий ланцюг єдності», з нагоди державного свята Дня Соборності Украї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7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. Виділення коштів на друк матеріалів про Первомайщин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3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2.1. Інформування населення про нові книги, видані за кошти Програ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2. Популяризація і видання краєзнавчої літератури та літера-тури місцевих авторів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езентація книги Грушівської поетеси Людмили Гончарової під назвою «Записки Мандрівниц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етичне асорті “Барви рідного слова” (09.01.2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тературно- мистецький проєкт «Бентежні вірші 2023» студії Мовосвіт (19.09.23)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мереживо поезії «3 любов’ю до рідного краю» (30.03.23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раєзнавча скарбничка «Кінецьпіль: моє село над Бугом» (26.09.2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отребує фінансування </w:t>
            </w:r>
          </w:p>
        </w:tc>
      </w:tr>
      <w:tr>
        <w:trPr>
          <w:trHeight w:val="4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1.Підвищення читацької культури батьків і дітей Організ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езен-тації книг місцевих авторів, літературні вечори, тематичні книжкові виставки, огляди, перегляди літератури, читацькі конференції, літературні свята,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ервомайській міській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ій громаді впродовж 2023 року здійснювалася робота щодо популяризації книг вітчизняних авторів. Зокрема, проведено заходи: виставки  літературної спадщини  М Вінграновського «З обійнятих тобою днів»,  «Де Кодима з Бугом»,  «З любов’ю  до людей і слова»; презентації творчості Дмитра Креміня «Літописець нашої доб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устрічі з письменниками, краєзнавцями, видавцями, книгорозповсюджувач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 метою популяри-зації української кни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Дмитро Кремінь - Поет і Громадянин», «Знайомство з поетичною спадщиною                  Д. Креміня», «З днів шалених. Д. Кремінь»; виставка «100 р. від дня народження                         О. Сизоненка», презентації новинок української літератури «Дивосвіт українських книжок»,  «Сузір'я письменників Миколаївщини», «Сьогодення та майбутнє української книги», «Книги Сашка Дерманського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ації «Сузір'я письменників  Миколаївщини»;   «Дивосвіт українських книжок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іртуальна  виставка «Українське слово проситься до тебе: уподобання українських читачів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раван книг письменників-ювілярів «Невідомі факти про відомих авторі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грова програма «Зоряна мандрівка сторінками українських казок» онлайн-зустріч  освітян із письменницею Миколаївщини (Доманівка) Світланою Миронен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руглого столу «Українська книга: погляд крізь столітт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часть в обласній акції - Поетичного акценту «Мелодія його житт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літературне досьє «Микола Аркас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Арт-фест Вінграновського            «Я світом жив, Я жив у боротьбі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закладах освіти розповсюджувалися бук-трейлери до творів сучасної  української літератури, відеопрезентації книг сучас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рів (Сашко Дерманський, Лариса Ніцо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1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иса Денисенко та ін.). До  Всесвітнього  дня поезії проведена літературна зустріч з поетесою Антоніною   Григоренко «Стежина життя доганя небокраї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ож відбулися зустрічі  учнів та педагогів з поетами Первомайщини Василем Монастирним  «Там де обрій за обрієм тоне», Антоніною Григоренко «Люблю Україну, всім серцем люблю», з Лоріною Лисогурською «Летять журавлі у далекі краї», «Пісня скіфського степу», Олексієм Резніченком  тощ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и освіти стали активними учасниками  Всеукраїнського місячника шкільних бібліотек  «Вірю в майбутнє твоє, Україно!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uk-UA"/>
                </w:rPr>
                <w:t>https://h5p.org/node/146124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мках Національного тижня читання проведено семінар шкільних бібліотекарів «Читання як інструмент для зняття стресу», флешмоб  «Вірш українською», акцію «Нові книжки - бібліотекам»,  підготовлено ряд цифрових продуктів  щодо популяризації  української книги (презентації,  відео, інтерактивні плакати, коворкінги, бібліотечні сер-фінги, години спілкування та бібліотечні уроки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, управл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ультури, національностей, релігій, молоді та 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 фінансування</w:t>
            </w:r>
          </w:p>
        </w:tc>
      </w:tr>
    </w:tbl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виконання Програми реалізовані частково через відсутність фінансування  та ініціатив щодо книгови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Оцінка ефективності виконання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 кількісних та якісних показників виконання у 2023 році  Прогр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 книговидання та книгодрукування в Первомайській міській  територіальній громаді на 2021-2025 роки, затвердженої рішенням міської ради від 24.06.2021 року № 11,  свідчить про часткову її реалізацію: виконувалися лише окремі заходи, які не потребували фінансування.  Зокрема, проводилися інформаційно-презентаційні заходи щодо популяризації української літератур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Фінансування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, 2022, 2023 роках Програма підтримки книговидання та книгодрукування в Первомайській міській  територіальній громаді на 2021-2025 роки, затверджена рішенням міської ради від 24.06.2021 року № 11,  не фінансувалася. У  2024 році  коштів з місцевого бюджету  на фінансування Програми не передбач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опозиції щодо забезпечення подальшого виконання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відсутністю фінансування Програми та ініціатив щодо  видання книг краєзнавчого характеру, творів місцевих авторів  активізувати роботу з популяризації культурної та історичної спадщини Первомайщини. Сприяти вивченню творів місцевих авторів, залученню учнівської та студентської молоді до пошукової й дослідницької  краєзнавчої діяльності. </w:t>
      </w:r>
    </w:p>
    <w:p>
      <w:pPr>
        <w:pStyle w:val="Normal"/>
        <w:spacing w:lineRule="auto" w:line="256" w:before="0" w:after="120"/>
        <w:ind w:left="283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ачальник управління осві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ервомайської міської ради                                                         Світлана ТКАЧУК</w:t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56" w:before="0" w:after="120"/>
        <w:ind w:left="283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  <w:t>, 06688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8"/>
      <w:rPr>
        <w:sz w:val="18"/>
        <w:szCs w:val="18"/>
        <w:lang w:val="uk-UA"/>
      </w:rPr>
    </w:pPr>
    <w:r>
      <w:rPr>
        <w:sz w:val="18"/>
        <w:szCs w:val="18"/>
        <w:lang w:val="uk-UA"/>
      </w:rPr>
      <w:t>Про хід виконання в 2023 році  Програми підтримки книговидання та книгодрукування</w:t>
    </w:r>
  </w:p>
  <w:p>
    <w:pPr>
      <w:pStyle w:val="Style18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в Первомайській міській територіальній громаді на 2021-2025 роки,</w:t>
    </w:r>
  </w:p>
  <w:p>
    <w:pPr>
      <w:pStyle w:val="Style18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  <w:r>
      <w:rPr>
        <w:sz w:val="18"/>
        <w:szCs w:val="18"/>
        <w:lang w:val="uk-UA"/>
      </w:rPr>
      <w:t>затвердженої рішенням міської ради від 24.06.2021 року №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8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8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27z1">
    <w:name w:val="WW8Num27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rFonts w:ascii="Times New Roman" w:hAnsi="Times New Roman" w:eastAsia="Andale Sans UI;Calibri" w:cs="Times New Roman"/>
      <w:b/>
      <w:bCs/>
      <w:kern w:val="2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Calibri" w:cs="Times New Roman"/>
      <w:b/>
      <w:bCs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5p.org/node/146124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57:00Z</dcterms:created>
  <dc:creator>Admin</dc:creator>
  <dc:description/>
  <cp:keywords/>
  <dc:language>en-US</dc:language>
  <cp:lastModifiedBy>Arachkovska</cp:lastModifiedBy>
  <cp:lastPrinted>2024-01-26T10:50:00Z</cp:lastPrinted>
  <dcterms:modified xsi:type="dcterms:W3CDTF">2024-01-31T13:53:00Z</dcterms:modified>
  <cp:revision>18</cp:revision>
  <dc:subject/>
  <dc:title/>
</cp:coreProperties>
</file>