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контейнер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му підприємству «Комунсервіс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 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міни зношеного контейнерного парку 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Комунсервіс» та закріпити на праві господарського віддання таке майн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ластикові контейнери для твердих побутових відходів об’ємом              1,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 кількості 24 штуки, на загальну суму 199980,00 грн. (сто дев’яносто дев’ять тисяч дев’ятсот вісімдесят грн. 00 коп.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Комунсервіс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Анжела</cp:lastModifiedBy>
  <cp:lastPrinted>2024-01-08T17:28:00Z</cp:lastPrinted>
  <dcterms:modified xsi:type="dcterms:W3CDTF">2024-01-30T07:47:00Z</dcterms:modified>
  <cp:revision>282</cp:revision>
  <dc:subject/>
  <dc:title/>
</cp:coreProperties>
</file>