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  <w:lang w:val="uk-UA"/>
        </w:rPr>
        <w:t>60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 xml:space="preserve">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    25.10.2001 року  № 2768-ІІІ, зі змінами 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гр. Єрмейчук В.В. від 11.12.2023 року стосовно затвердження технічних документацій із землеустрою щодо встановлення (відновлення) меж частин земельних ділянок по вул. Одеська, біля будинку № 127, на які поширюються  права земельного сервітуту,  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,</w:t>
      </w:r>
      <w:r>
        <w:rPr>
          <w:sz w:val="28"/>
          <w:szCs w:val="28"/>
          <w:lang w:val="uk-UA"/>
        </w:rPr>
        <w:t xml:space="preserve"> площею 0,0032 га від загальної площі 0,0161 га вул. Одеська, біля будинку № 127 (кадастровий номер 4810400000:06:023:0119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             від 26.10.2023 року № 4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 по вул. Одеська, біля будинку № 127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фізичній особі Єрмейчук Віктор Вікто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2 га від загальної площі 0,0161 га для розміщення тимчасової споруди (торгівельного павільйону № 1) по вул. </w:t>
      </w:r>
      <w:r>
        <w:rPr>
          <w:rStyle w:val="Rvts0"/>
          <w:sz w:val="28"/>
          <w:szCs w:val="28"/>
          <w:lang w:val="uk-UA"/>
        </w:rPr>
        <w:t>Одеська, біля будинку № 127</w:t>
      </w:r>
      <w:r>
        <w:rPr>
          <w:sz w:val="28"/>
          <w:szCs w:val="28"/>
          <w:lang w:val="uk-UA"/>
        </w:rPr>
        <w:t>, м. Первомайськ, Миколаївська область (кадастровий номер 4810400000:06:023:0119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3.02.2023 року, номер запису про інше речове право: 49475961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,</w:t>
      </w:r>
      <w:r>
        <w:rPr>
          <w:sz w:val="28"/>
          <w:szCs w:val="28"/>
          <w:lang w:val="uk-UA"/>
        </w:rPr>
        <w:t xml:space="preserve"> площею 0,0029 га від загальної площі 0,0161 га вул. Одеська, біля будинку № 127 (кадастровий номер 4810400000:06:023:0119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             від 26.10.2023 року № 4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 по вул. Одеська, біля будинку № 127, на які поширюю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Єрмейчук Віктор Вікто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29 га від загальної площі 0,0161 га для розміщення тимчасової споруди (торгівельного павільйону № 2) по вул. </w:t>
      </w:r>
      <w:r>
        <w:rPr>
          <w:rStyle w:val="Rvts0"/>
          <w:sz w:val="28"/>
          <w:szCs w:val="28"/>
          <w:lang w:val="uk-UA"/>
        </w:rPr>
        <w:t>Одеська, біля будинку № 127</w:t>
      </w:r>
      <w:r>
        <w:rPr>
          <w:sz w:val="28"/>
          <w:szCs w:val="28"/>
          <w:lang w:val="uk-UA"/>
        </w:rPr>
        <w:t>, м. Первомайськ, Миколаївська область (кадастровий номер 4810400000:06:023:0119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3.02.2023 року, номер запису про інше речове право: 49475961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Фізичній особі Єрмейчук Віктор Вікторович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ів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их сервітутів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сервітут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01-26T11:18:00Z</cp:lastPrinted>
  <dcterms:modified xsi:type="dcterms:W3CDTF">2024-01-30T11:24:00Z</dcterms:modified>
  <cp:revision>547</cp:revision>
  <dc:subject/>
  <dc:title/>
</cp:coreProperties>
</file>