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>60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1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35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правлення депутат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ту Оксани ПАСТУШ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частин 7, 8  статті 49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sz w:val="28"/>
          <w:szCs w:val="28"/>
          <w:lang w:val="uk-UA"/>
        </w:rPr>
        <w:t xml:space="preserve"> статей 21, 22 Закону України  «Про статус депутатів місцевих рад» від 11.07.2002 року № 93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заслухавши депутатський запит депутата міської ради Оксани ПАСТУШОК від 02.11.2023 року № 8619/3.1-12, міськ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Направити депутатський запит депутата Первомайської міської ради Оксани ПАСТУШОК, підтриманий на пленарному засіданні чергової сесії міської ради  25.01.2024 року, на розгляд головному спеціалісту, уповноважен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і з питань запобігання та виявлення корупції апарату виконавчого комітету міської ради Олені ПОЛЯКОВІЙ. (Додато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осадовій особі, до якої звернутий депутатський запит, на наступну чергову сесію міської ради надати офіційну письмову відповідь міській  раді  та  депутату міської ради ПАСТУШОК Оксані Євгенівні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о відома посадових осіб, що  згідно з пунктом 4  статті 22  Закону України «Про статус депутатів місцевих рад», в якому зазначено, якщо запит з об’єктивних причин не може бути розглянуто у встановлений міською радою строк, то посадова особа зобов’язана письмово повідомити міську раду та депутата міської ради ПАСТУШОК О.Є. і запропонувати інший строк, який не повинен  перевищувати одного місяця з дня отримання зап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</w:t>
        <w:tab/>
        <w:t xml:space="preserve">    Олег ДЕМЧЕНКО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</w:t>
      </w:r>
      <w:r>
        <w:rPr>
          <w:sz w:val="28"/>
          <w:szCs w:val="28"/>
          <w:u w:val="single"/>
          <w:lang w:val="uk-UA"/>
        </w:rPr>
        <w:t>25.01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3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сь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 запит,</w:t>
      </w:r>
    </w:p>
    <w:p>
      <w:pPr>
        <w:pStyle w:val="Normal"/>
        <w:jc w:val="center"/>
        <w:rPr/>
      </w:pPr>
      <w:r>
        <w:rPr>
          <w:sz w:val="28"/>
          <w:szCs w:val="28"/>
        </w:rPr>
        <w:t>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ідтриман</w:t>
      </w: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</w:rPr>
        <w:t>на пленарному засіданні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вомай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</w:t>
      </w:r>
      <w:r>
        <w:rPr>
          <w:sz w:val="28"/>
          <w:szCs w:val="28"/>
        </w:rPr>
        <w:t>скликання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859"/>
      </w:tblGrid>
      <w:tr>
        <w:trPr>
          <w:trHeight w:val="1915" w:hRule="atLeast"/>
        </w:trPr>
        <w:tc>
          <w:tcPr>
            <w:tcW w:w="1990" w:type="dxa"/>
            <w:tcBorders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ШОК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и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вни</w:t>
            </w:r>
          </w:p>
        </w:tc>
        <w:tc>
          <w:tcPr>
            <w:tcW w:w="7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правляється запит від 17.01.2024 року № 432/3.1-12 на виконання головному спеціалісту, уповноваженій особі з питань запобігання та виявлення корупції апарату виконавчого комітету міської ради Олені ПОЛЯКОВІЙ щодо надання депутатам міської ради наступної інформації: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- кількість проведених антикорупційних заходів у виконавчому комітеті Первомайської міської ради;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  <w:lang w:val="uk-UA"/>
              </w:rPr>
              <w:t xml:space="preserve">      </w:t>
            </w:r>
            <w:r>
              <w:rPr>
                <w:sz w:val="30"/>
                <w:szCs w:val="30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яка робота проведена щодо організації з управління корупційними ризиками у діяльності виконавчого комітету Первомай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 кількість і якість наданих методичної та консультаційної допомоги стосовно антикорупційного законодавства у виконавчому комітеті Первомайської міської ради (його посадовим особам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 кількість здійснених заходів з виявлення конфлікту інтересів та сприяння його врегулюванню у виконавчому комітеті Первомай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  кількість розглянутих повідомлень про порушення вимог Закону України «Про запобігання корупції» у виконавчому комітеті Первомайської міської ради;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кількість повідомлень про факти порушення антикорупційного законодавства у виконавчому комітеті Первомайської міської ради.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направлення депутатського запиту Оксани ПАСТУШ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58:00Z</dcterms:created>
  <dc:creator>User</dc:creator>
  <dc:description/>
  <cp:keywords/>
  <dc:language>en-US</dc:language>
  <cp:lastModifiedBy>Анжела</cp:lastModifiedBy>
  <cp:lastPrinted>2024-01-26T08:40:00Z</cp:lastPrinted>
  <dcterms:modified xsi:type="dcterms:W3CDTF">2024-01-29T14:09:00Z</dcterms:modified>
  <cp:revision>49</cp:revision>
  <dc:subject/>
  <dc:title/>
</cp:coreProperties>
</file>