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що підлягають продажу на земельних торгах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окремими лотами 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6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134-137 Земельного Кодексу України від 25.10.2001 року                 № 2768-ІІІ 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 розглянувши заяву ПП «Влада» від 08.12.2023 року № 153/3.13.2-25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    25.02.2011 року № 28 «Про затвердження переліку земельних ділянок несільськогосподарського призначення, що підлягають продажу або  право оренди яких підлягає продажу на земельних торгах», доповнивши його новою земельною ділянкою,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земельної ділянки на земельних торгах, зокрема на розроблення та затвердження в установленому законодавством порядку документацій  із  землеустрою  щодо  відведення  земельної ділянки,  зазначеної у Додатку д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           </w:t>
      </w:r>
    </w:p>
    <w:p>
      <w:pPr>
        <w:pStyle w:val="Normal"/>
        <w:ind w:left="6381" w:hanging="0"/>
        <w:jc w:val="both"/>
        <w:rPr>
          <w:sz w:val="28"/>
          <w:szCs w:val="28"/>
        </w:rPr>
      </w:pPr>
      <w:r>
        <w:rPr>
          <w:sz w:val="28"/>
          <w:szCs w:val="28"/>
        </w:rPr>
        <w:t>до  рішення  міської  ради</w:t>
      </w:r>
    </w:p>
    <w:p>
      <w:pPr>
        <w:pStyle w:val="Normal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01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24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що підлягають продажу на земельних торгах, окремими ло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емельної 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функціональне призначення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я будівлі  № 188  по                   вул. Одеська,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- для будівництва та обслуговування будівель торгівл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що підлягають продажу на земельних торгах, окремими лотами затвердженого рішенням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Анжела</cp:lastModifiedBy>
  <cp:lastPrinted>2024-01-26T10:05:00Z</cp:lastPrinted>
  <dcterms:modified xsi:type="dcterms:W3CDTF">2024-01-30T09:11:00Z</dcterms:modified>
  <cp:revision>267</cp:revision>
  <dc:subject/>
  <dc:title>ПЕРВОМАЙСЬКА  МІСЬКА  РАДА</dc:title>
</cp:coreProperties>
</file>