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3.12.2020 року № 15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«Про поділ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ічнева, 78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рішення міської ради  від </w:t>
      </w:r>
      <w:r>
        <w:rPr>
          <w:sz w:val="28"/>
          <w:szCs w:val="28"/>
          <w:lang w:val="uk-UA"/>
        </w:rPr>
        <w:t>23.12.2020 року №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оділ земельної ділянки по вул. Січнева, 78» в  частині передачі в користування  на умовах оренди земельної ділянки юридичній особі Товариство з обмеженою відповідальністю «Будівельна фірма ПМК-226», замінивши в пунктах 2 та 3 рішення вираз «Одеська, 78» на «Січнева, 78», у зв’язку з технічною помилкою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4-01-26T08:43:00Z</cp:lastPrinted>
  <dcterms:modified xsi:type="dcterms:W3CDTF">2024-01-30T11:35:00Z</dcterms:modified>
  <cp:revision>706</cp:revision>
  <dc:subject/>
  <dc:title/>
</cp:coreProperties>
</file>