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ої ділянки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івництва індивідуального гараж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81, 116, 118, 121, 122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статей 25, 30, 50 Закону України «Про землеустрій»  від 22.05.2003 року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у гр. Криворученко О.В. від 22.12.2023 року № 3683.13.2-25 стосовно надання дозволу на розроблення проекту землеустрою щодо відведення земельної ділянки у власність за рахунок земельної ділянки комунальної власності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складання проекту землеустрою щодо відведення у власність гр. Криворученко Олег Валерійович земельної ділянки орієнтовною площею 0,0032 га для будівництва індивідуального гаража (02.05) по             вул. Шовковична, 37г/10, м. Первомайськ, Миколаївська область, за рахунок земельної ділянки комунальної власності 4810400000:01:046:006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. Криворученко О.В.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у землеустрою щодо відведення у власність земельної ділянки дл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будівництва індивідуального гараж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01-26T09:44:00Z</cp:lastPrinted>
  <dcterms:modified xsi:type="dcterms:W3CDTF">2024-01-30T11:27:00Z</dcterms:modified>
  <cp:revision>2346</cp:revision>
  <dc:subject/>
  <dc:title/>
</cp:coreProperties>
</file>