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30.09.2021 року № 15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«Про надання у користування земельних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 та припинення договорів оренди землі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 зі змінами та доповненнями, враховуючи рішення міської ради від 24.06.2021 року              № 4 «Про встановлення ставок орендної плати за землю Первомайської міської територіальної громади»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рішення міської ради  від 30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9.2021 року № 15           «Про надання у користування земельних ділянок та припинення договорів оренди землі», в частині передачі в користування на умовах оренди земельної ділянки фізичним особам Гаврилюк Т.А. та Ремський Є.В., замінивши в підпункті 1.3. рішення вираз «в розмірі 5 % від нормативної грошової оцінки земельної ділянки» на «в розмірі 7 % від нормативної грошової оцінки земельної ділянки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4-01-26T08:49:00Z</cp:lastPrinted>
  <dcterms:modified xsi:type="dcterms:W3CDTF">2024-01-30T11:34:00Z</dcterms:modified>
  <cp:revision>700</cp:revision>
  <dc:subject/>
  <dc:title/>
</cp:coreProperties>
</file>