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озглянувши заяву                гр. Фошня Т.Л. від 08.01.2024 року № 11/3.13.2-25 щодо передачі в користування на умовах оренди земельної ділянки по вул. Юрія Гагаріна, 29/6,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Фошня Тетяна Леонідівна на розроблення технічної документації із землеустрою щодо встановлення (відновлення) меж земельної ділянки в натурі (на місцевості) площею 0,0037 га для обслуговування магазину непродовольчих товарів (код цільового призначення землі 03.07 - для будівництва та обслуговування будівель торгівлі) по вул. Юрія Гагаріна, 29/6, м. Первомайськ, Миколаївська область (кадастровий номер 4810400000:06:081:0038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Фізичній особі Фошня Тетяна Леонід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01-26T09:04:00Z</cp:lastPrinted>
  <dcterms:modified xsi:type="dcterms:W3CDTF">2024-01-30T11:31:00Z</dcterms:modified>
  <cp:revision>932</cp:revision>
  <dc:subject/>
  <dc:title/>
</cp:coreProperties>
</file>