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0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 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  <w:r>
        <w:rPr>
          <w:sz w:val="28"/>
          <w:szCs w:val="28"/>
          <w:lang w:val="uk-UA"/>
        </w:rPr>
        <w:t xml:space="preserve">проектів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</w:t>
      </w:r>
      <w:r>
        <w:rPr>
          <w:rStyle w:val="Rvts0"/>
          <w:sz w:val="28"/>
          <w:szCs w:val="28"/>
          <w:lang w:val="uk-UA"/>
        </w:rPr>
        <w:t>щодо відведення земельних ділянок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сільськогосподарського призначення, </w:t>
      </w:r>
      <w:r>
        <w:rPr>
          <w:sz w:val="28"/>
          <w:szCs w:val="28"/>
          <w:lang w:val="uk-UA"/>
        </w:rPr>
        <w:t xml:space="preserve">прав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и яких виставляється для продажу на земельних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ах окремими лотами для ведення товарног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ого виробництва за рахунок земель запасу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34-137,186 Земельного Кодексу України від         25.10.2001 року  № 2768-ІІІ 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  <w:lang w:val="uk-UA"/>
        </w:rPr>
        <w:t>від 06.09.2012 року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враховуючи рішення Первомайської міської ради від 23.02.2023 року № 27 «Про затвердження Переліку земельних ділянок сільськогосподарського призначення, право оренди яких підлягає продажу на земельних торгах, окремими лотами», від 31.08.2023 року № 18 «Про внесення змін до Переліку земельних ділянок сільськогосподарського призначення, право оренди яких виставляється для продажу на земельних торгах, окремими лотами, затвердженого рішенням міської ради від 23.02.2023 року № 27»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ИРІШИ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юридичній особі Первомайська міська рада Миколаївської області на розроблення проектів землеустрою </w:t>
      </w:r>
      <w:r>
        <w:rPr>
          <w:rStyle w:val="Rvts0"/>
          <w:sz w:val="28"/>
          <w:szCs w:val="28"/>
          <w:lang w:val="uk-UA"/>
        </w:rPr>
        <w:t xml:space="preserve">щодо відведення земельних ділянок сільськогосподарського призначення, </w:t>
      </w:r>
      <w:r>
        <w:rPr>
          <w:sz w:val="28"/>
          <w:szCs w:val="28"/>
          <w:lang w:val="uk-UA"/>
        </w:rPr>
        <w:t>право оренди яких виставляється для продажу на земельних торгах окремими лотами 01.01 - для ведення товарного сільськогосподарського виробництва за рахунок земель запасу</w:t>
      </w:r>
      <w:r>
        <w:rPr>
          <w:rStyle w:val="Rvts0"/>
          <w:sz w:val="28"/>
          <w:szCs w:val="28"/>
          <w:lang w:val="uk-UA"/>
        </w:rPr>
        <w:t>, а саме: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1.1. земельна ділянка </w:t>
      </w:r>
      <w:r>
        <w:rPr>
          <w:sz w:val="28"/>
          <w:szCs w:val="28"/>
          <w:lang w:val="uk-UA"/>
        </w:rPr>
        <w:t>площею  2,8938 га на території Кінецьпільського старостинського округу Первомайського району Миколаївської області (кадастровий номер 4825482800:04:000:0254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емельна ділянка площею 0,58 га на території Кам’янобалківського  старостинського округу Первомайського району Миколаївської області (кадастровий номер:4825481800:03:000:0701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емельна ділянка площею 4,379 га на території Первомайської міської територіальної громади Миколаївської області (кадастровий номер 4825400000:05:000:0369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емельна  ділянка  площею 6,7 га Первомайської міської територіальної громади Миколаївської області (кадастровий номер 4825400000:05:000:0366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земельна ділянка площею 1,739 га Первомайської міської територіальної громади Миколаївської області (кадастровий номер 4825400000:05:000:0367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земельна ділянка площею 0,7515 га Первомайської міської територіальної громади Миколаївської області (кадастровий номер 4825400000:02:000:0675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земельна ділянка площею 1,005 га Первомайської міської територіальної громади Миколаївської області (кадастровий номер 4825400000:02:000:0674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земельна ділянка площею 0,383 га Первомайської міської територіальної громади Миколаївської області (кадастровий номер 4825400000:02:000:0677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земельна ділянка площею 2,95 га Первомайської міської територіальної громади Миколаївської області (кадастровий номер 4825400000:01:000:0530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земельна ділянка площею 1,66 га Первомайської міської територіальної громади Миколаївської області (кадастровий номер 4825400000:02:000:0672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земельна ділянка площею 2,9351 га Первомайської міської територіальної громади Миколаївської області (кадастровий номер 4825400000:04:000:0176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земельна ділянка площею 0,8 га Первомайської міської територіальної громади Миколаївської області (кадастровий номер 4825400000:02:000:0678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земельна ділянка площею 0,685 га Первомайської міської територіальної громади Миколаївської області (кадастровий номер 4825400000:01:000:0528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 земельна ділянка площею 2,27 га Первомайської міської територіальної громади Миколаївської області (кадастровий номер 4825481800:03:000:0705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. земельна ділянка площею 0,51 га Кам’янобалківського  старостинського округу Первомайського району Миколаївської області (кадастровий номер 4825481800:01:000:1314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земельна ділянка площею 5,91 га Кам’янобалківського  старостинського округу Первомайського району Миколаївської області (кадастровий номер 4825481800:01:000:1313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7. земельна ділянка площею 3,26 га Кам’янобалківського  старостинського округу Первомайського району Миколаївської області (кадастровий номер 4825481800:01:000:1312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8. земельна ділянка  площею 1,14 га Кам’янобалківського  старостинського округу Первомайського району Миколаївської області (кадастровий номер 4825481800:03:000:0702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9. земельна ділянка  площею 4,02 га Кам’янобалківського  старостинського округу Первомайського району Миколаївської області (кадастровий номер 4825481800:03:000:0703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0. земельна ділянка  площею 12,68 га Кам’янобалківського  старостинського округу Первомайського району Миколаївської області (кадастровий номер 4825481800:03:000:0704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1. земельна ділянка  площею 2,805 га Первомайської міської територіальної громади Миколаївської області (кадастровий номер 4825400000:03:000:0505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2. земельна ділянка  площею 2 га  Кінецьпільського  старостинського округу Первомайського району Миколаївської області (кадастровий номер 4825482800:04:000:0253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3. земельна ділянка  площею 6,4405 га Первомайської міської територіальної громади Миколаївської області (кадастровий номер 4825480800:02:000:0425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4. земельна ділянка  площею 1,0705 га Первомайської міської територіальної громади Миколаївської області (кадастровий номер 4825400000:02:000:0673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5.</w:t>
      </w:r>
      <w:r>
        <w:rPr>
          <w:rStyle w:val="Rvts0"/>
          <w:sz w:val="28"/>
          <w:szCs w:val="28"/>
          <w:lang w:val="uk-UA"/>
        </w:rPr>
        <w:t xml:space="preserve"> земельна ділянка </w:t>
      </w:r>
      <w:r>
        <w:rPr>
          <w:sz w:val="28"/>
          <w:szCs w:val="28"/>
          <w:lang w:val="uk-UA"/>
        </w:rPr>
        <w:t>площею  0,9836 га на території Кінецьпільського старостинського округу Первомайського району Миколаївської області (кадастровий номер 4825482800:04:000:0219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6. земельна ділянка  площею 4,509 га Первомайської міської територіальної громади Миколаївської області (кадастровий номер 4825400000:02:000:0671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7. земельна ділянка  площею 2,4045 га Первомайської міської територіальної громади Миколаївської області (кадастровий номер 4825400000:05:000:0378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8. земельна ділянка  площею 0,7075 га Первомайської міської територіальної громади Миколаївської області (кадастровий номер 4825400000:03:000:0503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29. земельна ділянка  площею 0,7005 га Первомайської міської територіальної громади Миколаївської області (кадастровий номер 4825400000:01:000:0529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0. земельна ділянка  площею 0,617 га Первомайської міської територіальної громади Миколаївської області (кадастровий номер 4825400000:02:000:0676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1. земельна ділянка  площею 1,925 га Первомайської міської територіальної громади Миколаївської області (кадастровий номер 4825400000:01:000:0531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2. земельна ділянка  площею 1,055 га Первомайської міської територіальної громади Миколаївської області (кадастровий номер 4825400000:05:000:0377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3. земельна ділянка  площею 8,1438 га Первомайської міської територіальної громади Миколаївської області (кадастровий номер 4825480800:04:000:0548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4. земельна ділянка площею 3,9217 га Чаусянський  старостинського округу Первомайського району Миколаївської області (кадастровий номер 4825484000:02:000:0027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5. земельна ділянка  площею 3,044 га Первомайської міської територіальної громади Миколаївської області (кадастровий номер 4825400000:05:000:0370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6. земельна ділянка  площею 5,966 га Первомайської міської територіальної громади Миколаївської області (кадастровий номер 4825400000:01:000:0526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7. земельна ділянка  площею 20,0 га Первомайської міської територіальної громади Миколаївської області (кадастровий номер 4825400000:05:000:0155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8.</w:t>
      </w:r>
      <w:r>
        <w:rPr>
          <w:rStyle w:val="Rvts0"/>
          <w:sz w:val="28"/>
          <w:szCs w:val="28"/>
          <w:lang w:val="uk-UA"/>
        </w:rPr>
        <w:t xml:space="preserve"> земельна ділянка </w:t>
      </w:r>
      <w:r>
        <w:rPr>
          <w:sz w:val="28"/>
          <w:szCs w:val="28"/>
          <w:lang w:val="uk-UA"/>
        </w:rPr>
        <w:t>площею  3,3555 га на території Кінецьпільського старостинського округу Первомайського району Миколаївської області (кадастровий номер 4825482800:04:000:0235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9. земельна ділянка  площею 5,46 га Первомайської міської територіальної громади Миколаївської області (кадастровий номер 4825400000:03:000:0502)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Надати дозвіл управлінню комунальної власності та земельних відносин Первомайської міської ради  виступити замовником проектів землеустрою </w:t>
      </w:r>
      <w:r>
        <w:rPr>
          <w:rStyle w:val="Rvts0"/>
          <w:sz w:val="28"/>
          <w:szCs w:val="28"/>
          <w:lang w:val="uk-UA"/>
        </w:rPr>
        <w:t xml:space="preserve">щодо відведення земельних ділянок сільськогосподарського призначення, </w:t>
      </w:r>
      <w:r>
        <w:rPr>
          <w:sz w:val="28"/>
          <w:szCs w:val="28"/>
          <w:lang w:val="uk-UA"/>
        </w:rPr>
        <w:t>право оренди яких виставляється для продажу на земельних торгах окремими лотам для ведення товарного сільськогосподарського виробництва за рахунок земель запасу, зазначених в пункті 1 рішення, у суб’єкта господарювання, який є розробником документації із земле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Розробл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екти землеустрою </w:t>
      </w:r>
      <w:r>
        <w:rPr>
          <w:rStyle w:val="Rvts0"/>
          <w:sz w:val="28"/>
          <w:szCs w:val="28"/>
          <w:lang w:val="uk-UA"/>
        </w:rPr>
        <w:t xml:space="preserve">щодо відведення земельних ділянок сільськогосподарського призначення, </w:t>
      </w:r>
      <w:r>
        <w:rPr>
          <w:sz w:val="28"/>
          <w:szCs w:val="28"/>
          <w:lang w:val="uk-UA"/>
        </w:rPr>
        <w:t>право оренди яких виставляється для продажу на земельних торгах окремими лот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за рахунок земель запасу</w:t>
      </w:r>
      <w:r>
        <w:rPr>
          <w:sz w:val="28"/>
          <w:szCs w:val="28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1"/>
        <w:spacing w:lineRule="auto" w:line="2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</w:t>
      </w:r>
    </w:p>
    <w:p>
      <w:pPr>
        <w:pStyle w:val="21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Олег ДЕМЧЕНКО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 xml:space="preserve">на розроблення </w:t>
    </w:r>
    <w:r>
      <w:rPr>
        <w:b/>
        <w:sz w:val="18"/>
        <w:szCs w:val="18"/>
        <w:lang w:val="uk-UA"/>
      </w:rPr>
      <w:t xml:space="preserve">проектів землеустрою </w:t>
    </w:r>
    <w:r>
      <w:rPr>
        <w:rStyle w:val="Rvts0"/>
        <w:b/>
        <w:sz w:val="18"/>
        <w:szCs w:val="18"/>
        <w:lang w:val="uk-UA"/>
      </w:rPr>
      <w:t>щодо відведення земельних ділянок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  <w:lang w:val="uk-UA"/>
      </w:rPr>
      <w:t xml:space="preserve">сільськогосподарського призначення, </w:t>
    </w:r>
    <w:r>
      <w:rPr>
        <w:b/>
        <w:sz w:val="18"/>
        <w:szCs w:val="18"/>
        <w:lang w:val="uk-UA"/>
      </w:rPr>
      <w:t>право оренди яких виставляється для продажу на земельних торгах окремими лотами для ведення товарного сільськогосподарського виробництва за рахунок земель запас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4-01-26T11:38:00Z</cp:lastPrinted>
  <dcterms:modified xsi:type="dcterms:W3CDTF">2024-01-30T11:33:00Z</dcterms:modified>
  <cp:revision>719</cp:revision>
  <dc:subject/>
  <dc:title/>
</cp:coreProperties>
</file>