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  <w:lang w:val="uk-UA"/>
        </w:rPr>
        <w:t xml:space="preserve">72 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8.11.2024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4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УШКА Тимура Віктор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Угорщи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 травня 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 липня 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 січня 2023 року 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 «Про внесення 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 </w:t>
      </w:r>
      <w:r>
        <w:rPr>
          <w:sz w:val="28"/>
          <w:szCs w:val="28"/>
          <w:lang w:val="uk-UA"/>
        </w:rPr>
        <w:t xml:space="preserve">депутата  Первомайської міської ради ГЛУШКА Тимура Вікторовича від          25 листопада2024 року № 9073/3.1-12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на відрядження строком на 365 (триста шістдесят п’ять) календарних днів з 01 січня 2025 року до 31 грудня 2025 року включно депутата Первомайської міської ради Первомайського району Миколаївської област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ГЛУШКА Тимура Вікторовича до міста Будапешт, Угорщина  - з метою гуманітарної спів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дострокове припинення повноважень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 БОЙЧУК Олени Володимирів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4:54:00Z</dcterms:created>
  <dc:creator>Admin</dc:creator>
  <dc:description/>
  <cp:keywords/>
  <dc:language>en-US</dc:language>
  <cp:lastModifiedBy>User</cp:lastModifiedBy>
  <cp:lastPrinted>2024-11-29T15:50:00Z</cp:lastPrinted>
  <dcterms:modified xsi:type="dcterms:W3CDTF">2024-12-04T14:30:00Z</dcterms:modified>
  <cp:revision>159</cp:revision>
  <dc:subject/>
  <dc:title/>
</cp:coreProperties>
</file>