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 xml:space="preserve">72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28.11.2024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№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u w:val="single"/>
          <w:lang w:val="uk-UA" w:eastAsia="ru-RU"/>
        </w:rPr>
        <w:t>8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м. Первомайськ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Про внесення змін до рішення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 27.01.2022 № 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 затвер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ої комплексної програми підтрим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м’ї та дітей, запобігання домашньому насильст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рівних прав та можливостей жі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чоловіків та попередження торгівлі люд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вомайської міськ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2022- 2025 ро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shd w:fill="FFFFFF" w:val="clear"/>
          <w:lang w:val="uk-UA"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статті 14 Закону України “Про запобігання та протидію домашньому насильству”  від 0</w:t>
      </w:r>
      <w:r>
        <w:rPr>
          <w:rFonts w:eastAsia="Times New Roman" w:cs="Times New Roman" w:ascii="Times New Roman" w:hAnsi="Times New Roman"/>
          <w:bCs/>
          <w:sz w:val="28"/>
          <w:lang w:val="uk-UA" w:eastAsia="ru-RU"/>
        </w:rPr>
        <w:t>7 грудня 2017 року № 2229-VIII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, розпорядження начальника обласної військової адміністрації від 02 жовтня 2024 року № 390-р «Про внесення змін до Соціальної комплексної програми підтримки сі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’ї, запобігання та протидії домашньому насильству, забезпечення рівних прав та можливостей жінок і чоловіків на період до 2026 року в Миколаївській області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проведення заходів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в’язаних з ефективним вжиттям заходів у сфері запобігання та протидії домашньому насильству та/або насильству за ознакою ста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1. Внести зміни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оціальної комплексної програми підтримки сім’ї та дітей, запобігання домашньому насильству, забезпечення рівних прав та можливостей жінок і чоловіків та попередження торгівлі людьми Первомайської міської територіальної громади на 2022-2025 рок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твердженої рішенням міської ради від 27.01.2022 № 3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5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повнити розділ 2 «Запобігання та протидія домашньому насильству» розділу 6 «Перелік завдань і заходів Програми» підпунктом 8 в так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64"/>
        <w:gridCol w:w="2127"/>
        <w:gridCol w:w="1134"/>
        <w:gridCol w:w="1418"/>
        <w:gridCol w:w="1275"/>
        <w:gridCol w:w="1134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азва напря-му діяль-ності (пріо-ритетні завдан-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трок вико-нан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конав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жерела фінансу-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рієн-товні обсяги фінансування (варті-сть) тис. 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Очікуваний результа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64"/>
        <w:gridCol w:w="2127"/>
        <w:gridCol w:w="1134"/>
        <w:gridCol w:w="1418"/>
        <w:gridCol w:w="1275"/>
        <w:gridCol w:w="1134"/>
        <w:gridCol w:w="1559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озділ 2. ЗАПОБІГАННЯ ТА ПРОТИДІЯ ДОМАШНЬОМУ НАСИЛЬСТВУ</w:t>
              <w:tab/>
            </w:r>
          </w:p>
        </w:tc>
      </w:tr>
      <w:tr>
        <w:trPr>
          <w:trHeight w:val="3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. Створення та забезпечення сталого функціонування спеціалізованих служб для осіб, які постраждали від домашнього насильства та/або насильства за ознакою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2024- 2025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Управлін-ня соціально-го захисту населення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 xml:space="preserve">Перво- майський центр соціаль-них служ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Місце-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Фонд ООН у галузі народонаселення (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UNFPA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ах затвер-джених ліміті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Забезпечен-ня постражда-лих осіб   безпечним місцем  тимчасово-го цілодобово-го перебуван-ня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 w:eastAsia="ru-RU"/>
              </w:rPr>
              <w:t>Ефектив-ність та заверше-ність надання послуги особам, які постражда-ли від домашньо-го насильства та/або насильства за ознакою стат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90" w:right="-57" w:hanging="2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90" w:right="-5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5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повнити розділ 4 «Забезпечення рівних прав та можливостей жінок і чоловіків» розділу 6 «Перелік завдань і заходів Програми»  підпунктом 11 в такій редакції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64"/>
        <w:gridCol w:w="2127"/>
        <w:gridCol w:w="1275"/>
        <w:gridCol w:w="1418"/>
        <w:gridCol w:w="1276"/>
        <w:gridCol w:w="1134"/>
        <w:gridCol w:w="1559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Назва напря-му діяль-ності (пріо-ритетні завдан-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Строк виконан-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Джерела фінансу-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Орієн-товні обсяги фінансування (вар-тість) тис. 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озділ 4.ЗАБЕЗПЕЧЕННЯ РІВНИХ ПРАВ ТА МОЖЛИВОСТЕЙ ЖІНОК І ЧОЛОВІКІВ</w:t>
            </w:r>
          </w:p>
        </w:tc>
      </w:tr>
      <w:tr>
        <w:trPr>
          <w:trHeight w:val="48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рияння економічної спроможності вразливих жінок, які постраждали від війни, зокрема внутрішньо мереміщених осіб, жінок з інвалідністю та постраждалих від гендерно зумовленого наси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 2025 рі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я соціальн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 захисту населення міської рад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йський центр соціа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х служб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ц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ий бюдж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ежах затв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жених лімі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илення розшир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я економіч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х можлив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й жінок</w:t>
            </w:r>
          </w:p>
        </w:tc>
      </w:tr>
    </w:tbl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 xml:space="preserve">                                                             Олег ДЕМЧЕНКО </w:t>
      </w:r>
    </w:p>
    <w:p>
      <w:pPr>
        <w:pStyle w:val="Normal"/>
        <w:tabs>
          <w:tab w:val="clear" w:pos="708"/>
          <w:tab w:val="left" w:pos="53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3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3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3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</w:t>
    </w:r>
    <w:r>
      <w:rPr>
        <w:rFonts w:cs="Times New Roman" w:ascii="Times New Roman" w:hAnsi="Times New Roman"/>
        <w:b/>
        <w:sz w:val="18"/>
        <w:szCs w:val="18"/>
      </w:rPr>
      <w:t xml:space="preserve"> Первомайської міської ради</w:t>
    </w:r>
  </w:p>
  <w:p>
    <w:pPr>
      <w:pStyle w:val="Normal"/>
      <w:spacing w:lineRule="auto" w:line="240" w:before="0" w:after="0"/>
      <w:ind w:right="-5" w:hanging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eastAsia="Times New Roman" w:cs="Times New Roman" w:ascii="Times New Roman" w:hAnsi="Times New Roman"/>
        <w:b/>
        <w:color w:val="000000"/>
        <w:sz w:val="18"/>
        <w:szCs w:val="18"/>
        <w:shd w:fill="FFFFFF" w:val="clear"/>
        <w:lang w:val="uk-UA" w:eastAsia="ru-RU"/>
      </w:rPr>
      <w:t>Про внесення змін до рішення міської ради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eastAsia="Times New Roman" w:cs="Times New Roman" w:ascii="Times New Roman" w:hAnsi="Times New Roman"/>
        <w:b/>
        <w:color w:val="000000"/>
        <w:sz w:val="18"/>
        <w:szCs w:val="18"/>
        <w:shd w:fill="FFFFFF" w:val="clear"/>
        <w:lang w:val="uk-UA" w:eastAsia="ru-RU"/>
      </w:rPr>
      <w:t xml:space="preserve">від 27.01.2022 року № 3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«Про затвердження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Соціальної комплексної програми підтримки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сім’ї та дітей, запобігання домашньому насильству,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забезпечення рівних прав та можливостей жінок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і чоловіків та попередження торгівлі людьми Первомайської міської територіальної громади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на 2022- 2025 роки»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uk-UA"/>
      </w:rPr>
      <w:t>і</w:t>
    </w:r>
    <w:r>
      <w:rPr>
        <w:rFonts w:cs="Times New Roman" w:ascii="Times New Roman" w:hAnsi="Times New Roman"/>
      </w:rPr>
      <w:t xml:space="preserve">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0" w:hanging="5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ourier New" w:cs="Times New Roman"/>
      <w:color w:val="000000"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ourier New" w:cs="Ari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42" w:firstLine="520"/>
      <w:jc w:val="both"/>
    </w:pPr>
    <w:rPr>
      <w:rFonts w:ascii="Times New Roman" w:hAnsi="Times New Roman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5:00Z</dcterms:created>
  <dc:creator>Administrator</dc:creator>
  <dc:description/>
  <cp:keywords/>
  <dc:language>en-US</dc:language>
  <cp:lastModifiedBy>Arachkovska</cp:lastModifiedBy>
  <cp:lastPrinted>2024-11-29T16:17:00Z</cp:lastPrinted>
  <dcterms:modified xsi:type="dcterms:W3CDTF">2024-12-04T14:13:00Z</dcterms:modified>
  <cp:revision>20</cp:revision>
  <dc:subject/>
  <dc:title/>
</cp:coreProperties>
</file>