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 xml:space="preserve">72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11.2024_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>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№ 280/97-ВР, зі змінами та доповненнями, підпункту “б” пункту 3 частини першої статті 91 Бюджетного кодексу України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ab/>
        <w:t>1. Внести зміни до Комплексної програми соціального захисту  «Громада,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№ 1, а саме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3 Розділу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викласти в новій редакції, а са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202"/>
        <w:gridCol w:w="1683"/>
        <w:gridCol w:w="122"/>
        <w:gridCol w:w="1080"/>
        <w:gridCol w:w="1459"/>
        <w:gridCol w:w="1276"/>
        <w:gridCol w:w="105"/>
        <w:gridCol w:w="887"/>
        <w:gridCol w:w="1609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3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іальний захист мешканці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омади, які потребують допомог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23. При оформленні документів на отримання соціальних послуг в розрахунок середньомісячного сукупного доходу сім’ї  не враховувати дохід осіб, які зареєстровані, але не проживають з особою, яка потребує соціальної послуги на підставі акту обстеження матеріально - побутових умов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іння соціального захисту населе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міської ради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риторіальний центр соціального обслугову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(надання соціальних послуг) ПМТ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соціальних послуг особами, які опинилися  в складних життєвих обставин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ункт 3 </w:t>
      </w:r>
      <w:r>
        <w:rPr>
          <w:sz w:val="28"/>
          <w:szCs w:val="28"/>
          <w:lang w:eastAsia="uk-UA"/>
        </w:rPr>
        <w:t>Додатку 5</w:t>
      </w:r>
      <w:r>
        <w:rPr>
          <w:sz w:val="28"/>
          <w:szCs w:val="28"/>
        </w:rPr>
        <w:t xml:space="preserve"> «Порядок фінансування видатків для  виплати щорічної одноразової матеріальної допомоги учасникам бойових дій на території інших держав, які є членами Первомайського міського товариства ветеранів Афганістану» </w:t>
      </w:r>
      <w:r>
        <w:rPr>
          <w:sz w:val="28"/>
          <w:szCs w:val="28"/>
          <w:lang w:eastAsia="uk-UA"/>
        </w:rPr>
        <w:t>Програми викласти в новій редакції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- «</w:t>
      </w:r>
      <w:r>
        <w:rPr>
          <w:sz w:val="28"/>
          <w:szCs w:val="28"/>
        </w:rPr>
        <w:t>Розмір одноразової матеріальної допомоги становить 1000 гр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 підпункту 1.2. рішення вступає в силу з 01.01.2025 року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  <w:lang w:eastAsia="uk-UA"/>
        </w:rPr>
        <w:t>1.3.  Підп</w:t>
      </w:r>
      <w:r>
        <w:rPr>
          <w:b w:val="false"/>
          <w:szCs w:val="28"/>
          <w:lang w:val="uk-UA"/>
        </w:rPr>
        <w:t xml:space="preserve">ункт </w:t>
      </w:r>
      <w:r>
        <w:rPr>
          <w:b w:val="false"/>
          <w:szCs w:val="28"/>
        </w:rPr>
        <w:t>4.7</w:t>
      </w:r>
      <w:r>
        <w:rPr>
          <w:b w:val="false"/>
          <w:szCs w:val="28"/>
          <w:lang w:val="uk-UA"/>
        </w:rPr>
        <w:t>. пункту 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(Матеріальна допомога надається) </w:t>
      </w:r>
      <w:r>
        <w:rPr>
          <w:b w:val="false"/>
          <w:szCs w:val="28"/>
          <w:lang w:val="ru-RU"/>
        </w:rPr>
        <w:t>Додатку 6</w:t>
      </w:r>
      <w:r>
        <w:rPr>
          <w:b w:val="false"/>
          <w:szCs w:val="28"/>
        </w:rPr>
        <w:t xml:space="preserve"> «Порядок фінансування видатків для  надання матеріальної допомоги громадянам </w:t>
      </w:r>
      <w:r>
        <w:rPr>
          <w:b w:val="false"/>
          <w:szCs w:val="28"/>
          <w:lang w:val="ru-RU"/>
        </w:rPr>
        <w:t xml:space="preserve">ПМТР» </w:t>
      </w:r>
      <w:r>
        <w:rPr>
          <w:b w:val="false"/>
          <w:szCs w:val="28"/>
          <w:lang w:eastAsia="uk-UA"/>
        </w:rPr>
        <w:t>Програми викласти в новій редакції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На лікування військовослужбовців Збройних сил України та інших військових формувань, у тому числі добровольчих, які отримали поранення, контузію, травму, каліцтво одержаних при виконанні службових обов’язків або захворювання, що пов’язане з виконанням службових обов’язків, під час здійснення заходів із забезпечення національної безпеки і оборони, відсічі і стримування збройної агресії російської федерації у Донецькій і Луганській областях, заходів, необхідних для забезпечення оборони України, захисту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безпеки населення та інтересів держави у зв’язку з військовою агресією російської федерації проти України до 5000 грн.»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 xml:space="preserve">1.4. пункт 8 </w:t>
      </w:r>
      <w:r>
        <w:rPr>
          <w:b w:val="false"/>
          <w:szCs w:val="28"/>
          <w:lang w:val="uk-UA"/>
        </w:rPr>
        <w:t xml:space="preserve">(Матеріальна допомога на поховання надається) Додатку 6 </w:t>
      </w:r>
      <w:r>
        <w:rPr>
          <w:b w:val="false"/>
          <w:szCs w:val="28"/>
        </w:rPr>
        <w:t xml:space="preserve">«Порядок фінансування видатків для надання матеріальної допомоги  громадянам  ПМТР» </w:t>
      </w:r>
      <w:r>
        <w:rPr>
          <w:b w:val="false"/>
          <w:szCs w:val="28"/>
          <w:lang w:eastAsia="uk-UA"/>
        </w:rPr>
        <w:t>Програми</w:t>
      </w:r>
      <w:r>
        <w:rPr>
          <w:b w:val="false"/>
          <w:szCs w:val="28"/>
        </w:rPr>
        <w:t xml:space="preserve"> доповнити новим </w:t>
      </w:r>
      <w:r>
        <w:rPr>
          <w:b w:val="false"/>
          <w:szCs w:val="28"/>
          <w:lang w:val="uk-UA"/>
        </w:rPr>
        <w:t>під</w:t>
      </w:r>
      <w:r>
        <w:rPr>
          <w:b w:val="false"/>
          <w:szCs w:val="28"/>
        </w:rPr>
        <w:t>пунктом</w:t>
      </w:r>
      <w:r>
        <w:rPr>
          <w:b w:val="false"/>
          <w:szCs w:val="28"/>
          <w:lang w:val="uk-UA"/>
        </w:rPr>
        <w:t xml:space="preserve"> 8.6.</w:t>
      </w:r>
      <w:r>
        <w:rPr>
          <w:b w:val="false"/>
          <w:szCs w:val="28"/>
        </w:rPr>
        <w:t xml:space="preserve"> в такій редакції: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- «</w:t>
      </w:r>
      <w:r>
        <w:rPr>
          <w:b w:val="false"/>
          <w:szCs w:val="28"/>
        </w:rPr>
        <w:t>особі, яка зобов’язалася поховати померлого учасника бойових дій</w:t>
      </w:r>
      <w:r>
        <w:rPr>
          <w:b w:val="false"/>
          <w:szCs w:val="28"/>
          <w:lang w:val="uk-UA"/>
        </w:rPr>
        <w:t>, який за життя був нагороджений нагрудним знаком «За військову доблесть» або нагрудним знаком Головнокомандувача Збройних Сил України «За досягнення у військовій службі». Розмір допомоги становить 2000 грн.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5. У пункті </w:t>
      </w:r>
      <w:r>
        <w:rPr>
          <w:sz w:val="28"/>
          <w:szCs w:val="28"/>
        </w:rPr>
        <w:t xml:space="preserve">4 Додатку 15 «Порядок надання матеріальної допомоги пільговій категорії населення </w:t>
      </w:r>
      <w:r>
        <w:rPr>
          <w:sz w:val="28"/>
          <w:szCs w:val="28"/>
          <w:shd w:fill="FFFFFF" w:val="clear"/>
        </w:rPr>
        <w:t>на вирішення соціальних потреб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>Програми</w:t>
      </w:r>
      <w:r>
        <w:rPr>
          <w:sz w:val="28"/>
          <w:szCs w:val="28"/>
        </w:rPr>
        <w:t xml:space="preserve"> слово «проживають» замінити на слово «зареєстрован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Додаток 41 «Порядок надання компенсації на придбання твердого палива окремим категоріям населення ПМТГ» </w:t>
      </w:r>
      <w:r>
        <w:rPr>
          <w:sz w:val="28"/>
          <w:szCs w:val="28"/>
          <w:lang w:eastAsia="uk-UA"/>
        </w:rPr>
        <w:t xml:space="preserve">Програми викласти в новій редакції (додаток)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ішення міської ради</w:t>
      </w:r>
    </w:p>
    <w:p>
      <w:pPr>
        <w:pStyle w:val="Normal"/>
        <w:ind w:firstLine="56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компенсації на придбання твердого палива окремим категоріям населення ПМТ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rStyle w:val="11"/>
          <w:color w:val="000000"/>
          <w:sz w:val="28"/>
          <w:szCs w:val="28"/>
        </w:rPr>
        <w:t xml:space="preserve">Цей Порядок розроблений </w:t>
      </w:r>
      <w:r>
        <w:rPr>
          <w:color w:val="000000"/>
          <w:sz w:val="28"/>
          <w:szCs w:val="28"/>
        </w:rPr>
        <w:t>з метою надання компенсації на придбання твердого палива окремим категоріям населення ПМТГ(далі - компенсація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Головним розпорядником коштів є управління соціального захисту населення міської ра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Перелік осіб, яким надається компенсаці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чесні громадяни міс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ім’ї загиблих учасників бойових дій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пікун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матері-героїні, які не мають права на інші пільги з Державного бюджет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люди з інвалідністю по зору І та ІІ гру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надання компенсації: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Компенсаційні виплати здійснюються за місцем реєстрації на підставі Витягу з Реєстру територіальної громади про місце реєстрації або за місцем фактичного прож</w:t>
      </w:r>
      <w:r>
        <w:rPr>
          <w:sz w:val="28"/>
          <w:szCs w:val="28"/>
        </w:rPr>
        <w:t xml:space="preserve">ивання пільговика на підставі акту, який надається ОСББ, управитель або договору оренди, що </w:t>
      </w:r>
      <w:r>
        <w:rPr>
          <w:color w:val="000000"/>
          <w:sz w:val="28"/>
          <w:szCs w:val="28"/>
        </w:rPr>
        <w:t xml:space="preserve">підтверджує фактичне місце проживання (без реєстрації) і поширюються на всі форми власності в межах норм, передбачених чинним законодавством України за умови не призначення житлової субсидії, або якщо розмір субсидії становить 0,00 грн. 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1. у розмірі 100 відсотків вартості 1 тонни вугілля, затвердженої на поточний бюджетний рік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очесним громадянам міста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2. у розмірі 50-ти відсотків вартості 1 тонни вугілля, затвердженої на поточний бюджетний рік: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1. сім’ям загиблих учасників бойових дій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2. опікуна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3. матерям-героїням, які не мають права на інші пільги з Державного бюджет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4. людям з інвалідністю по зору І та ІІ гру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ab/>
        <w:t>5. Розрахунок вартості 1 тони твердого палива на поточний рік затверджується Постановою Кабінету Міністрів України або іншими нормативно - правовими актам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6. Для підтвердження права на отримання компенсації, при первинному зверненні,  вказані вище категорії громадян подають до управління соціального захисту населення міської ради:  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6.1. паспорт та його копію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6.2. Реєстраційний номер облікової картки платника податків та його копію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6.3. документ, що підтверджує статус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технічний паспорт на житло та його ксерокопію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6.5. люди з інвалідністю по зору І та ІІ груп, - упродовж року, у разі проходження перекомісії, - надають копію довідки м</w:t>
      </w:r>
      <w:r>
        <w:rPr>
          <w:bCs/>
          <w:color w:val="000000"/>
          <w:sz w:val="28"/>
          <w:szCs w:val="28"/>
          <w:shd w:fill="FFFFFF" w:val="clear"/>
        </w:rPr>
        <w:t>едико-соціальної експертної комісії </w:t>
      </w:r>
      <w:r>
        <w:rPr>
          <w:color w:val="000000"/>
          <w:sz w:val="28"/>
          <w:szCs w:val="28"/>
        </w:rPr>
        <w:t xml:space="preserve"> із зазначенням групи інвалідності по зору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  <w:lang w:val="ru-RU"/>
        </w:rPr>
        <w:t>6.6</w:t>
      </w:r>
      <w:r>
        <w:rPr>
          <w:color w:val="000000"/>
          <w:sz w:val="28"/>
          <w:szCs w:val="28"/>
        </w:rPr>
        <w:t>. довідку про наявність пічного опалення в будинку (за його наявності);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6.7. банківські реквізити ( </w:t>
      </w:r>
      <w:r>
        <w:rPr>
          <w:color w:val="000000"/>
          <w:sz w:val="28"/>
          <w:szCs w:val="28"/>
          <w:lang w:val="en-US"/>
        </w:rPr>
        <w:t>IBAN</w:t>
      </w:r>
      <w:r>
        <w:rPr>
          <w:color w:val="000000"/>
          <w:sz w:val="28"/>
          <w:szCs w:val="28"/>
        </w:rPr>
        <w:t xml:space="preserve"> ).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7. Списки отримувачів компенсації за поданням управління соціального захисту населення на початку року затверджуються міським головою. 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Упродовж року компенсації надаються з першого числа місяця, наступного за тим місяцем, в якому підтверджуючі документи та заява були надані до управління соціального захисту населення міської ради. </w:t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Додаткові списки отримувачів компенсації затверджуються міським головою щомісяц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 Пропозиції на фінансування видатків, пов’язаних з наданням компенсації на придбання твердого палива окремим категоріям громадян ПМТГ, управління соціального захисту населення міської ради  щомісячно подає до фінансового управління міської ради.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9. При наявності лімітних асигнувань фінансове управління перераховує кошти на рахунки управління соціального захисту населення. Управління соціального захисту населення при наявності фактичних розрахунків перераховує кошти на рахунки банківських установ одержувач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исту населення міської ради                                                Ольга ПОЛІЩУ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>
        <w:sz w:val="18"/>
        <w:szCs w:val="18"/>
      </w:rPr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  <w:p>
    <w:pPr>
      <w:pStyle w:val="Footer1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  <w:p>
    <w:pPr>
      <w:pStyle w:val="Footer1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6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6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6</w:t>
    </w:r>
    <w:r>
      <w:rPr>
        <w:sz w:val="24"/>
        <w:szCs w:val="24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">
    <w:name w:val="Знак Знак9"/>
    <w:qFormat/>
    <w:rPr>
      <w:b/>
      <w:sz w:val="28"/>
      <w:lang w:val="en-US" w:bidi="ar-SA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User</cp:lastModifiedBy>
  <cp:lastPrinted>2024-11-19T13:11:00Z</cp:lastPrinted>
  <dcterms:modified xsi:type="dcterms:W3CDTF">2024-12-04T14:54:00Z</dcterms:modified>
  <cp:revision>210</cp:revision>
  <dc:subject/>
  <dc:title/>
</cp:coreProperties>
</file>