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72</w:t>
      </w:r>
      <w:r>
        <w:rPr>
          <w:sz w:val="32"/>
          <w:szCs w:val="32"/>
        </w:rPr>
        <w:t xml:space="preserve">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 xml:space="preserve">28.11.2024 </w:t>
      </w:r>
      <w:r>
        <w:rPr>
          <w:rFonts w:cs="Arial" w:ascii="Arial" w:hAnsi="Arial"/>
          <w:sz w:val="22"/>
          <w:szCs w:val="22"/>
        </w:rPr>
        <w:t xml:space="preserve"> № </w:t>
      </w:r>
      <w:r>
        <w:rPr>
          <w:rFonts w:cs="Arial" w:ascii="Arial" w:hAnsi="Arial"/>
          <w:sz w:val="22"/>
          <w:szCs w:val="22"/>
          <w:u w:val="single"/>
        </w:rPr>
        <w:t>3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 вул. Михайла Грушевського, 33/19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ервомайськ, 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 280/97-ВР, зі змінами та доповненнями, абзацу 1 частини 1 статті 12, частини 1 статті 122, статті 128, частини 2 статті 134 Земельного кодексу України від 25.10.2001                          № 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до місцевого бюджету для реалізації програм соціально - економічного розвитку Первомайської міської територіальної громади, враховуючи рішення Первомайської міської ради від 29.08.2024 № 58 «Про надання дозволу на проведення експертної грошової оцінки земельної ділянки по вул. Михайла Грушевського, 33/19, м. Первомайськ, Миколаївська область, що підлягає продажу»,  міська  рада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лощею  0,0056  га, цільове призначення землі 03.07 - для  будівництва та обслуговування будівель торгівлі   по вул. Михайла Грушевського, 33/19, м. Первомайськ, Миколаївська область  (кадастровий номер земельної ділянки: 4810400000:07:066:0058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100 960 грн 00 коп. (сто тисяч дев’ятсот шістдесят гривень) 00 коп.,                               (1802 грн 86 коп. за один квадратний метр) на підставі звіту про експертну грошову оцінку від 31.10.2024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 Продати  фізичній особі Пшеничний Андрій Миколайович земельну ділянку площею 0,0056 га, цільове призначення землі 03.07 - для будівництва та обслуговування будівель торгівлі по вул. Михайла Грушевського, 33/19,                       м. Первомайськ, Миколаївська область  (кадастровий номер земельної ділянки: 4810400000:07:066:0058) за 100 960 грн 00 коп. (сто тисяч дев’ятсот шістдесят гривень) 00 коп., без урахування податку на додану вартість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 xml:space="preserve">1.3. </w:t>
      </w:r>
      <w:r>
        <w:rPr>
          <w:sz w:val="28"/>
          <w:szCs w:val="28"/>
        </w:rPr>
        <w:t>Затвердити  фізичній  особі   Пшеничний Андрій Миколайович умови продажу земельної ділянки по вул. Михайла Грушевського, 33/19,                     м. Первомайськ, Миколаївська область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4. Доручити міському голові Олегу ДЕМЧЕНКУ укласти  договір купівлі-продажу зазначеної вище земельної ділянки, за ціною та на умовах, визначених цим рішенням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</w:rPr>
        <w:t xml:space="preserve">28.11.202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5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 М О В И   П Р О Д А Ж 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ізичній особі Пшеничний Андрій Миколайович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земельної ділянки для  обслуговування магазин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цільове призначення землі  03.07 - для  будівництва 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та обслуговування будівель торгівлі)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вул. Михайла Грушевського, 33/19, м. Первомайськ,                    Миколаївська область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: 4810400000:07:066:0058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икористовувати  земельну  ділянку за  цільовим  призначенням.</w:t>
      </w:r>
    </w:p>
    <w:p>
      <w:pPr>
        <w:pStyle w:val="31"/>
        <w:tabs>
          <w:tab w:val="clear" w:pos="708"/>
          <w:tab w:val="left" w:pos="993" w:leader="none"/>
        </w:tabs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31"/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Забезпечити вільний доступ до проданої земельної ділянки для контролю за додержанням власником умов продажу земельної ділянки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ідповідно до законодавства заборонено продаж  або інше відчуження покупцем земельної ділянки до повного розрахунку за договором  купівлі-продаж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 Усі витрати по укладанню договору купівлі-продажу земельної ділянки сплачує покупець.</w:t>
      </w:r>
    </w:p>
    <w:p>
      <w:pPr>
        <w:pStyle w:val="3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>
          <w:trHeight w:val="1274" w:hRule="atLeast"/>
        </w:trPr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right="4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митро МАЛІШЕВСЬКИЙ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 продаж земельної ділянки несільськогосподарського призначення по                                                                     вул. Михайла Грушевського, 33/19,  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User</cp:lastModifiedBy>
  <cp:lastPrinted>2024-11-12T10:15:00Z</cp:lastPrinted>
  <dcterms:modified xsi:type="dcterms:W3CDTF">2024-12-04T14:08:00Z</dcterms:modified>
  <cp:revision>354</cp:revision>
  <dc:subject/>
  <dc:title/>
</cp:coreProperties>
</file>