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Cs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Трудової Слави, 15-д/1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 </w:t>
      </w:r>
      <w:r>
        <w:rPr>
          <w:sz w:val="28"/>
          <w:szCs w:val="28"/>
        </w:rPr>
        <w:t>123, 125, 126, 134, 186 Земельного кодексу  України від 25.10.2001 № 2768-ІІІ, зі змінами та доповненнями,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враховуючи </w:t>
      </w:r>
      <w:r>
        <w:rPr>
          <w:sz w:val="28"/>
          <w:szCs w:val="28"/>
          <w:lang w:val="uk-UA"/>
        </w:rPr>
        <w:t xml:space="preserve">заяву ТДВ «АРЕМ» від 25.10.2024 № 1452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Трудової Слави, 15-д/1 </w:t>
      </w:r>
      <w:r>
        <w:rPr>
          <w:sz w:val="28"/>
          <w:szCs w:val="28"/>
          <w:lang w:val="uk-UA"/>
        </w:rPr>
        <w:t xml:space="preserve">та передачу новоутвореної земельної ділянки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2:061:0045) площею             0,3956 га для обслуговування нежитлових будівель (цільове призначення землі 12.04 - для розміщення та експлуатації будівель і споруд автомобільного транспорту та дорожнього господарства) по вул. Гімназійна (Трудової Слави), 15-д/1, м. Первомайськ, Миколаївська область (рішення міської ради                         від 29.08.2024 № 37 «Про надання дозволу на розроблення технічної документації із землеустрою щодо поділу земельної ділянки по вул. Трудової Слави, 15-д/1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юридичній особі Товариство з додатковою відповідальністю «АРЕМ», за умови виконання пункту 3. рішення, у користування на умовах оренди строком на 10 років земельну ділянку площею 0,3869 га для обслуговування нежитлових будівель (цільове призначення землі 12.04 - для розміщення та експлуатації будівель і споруд автомобільного транспорту та дорожнього господарства) по вул. Гімназійна (Трудової Слави), 15-д/1,                        м. Первомайськ, Миколаївська область (кадастровий номер земельної ділянки 4810400000:02:061:0050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</w:t>
        <w:tab/>
        <w:t>Юридичній особі Товариство з додатковою відповідальністю «АРЕМ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ельної ділянки, зазначеної в пункті 2 цього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Земельну ділянку площею 0,0087 га для розміщення та експлуатації будівель і споруд автомобільного транспорту та дорожнього господарства               (код цільового призначення землі - 12.04) по вул. Гімназійна (Трудової Слави), 15-д/1, м. Первомайськ, Миколаївська область (кадастровий номер земельної ділянки 4810400000:02:061:0051) зарахувати до земель запа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договір оренди землі від 11.09.2019 року (номер запису про інше речове право: 33704342), укладений між Первомайською міською                   радою та юридичною особою Товариство з додатковою відповідальністю «АРЕМ» по вул. Гімназійна (Трудової Слави), 15-д/1 (кадастровий номер земельної ділянки 4810400000:06:061:0045), у зв’язку з поділом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Трудової Слави, 15-д/1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Трудової Слави, 15-д/1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10-31T10:13:00Z</cp:lastPrinted>
  <dcterms:modified xsi:type="dcterms:W3CDTF">2024-12-04T14:25:00Z</dcterms:modified>
  <cp:revision>2644</cp:revision>
  <dc:subject/>
  <dc:title/>
</cp:coreProperties>
</file>