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center"/>
        <w:outlineLvl w:val="0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у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його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 280/97-ВР, зі змінами та доповненнями, статей 12, 120, 148', пункту 24 Перехідних положень Земельного кодексу України від 25.10.2001 № 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№ 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 1423-IX, розпорядження Кабінету Міністрів України від 12.06.2020 № 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46 га для розміщення та експлуатації основних, підсобних і допоміжних будівель та споруд підприємств переробної, машинобудівної та іншої промисловості (цільове призначення землі - 11.02) у межах Первомайської міської територіальної громади Миколаївської області (кадастровий номер 4825400000:04:000:0161), укладений між Миколаївською обласною державною адміністрацією та Товариством з обмеженою відповідальністю «ОРЛИК ЗЕРНО» від 22.05.2019 (номер запису про інше речове право: 32623134), шляхом укладення додаткової угоди про внесення змін до договору оренди землі, дія якої застосовується до відносин між Сторонами з 07.10.202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від 07.10.2024 (номер відомостей про речове право: 57067187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>. При розрахунку розміру орендної плати встановити 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rFonts w:cs="Times New Roman" w:ascii="Times New Roman" w:hAnsi="Times New Roman"/>
          <w:b w:val="false"/>
        </w:rPr>
        <w:t>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 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зазначеного в пункті 1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у оренди землі та зміну його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11-14T15:43:00Z</cp:lastPrinted>
  <dcterms:modified xsi:type="dcterms:W3CDTF">2024-12-04T14:18:00Z</dcterms:modified>
  <cp:revision>2375</cp:revision>
  <dc:subject/>
  <dc:title/>
</cp:coreProperties>
</file>