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2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 xml:space="preserve">28.11.2024 </w:t>
      </w:r>
      <w:r>
        <w:rPr>
          <w:rFonts w:cs="Arial" w:ascii="Arial" w:hAnsi="Arial"/>
          <w:sz w:val="22"/>
          <w:szCs w:val="22"/>
        </w:rPr>
        <w:t xml:space="preserve"> № </w:t>
      </w:r>
      <w:r>
        <w:rPr>
          <w:rFonts w:cs="Arial" w:ascii="Arial" w:hAnsi="Arial"/>
          <w:sz w:val="22"/>
          <w:szCs w:val="22"/>
          <w:u w:val="single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внесення змін до рішення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іської ради від 25.07.2024 № 34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о продаж земельної ділянки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 вул. Миколи Вінграновського, 2-б,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>м. Первомайськ, Миколаївська область»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 від 31.10.2024 № 30 «Про затвердження технічної документації із землеустрою щодо встановлення (відновлення) меж земельної ділянки в натурі (на місцевості) по вул. Миколи Вінграновського, 2-б» та Витяг з Державного земельного кадастру про земельну ділянку від 04.10.2024,  у зв’язку із технічною помилкою, міська ра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ind w:firstLine="567"/>
        <w:jc w:val="both"/>
        <w:outlineLvl w:val="0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від 25.07.2024 № 34 «Про продаж земельної ділянки несільськогосподарського призначення по вул. Миколи Вінграновського, 2-б, м. Первомайськ, Миколаївська область», а саме: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пункті 1 та підпункті 1.2. рішення замінити вираз «площею                   0,0188 га» на «площею 0,0189 г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ідпункті 1.1. рішення замінити вираз «497 грн 87 коп. за один квадратний метр» на вираз «495 грн 24 коп. за один квадратний метр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внесення змін до рішення міської ради від 25.07.2024 № 34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«Про продаж земельної ділянки несільськогосподарського призначення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о вул. Миколи Вінграновського, 2-б, м. Первомайськ,Миколаївська область»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Arachkovska</cp:lastModifiedBy>
  <cp:lastPrinted>2024-11-15T15:33:00Z</cp:lastPrinted>
  <dcterms:modified xsi:type="dcterms:W3CDTF">2024-12-04T14:25:00Z</dcterms:modified>
  <cp:revision>360</cp:revision>
  <dc:subject/>
  <dc:title/>
</cp:coreProperties>
</file>