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 xml:space="preserve">72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11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6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в постійне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по вул. Корабельна, 31а-31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№ 280/97-ВР, зі змінами та доповненнями, статей 12, 92, 123 Земельного кодексу України від 25.10.2001  № 2768-ІІІ, зі змінами та доповненнями, розглянувши клопотання                     КП Первомайської міської ради «Первомайське управління водопровідно-каналізаційного господарства» від 22.11.2024 № 817 стосовно передачі в постійне користування земельної ділянки по вул. Корабельна, 31а-31в,             м. Первомайськ, Миколаївської області, міська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right" w:pos="9354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дати в постійне користування юридичній особі КП Первомайської міської ради «Первомайське управління водопровідно-каналізаційного господарства», за умови виконання пункту 2. цього рішення, земельну ділянку площею 2,8600 га (кадастровий номер земельної ділянки 4810400000:03:051:0208), цільове призначення землі 11.04 –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по вул. Корабельна, 31а-31в, м. Первомайськ, Миколаївська область, для розміщення та експлуатації будівлі котельні, насосної станції водопроводу (резервуару), артсвердловини № 298-Г. 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2.  Юридичній особі КП Первомайської міської ради «Первомайське управління водопровідно-каналізаційного господарства»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20"/>
        <w:szCs w:val="20"/>
      </w:rPr>
    </w:pPr>
    <w:r>
      <w:rPr>
        <w:b/>
        <w:sz w:val="20"/>
        <w:szCs w:val="20"/>
      </w:rPr>
      <w:t>Про надання в постійне користування земельної ділянки по вул. Корабельна, 31а-31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4-09-27T14:16:00Z</cp:lastPrinted>
  <dcterms:modified xsi:type="dcterms:W3CDTF">2024-12-05T06:49:00Z</dcterms:modified>
  <cp:revision>986</cp:revision>
  <dc:subject/>
  <dc:title/>
</cp:coreProperties>
</file>