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ЛУШКА Тимура Вікто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ГЛУШКА Тимура Вікторовича від         25 листопада 2024 року № 9072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 до міста Варшава, Республіки Польщ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11-29T15:48:00Z</cp:lastPrinted>
  <dcterms:modified xsi:type="dcterms:W3CDTF">2024-12-04T14:30:00Z</dcterms:modified>
  <cp:revision>163</cp:revision>
  <dc:subject/>
  <dc:title/>
</cp:coreProperties>
</file>