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8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 57 «Про надання дозволу на проведення експертної грошової оцінки земельної ділянки по вул. Михайла Грушевського, 33/18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5 га, цільове призначення землі 03.07 - для  будівництва та обслуговування будівель торгівлі   по вул. Михайла Грушевського, 33/18, м. Первомайськ, Миколаївська область  (кадастровий номер земельної ділянки: 4810400000:07:066:0059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35 грн 64 коп. за один квадратний метр) на підставі звіту про експертну грошову оцінку від 29.10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особі Антонюк Артем Вікторович земельну ділянку площею  0,0055 га, цільове призначення землі 03.07 - для будівництва та обслуговування будівель торгівлі по вул. Михайла Грушевського, 33/18,                       м. Первомайськ, Миколаївська область (кадастровий номер земельної ділянки: 4810400000:07:066:0059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Антонюк Артем Вікторович умови продажу земельної ділянки по вул. Михайла Грушевського, 33/18,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4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  Антонюк Артем Віктор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18, м. Первомайськ,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9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ільний доступ до проданої земельної ділянки для контролю за додержанням власником умов продажу земельної ділянк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8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1-15T15:55:00Z</cp:lastPrinted>
  <dcterms:modified xsi:type="dcterms:W3CDTF">2024-12-04T14:02:00Z</dcterms:modified>
  <cp:revision>352</cp:revision>
  <dc:subject/>
  <dc:title/>
</cp:coreProperties>
</file>