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3828" w:leader="none"/>
        </w:tabs>
        <w:ind w:right="-6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79443470"/>
      <w:bookmarkEnd w:id="0"/>
      <w:r>
        <w:rPr>
          <w:sz w:val="28"/>
          <w:szCs w:val="28"/>
        </w:rPr>
        <w:t xml:space="preserve">Про продаж об’єкта малої привати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територіальної громади – комплек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тлових будівель по вул. Мико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нграновського, 20 в м. Первомай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ої області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_Hlk179443470"/>
      <w:bookmarkStart w:id="2" w:name="_Hlk179443470"/>
      <w:bookmarkEnd w:id="2"/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Відповідно до пункту 30 частини 1 статті 26, статті 60 Закону України «Про місцеве самоврядування в Україні» від 21.05.1997 № 280/97-ВР, зі змінами та доповненнями, керуючись Законом України «</w:t>
      </w:r>
      <w:r>
        <w:rPr>
          <w:bCs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sz w:val="28"/>
          <w:szCs w:val="28"/>
        </w:rPr>
        <w:t>» від 18.01.2018 № 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і змінами та доповненнями, Порядком проведення електронних аукціонів для продажу об’єктів малої приватизації та визначення додаткових умов продажу, затвердженим постановою Кабінету Міністрів України від 10.05.2018                № 432, зі змінами та доповненнями, Положенням про управління комунальної власності та земельних відносин Первомайської міської ради, затвердженим рішенням міської ради від 26.10.2023 № 46, враховуючи рішення міської ради від 24.02.2022 № 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 рішення міської ради  від 31.10.2024 № 15 «Про включення об’єкта комунальної власності – комплексу нежитлових будівель по вул. Миколи Вінграновського, 20 в м. Первомайськ Миколаївської області до переліку об’єктів комунальної власності Первомайської міської територіальної громади, які підлягають приватизації шляхом продажу на аукціоні у 2024 році», заяву Артеменко Л. А. від 23.09.2024 № 1018/3.13.2-25 щодо приватизації комплексу нежитлових будівель по вул. Миколи Вінграновського, 20 у м. Первомайськ Миколаївської області,  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зволити управлінню комунальної власності та земельних відносин Первомайської міської ради продаж об’єкта малої приватизації комунальної власності Первомайської міської територіальної громади – комплексу нежитлових будівель по вул. Миколи Вінграновського, 20 у м. Первомайськ Миколаївської області, який включено до переліку об’єктів комунальної власності, що підлягають приватизації шляхом продажу на аукціоні у 2024 році.</w:t>
      </w:r>
    </w:p>
    <w:p>
      <w:pPr>
        <w:pStyle w:val="Normal"/>
        <w:ind w:left="14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озмістити інформацію про прийняття рішення про продаж об’єкта малої приватизації комунальної власності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Створити аукціонну комісію з продажу об’єкта малої приватизації комунальної власності Первомайської міської територіальної громади, зазначеного в пункті 1 цього рішення, та затвердити її склад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Аукціонній комісії з продажу об’єкта малої приватизації, зазначеного в пункті 1 цього рішення, розробити умови його продажу та надати їх на затвердження органу приватиз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 результатами проведення електронного аукціону укласти з переможцем електронного аукціону договір купівлі – продажу об’єкта малої приватизації комунальної власності Первомайської міської територіальної громади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</w:rPr>
      <w:t>Про продаж об’єкта малої приватизації комунальної власності Первомайської</w:t>
    </w:r>
  </w:p>
  <w:p>
    <w:pPr>
      <w:pStyle w:val="Normal"/>
      <w:jc w:val="center"/>
      <w:rPr/>
    </w:pPr>
    <w:r>
      <w:rPr>
        <w:b/>
        <w:bCs/>
        <w:sz w:val="18"/>
        <w:szCs w:val="18"/>
      </w:rPr>
      <w:t>міської територіальної громади – комплексу нежитлових будівель по вул. Миколи</w:t>
    </w:r>
  </w:p>
  <w:p>
    <w:pPr>
      <w:pStyle w:val="Normal"/>
      <w:jc w:val="center"/>
      <w:rPr/>
    </w:pPr>
    <w:r>
      <w:rPr>
        <w:b/>
        <w:bCs/>
        <w:sz w:val="18"/>
        <w:szCs w:val="18"/>
      </w:rPr>
      <w:t>Вінграновського, 20 в м. Первомайськ Миколаївської області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16:00Z</dcterms:created>
  <dc:creator>XP GAME 2010</dc:creator>
  <dc:description/>
  <cp:keywords/>
  <dc:language>en-US</dc:language>
  <cp:lastModifiedBy>User</cp:lastModifiedBy>
  <cp:lastPrinted>2024-11-08T11:44:00Z</cp:lastPrinted>
  <dcterms:modified xsi:type="dcterms:W3CDTF">2024-12-04T14:28:00Z</dcterms:modified>
  <cp:revision>238</cp:revision>
  <dc:subject/>
  <dc:title/>
</cp:coreProperties>
</file>