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>72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6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ТЕ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Євген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ячеславович</w:t>
      </w:r>
      <w:r>
        <w:rPr>
          <w:sz w:val="28"/>
          <w:szCs w:val="28"/>
          <w:lang w:val="uk-UA"/>
        </w:rPr>
        <w:t xml:space="preserve">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еспубліки Болгар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Євгена НОТЕВСЬКОГО від 25.11.2024 № 909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НОТЕВСЬКОГО Євгенія Вячеславовича до Республіки Болгарія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ядження здійснити за власний рахунок депутата Первомайської міської ради.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Arachkovska</cp:lastModifiedBy>
  <cp:lastPrinted>2024-11-29T12:07:00Z</cp:lastPrinted>
  <dcterms:modified xsi:type="dcterms:W3CDTF">2024-12-04T14:35:00Z</dcterms:modified>
  <cp:revision>34</cp:revision>
  <dc:subject/>
  <dc:title/>
</cp:coreProperties>
</file>