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Михайла Грушевського, 33/10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 № 280/97-ВР, зі змінами та доповненнями, абзацу 1 частини 1 статті 12, частини 1 статті 122, статті 128, частини 2 статті 134 Земельного кодексу України від 25.10.2001                          № 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 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 51 «Про надання дозволу на проведення експертної грошової оцінки земельної ділянки по вул. Михайла Грушевського, 33/10, м. Первомайськ, Миколаївська область, що підлягає продажу», 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0,0056 га, цільове призначення землі 03.07 - для  будівництва та обслуговування будівель торгівлі   по вул. Михайла Грушевського, 33/10, м. Первомайськ, Миколаївська область  (кадастровий номер земельної ділянки: 4810400000:07:068:0021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00 960 грн 00 коп. (сто тисяч дев’ятсот шістдесят гривень) 00 коп.,                               (1802 грн  86 коп. за один квадратний метр) на підставі звіту про експертну грошову оцінку від 18.11.202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>1.2.</w:t>
      </w:r>
      <w:r>
        <w:rPr>
          <w:sz w:val="28"/>
          <w:szCs w:val="28"/>
        </w:rPr>
        <w:t xml:space="preserve"> Продати  фізичній особі Десяцька Галина Володимирівна земельну ділянку площею 0,0056 га,  цільове призначення землі 03.07 - для будівництва та обслуговування будівель торгівлі по вул. Михайла Грушевського, 33/10,                       м. Первомайськ, Миколаївська область  (кадастровий номер земельної ділянки: 4810400000:07:068:0021) за 100 960 грн 00 коп. (сто тисяч дев’ятсот шістдесят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>Затвердити  фізичній особі Десяцька Галина Володимирівна умови продажу земельної ділянки по вул. Михайла Грушевського, 33/10,                                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4. Доручити міському голові Олегу ДЕМЧЕНКУ укласти договір    купівлі-продажу зазначеної вище земельної ділянки, за ціною та на умовах, визначених цим рішенням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3.12.2024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41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Десяцька Галина Володимирівна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 обслуговування магазин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цільове призначення землі  03.07 - для  будівництва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та обслуговування будівель торгівлі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ул. Михайла Грушевського, 33/10, м. Первомайськ,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7:068:0021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икористовувати </w:t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ідповідно до законодавства заборонено продаж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бо інше відчуження покупцем земельної ділянки до повного розрахунку за договором  купівлі-продаж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                                                                    вул. Михайла Грушевського, 33/10,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24-12-24T09:29:00Z</cp:lastPrinted>
  <dcterms:modified xsi:type="dcterms:W3CDTF">2024-12-27T07:35:00Z</dcterms:modified>
  <cp:revision>363</cp:revision>
  <dc:subject/>
  <dc:title/>
</cp:coreProperties>
</file>