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4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3.12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ОТЕНКА Павла Сергій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Польщ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Павла МАМОТЕНКА від                                 19 грудня 2024 року №  9656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МАМОТЕНКА Павла Сергійовича до Республіки Польща - з метою гуманітарної співпраці.</w:t>
      </w:r>
    </w:p>
    <w:p>
      <w:pPr>
        <w:pStyle w:val="Normal"/>
        <w:tabs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Normal"/>
        <w:tabs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Анжела</cp:lastModifiedBy>
  <cp:lastPrinted>2024-12-13T14:57:00Z</cp:lastPrinted>
  <dcterms:modified xsi:type="dcterms:W3CDTF">2024-12-24T06:46:00Z</dcterms:modified>
  <cp:revision>44</cp:revision>
  <dc:subject/>
  <dc:title/>
</cp:coreProperties>
</file>