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РИЖОВА Олега Володими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ролівства Да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ЧЕКРИЖОВА від 13 грудня              2024 року № 954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ЧЕКРИЖОВА Олега Володимировича до Королівства Дан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1-29T10:45:00Z</cp:lastPrinted>
  <dcterms:modified xsi:type="dcterms:W3CDTF">2024-12-24T06:32:00Z</dcterms:modified>
  <cp:revision>30</cp:revision>
  <dc:subject/>
  <dc:title/>
</cp:coreProperties>
</file>