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     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клопотання КП Первомайської міської ради «Первомайське управління водопровідно-каналізаційного господарства»           № 951 від 09.12.2024 та № 963 від 12.12.2024 щодо надання дозволу на складання проектів землеустрою щодо відведення в постійне користування земельної ділянки по вул. Дачна, 44-в та вул. Олександра Коротченка, 19-А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0,2737 га для обслуговування насосної станції каналізації по вул. Дачна, 44-в, м. Первомайськ, Миколаївська область (номер запису про інше речове право: 52551701 від 10.11.20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0,866 га для обслуговування нежитлової будівлі-котельні по вул. Олександра Коротченка (Дем’яна Коротченка), 19-А, м. Первомайськ, Миколаївська область (номер запису про інше речове право: 52551553 від 10.11.2023)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проекти землеустрою щодо відведення земельних ділянок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земельних ділянок в постійне користуванн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12-24T13:10:00Z</cp:lastPrinted>
  <dcterms:modified xsi:type="dcterms:W3CDTF">2024-12-26T13:00:00Z</dcterms:modified>
  <cp:revision>1006</cp:revision>
  <dc:subject/>
  <dc:title/>
</cp:coreProperties>
</file>