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на новий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строк договорів оренди землі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>заяви                        орендарів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Редько Юлія Сергіївна, від імені якої діє Болквадзе Бесікі (довіреність від 12.04.2024 № 254), за умови виконання пункту 1.1. цього рішення, договір оренди земельної ділянки (кадастровий номер 4810400000:06:023:0101) площею 0,0021 га для розміщення тимчасової споруди для здійснення підприємницької діяльності (код цільового призначення                  землі 03.07 – для будівництва та обслуговування будівель торгівлі)                             по вул. Олександра Коротченка, 5-а/14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Редько Юлія Серг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0,304 % від нормативної грошової оцінки земельної ділянки, згідно з  протоколом земельних торгів з продажу права оренди земельної ділянки від 22 жовтня 2013 року № 14-О/40/201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класти з фізичною особою Решетнікова Тетяна Володимирівна (за умови виконання пункту 2.1. цього рішення) договір оренди земельної ділянки (кадастровий номер 4810400000:07:018:0008) площею 0,0033 га для розміщення та обслуговування малих архітектурних форм (код цільового призначення                  землі 03.07 – для будівництва та обслуговування будівель торгівлі) по вул. 8-ої Повітряно – Десантної Дивізії, 1-г/11, м. Первомайськ, Миколаївська область,               на новий строк, терміном на 5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Решетнікова Тетяна Володими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Решетнікова Тетяна Володимирівна (за умови виконання пункту 3.1. цього рішення) договір оренди земельної ділянки (кадастровий номер 4810400000:07:018:0009) площею 0,0033 га для розміщення та обслуговування малих архітектурних форм (код цільового призначення                  землі 03.07 – для будівництва та обслуговування будівель торгівлі) по вул. 8-ої Повітряно – Десантної Дивізії, 1-г/12, м. Первомайськ, Миколаївська область,              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Решетнікова Тетяна Володими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ів оренди землі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4-12-24T13:45:00Z</cp:lastPrinted>
  <dcterms:modified xsi:type="dcterms:W3CDTF">2024-12-27T09:32:00Z</dcterms:modified>
  <cp:revision>1297</cp:revision>
  <dc:subject/>
  <dc:title>                                    ПЕРВОМАЙСЬКА  МІСЬКА  РАДА                 проект</dc:title>
</cp:coreProperties>
</file>