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ШЕВСЬКОЇ Наталії Вікто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>депутата  Первомайської міської ради ОЛІШЕВСЬКОЇ Наталії Вікторівни від 17 грудня 2024 року                                № 9605</w:t>
      </w:r>
      <w:r>
        <w:rPr>
          <w:color w:val="000000"/>
          <w:sz w:val="28"/>
          <w:szCs w:val="28"/>
          <w:lang w:val="uk-UA"/>
        </w:rPr>
        <w:t>/3.1-1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ЛІШЕВСЬКОЇ Наталії Вікторівни до Республіки Болгарія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4-12-24T08:52:00Z</cp:lastPrinted>
  <dcterms:modified xsi:type="dcterms:W3CDTF">2024-12-24T07:10:00Z</dcterms:modified>
  <cp:revision>151</cp:revision>
  <dc:subject/>
  <dc:title/>
</cp:coreProperties>
</file>