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szCs w:val="20"/>
          <w:lang w:val="ru-RU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4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 підготовку лотів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до проведення земельних торгів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(виготовлення документацій із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земельні ділянки м. Первомайськ, Миколаївська област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 зі змінами та доповненнями, статті 135, 136 Земельного кодексу України від 25.10.2001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враховуючи заяви громадян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дати дозвіл юридичній особі Первомайська міська рада на  підготовку лотів до проведення земельних торгів, виготовлення проектів землеустрою щодо відведення земельних ділянок, а саме: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1.1. земельна ділянка орієнтовною площею 0,0109 га, код цільового призначення землі - 03.07 для будівництва та обслуговування будівель торгівлі по вул. Одеська, біля  ТЦ «Плаза», м. Первомайськ, Миколаївська область, з метою підготовки лоту (земельної ділянки) до продажу права оренди на земельних торгах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1.2. земельна ділянка орієнтовною площею 0,0100 га, код цільового призначення землі - 03.07 для будівництва та обслуговування будівель торгівлі біля магазину по  вул. Театральна, 23  м. Первомайськ,  Миколаївська область, з метою підготовки лоту (земельної ділянки) до продажу права оренди на земельних торгах;</w:t>
      </w:r>
    </w:p>
    <w:p>
      <w:pPr>
        <w:pStyle w:val="Header"/>
        <w:tabs>
          <w:tab w:val="left" w:pos="180" w:leader="none"/>
          <w:tab w:val="left" w:pos="708" w:leader="none"/>
          <w:tab w:val="left" w:pos="1134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земельна ділянка орієнтовною площею 0,0391 га, код цільового призначення землі - 03.07 для будівництва та обслуговування будівель торгівлі  по вул. Січнева, 78, м. Первомайськ, Миколаївська область, за рахунок земельної  ділянки  комунальної власності з  кадастровим номером  4810400000:01:021:0015, з метою підготовки лоту (земельної ділянки) для продажу на земельних торгах;</w:t>
      </w:r>
    </w:p>
    <w:p>
      <w:pPr>
        <w:pStyle w:val="Header"/>
        <w:tabs>
          <w:tab w:val="left" w:pos="180" w:leader="none"/>
          <w:tab w:val="left" w:pos="708" w:leader="none"/>
          <w:tab w:val="left" w:pos="1134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1.4. земельна ділянка орієнтовною площею 0,0262 га, код цільового призначення землі - 03.07 для будівництва та обслуговування будівель торгівлі біля будинку 1/5 по  вул. Олександра Коротченка, м. Первомайськ,  Миколаївська область, з метою підготовки лоту (земельної ділянки) до продажу права оренди на земельних торгах.</w:t>
      </w:r>
    </w:p>
    <w:p>
      <w:pPr>
        <w:pStyle w:val="Header"/>
        <w:tabs>
          <w:tab w:val="left" w:pos="180" w:leader="none"/>
          <w:tab w:val="left" w:pos="708" w:leader="none"/>
          <w:tab w:val="left" w:pos="1134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Внести зміни до рішення міської ради від 28.11.2024 № 18 «Про підготовку лотів для продажу права оренди на земельних торгах (виготовлення проектів землеустрою щодо відведення земельних ділянок м. Первомайськ, Миколаївська область), а саме в підпункті 1.1. пункту 1 рішення  замінити вираз «0,36га» на «0,0036га».</w:t>
      </w:r>
    </w:p>
    <w:p>
      <w:pPr>
        <w:pStyle w:val="Header"/>
        <w:tabs>
          <w:tab w:val="left" w:pos="180" w:leader="none"/>
          <w:tab w:val="left" w:pos="708" w:leader="none"/>
          <w:tab w:val="left" w:pos="1134" w:leader="none"/>
          <w:tab w:val="center" w:pos="4153" w:leader="none"/>
          <w:tab w:val="right" w:pos="8306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left" w:pos="180" w:leader="none"/>
          <w:tab w:val="center" w:pos="993" w:leader="none"/>
          <w:tab w:val="right" w:pos="830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управлінню комунальної власності та земельних відносин Первомайської міської ради  виступити організатором з підготовки лотів до проведення  земельних торгів, зокрема на розроблення та затвердження в установленому законодавством порядку документацій із землеустрою  щодо  відведення  земельних  ділянок, зазначених  в пункті 1 цього рішення.</w:t>
      </w:r>
    </w:p>
    <w:p>
      <w:pPr>
        <w:pStyle w:val="Header"/>
        <w:tabs>
          <w:tab w:val="clear" w:pos="4153"/>
          <w:tab w:val="left" w:pos="0" w:leader="none"/>
          <w:tab w:val="left" w:pos="180" w:leader="none"/>
          <w:tab w:val="center" w:pos="99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ів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о проведення земельних торгів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  <w:shd w:fill="FFFFFF" w:val="clear"/>
      </w:rPr>
    </w:pPr>
    <w:r>
      <w:rPr>
        <w:b/>
        <w:sz w:val="18"/>
        <w:szCs w:val="18"/>
        <w:shd w:fill="FFFFFF" w:val="clear"/>
      </w:rPr>
      <w:t>(виготовлення документацій із землеустрою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>на земельні ділянки м. Первомайськ, Миколаївська область</w:t>
    </w:r>
    <w:r>
      <w:rPr>
        <w:b/>
        <w:sz w:val="18"/>
        <w:szCs w:val="18"/>
      </w:rPr>
      <w:t>)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User</cp:lastModifiedBy>
  <cp:lastPrinted>2024-12-24T09:37:00Z</cp:lastPrinted>
  <dcterms:modified xsi:type="dcterms:W3CDTF">2024-12-27T07:31:00Z</dcterms:modified>
  <cp:revision>295</cp:revision>
  <dc:subject/>
  <dc:title>ПЕРВОМАЙСЬКА  МІСЬКА  РАДА</dc:title>
</cp:coreProperties>
</file>