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4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від 10.10.2019 року № 11 «Про відведення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ділянок АТ ˮМиколаївобленергоˮ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ункту  34  частини  1 статті 26 Закону України  «Про місцеве самоврядування в Україні» від 21.05.1997 № 280/97-ВР, зі змінами та доповненнями, статей 12, </w:t>
      </w:r>
      <w:r>
        <w:rPr>
          <w:rStyle w:val="Rvts9"/>
          <w:sz w:val="28"/>
          <w:szCs w:val="28"/>
          <w:lang w:val="uk-UA"/>
        </w:rPr>
        <w:t>79¹</w:t>
      </w:r>
      <w:r>
        <w:rPr>
          <w:rStyle w:val="Rvts37"/>
          <w:sz w:val="28"/>
          <w:szCs w:val="28"/>
          <w:lang w:val="uk-UA"/>
        </w:rPr>
        <w:t xml:space="preserve">, 122, </w:t>
      </w:r>
      <w:r>
        <w:rPr>
          <w:sz w:val="28"/>
          <w:szCs w:val="28"/>
          <w:lang w:val="uk-UA"/>
        </w:rPr>
        <w:t xml:space="preserve">123 Земельного кодексу України від 25.10.2001 № 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, враховуючи лист АТ «Миколаївобленерго» від 13.11.2024 № 01/01-27-5850 щодо внесення змін до рішення міської ради, у зв’язку з уточненням площі земельної ділянки для обслуговування ПС-«Фрегат»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до підпункту 1.1. пункту 1. рішення міської ради                        від 10.10.2019 року № 11 «Про відведення земельних ділянок                                           АТ ˮМиколаївобленергоˮ», в частині надання дозволу на складання проекту землеустрою щодо відведення земельної ділянки по вул. Миколаївська, 2, замінивши вираз «орієнтовною площею 0,5000 га» на «орієнтовною площею 0,8000 га»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 xml:space="preserve">2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User</cp:lastModifiedBy>
  <cp:lastPrinted>2024-12-24T11:30:00Z</cp:lastPrinted>
  <dcterms:modified xsi:type="dcterms:W3CDTF">2024-12-27T06:36:00Z</dcterms:modified>
  <cp:revision>729</cp:revision>
  <dc:subject/>
  <dc:title/>
</cp:coreProperties>
</file>