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у 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по вул. </w:t>
      </w:r>
      <w:r>
        <w:rPr>
          <w:sz w:val="28"/>
          <w:szCs w:val="28"/>
        </w:rPr>
        <w:t>Олександра Коротченка, 5-а/12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122 Земельного кодексу України від 25.10.2001               № 2768-ІІІ, зі змінами та доповненнями, статей 5, 19, 23, 33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від 06.09.2012 № 5245-VI, враховуючи заяви                              гр. Гой В.В. від 02.10.2024 № 1718/3.13.2-25 та від 25.11.2024 № 1901/3.13.2-25 про укладення на новий строк договору оренди земельної ділянки по                         вул. Олександра Коротченка, 5-а/12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Гой Вікторія Валеріївна (за умови виконання пункту 1.1. рішення) договір оренди земельної ділянки (кадастровий номер 4810400000:06:023:0099) площею 0,0021 га для обслуговування торгівельного павільйону (код цільового призначення землі 03.07 - для будівництва та обслуговування будівель торгівлі) по вул. Олександра Коротченка, 5-а/12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Гой Вікторія Валер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3. 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</w:t>
      </w:r>
      <w:r>
        <w:rPr>
          <w:sz w:val="28"/>
          <w:szCs w:val="28"/>
        </w:rPr>
        <w:t>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rStyle w:val="Rvts0"/>
          <w:sz w:val="28"/>
          <w:szCs w:val="28"/>
        </w:rPr>
      </w:pPr>
      <w:r>
        <w:rPr>
          <w:sz w:val="28"/>
          <w:szCs w:val="28"/>
        </w:rPr>
        <w:tab/>
        <w:t xml:space="preserve">2. Визнати таким, що втратило чинність рішення міської ради від 31.10.2024 № 34 «Про відмову в </w:t>
      </w:r>
      <w:r>
        <w:rPr>
          <w:rStyle w:val="Rvts0"/>
          <w:sz w:val="28"/>
          <w:szCs w:val="28"/>
        </w:rPr>
        <w:t xml:space="preserve">укладенні на новий строк договору оренди земельної ділянки по вул. </w:t>
      </w:r>
      <w:r>
        <w:rPr>
          <w:sz w:val="28"/>
          <w:szCs w:val="28"/>
        </w:rPr>
        <w:t>Олександра Коротченка, 5-а/12»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у 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>
        <w:rStyle w:val="Rvts0"/>
        <w:b/>
        <w:sz w:val="18"/>
        <w:szCs w:val="18"/>
      </w:rPr>
      <w:t xml:space="preserve">по вул. </w:t>
    </w:r>
    <w:r>
      <w:rPr>
        <w:b/>
        <w:sz w:val="18"/>
        <w:szCs w:val="18"/>
      </w:rPr>
      <w:t>Олександра Коротченка, 5-а/12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4-12-24T13:08:00Z</cp:lastPrinted>
  <dcterms:modified xsi:type="dcterms:W3CDTF">2024-12-26T14:34:00Z</dcterms:modified>
  <cp:revision>1316</cp:revision>
  <dc:subject/>
  <dc:title>                                    ПЕРВОМАЙСЬКА  МІСЬКА  РАДА                 проект</dc:title>
</cp:coreProperties>
</file>