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sz w:val="24"/>
          <w:lang w:val="uk-UA"/>
        </w:rPr>
      </w:pPr>
      <w:r>
        <w:rPr>
          <w:rFonts w:eastAsia="Calibri"/>
          <w:sz w:val="32"/>
          <w:szCs w:val="32"/>
          <w:u w:val="single"/>
          <w:lang w:val="uk-UA"/>
        </w:rPr>
        <w:t xml:space="preserve">74 </w:t>
      </w:r>
      <w:r>
        <w:rPr>
          <w:rFonts w:eastAsia="Calibri"/>
          <w:sz w:val="32"/>
          <w:szCs w:val="32"/>
          <w:lang w:val="uk-UA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47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Calibri"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uk-UA"/>
        </w:rPr>
      </w:pPr>
      <w:r>
        <w:rPr>
          <w:rFonts w:eastAsia="Calibri"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 280/97-ВР, зі змінами та доповненнями, статей 12, 79¹, 98, 99, 100, 101, 124¹ Земельного кодексу України від 25.10.2001 № 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 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                землекористувачів стосовно затвердження технічних документацій із землеустрою щодо встановлення (відновлення) меж частин земельних ділянок, на які поширюється право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Одеська, біля будинку № 127, м. Первомайськ, Миколаївська область (кадастровий номер 4810400000:06:023:0119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                     від 26.09.2024 № 36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Кольц Вячеслав Вітал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100 га від загальної площі 0,0161 га для розміщення тимчасових споруд (торговельних павільйонів № 3, № 4, № 5) вул. Одеська, біля будинку № 127, м. Первомайськ, Миколаївська область (кадастровий номер 4810400000:06:023:0119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3.02.2023 року, номер запису про інше речове право: 49475961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по вул. Михайла Грушевського, 12, м. Первомайськ, Миколаївська область (кадастровий номер 4810400000:07:072:0010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                     від 31.10.2024 № 33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Молчанова Олена Серг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250 га від загальної площі 7,2333 га для розміщення групи тимчасових споруд (торгового павільйону громадського харчування,                    літніх майданчиків та підсобно-побутової споруди) вул. Михайла Грушевського, 12, м. Первомайськ, Миколаївська область (кадастровий номер                           4810400000:07:072:0010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22.07.2019 року, номер запису про інше речове право: 32561729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Фізичним особам, зазначеним в підпунктах 1.1. та 2.1. цього рішенн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их сервіту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их сервітутів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09-27T14:32:00Z</cp:lastPrinted>
  <dcterms:modified xsi:type="dcterms:W3CDTF">2024-12-27T08:08:00Z</dcterms:modified>
  <cp:revision>564</cp:revision>
  <dc:subject/>
  <dc:title/>
</cp:coreProperties>
</file>