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11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 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52 «Про надання дозволу на проведення експертної грошової оцінки земельної ділянки по вул. Михайла Грушевського, 33/11, м. Первомайськ, Миколаївська область, що підлягає продажу», міська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6 га, цільове призначення землі  03.07 - для  будівництва та обслуговування будівель торгівлі по вул. Михайла Грушевського, 33/11, м. Первомайськ, Миколаївська область  (кадастровий номер земельної ділянки: 4810400000:07:066:0066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02 грн 86 коп. за один квадратний метр) на підставі звіту про експертну грошову оцінку від 19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фізичній особі Наумов Євген Сергійович земельну ділянку площею  0,0056 га, цільове призначення землі 03.07 - для будівництва та обслуговування будівель торгівлі по вул. Михайла Грушевського, 33/11,                       м. Первомайськ, Миколаївська область  (кадастровий номер земельної ділянки: 4810400000:07:066:0066) за 100 960 грн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особі Наумов Євген Сергійович умови продажу земельної ділянки по вул. Михайла Грушевського, 33/11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38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Наумов Євген Сергій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03.07 - для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11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66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4. Відповідно до законодавства заборонено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11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09:15:00Z</cp:lastPrinted>
  <dcterms:modified xsi:type="dcterms:W3CDTF">2024-12-27T07:34:00Z</dcterms:modified>
  <cp:revision>364</cp:revision>
  <dc:subject/>
  <dc:title/>
</cp:coreProperties>
</file>