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КИ Сергія Іван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Сергія МУЗИКИ від 18 грудня 2024 року № 9622 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МУЗИКИ Сергія Івановича 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8T15:32:00Z</cp:lastPrinted>
  <dcterms:modified xsi:type="dcterms:W3CDTF">2024-12-24T06:43:00Z</dcterms:modified>
  <cp:revision>39</cp:revision>
  <dc:subject/>
  <dc:title/>
</cp:coreProperties>
</file>