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bookmarkStart w:id="0" w:name="_Hlk183092480"/>
      <w:bookmarkEnd w:id="0"/>
      <w:r>
        <w:rPr>
          <w:bCs/>
          <w:sz w:val="28"/>
          <w:szCs w:val="28"/>
          <w:lang w:val="uk-UA"/>
        </w:rPr>
        <w:t xml:space="preserve">Про безоплатну передачу майна комунальном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ідприємству «Житло-плюс» Первомай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Миколаївської обла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_Hlk183092480"/>
      <w:bookmarkStart w:id="2" w:name="_Hlk183092480"/>
      <w:bookmarkEnd w:id="2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      № 280/97-ВР (зі змінами та доповненнями), враховуючи лист комунального підприємства «Житло-плюс» Первомайської міської ради Миколаївської області від 21.11.2024 № 01-10/174</w:t>
      </w:r>
      <w:r>
        <w:rPr>
          <w:bCs/>
          <w:sz w:val="28"/>
          <w:szCs w:val="28"/>
          <w:lang w:val="uk-UA"/>
        </w:rPr>
        <w:t xml:space="preserve">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            «Житло-плюс» Первомайської міської ради Миколаївської області та закріпити на праві господарського віддання таке уживане майно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183092014"/>
      <w:bookmarkStart w:id="4" w:name="_Hlk183092014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онячні панелі, в кількості 301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ука, первісна вартість       65669,92 грн (шістдесят п’ять тисяч шістсот шістдесят дев’ять грн 92 коп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Інвертори, в кількості 12 штук, первісна вартість 52361,40 грн (п’ятдесят дві тисячі триста шістдесят одна грн 40 коп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Набір кабелю, в кількості 1 штука, первісна вартість 1963,55 грн (одна тисяча дев’ятсот шістдесят три грн 55 коп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5" w:name="_Hlk183092014"/>
      <w:r>
        <w:rPr>
          <w:sz w:val="28"/>
          <w:szCs w:val="28"/>
          <w:lang w:val="uk-UA"/>
        </w:rPr>
        <w:t>1.4. Набір муфт, у кількості 1 штука, первісна вартість 8726,90 грн (вісім тисяч сімсот двадцять шість грн 90 коп).</w:t>
      </w:r>
      <w:bookmarkEnd w:id="5"/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«Житло-плюс»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иколаївської області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Олег ДЕМЧ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безоплатну передачу майна комунальному підприємству «Житло-плюс» Первомайської міської ради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Анжела</cp:lastModifiedBy>
  <cp:lastPrinted>2024-12-24T10:59:00Z</cp:lastPrinted>
  <dcterms:modified xsi:type="dcterms:W3CDTF">2024-12-26T12:52:00Z</dcterms:modified>
  <cp:revision>309</cp:revision>
  <dc:subject/>
  <dc:title/>
</cp:coreProperties>
</file>