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74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  <w:lang w:val="uk-UA"/>
        </w:rPr>
        <w:t>23.12.2024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u w:val="single"/>
          <w:lang w:val="uk-UA"/>
        </w:rPr>
        <w:t>2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ло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послу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з медичного обслуговування за плату від юридичн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 фізичних осіб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унальним некомерційним підприємств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ервомайська центральна районна лікарня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до статей 25, 59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</w:t>
      </w:r>
      <w:r>
        <w:rPr>
          <w:rStyle w:val="21"/>
        </w:rPr>
        <w:t xml:space="preserve">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21 травня 1997 року № 280/97-ВР зі змінами та доповнення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Основи законодавства України про охорону здоров’я» від     19 листопада 1992 року № 2801-XII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 xml:space="preserve"> зі змінами та доповненнями, Постанови Кабінету Міністрів України від 05 липня 2024 року № 781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ложення про надання послуг з медичного обслуговування за плату від юридичних і фізичних осіб комун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комерційним підприємств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ервомайська центральна районна лікарня» Первомайської міської ради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ти таким, що втратило чинність, рішення Первомайської міської ради від 23.02.2023 № 11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атвердження Положення про надання платних медичних послуг комунальним некомерційним підприємством «Первомайська центральна районна лікарня» Первомайської міської ради в новій редакції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альність за виконання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Це рішення набирає чинності з 01.01.202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</w:t>
        <w:tab/>
        <w:tab/>
        <w:t xml:space="preserve">     Олег ДЕМЧЕНКО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міської ради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3.12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ослуг з медичного обслуговування за пл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юридичних і фізичних осіб комунальним некомерційним підприємст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омайська центральна районна лікар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ослуг з медичного обслуговування за плату від юридичних і фізичних осіб комунальним некомерційним підприємст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а центральна районна лікарн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КНП «Первомайська ЦРЛ», підприємство) розроблено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10 статті</w:t>
      </w:r>
      <w:r>
        <w:rPr>
          <w:rFonts w:cs="Times New Roman" w:ascii="Times New Roman" w:hAnsi="Times New Roman"/>
          <w:sz w:val="28"/>
          <w:szCs w:val="28"/>
        </w:rPr>
        <w:t xml:space="preserve"> 18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законодавства України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у здоров`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.2 розділу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КНП «Первомайська ЦРЛ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ередбачає можливість надання послуг з медичного обслуговування за плату від юридичних і фізичних осіб (платних посл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инного законодавств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ослуги з медичного обслуговування за плату від юридичних і фізичних осіб надаються згідно з функціональними повноваженнями підприємства та відповідно до вимог чинного законодавства Украї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Мета Положення – регламентувати процес надання послуг з медичного обслуговування за плату від юридичних і фізичних осіб КНП «Первомайська ЦРЛ», створити методологічну базу для розрахунку їх собівартості, обґрунтувати тарифи на послуги з медичного обслуговування за плату від юридичних і фізичних осіб комунального некомерційного підприємств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Тариф на послугу – це вартість одиниці послуги, що реалізується замовнику послуги. КНП «Первомайська ЦРЛ» самостійно визначає калькуляційну одиницю послуг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Тариф на послугу включає в себе планові економічно обґрунтовані витрати, пов`язані з наданням послуги (собівартість послуги), а також планові витрати на розвиток матеріально-технічної бази КНП «Первомайська ЦРЛ» (плановий рівень рентабельн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ослуги з медичного обслуговування за плату від юридичних і фізичних 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 надає КНП «Первомайська ЦРЛ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КНП «Первомайська ЦРЛ» надає послуги з медичного обслуговування за плату від юридичних і фізичних осіб (платні послуги) на засадах, визначених пунктом 3.2 розділу 3 Статуту КНП «Первомайська ЦРЛ», провадить цю діяльність як господарську некомерційну, спрямовану на досягнення соціальних цілей, без мети одержання прибутку. Соціальні цілі полягають у реалізації права на охорону здоров`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ерелік послуг з медичного обслуговування за плату від юридичних і фізичних осіб, що надає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ється наказом Керівника КНП «Первомайська ЦРЛ» та погоджується органом управління майном (Виконавчим комітетом Первомайської міської  ради - відповідно до пункту 7.9.5 розділу 7 Статуту КНП «Первомайська ЦРЛ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Трудові, економічні та соціальні відносини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ацівників, які беруть участь у наданні послуги з медичного обслуговування за плату від юридичних і фізичних осіб, регулюються чинним законодавством України та нормативними актами КНП «Первомайська ЦРЛ»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Пільгові категорії обслуговуються відповідно до чинного законодав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собівартості послуг з медичного обслуговування за плату від юридичних і фізичних осі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Розрахунок собівартості послуг з медичного обслуговування за плату від юридичних і фізичних осіб здійснюється на підставі фактичних затрат на їх надання, тобто собівартості. До складу собівартості входя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рям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сподарські витр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их витрат </w:t>
      </w:r>
      <w:r>
        <w:rPr>
          <w:rFonts w:cs="Times New Roman" w:ascii="Times New Roman" w:hAnsi="Times New Roman"/>
          <w:sz w:val="28"/>
          <w:szCs w:val="28"/>
        </w:rPr>
        <w:t>нале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а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вник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безпосередньо пов’язані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м послуг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ають</w:t>
      </w:r>
      <w:r>
        <w:rPr>
          <w:rFonts w:cs="Times New Roman" w:ascii="Times New Roman" w:hAnsi="Times New Roman"/>
          <w:sz w:val="28"/>
          <w:szCs w:val="28"/>
        </w:rPr>
        <w:t xml:space="preserve"> як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у</w:t>
      </w:r>
      <w:r>
        <w:rPr>
          <w:rFonts w:cs="Times New Roman" w:ascii="Times New Roman" w:hAnsi="Times New Roman"/>
          <w:sz w:val="28"/>
          <w:szCs w:val="28"/>
        </w:rPr>
        <w:t xml:space="preserve">, так і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у 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, а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інші види заохочень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им законодавством України та нормативними актами КНП «Первомайська ЦРЛ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итрати визначаються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штат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озпису</w:t>
      </w:r>
      <w:r>
        <w:rPr>
          <w:rFonts w:cs="Times New Roman" w:ascii="Times New Roman" w:hAnsi="Times New Roman"/>
          <w:sz w:val="28"/>
          <w:szCs w:val="28"/>
        </w:rPr>
        <w:t xml:space="preserve">, норм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го</w:t>
      </w:r>
      <w:r>
        <w:rPr>
          <w:rFonts w:cs="Times New Roman" w:ascii="Times New Roman" w:hAnsi="Times New Roman"/>
          <w:sz w:val="28"/>
          <w:szCs w:val="28"/>
        </w:rPr>
        <w:t xml:space="preserve"> часу дл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го</w:t>
      </w:r>
      <w:r>
        <w:rPr>
          <w:rFonts w:cs="Times New Roman" w:ascii="Times New Roman" w:hAnsi="Times New Roman"/>
          <w:sz w:val="28"/>
          <w:szCs w:val="28"/>
        </w:rPr>
        <w:t xml:space="preserve"> персоналу, 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витрат робочого </w:t>
      </w:r>
      <w:r>
        <w:rPr>
          <w:rFonts w:cs="Times New Roman" w:ascii="Times New Roman" w:hAnsi="Times New Roman"/>
          <w:sz w:val="28"/>
          <w:szCs w:val="28"/>
        </w:rPr>
        <w:t xml:space="preserve">часу н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ої послуги відповідно до актів хронометраж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озрахунок оплати праці підприємство враховує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праці лікаря та середнього медичного персоналу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ий баланс робочого часу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ячний оклад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робочого часу на одне обстеження, відповідно до акту хронометражу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Матеріальні витрати – це витрати на лікарські засоби, медичні вироби, дезінфікуючі засоби, які витрачає заклад під час надання послуги, та які можна розраховувати у кількісному вираженні й зараховувати до конкрет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теріалів, які використовуються при виконанні послуги, визначаються спеціалістами, які надають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Загальновиробничі та адміністративні витрати розраховуються за звітний період та розподіляються пропорційно прямим витратам на оплату праці через коефіцієнт (накладні видат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их витрат</w:t>
      </w:r>
      <w:r>
        <w:rPr>
          <w:rFonts w:cs="Times New Roman" w:ascii="Times New Roman" w:hAnsi="Times New Roman"/>
          <w:sz w:val="28"/>
          <w:szCs w:val="28"/>
        </w:rPr>
        <w:t xml:space="preserve"> належа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раці на управління та нарахування на заробітну плату (завідувачами відділеннями та старших медичних сесте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Загальногосподарські витрати передбачають видатк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та управління підприємством, зокрема ц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адміністративно-управлінськ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господарсько-обслуговуюч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бухгалтерської служб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: предмети, матеріали, обладнання та інвентар, оплата послуг (крім комунальних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Коефіцієнт непрямих витрат для розрахунку загальногосподарських витрат визначається співвідношенням перелічених вище витрат до фонду споживання основного медперсона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Рівень рентабельності встановлюється з метою врегулювання росту заробітної плати, зростання цін на медикаменти, а також з метою розвитку матеріально-технічної бази КНП «Первомайська ЦРЛ», зокрема купівля нового більш сучасного обладнання та проведення поточних ремонті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1. Рівень рентабельності – 15% від повної собівартості медичних послуг з метою розвитку матеріально технічної бази підприєм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9. Оподаткування послуги з медичного обслуговування за плату від юридичних і фізичних осіб проводи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 КНП «Первомайська ЦРЛ» готує розрахунки тарифів на послуги щороку або за виробничою необхідністю, з урахуванням фактичних видатків закладу та надає органу управління майном на погоджен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1. Перелік послуг з медичного обслуговування за плату від юридичних і фізичних осіб та вартість затверджується наказом Керівника та погоджується органом управління майном (Виконавчий комітет Первомайської міської рад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2. До затвердження нових тарифів діють тарифи, які затверджені раніш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послу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КНП «Первомайська ЦРЛ» приймає оплату за послуги з медичного обслуговування за плату від юридичних і фізичних осіб, у тому числі страхових компані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Фізичні особи розраховуються у безготівковій формі, юридичні – у безготівковій з укладанням письмового договору. Розрахунки з фізичними особами в касі КНП «Первомайська ЦРЛ» здійснюються з дотриманням вимог Положення про ведення касових операцій у національній валюті в Україні, затвердженого Постановою Правління Національного банку України від 29.12.2017 № 148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Оплата здійснюється перед наданням плат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Відповідальні особи надають послуги з медичного обслуговування за плату від юридичних і фізичних осіб тільки після надання отримувачем документа про оплату – фіскального чека, банківської квитанції тощ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Категорично не допускається оплата надання платної медичної послуги працівнику, який безпосередньо надає медичну посл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надання платних медичних послуг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Затверджені й погоджені належним чином Положення про послуги з медичного обслуговування за плату від юридичних і фізичних осіб та Перелік та вартість послуг з медичного обслуговування за плату від юридичних і фізичних осіб розміщуються на інформаційному стенді в кожному структурному підрозділі підприємства, а також на офіційному веб-сайті Первомайської міської ради та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Замовник послуги може бути записаний на надання платної послуги особисто, по телефону або через мобільний додаток. Надання послуг з медичного обслуговування за плату від юридичних і фізичних осіб без попереднього запису можливо виключно у випадках відсутності попереднього запису на цей час інших пацієнтів. Дата та час надання кожної послуги погоджується КНП «Первомайська ЦРЛ» та замовником в усній форм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Перелік працівників, які можуть надавати послуги з медичного обслуговування за плату від юридичних і фізичних осіб, визначається наказом Керівника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адання послуг з медичного обслуговування за плату від юридичних і фізичних осіб можуть бути додатково створені спеціальні структурні підрозділи або кабіне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Графік та порядок надання платних медичних послуг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4.1. Надання платних медичних послуг здійснюється лікарями в робочі години в час, вільний від прийому пацієнтів за договором про медичне обслуговування пацієнтів за програмою медичних гарантій, укладеним з Національною службою здоров’я України (далі – НСЗУ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4.2. Графік прийому лікарем пацієнтів за договором з НСЗУ визначається в електронній системі охорони здоров’я (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.3. Надання послуги з медичного обслуговування за плату від юридичних і фізичних осіб в години, в які згідно з інформацією в 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ар здійснює прийом пацієнтів за договором з НСЗУ, здійснюється лише після надання медичних послуг пацієнтам, які були записані на прийом до лікаря (або в чергу) на отримання медичних послуг згідно з договором із НСЗУ у цей ден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5. Лікар, який буде надавати конкретну медичну послугу, визначається відповідальним працівником з переліку працівників, які можуть надавати платні медичні послуги згідно з наказом Керівника КНП «Первомайська ЦРЛ», з урахуванням виду послуги, навантаження та присутності на робочому місц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латні медичні послуги надаються відповідно до галузевих стандартів у сфері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та/або локальних протоколів медичної допомоги, затверджених у встановленому порядк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7. У разі виникнення претензій до якості надання послуги, замовник послуги може звернутися до відповідальних за контроль якості послуг осіб, визначених наказом Керівника, або безпосередньо до Керівника                      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та використання грошових надходжень, отриманих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адані послуги з медичного обслуговування за плату від юридичних і фізичних осі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Кошти, отримані від надання послуги з медичного обслуговування за плату від юридичних і фізичних осіб,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є, винятково, в межах статутної діяльності без прямого розподілу прибутку між засновниками та працівниками. Натомість, ці кошти КНП «Первомайська ЦРЛ» спрямовує на фінансування видатків та досягнення соціальної мети 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uk-UA"/>
        </w:rPr>
        <w:t>. Пріоритетні напрями розподілу кош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их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ослуги з медичного обслуговування за плату від юридичних і фізичних осіб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1. оплата праці працівників КНП «Первомайська ЦРЛ» – передусім тих, які забезпечують надання послуг з медичного обслуговування за плату від юридичних і фізичних осіб; сплата єдиного соціального внеску, інших податків і зборів, що відповідають  пункту 9.7 Статуту про використання на зарплатні цілі коштів, отриманих в результаті господарської некомерційн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а допомог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медпрацівникам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</w:rPr>
        <w:t xml:space="preserve"> потре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ені нормативними актами КНП «Первомайська ЦРЛ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3. придбання матеріалів для надання послуги, дезінфікуючих засоб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целярських товар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ийних засоб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приміщень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uk-UA"/>
        </w:rPr>
        <w:t>т.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та</w:t>
      </w:r>
      <w:r>
        <w:rPr>
          <w:rFonts w:cs="Times New Roman" w:ascii="Times New Roman" w:hAnsi="Times New Roman"/>
          <w:sz w:val="28"/>
          <w:szCs w:val="28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х засоб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 необоротних актив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оточний ремонт, технічне обслуговування обладнання, витрати на контроль якості лабораторних досліджень та інш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новлення матеріально-технічної бази КНП «Первомайська ЦРЛ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, що не суперечать цілям та завданням роботи КНП «Первомайська ЦР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внесення змін до Поло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. Внесення змін до Положення затверджуються рішенням міської ради.</w:t>
      </w:r>
    </w:p>
    <w:p>
      <w:pPr>
        <w:pStyle w:val="Normal"/>
        <w:spacing w:lineRule="atLeast" w:line="2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Положення</w:t>
    </w:r>
    <w:r>
      <w:rPr>
        <w:rFonts w:cs="Times New Roman" w:ascii="Times New Roman" w:hAnsi="Times New Roman"/>
        <w:b/>
        <w:sz w:val="18"/>
        <w:szCs w:val="18"/>
      </w:rPr>
      <w:t xml:space="preserve"> про </w:t>
    </w:r>
    <w:r>
      <w:rPr>
        <w:rFonts w:cs="Times New Roman" w:ascii="Times New Roman" w:hAnsi="Times New Roman"/>
        <w:b/>
        <w:sz w:val="18"/>
        <w:szCs w:val="18"/>
        <w:lang w:val="uk-UA"/>
      </w:rPr>
      <w:t>надання послуг</w:t>
    </w:r>
    <w:r>
      <w:rPr/>
      <w:t xml:space="preserve"> 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з медичного обслуговування за плату від юридичних і фізичних осіб комунальним некомерційним підприємством «Первомайська центральна районна лікарня» 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6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bCs/>
        <w:sz w:val="24"/>
        <w:szCs w:val="24"/>
        <w:lang w:val="uk-UA"/>
      </w:rPr>
      <w:t>6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Bodytext">
    <w:name w:val="Body text_"/>
    <w:qFormat/>
    <w:rPr>
      <w:sz w:val="28"/>
      <w:shd w:fill="FFFFFF" w:val="clear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Зна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8"/>
      <w:lang w:val="uk-UA"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00"/>
      <w:ind w:hanging="3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220" w:leader="none"/>
      </w:tabs>
      <w:overflowPunct w:val="false"/>
      <w:autoSpaceDE w:val="false"/>
      <w:spacing w:lineRule="auto" w:line="240" w:before="0" w:after="0"/>
      <w:ind w:right="4196" w:hanging="0"/>
    </w:pPr>
    <w:rPr>
      <w:rFonts w:ascii="Times New Roman" w:hAnsi="Times New Roman" w:cs="Times New Roman"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54:00Z</dcterms:created>
  <dc:creator>DNA7 X64</dc:creator>
  <dc:description/>
  <cp:keywords/>
  <dc:language>en-US</dc:language>
  <cp:lastModifiedBy>User</cp:lastModifiedBy>
  <cp:lastPrinted>2024-12-24T10:34:00Z</cp:lastPrinted>
  <dcterms:modified xsi:type="dcterms:W3CDTF">2024-12-26T13:04:00Z</dcterms:modified>
  <cp:revision>13</cp:revision>
  <dc:subject/>
  <dc:title>ПРОЄКТ</dc:title>
</cp:coreProperties>
</file>