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24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 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 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 62 «Про надання дозволу на проведення експертної грошової оцінки земельної ділянки по вул. Михайла Грушевського, 33/24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га, цільове призначення землі  03.07 - для  будівництва та обслуговування будівель торгівлі   по вул. Михайла Грушевського, 33/24, м. Первомайськ, Миколаївська область  (кадастровий номер земельної ділянки: 4810400000:07:066:0053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 86 коп. за один квадратний метр) на підставі звіту про експертну грошову оцінку від 14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 особі Бочковський Віктор Анатолійович земельну ділянку площею  0,0056 га,  цільове призначення землі 03.07 - для  будівництва та обслуговування будівель торгівлі по вул. Михайла Грушевського, 33/24,                       м. Первомайськ, Миколаївська область (кадастровий номер земельної ділянки: 4810400000:07:066:0053) за 100 960 грн 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 особі   Бочковський Віктор Анатолійович умови продажу земельної ділянки по вул. Михайла Грушевського, 33/24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>33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Бочковський Віктор Анатолі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24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53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24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9:24:00Z</cp:lastPrinted>
  <dcterms:modified xsi:type="dcterms:W3CDTF">2024-12-27T07:33:00Z</dcterms:modified>
  <cp:revision>362</cp:revision>
  <dc:subject/>
  <dc:title/>
</cp:coreProperties>
</file>