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о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, 33/9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50 «Про надання дозволу на проведення експертної грошової оцінки земельної ділянки по вул. Михайла Грушевського, 33/9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 га, цільове призначення землі 03.07 - для будівництва та обслуговування будівель торгівлі по вул. Михайла Грушевського, 33/9, м. Первомайськ, Миколаївська область (кадастровий номер земельної ділянки: 4810400000:07:068:0022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 960 грн 00 коп. (сто тисяч дев’ятсот шістдесят гривень) 00 коп.,                               (1802 грн  86 коп. за один квадратний метр) на підставі звіту про експертну грошову оцінку від 18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 Єфімова Юлія Миколаївна земельну ділянку площею 0,0056 га,  цільове призначення землі 03.07 - для  будівництва та обслуговування будівель торгівлі по вул. Михайла Грушевського, 33/9,                  м. Первомайськ, Миколаївська область  (кадастровий номер земельної ділянки: 4810400000:07:068:0022) за 100 960 грн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особі Єфімова Юлія Миколаївна  умови продажу земельної ділянки по вул. Михайла Грушевського, 33/9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40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Єфімова Юлія Миколаї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9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 07:068:0022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9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26:00Z</cp:lastPrinted>
  <dcterms:modified xsi:type="dcterms:W3CDTF">2024-12-27T07:34:00Z</dcterms:modified>
  <cp:revision>363</cp:revision>
  <dc:subject/>
  <dc:title/>
</cp:coreProperties>
</file>