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1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1.10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ДІНА Євгена Михайл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ДИРДІНА Євгена Михайловича від          27 вересня 2024 року № 7546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10 (десять) календарних днів з  01 листопада 2024 року до 10 листопада 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ДИРДІНА Євгена Михайловича до міста Гамберген Федеративної Республіки Німеччин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4-10-29T08:34:00Z</cp:lastPrinted>
  <dcterms:modified xsi:type="dcterms:W3CDTF">2024-10-29T06:36:00Z</dcterms:modified>
  <cp:revision>125</cp:revision>
  <dc:subject/>
  <dc:title/>
</cp:coreProperties>
</file>