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1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1.10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року 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виконавчому комітету</w:t>
        <w:br/>
        <w:t>Первомайської міської ради на укладення</w:t>
        <w:br/>
        <w:t>договору сервітуту на нерухоме майно</w:t>
        <w:br/>
        <w:t>комунальної власності Первомайської</w:t>
        <w:br/>
        <w:t>міської територіальної громади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25 Закону України «Про місцеве самоврядування в Україні» від 21.05.1997 року № 280/97-ВР, зі змінами та доповненнями, статтями 401, 403, 404 Цивільного кодексу України, з метою надання доступу до обслуговування електричних теплогенераторних установок (електрокотли), що розміщені в нежитловому підвальному приміщенні адміністративної будівлі Первомайської міської ради по вул. Михайла Грушевського, 3, міськ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виконавчому комітету Первомайської міської ради як балансоутримувачу укласти</w:t>
      </w:r>
      <w:r>
        <w:rPr>
          <w:color w:val="000000"/>
          <w:sz w:val="28"/>
          <w:szCs w:val="28"/>
          <w:lang w:val="uk-UA"/>
        </w:rPr>
        <w:t xml:space="preserve"> з комунальним підприємством «Житло» Первомайської міської ради договір сервітуту на нерухоме майно комунальної власності Первомайської міської територіальної громади, </w:t>
      </w:r>
      <w:r>
        <w:rPr>
          <w:sz w:val="28"/>
          <w:szCs w:val="28"/>
          <w:lang w:val="uk-UA"/>
        </w:rPr>
        <w:t>площею 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адресою: вул. Михайла Грушевського, 3, м. Первомайськ, Миколаївської області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твердити істотні умови договору сервітуту на вказане вище нерухоме майно комунальної власності Первомайської міської територіальної громади, зазначене в пункті 1 цього рішення, такого змісту: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 Ціна договору становить 1 гривня без ПДВ за рік використання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 Договір укладається строком на 3 роки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 земельних відносин та планування територ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Олег ДЕМ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7:00Z</dcterms:created>
  <dc:creator>НАТА</dc:creator>
  <dc:description/>
  <cp:keywords/>
  <dc:language>en-US</dc:language>
  <cp:lastModifiedBy>Анжела</cp:lastModifiedBy>
  <cp:lastPrinted>2024-10-31T13:57:00Z</cp:lastPrinted>
  <dcterms:modified xsi:type="dcterms:W3CDTF">2024-10-31T12:02:00Z</dcterms:modified>
  <cp:revision>160</cp:revision>
  <dc:subject/>
  <dc:title/>
</cp:coreProperties>
</file>