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/>
      </w:pPr>
      <w:r>
        <w:rPr>
          <w:sz w:val="32"/>
          <w:szCs w:val="32"/>
          <w:u w:val="single"/>
        </w:rPr>
        <w:t>71</w:t>
      </w:r>
      <w:r>
        <w:rPr>
          <w:sz w:val="32"/>
          <w:szCs w:val="32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від  </w:t>
      </w:r>
      <w:r>
        <w:rPr>
          <w:rFonts w:cs="Arial" w:ascii="Arial" w:hAnsi="Arial"/>
          <w:color w:val="000000"/>
          <w:sz w:val="22"/>
          <w:szCs w:val="22"/>
          <w:u w:val="single"/>
        </w:rPr>
        <w:t>31.10.2024</w:t>
      </w:r>
      <w:r>
        <w:rPr>
          <w:rFonts w:cs="Arial" w:ascii="Arial" w:hAnsi="Arial"/>
          <w:color w:val="000000"/>
          <w:sz w:val="22"/>
          <w:szCs w:val="22"/>
        </w:rPr>
        <w:t xml:space="preserve"> року  № 2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припинення та надання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ійне користува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ки по вул. Корабельна, 8-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141, 142 та частини 5 статті 120 Земельного кодексу України від 25.10.2001 року № 2768-ІІІ, зі змінами та доповненнями, розглянувши  лист управління освіти Первомайської міської ради від 02.10.2024 року № 1915/04.06-01-14 щодо припинення права постійного користування земельною ділянкою по вул. Корабельна, 8-а, у зв’язку з переходом права оперативного управління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пинити право постійного користування земельною ділянкою Управлінню освіти Первомайської міської ради площею 1,1979 га (кадастровий номер земельної ділянки 4810400000:03:051:0034) для обслуговування комплексу нежитлових будівель дошкільного навчального закладу ясел-садка № 4  по вул. Корабельна, 8-а, м. Первомайськ, Миколаївська область (номер запису про інше речове право: 2640568 від 25.09.2013 року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</w:t>
        <w:tab/>
        <w:t>Надати в постійне користування юридичній особі Первомайський центр соціальних служб, за умови виконання пункту 3. рішення, земельну ділянку площею 1,1979 га для обслуговування комплексу нежитлових будівель дошкільного навчального закладу ясел-садка № 4  по вул. Корабельна, 8-а,       м. Первомайськ, Миколаївська область (номер запису про інше речове право: 57068616 від 07.10.2024 року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3.</w:t>
        <w:tab/>
        <w:t>Юридичній особі Первомайський центр соціальних служб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2.</w:t>
        <w:tab/>
        <w:tab/>
        <w:t>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3.</w:t>
        <w:tab/>
        <w:t xml:space="preserve">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</w:t>
        <w:tab/>
        <w:t>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Будівництво, реконструкція, земляні та інші роботи в зоні регулювання забудови можуть здійснюватися лише за проектами, погодженими відповідними органами охорони культурної спадщ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4.</w:t>
        <w:tab/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рипинення та надання в постійне користування земельної ділянки по вул.</w:t>
    </w:r>
    <w:r>
      <w:rPr>
        <w:sz w:val="28"/>
        <w:szCs w:val="28"/>
      </w:rPr>
      <w:t xml:space="preserve"> </w:t>
    </w:r>
    <w:r>
      <w:rPr>
        <w:b/>
        <w:sz w:val="18"/>
        <w:szCs w:val="18"/>
      </w:rPr>
      <w:t>Корабельна, 8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04-26T16:03:00Z</cp:lastPrinted>
  <dcterms:modified xsi:type="dcterms:W3CDTF">2024-11-01T12:35:00Z</dcterms:modified>
  <cp:revision>914</cp:revision>
  <dc:subject/>
  <dc:title/>
</cp:coreProperties>
</file>