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  <w:lang w:val="uk-UA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</w:rPr>
      </w:pPr>
      <w:r>
        <w:rPr>
          <w:rFonts w:eastAsia="SimSun;宋体"/>
          <w:sz w:val="32"/>
          <w:szCs w:val="32"/>
          <w:u w:val="single"/>
          <w:lang w:val="uk-UA"/>
        </w:rPr>
        <w:t xml:space="preserve">71 </w:t>
      </w:r>
      <w:r>
        <w:rPr>
          <w:rFonts w:eastAsia="SimSun;宋体"/>
          <w:sz w:val="32"/>
          <w:szCs w:val="32"/>
          <w:lang w:val="uk-UA"/>
        </w:rPr>
        <w:t xml:space="preserve"> </w:t>
      </w:r>
      <w:r>
        <w:rPr>
          <w:rFonts w:eastAsia="SimSun;宋体"/>
          <w:sz w:val="32"/>
          <w:szCs w:val="32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31.10.2024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року №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8"/>
          <w:szCs w:val="28"/>
          <w:lang w:val="uk-UA"/>
        </w:rPr>
      </w:pPr>
      <w:r>
        <w:rPr>
          <w:rFonts w:eastAsia="SimSun;宋体" w:cs="Arial" w:ascii="Arial" w:hAnsi="Arial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ів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року № 5245-VI, розглянувши </w:t>
      </w:r>
      <w:r>
        <w:rPr>
          <w:sz w:val="28"/>
          <w:szCs w:val="28"/>
          <w:lang w:val="uk-UA"/>
        </w:rPr>
        <w:t xml:space="preserve">                  листи-повідомлення землекористувачів щодо укладення на новий строк договорів оренди землі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Приходченко Ольга Олександрівна                      (за умови виконання пункту 1.1. рішення) договір оренди земельної ділянки (кадастровий номер 4810400000:03:060:0012) площею 0,0084 га для обслуговування торгівельного павільйону (код цільового призначення землі 03.07 - для будівництва та обслуговування будівель торгівлі) по                                вул. Корабельна, 17-у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Приходченко Ольга Олександр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класти з фізичною особою Приходченко Ольга Олександрівна                      (за умови виконання пункту 2.1. рішення) договір оренди земельної ділянки (кадастровий номер 4810400000:03:060:0015) площею 0,0048 га для обслуговування торгівельного павільйону (код цільового призначення землі 03.07 - для будівництва та обслуговування будівель торгівлі) по                                вул. Корабельна, 17-т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Фізичній особі Приходченко Ольга Олександр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3. 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</w:t>
      </w:r>
      <w:r>
        <w:rPr>
          <w:sz w:val="28"/>
          <w:szCs w:val="28"/>
        </w:rPr>
        <w:t>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Укласти з юридичною особою Первомайський психоневрологічний інтернат (за умови виконання пункту 3.1. рішення) договір оренди земельної ділянки (кадастровий номер 4810400000:10:002:0023) площею 11,4850 га для ведення підсобного господарства (код цільового призначення землі - 01.04) в районі СГТ «Ентузіаст»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1. Юридичній особі Первомайський психоневрологічний інтернат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8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рішення покласти на постійну комісію міської ради  з питань містобудування, архітектури, кадастру, власності, приватизації,                               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62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Анжела</cp:lastModifiedBy>
  <cp:lastPrinted>2024-10-31T14:29:00Z</cp:lastPrinted>
  <dcterms:modified xsi:type="dcterms:W3CDTF">2024-11-01T13:37:00Z</dcterms:modified>
  <cp:revision>1318</cp:revision>
  <dc:subject/>
  <dc:title>                                    ПЕРВОМАЙСЬКА  МІСЬКА  РАДА                 проект</dc:title>
</cp:coreProperties>
</file>