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9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екту землеустрою щодо організ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иторії земельних часток (паї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 12, 22, 79¹, 81, 91, 116, 118, 121, 123 Земельного кодексу України від 25.10.2001 року № 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 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 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 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 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гр. Глуховська В.О. та Євпат А.Д. від 10.09.2024 року                      № 1568/3.13.2-25, які на підставі свідоцтв про право на спадщину за законом від 14.09.2005 року № 3-704 та № 3-707 мають право на земельну частку (пай), із земель колишнього КСП «Світанок», в с. Кам’яна Балка Первомайського району Миколаївської області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проекту землеустрою щодо організації території земельних часток (паїв) на території Кам’янобалківського старостинського округу, Первомайський район, Миколаївська область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Глуховська Валентина Олексіївна (ідентифікаційний номер ХХХХХХХ) 1/2 частки та Євпат Альона Дмитрівна (ідентифікаційний номер ХХХХХХХ) 1/2 частки земельної частки (пай) площею 4,78 умовних кадастрових гектар для ведення товарного сільськогосподарського виробництва (цільове призначення земельної ділянки - 01.01), у колишньому колективному сільськогосподарському підприємстві «Світанок», с. Кам’яна Балка, Первомайський район,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 Глуховська Валентина Олексіївна та Євпат Альона Дмитрі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мовити проект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 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організації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території земельних часток (паїв)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4-09-27T14:10:00Z</cp:lastPrinted>
  <dcterms:modified xsi:type="dcterms:W3CDTF">2024-10-03T11:24:00Z</dcterms:modified>
  <cp:revision>1149</cp:revision>
  <dc:subject/>
  <dc:title/>
</cp:coreProperties>
</file>