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70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6.09.2024</w:t>
      </w:r>
      <w:r>
        <w:rPr>
          <w:rFonts w:cs="Arial" w:ascii="Arial" w:hAnsi="Arial"/>
          <w:sz w:val="22"/>
          <w:szCs w:val="22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</w:rPr>
        <w:t xml:space="preserve"> 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організації території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ок (паїв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 12, 22, 79¹, 81, 91, 116, 118, 121, 123, підпункту 5   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/>
        <w:t xml:space="preserve"> </w:t>
      </w:r>
      <w:r>
        <w:rPr>
          <w:sz w:val="28"/>
          <w:szCs w:val="28"/>
        </w:rPr>
        <w:t>«Перехідні положення» Земельного кодексу України                             від 25.10.2001 року № 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 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 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 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  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гр. Мельников Д.В., Пономаренко Н.В. та Мельников О.В. від 05.09.2024 року № 1341/3.13.2-25 стосовно затвердження проекту землеустрою щодо організації земельних часток (паїв) для ведення товарного сільськогосподарського виробництв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організації земельних часток (паїв) для ведення товарного сільськогосподарського виробництва (цільове призначення землі - 01.01) на території Кам’янобалківського старостинського округу (рішення міської ради від 28.03.2024 року № 45 «Про надання дозволів на розроблення проектів землеустрою щодо організації території земельних часток (паїв)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ділити громадянам Мельников Дмитро Васильович (ідентифікаційний номер 3199314292), Пономаренко Надія Василівна (ідентифікаційний номер 3323606449) та Мельников Олексій Васильович (ідентифікаційний номер 3088626850) в натурі (на місцевості) по 1/3 частці земельних часток (паю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від загальної площі 2,5345 га, кадастровий номер 4825481800:01:000:1500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від загальної площі 1,3184 га, кадастровий номер 4825481800:01:000:150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від загальної площі 0,2299 га, кадастровий номер 4825481800:01:000:150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від загальної площі 0,0171 га, кадастровий номер 4825481800:01:000:1501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Попередити землевласників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4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проекту землеустрою щодо організації території земельних часток (паїв)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для ведення товарного 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Arachkovska</cp:lastModifiedBy>
  <cp:lastPrinted>2024-09-27T14:00:00Z</cp:lastPrinted>
  <dcterms:modified xsi:type="dcterms:W3CDTF">2024-10-03T11:23:00Z</dcterms:modified>
  <cp:revision>1367</cp:revision>
  <dc:subject/>
  <dc:title/>
</cp:coreProperties>
</file>