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9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правлінню житлово-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подарства Первомайської міськ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ради земельної ділянки п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ул. Михайла Грушевського, 52-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12, 92, 123 Земельного кодексу України від 25.10.2001 року № 2768-ІІІ, зі змінами та доповненнями, розглянувши клопотання                    управління житлово-комунального господарства Первомайської міської ради від 12.09.2024 року № 641/4.3-23 стосовно передачі в постійне користування земельної ділянки по вул. Михайла Грушевського, 52-Б,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дати в постійне користування юридичній особі Управлінню житлово-комунального господарства Первомайської міської ради, за умови виконання    пункту 2. цього рішення, земельну ділянку площею 0,7888 га (кадастровий номер земельної ділянки 4810400000:07:062:0046), цільове призначення землі 11.04 –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о вул. Михайла Грушевського, 52-Б, м. Первомайськ, Миколаївська область, для обслуговування нежитлової будівлі – котельні (витяг з Державного реєстру речових прав на нерухоме майно від 08.02.2022 року, номер запису про інше речове право: 46691127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Юридичній особі Управління житлово-комунального господарства Первомайської міської рад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2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в постійне користування управлінню житлово-комунального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господарства Первомайської міської ради земельної ділянки по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ул. Михайла Грушевського, 52-Б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4-09-27T14:16:00Z</cp:lastPrinted>
  <dcterms:modified xsi:type="dcterms:W3CDTF">2024-10-03T11:24:00Z</dcterms:modified>
  <cp:revision>967</cp:revision>
  <dc:subject/>
  <dc:title/>
</cp:coreProperties>
</file>