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4"/>
          <w:szCs w:val="34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32"/>
          <w:szCs w:val="32"/>
          <w:u w:val="single"/>
        </w:rPr>
        <w:t>58</w:t>
      </w:r>
      <w:r>
        <w:rPr>
          <w:rFonts w:eastAsia="Times New Roman"/>
          <w:sz w:val="32"/>
          <w:szCs w:val="32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1.12.2023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36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землі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території Кінецьпільського старостинського округ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враховуючи рішення Первомайської міської ради від 28.09.2023 року № 25                   «Про надання дозволу на розроблення проекту землеустрою щодо зміни цільового призначення землі»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25482800:04:000:0091), яка перебуває у комунальній власності (номер запису про право власності: 40711000, цільове призначення землі 01.09 - для дослідних і навчальних цілей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1.01. – для ведення товарного сільськогосподарського виробництва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46,3877 га                   на території Кінецьпільського старостинського округу Первомайського району Миколаївської област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25482800:04:000:0091) на 01.01. – для ведення товарного сільськогосподарського виробниц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Юридичній особі Первомайська міська рада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міну цільового призначення землі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на території Кінецьпільського старостинського округ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3-12-25T09:05:00Z</cp:lastPrinted>
  <dcterms:modified xsi:type="dcterms:W3CDTF">2023-12-28T07:44:00Z</dcterms:modified>
  <cp:revision>2743</cp:revision>
  <dc:subject/>
  <dc:title/>
</cp:coreProperties>
</file>