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ід 26.10.2023 року № 42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дачу в оренду землі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34 частини  1 статті 26 Закону України  «Про місцеве  самоврядування в Україні» від 21.05.1997 року № 280/97-ВР зі змінами та доповненнями, враховуючи рішення міської ради від 24.06.2021 року № 4                «Про встановлення ставок орендної плати за землю Первомайської міської територіальної громади», у зв’язку з технічною помилкою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рішення міської ради  від 26.10.2023 року № 42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Про передачу в оренду землі», в частині затвердження проектів землеустрою щодо відведення земельних ділянок фізичній особі Полунін П.О., замінивши в підпунктах 1.3., 2.3. та 3.3. рішення вираз «в розмірі 7 % від нормативної грошової оцінки земельної ділянки» на «в розмірі 3 % від нормативної грошової оцінки земельної ділянки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3-12-22T14:08:00Z</cp:lastPrinted>
  <dcterms:modified xsi:type="dcterms:W3CDTF">2023-12-28T09:07:00Z</dcterms:modified>
  <cp:revision>694</cp:revision>
  <dc:subject/>
  <dc:title/>
</cp:coreProperties>
</file>