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1.12.2023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5 частини 1 статті 26 Закону України «Про місцеве самоврядування в Україні» від 21.05.1997 року № 280/97-ВР зі змінами та доповненнями, статей 19, 30 Кодексу цивільного захисту України, пункту 12 Положення </w:t>
      </w:r>
      <w:r>
        <w:rPr>
          <w:bCs/>
          <w:sz w:val="28"/>
          <w:szCs w:val="28"/>
          <w:shd w:fill="FFFFFF" w:val="clear"/>
          <w:lang w:val="uk-UA"/>
        </w:rPr>
        <w:t xml:space="preserve">про єдину державну систему цивільного захисту, затвердженого </w:t>
      </w:r>
      <w:r>
        <w:rPr>
          <w:sz w:val="28"/>
          <w:szCs w:val="28"/>
          <w:lang w:val="uk-UA"/>
        </w:rPr>
        <w:t>постановою Кабінету Міністрів України «</w:t>
      </w:r>
      <w:r>
        <w:rPr>
          <w:bCs/>
          <w:sz w:val="28"/>
          <w:szCs w:val="28"/>
          <w:shd w:fill="FFFFFF" w:val="clear"/>
          <w:lang w:val="uk-UA"/>
        </w:rPr>
        <w:t>Про затвердження Положення про єдину державну систему цивільного захисту»</w:t>
      </w:r>
      <w:r>
        <w:rPr>
          <w:sz w:val="28"/>
          <w:szCs w:val="28"/>
          <w:lang w:val="uk-UA"/>
        </w:rPr>
        <w:t xml:space="preserve"> від 09.01.2014 року № 11, службової записки начальника відділу з питань надзвичайних ситуацій апарату виконавчого комітету міської ради Павла МАМОТЕНКА від 13.12.2023 року,  з метою упорядкування структури Первомайської міської ради та її виконавчих органів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ListParagraph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 Внести зміни до пункту 3.11 «Господарська група» розділу 3 «Апарат виконавчого комітету» Додатку 2 «Загальна штатна чисельність виконавчих органів Первомайської міської ради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, а саме скоротити у штаті господарської групи одну штатну одиницю за посадою «</w:t>
      </w:r>
      <w:r>
        <w:rPr>
          <w:color w:val="000000"/>
          <w:sz w:val="28"/>
          <w:szCs w:val="28"/>
        </w:rPr>
        <w:t>робітник з комплексного обслуговування й ремонту будинків».</w:t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2. Внести зміни до пункту 3.13 «Управління адміністративних послуг та реєстрації» розділу 3 «Апарат виконавчого комітету» Додатку 2 «Загальна штатна чисельність виконавчих органів Первомайської міської ради», затвердженого рішенням міської ради від 25.02.2021 року № 3                               «Про затвердження структури Первомайської міської ради та її виконавчих органів в новій редакції», а саме скоротити у штаті відділу «Центр надання адміністративних послуг» одну штатну одиницю за посадою «</w:t>
      </w:r>
      <w:r>
        <w:rPr>
          <w:color w:val="000000"/>
          <w:sz w:val="28"/>
          <w:szCs w:val="28"/>
        </w:rPr>
        <w:t>адміністратор».</w:t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3. Внести зміни до пункту 4.3 «Управління житлово-комунального господарства» 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м міської ради від 25.02.2021  року № 3 «Про затвердження структури Первомайської міської ради та її виконавчих органів в новій редакції», а саме скоротити у штаті відділу благоустрою та охорони навколишнього природного середовища одну штатну одиницю за посадою «</w:t>
      </w:r>
      <w:r>
        <w:rPr>
          <w:color w:val="000000"/>
          <w:sz w:val="28"/>
          <w:szCs w:val="28"/>
        </w:rPr>
        <w:t>прибиральник територій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4. Внести зміни до пункту 3.4 «Відділ з питань надзвичайних ситуацій» розділу 3 «Апарат виконавчого комітету» Додатку 2 «Загальна штатна чисельність виконавчих органів Первомайської міської ради», затвердженого рішенням міської ради від 25.02.2021  року № 3 «Про затвердження структури Первомайської міської ради та її виконавчих органів в новій редакції», а саме увести до штату відділу з питань надзвичайних ситуацій три штатні одиниці за посадою «відповідальний черговий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5. Викласти «Підсумок» Додатку 2 «Загальна штатна чисельність виконавчих органів Первомайської міської ради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 у такій редакції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к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ерівники - 1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міської ради  – 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апарат виконавчого комітету –  110,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конавчі органи міської ради – 10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СЬОГО: 225,5</w:t>
      </w:r>
    </w:p>
    <w:p>
      <w:pPr>
        <w:pStyle w:val="ListParagraph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нести відповідні зміни до Додатку 1 «Структура Первомайської міської ради та її виконавчих органів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Рішення міської ради набирає чинності з 01 січня 2024 року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1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31:00Z</dcterms:created>
  <dc:creator>user</dc:creator>
  <dc:description/>
  <cp:keywords/>
  <dc:language>en-US</dc:language>
  <cp:lastModifiedBy>User</cp:lastModifiedBy>
  <cp:lastPrinted>2023-12-25T15:32:00Z</cp:lastPrinted>
  <dcterms:modified xsi:type="dcterms:W3CDTF">2023-12-25T13:35:00Z</dcterms:modified>
  <cp:revision>18</cp:revision>
  <dc:subject/>
  <dc:title> </dc:title>
</cp:coreProperties>
</file>