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4"/>
          <w:szCs w:val="34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ПЕРВОМАЙСЬКА   МІСЬКА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Миколаївської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>області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uk-UA"/>
        </w:rPr>
        <w:t>58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СЕСІЯ    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  <w:t>VIII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від  </w:t>
      </w:r>
      <w:r>
        <w:rPr>
          <w:rFonts w:eastAsia="Times New Roman" w:cs="Arial" w:ascii="Arial" w:hAnsi="Arial"/>
          <w:u w:val="single"/>
          <w:lang w:val="uk-UA"/>
        </w:rPr>
        <w:t>21.12.2023</w:t>
      </w:r>
      <w:r>
        <w:rPr>
          <w:rFonts w:eastAsia="Times New Roman" w:cs="Arial" w:ascii="Arial" w:hAnsi="Arial"/>
          <w:lang w:val="uk-UA"/>
        </w:rPr>
        <w:t xml:space="preserve"> </w:t>
      </w:r>
      <w:r>
        <w:rPr>
          <w:rFonts w:eastAsia="Times New Roman" w:cs="Arial" w:ascii="Arial" w:hAnsi="Arial"/>
        </w:rPr>
        <w:t xml:space="preserve">року № </w:t>
      </w:r>
      <w:r>
        <w:rPr>
          <w:rFonts w:eastAsia="Times New Roman" w:cs="Arial" w:ascii="Arial" w:hAnsi="Arial"/>
          <w:u w:val="single"/>
          <w:lang w:val="uk-UA"/>
        </w:rPr>
        <w:t>38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t>м. Первомайськ</w:t>
      </w:r>
    </w:p>
    <w:p>
      <w:pPr>
        <w:pStyle w:val="NoSpacing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вернення депутатів Первомайської 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іської ради Миколаїв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>VIІI склика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Верховної Ради України та 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абінету Міністрів України 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щодо зниження тарифів на електроенергію 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(або) повернення 30% ПДФО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робітної плати силових структур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Конституції України, статті 25 Закону України «Про місцеве самоврядування в Україні» від 21.05.1997 року № 280/97-ВР зі змінами та доповненням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кону України «Про статус депутатів місцевих рад» від 11.07.2002 року № 93-IV </w:t>
      </w:r>
      <w:r>
        <w:rPr>
          <w:rFonts w:cs="Times New Roman" w:ascii="Times New Roman" w:hAnsi="Times New Roman"/>
          <w:sz w:val="28"/>
          <w:szCs w:val="28"/>
          <w:lang w:val="uk-UA"/>
        </w:rPr>
        <w:t>зі змінами та доповнення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 рада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ідтримати звернення депутатів Первомайської міської ради Первомайського району Миколаївської області VIІI скликання до Верховної Ради України т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абінету Міністрів України щодо зниження тарифів на електроенергію та (або) повернення 30% ПДФО заробітної плати силових структур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ток)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гальному відділу апарату виконавчого комітету міської ради (ЯГНЮК) оформити та надіслати звернення до Верховної Ради України т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абінету Міністрів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8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постійну комісію міської ради з питань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Олег ДЕМЧЕНКО</w:t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.12.202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8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НЕНН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ервомайської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Верховної Ради Україн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Кабінету Міністрів України щодо зниження тарифів 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електроенергію та (або) повернення 30% ПДФО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робітної плати силових структур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початком повномасштабного вторгнення російського агресора в Україну, громадяни нашої країни перебувають у важкому фізичному, моральному, економічному та фінансовому стані. Величезна кількість людей вимушена була покинути свої домівки та шукати прихисток у більш «тихих» містах України. У іншої частини людей значно скоротилася дохідна частина унаслідок того, що багато підприємств закрились чи вимушені були переїхати. За цей час ціни на основні товари та продукти значно підвищились. Однією з видаткових частин витрат є платежі за комунальні послуги, які складаються з ціни на газопостачання, електроенергію, також зростає ціна на водопостачання та водовідведення, що значно обурює населення та унеможливлює використовувати позитивні здобутки, які були за цей час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для більш справедливої та збалансованої політики по відношенню до населення та підприємств, просимо Вас розглянути можливість зниження тарифів на електроенергію та газопостачання та (або) повернення хоча б 30% ПДФО заробітної плати силових структур, що надасть можливість скоригувати ціну на водопостачання та послабить фінансовий тиск на дохідну частину населення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ервомайська міська територіальна громада вірить у Вашу мудрість та цілеспрямовані зусилля на Перемогу України та покращення життя кожного українця!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дорученням депутатів Первомайської міської ради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омайського району Миколаївської області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III скликанн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</w:t>
        <w:tab/>
        <w:t>Олег 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Spacing"/>
      <w:jc w:val="center"/>
      <w:rPr>
        <w:rFonts w:ascii="Times New Roman" w:hAnsi="Times New Roman" w:cs="Times New Roman"/>
        <w:b/>
        <w:b/>
        <w:bCs/>
        <w:sz w:val="18"/>
        <w:szCs w:val="18"/>
        <w:lang w:val="uk-UA"/>
      </w:rPr>
    </w:pPr>
    <w:r>
      <w:rPr>
        <w:rFonts w:cs="Times New Roman" w:ascii="Times New Roman" w:hAnsi="Times New Roman"/>
        <w:b/>
        <w:bCs/>
        <w:sz w:val="18"/>
        <w:szCs w:val="18"/>
        <w:lang w:val="uk-UA"/>
      </w:rPr>
      <w:t>Про звернення депутатів Первомайської міської ради Миколаївської області</w:t>
    </w:r>
    <w:r>
      <w:rPr>
        <w:rFonts w:cs="Times New Roman" w:ascii="Times New Roman" w:hAnsi="Times New Roman"/>
        <w:sz w:val="28"/>
        <w:szCs w:val="28"/>
        <w:lang w:val="uk-UA"/>
      </w:rPr>
      <w:t xml:space="preserve"> </w:t>
    </w:r>
    <w:r>
      <w:rPr>
        <w:rFonts w:cs="Times New Roman" w:ascii="Times New Roman" w:hAnsi="Times New Roman"/>
        <w:b/>
        <w:sz w:val="18"/>
        <w:szCs w:val="18"/>
        <w:lang w:val="uk-UA"/>
      </w:rPr>
      <w:t xml:space="preserve">VIII скликання </w:t>
    </w:r>
    <w:r>
      <w:rPr>
        <w:rFonts w:cs="Times New Roman" w:ascii="Times New Roman" w:hAnsi="Times New Roman"/>
        <w:b/>
        <w:bCs/>
        <w:sz w:val="18"/>
        <w:szCs w:val="18"/>
        <w:lang w:val="uk-UA"/>
      </w:rPr>
      <w:t xml:space="preserve"> </w:t>
    </w:r>
  </w:p>
  <w:p>
    <w:pPr>
      <w:pStyle w:val="NoSpacing"/>
      <w:jc w:val="center"/>
      <w:rPr>
        <w:rFonts w:ascii="Times New Roman" w:hAnsi="Times New Roman" w:cs="Times New Roman"/>
        <w:b/>
        <w:b/>
        <w:bCs/>
        <w:sz w:val="18"/>
        <w:szCs w:val="18"/>
        <w:lang w:val="uk-UA"/>
      </w:rPr>
    </w:pPr>
    <w:r>
      <w:rPr>
        <w:rFonts w:cs="Times New Roman" w:ascii="Times New Roman" w:hAnsi="Times New Roman"/>
        <w:b/>
        <w:bCs/>
        <w:sz w:val="18"/>
        <w:szCs w:val="18"/>
        <w:lang w:val="uk-UA"/>
      </w:rPr>
      <w:t>до Верховної Ради України та Кабінету Міністрів України щодо зниження тарифів</w:t>
    </w:r>
  </w:p>
  <w:p>
    <w:pPr>
      <w:pStyle w:val="NoSpacing"/>
      <w:jc w:val="center"/>
      <w:rPr/>
    </w:pPr>
    <w:r>
      <w:rPr>
        <w:rFonts w:cs="Times New Roman" w:ascii="Times New Roman" w:hAnsi="Times New Roman"/>
        <w:b/>
        <w:bCs/>
        <w:sz w:val="18"/>
        <w:szCs w:val="18"/>
        <w:lang w:val="uk-UA"/>
      </w:rPr>
      <w:t>на електроенергію та (або) повернення 30% ПДФО заробітної плати силових структу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  <w:lang w:val="uk-UA"/>
      </w:rPr>
      <w:t xml:space="preserve"> </w:t>
    </w:r>
    <w:r>
      <w:rPr>
        <w:rStyle w:val="PageNumber"/>
        <w:lang w:val="uk-UA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11:00Z</dcterms:created>
  <dc:creator>User</dc:creator>
  <dc:description/>
  <cp:keywords/>
  <dc:language>en-US</dc:language>
  <cp:lastModifiedBy>User</cp:lastModifiedBy>
  <cp:lastPrinted>2023-12-22T14:38:00Z</cp:lastPrinted>
  <dcterms:modified xsi:type="dcterms:W3CDTF">2023-12-22T12:39:00Z</dcterms:modified>
  <cp:revision>30</cp:revision>
  <dc:subject/>
  <dc:title> </dc:title>
</cp:coreProperties>
</file>