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1.1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ів землеустрою щодо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дведення земельних ділянок  несільськогосподарського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значення, право оренди яких виставляється для продажу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на земельних торгах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 до пункту 34  частини 1 статті 26 Закону України</w:t>
      </w:r>
      <w:r>
        <w:rPr>
          <w:color w:val="8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 від 21.05.1997 року № 280/97-ВР, зі змінами та доповненнями, статті 134, статті 136 Земельного Кодексу України від 25.10.2001 року № 2768-ІІІ зі змінами та доповненнями, рішення Первомайської міської  ради  від 26.10.2023 року № 21 та 28.09.2023 року № 23 «Про внесення змін до Переліку земельних ділянок несільськогосподарського призначення, право оренди яких підлягає продажу на земельних торгах, окремими лотами, затвердженого рішенням міської ради від 25.02.2011 року № 28, міська  рада</w:t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право оренди якої  виставляється для продажу на земельних торгах, 03.07 - для будівництва та обслуговування будівель торгівлі площею 0,0081 га по вул. Федора Достоєвського, 12-к. Кадастровий номер земельної ділянки 4810400000:06:024:0295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право оренди якої  виставляється для продажу на земельних торгах, 03.07 - для будівництва та обслуговування будівель торгівлі площею 0,0015 га по  вул. Гетьмана Мазепи, 118. Кадастровий номер земельної ділянки 4810400000:03:051:0206.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право оренди якої  виставляється для продажу на земельних торгах, 03.07 - для будівництва та обслуговування будівель торгівлі площею 0,0066 га біля магазину «Везунчик» по                            вул. Академіка Миколи Амосова. Кадастровий номер земельної ділянки 4810400000:07:003:0021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Надати дозвіл управлінню комунальної власності та земельних відносин Первомайської міської ради  виступити організатором </w:t>
      </w:r>
      <w:r>
        <w:rPr>
          <w:sz w:val="28"/>
          <w:szCs w:val="28"/>
          <w:shd w:fill="FFFFFF" w:val="clear"/>
        </w:rPr>
        <w:t>проведення земельних торгів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з продажу права оренди земельних ділянок несільськогосподарського призначення, право оренди яких виставляється для продажу на земельних торгах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5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/>
    </w:pPr>
    <w:r>
      <w:rPr>
        <w:b/>
        <w:sz w:val="18"/>
        <w:szCs w:val="18"/>
      </w:rPr>
      <w:t>Про затвердження проектів землеустрою щодо відведення земельних ділянок несільськогосподарського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изначення, право оренди яких виставляється для продажу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а земельних торга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23-12-22T14:49:00Z</cp:lastPrinted>
  <dcterms:modified xsi:type="dcterms:W3CDTF">2023-12-28T08:48:00Z</dcterms:modified>
  <cp:revision>289</cp:revision>
  <dc:subject/>
  <dc:title/>
</cp:coreProperties>
</file>