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>відмову в укладенні  на новий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строк договору оренди землі </w:t>
      </w:r>
      <w:r>
        <w:rPr>
          <w:sz w:val="28"/>
          <w:szCs w:val="28"/>
        </w:rPr>
        <w:t xml:space="preserve">для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івництва індивідуального гаража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заяви гр. Яровенко С.Г. від 25.08.2023 року, від 03.10.2023 року, від 27.10.2023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ід 04.12.2023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совно укладення на новий строк договору оренди земельної ділянки по  вул. Льва Толстого, біля будинку № 18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фізичній особі Яровенко Світлана Григорівна  в укладенні на новий строк договору оренди земельної ділянки (кадастровий номер 4810400000:07:071:0033) площею 0,0022 га  для будівництва індивідуального гаража (код цільового призначення землі 02.05) по  вул. Льва Толстого, біля будинку № 18, м. Первомайськ, Миколаївська область.</w:t>
      </w:r>
    </w:p>
    <w:p>
      <w:pPr>
        <w:pStyle w:val="Heading1"/>
        <w:ind w:firstLine="567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 xml:space="preserve">укладення на новий строк договору оренди землі 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для будівництва індивідуального гараж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3-12-25T09:13:00Z</cp:lastPrinted>
  <dcterms:modified xsi:type="dcterms:W3CDTF">2023-12-28T09:05:00Z</dcterms:modified>
  <cp:revision>1312</cp:revision>
  <dc:subject/>
  <dc:title>                                    ПЕРВОМАЙСЬКА  МІСЬКА  РАДА                 проект</dc:title>
</cp:coreProperties>
</file>