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4"/>
          <w:szCs w:val="34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32"/>
          <w:szCs w:val="32"/>
          <w:u w:val="single"/>
        </w:rPr>
        <w:t>58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1.12.2023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значення землі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25, 30, 50 Закону України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и громадян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80:0020), яка належить на праві приватної власності фізичній особі Антіславська Ірина Едуардівна (витяг з Державного реєстру речових прав від 21.01.2019 року, номер запису про право власності: 29937101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–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                 по вул. Вокзальна, 26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80:0020)  на 03.07. –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Антіславська Ірина Едуард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80:0024), яка належить на праві приватної власності фізичній особі Кремсалюк Анна Аркадіївна (витяг з Державного реєстру речових прав від 06.01.2016 року, номер відомостей про речове право: 13003950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–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                 по вул. Вокзальна, між будинками 24-26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80:0024)  на 03.07. –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Кремсалюк Анна Аркад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3-12-22T15:02:00Z</cp:lastPrinted>
  <dcterms:modified xsi:type="dcterms:W3CDTF">2023-12-28T08:29:00Z</dcterms:modified>
  <cp:revision>2743</cp:revision>
  <dc:subject/>
  <dc:title/>
</cp:coreProperties>
</file>