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Леоніда Федорова, 2-ж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 1 статті 26 Закону України 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 статей 5, 6 Закону України «Про оцінку земель» від 11.12.2003 року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 розглянувши заяву   гр. Бурага Т.С. від 07.12.2023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фізичній особі Бурага Тетяна Сергіївна на проведення експертної грошової оцінки земельної ділянки несільськогосподарського призначення площею 0,0928 га, </w:t>
      </w:r>
      <w:r>
        <w:rPr>
          <w:rStyle w:val="Textblack"/>
          <w:sz w:val="28"/>
          <w:szCs w:val="28"/>
        </w:rPr>
        <w:t>12.04 - 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</w:rPr>
        <w:t xml:space="preserve"> (обслуговування комплексу нежитлових  будівель) за рахунок земель житлової та громадської забудови, яка знаходиться по вул. Леоніда Федорова, 2-ж,                 м. Первомайськ, Миколаївська область (кадастровий номер земельної ділянки: 4810400000:02:061:0038) та перебуває в користуванні на умовах оренди у             гр. Бурага Тетяна Сергіївна на підставі додаткової угоди про внесення змін до договору оренди землі від 07.02.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Бурага Тетяна Сергіївна, яка є власником нерухомого майна (нежитлова будівля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169,62 грн. (шість тисяч сто шістдесят дев’ять грн.) 00 коп., що становить 3 відсотка від нормативної  грошової оцінки земельної ділянки, яка станом на 12.12.2023 року становить          205 654,08  грн. (двісті п’ять тисяч шістсот п’ятдесят чотири грн.) 08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Бурага Тетяна Сергії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169,62 грн. (шість тисяч сто шістдесят дев’ять грн.) 00 коп., що становить 3 відсотка від нормативної 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Бурага Тетяна Сергії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Бурага Тетяна Сергіївна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3 відсотка від вартості земельної ділянки, визначеної за нормативною грошовою оцінкою земельної ділянки, у сумі 6 169,62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Леоніда Федорова, 2-ж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Textblack">
    <w:name w:val="text-blac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3-12-25T09:18:00Z</cp:lastPrinted>
  <dcterms:modified xsi:type="dcterms:W3CDTF">2023-12-28T07:34:00Z</dcterms:modified>
  <cp:revision>772</cp:revision>
  <dc:subject/>
  <dc:title/>
</cp:coreProperties>
</file>