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«Первомайський міський цент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инної медико-санітарної допомог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92, 123, 134 Земельного кодексу України 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 xml:space="preserve">розглянувши клопотання КП «Первомайський міський центр первинної медико-санітарної допомоги» від 06.12.2023 року № 1738 та № 1739 щодо надання дозволу на складання проектів землеустрою щодо відведення в постійне користування земельних ділянок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ий міський центр первинної медико-санітарної допомоги» на розроблення проекту землеустрою щодо відведення в постійне користування земельної ділянки площею 0,2038 га  для будівництва та обслуговування будівель закладів охорони здоров’я та соціальної допомоги (03.03.) за адресою: бульвар Миру, 41, м. Первомайськ, Миколаївська область (за рахунок земельної ділянки кадастровий номер 4810400000:08:003:0017, цільове призначення якої 03.15.-для будівництва та обслуговування інших будівель громадської забудови)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Надати дозвіл юридичній особі Комунальне підприємство Первомайської міської ради «Первомайський міський центр первинної медико-санітарної допомоги» на розроблення проекту землеустрою щодо відведення в постійне користування земельної ділянки орієнтовною площею 0,5268 га  для будівництва та обслуговування будівель закладів охорони здоров’я та соціальної допомоги (03.03.) біля земельної ділянки за адресою: бульвар   Миру, 41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7455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Юридичній особі Комунальне підприємство Первомайської міської ради «Первомайський міський центр первинної медико-санітарної допомоги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земельних ділянок в постійне користування КП «Первомайський міський центр первинної медико-санітарної допомог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3-12-22T14:56:00Z</cp:lastPrinted>
  <dcterms:modified xsi:type="dcterms:W3CDTF">2023-12-28T08:35:00Z</dcterms:modified>
  <cp:revision>926</cp:revision>
  <dc:subject/>
  <dc:title/>
</cp:coreProperties>
</file>