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 280/97-ВР, зі змінами та доповненнями, статей 12, 79¹, 120, 122, 123 Земельного кодексу України від 25.10.2001 року № 2768-ІІІ, зі змінами та доповненнями, статей 25, 55 Закону України «Про землеустрій» від 22.05.2003 року № 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озглянувши заяву                гр. Хлевнюк Ю.В. від 08.12.2023 року № 32/3.13.2-25 щодо надання дозволу на виготовлення технічної документації із землеустрою, з метою подальшої передачі в користування на умовах оренди земельної ділянки по                                 вул. Підгороднянське Шосе, 10-п, у зв’язку з переходом права власності на об’єкт нерухомого майна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Хлевнюк Юрій Володимирович на розроблення технічної документації із землеустрою щодо встановлення (відновлення) меж земельної ділянки в натурі (на місцевості) площею 0,0049 га для обслуговування нежитлової будівлі (код цільового призначення землі             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Підгороднянське Шосе, 10-п, м. Первомайськ, Миколаївська область (кадастровий номер 4810400000:02:070:0031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Хлевнюк Юрій Володимир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ділянки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3-12-22T14:46:00Z</cp:lastPrinted>
  <dcterms:modified xsi:type="dcterms:W3CDTF">2023-12-28T08:53:00Z</dcterms:modified>
  <cp:revision>923</cp:revision>
  <dc:subject/>
  <dc:title/>
</cp:coreProperties>
</file>