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4"/>
          <w:szCs w:val="34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0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32"/>
          <w:szCs w:val="32"/>
          <w:u w:val="single"/>
        </w:rPr>
        <w:t>58</w:t>
      </w:r>
      <w:r>
        <w:rPr>
          <w:rFonts w:eastAsia="Times New Roman"/>
          <w:sz w:val="32"/>
          <w:szCs w:val="32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1.12.2023</w:t>
      </w:r>
      <w:r>
        <w:rPr>
          <w:rFonts w:eastAsia="Times New Roman" w:cs="Arial" w:ascii="Arial" w:hAnsi="Arial"/>
          <w:sz w:val="22"/>
          <w:szCs w:val="22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25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t>м. Первомайськ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rFonts w:ascii="Arial" w:hAnsi="Arial" w:eastAsia="Times New Roman" w:cs="Arial"/>
          <w:sz w:val="28"/>
          <w:szCs w:val="28"/>
          <w:lang w:val="uk-UA"/>
        </w:rPr>
      </w:pPr>
      <w:r>
        <w:rPr>
          <w:rFonts w:eastAsia="Times New Roman" w:cs="Arial" w:ascii="Arial" w:hAnsi="Arial"/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ипинення договору оренди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  <w:lang w:val="uk-UA"/>
        </w:rPr>
        <w:t>землі по вул. Богопільська, 106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</w:t>
      </w:r>
      <w:r>
        <w:rPr>
          <w:rStyle w:val="StrongEmphasis"/>
          <w:b w:val="false"/>
          <w:sz w:val="28"/>
          <w:szCs w:val="28"/>
        </w:rPr>
        <w:t xml:space="preserve"> 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зі змінами та доповненням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ипинити договір оренди землі від 16.10.2013 року (номер запису про інше речове право: 2912099), укладений між Первомайською міською радою та юридичною особою Товариство з обмеженою відповідальністю «ІНТЕРНЕШНЛ ФІНАНШЛ ЕНД ТЕХНОЛОДЖИ СЕРВІСЕЗ УКРАЇНА», для обслуговування сміттєпереробного об’єкту (цільове призначення землі 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)  по вул. Богопільська (Червонофлотська), 106 (кадастровий номер земельної ділянки 4810400000:10:002:0013), у зв’язку із закінченням строку, на який його було уклад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правлінню комунальної власності та земельних відносин Первомайської міської ради</w:t>
      </w:r>
      <w:r>
        <w:rPr>
          <w:sz w:val="28"/>
          <w:szCs w:val="28"/>
        </w:rPr>
        <w:t xml:space="preserve"> звернутись до суб’єкта державної реєстрації прав для припинення права оренди земельної ділянки, зазначеної в пункті                     1 цього рішення, в Державному реєстрі речових прав на нерухоме майно, відповідно д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оренди землі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3-12-22T14:03:00Z</cp:lastPrinted>
  <dcterms:modified xsi:type="dcterms:W3CDTF">2023-12-28T09:10:00Z</dcterms:modified>
  <cp:revision>2659</cp:revision>
  <dc:subject/>
  <dc:title/>
</cp:coreProperties>
</file>