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32"/>
          <w:szCs w:val="32"/>
          <w:u w:val="single"/>
        </w:rPr>
        <w:t>58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1.12.2023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Юрія Гагаріна, 36-б/1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 280/97-ВР, зі змінами та доповненнями, абзацу 1 частини 1 статті 12, частини 1 статті 122, статті 128, частини 2 статті 134 Земельного кодексу України від 25.10.2001 року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-економічного розвитку Первомайської міської територіальної громади, враховуючи рішення Первомайської міської ради від 25.05.2023 року № 31 «Про надання дозволу на проведення експертної грошової оцінки земельної ділянки по вул. Юрія Гагаріна, 36-б/1,                              м. Первомайськ, Миколаївська область, що підлягає продажу»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31 га, 03.07 - для  будівництва та обслуговування будівель торгівлі по                                                   вул. Юрія Гагаріна, 36-б/1, м. Первомайськ, Миколаївська область (кадастровий номер земельної ділянки: 4810400000:06:012:0027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8 200 грн. 00 коп. (вісімнадцять тисяча двісті гривень)  00 коп.,  (587 грн.                    10 коп. за один квадратний метр) на підставі звіту про експертну грошову оцінку від 16.11.2023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юридичній особі  Приватне підприємство «ШИК»  земельну ділянку площею  0,0031 га, 03.07 - для  будівництва та обслуговування будівель торгівлі по вул. Юрія Гагаріна, 36-б/1, м. Первомайськ, Миколаївська область (кадастровий номер земельної ділянки: 4810400000:06:012:0027) за                            18 200 грн. 00 коп. (вісімнадцять тисяча двісті гривень) 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юридичній особі  Приватне підприємство «ШИК» умови продажу земельної ділянки по вул. Юрія Гагаріна, 36-б/1,             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5. З дня реєстрації покупцем права власності на земельну ділянку визнати  таким, що втратив чинність, договір оренди землі від 17.11.2022 року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Юридичній особі  Приватне підприємство «ШИК»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 для  будівництва та обслуговування будівель торгівлі  по   вул. Юрія Гагаріна, 36-б/1, м. Первомайськ,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6:012:0027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 продаж земельної ділянки несільськогосподарського призначення по вул. Юрія Гагаріна, 36-б/1, 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3-12-22T14:07:00Z</cp:lastPrinted>
  <dcterms:modified xsi:type="dcterms:W3CDTF">2023-12-28T08:07:00Z</dcterms:modified>
  <cp:revision>334</cp:revision>
  <dc:subject/>
  <dc:title/>
</cp:coreProperties>
</file>