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Леоніда Федорова, 2-е/2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                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розглянувши заяву               гр. Буракова Т.В. від 23.06.2023 року, </w:t>
      </w:r>
      <w:r>
        <w:rPr>
          <w:sz w:val="28"/>
          <w:szCs w:val="28"/>
          <w:shd w:fill="FFFFFF" w:val="clear"/>
        </w:rPr>
        <w:t>а також згоду на укладення договору про  оплату авансового внеску в рахунок оплати ціни земельної ділянки</w:t>
      </w:r>
      <w:r>
        <w:rPr>
          <w:sz w:val="28"/>
          <w:szCs w:val="28"/>
        </w:rPr>
        <w:t>,               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Буракова Тетяна Володимирівна на проведення експертної грошової оцінки земельної ділянки  площею 0,8137 га,  03.15 - для будівництва та обслуговування інших будівель громадської забудови  (обслуговування комплексу нежитлових будівель) по  вул. Леоніда Федорова, 2-е/2, м. Первомайськ, Миколаївська область  (кадастровий номер земельної ділянки: 4810400000:02:061:0026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Буракова Тетяна Володимирівна, яка є власником нерухомого майна (комплекс нежитлових будівель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7 573,51 грн. (сім тисяч п’ятсот сімдесят три грн.) 51 коп., що становить 0,3  відсотка  від нормативної  грошової оцінки земельної ділянки, яка станом на 26.06.2023  року становить              2 524 504,25  грн. (два мільйона п’ятсот двадцять чотири тисячі п’ятсот чотири грн.) 25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Буракова Тетяна Володимир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2. Сплатити авансовий внесок у сумі 7 573,51 грн. (сім тисяч п’ятсот сімдесят три грн.) 51 коп., що становить 0,3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Буракова Тетяна Володимирі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Буракова Тетяна Володимирівна 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3  відсотка  від вартості земельної ділянки, визначеної за нормативною грошовою оцінкою земельної ділянки,  у сумі  7 573,51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Леоніда Федорова. 2-е/2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 PSMT"/>
      <w:b/>
      <w:bCs/>
    </w:rPr>
  </w:style>
  <w:style w:type="character" w:styleId="WW8Num3z2">
    <w:name w:val="WW8Num3z2"/>
    <w:qFormat/>
    <w:rPr>
      <w:rFonts w:cs="Times New Roman;Times New Roman PSM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 PSMT" w:hAnsi="Times New Roman;Times New Roman PSMT" w:eastAsia="Calibri;Century Gothic" w:cs="Times New Roman;Times New Roman PSMT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;Century Gothic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Century Gothic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01T13:24:00Z</cp:lastPrinted>
  <dcterms:modified xsi:type="dcterms:W3CDTF">2023-09-05T10:16:00Z</dcterms:modified>
  <cp:revision>765</cp:revision>
  <dc:subject/>
  <dc:title/>
</cp:coreProperties>
</file>