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3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з метою увічнення пам’яті загиблих (померлих) учасників бойових дій, захисників та захисниць України під час   бойових дій з окупаційними військами російської федерації, міська рад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 26.05.2022 року № 1, а саме:</w:t>
      </w:r>
    </w:p>
    <w:p>
      <w:pPr>
        <w:pStyle w:val="Style17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>У р</w:t>
      </w:r>
      <w:r>
        <w:rPr>
          <w:sz w:val="28"/>
          <w:szCs w:val="28"/>
        </w:rPr>
        <w:t xml:space="preserve">озділі 7. «Напрями діяльності та заходи Програми»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 «Увічнення пам’яті  учасників АТО/ООС, учасників бойових дій з окупаційними військами російської федерації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жертв воєн та політичних репресій» пункт 10 викласти в новій </w:t>
      </w:r>
      <w:r>
        <w:rPr/>
        <w:t xml:space="preserve"> редакції: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"/>
        <w:gridCol w:w="992"/>
        <w:gridCol w:w="2126"/>
        <w:gridCol w:w="992"/>
        <w:gridCol w:w="1843"/>
        <w:gridCol w:w="1134"/>
        <w:gridCol w:w="851"/>
        <w:gridCol w:w="160"/>
        <w:gridCol w:w="1218"/>
      </w:tblGrid>
      <w:tr>
        <w:trPr>
          <w:trHeight w:val="28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іоритетні завд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мін викон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Джерела фінан-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ієн-товні обсяги фінан-суванн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3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3" w:hRule="atLeast"/>
        </w:trPr>
        <w:tc>
          <w:tcPr>
            <w:tcW w:w="9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7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  V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ічнення пам’яті  учасників АТО/ООС, учасників бойових дій з окупаційними військами російської федерації</w:t>
            </w:r>
            <w:r>
              <w:rPr>
                <w:color w:val="0000FF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жертв воєн та політичних репре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Створення місця з увічнення пам’яті загиблих (померлих) (Алея Слави) учасників бойових дій, захисників та захисниць України під час   бойових дій з окупаційними військами російської федерації на кладовищах Первомайської міської територіальної громади, шляхом  виготовлення та встановлення меморіальних дошок, обелісків, надмогильних  пам’ятників та увічнення  на Дошках пам’яті за загибли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/>
            </w:pPr>
            <w:r>
              <w:rPr/>
              <w:t>Управління житлово комунального господарства міської ради,</w:t>
            </w:r>
          </w:p>
          <w:p>
            <w:pPr>
              <w:pStyle w:val="Normal"/>
              <w:ind w:left="12" w:right="-108" w:hanging="0"/>
              <w:jc w:val="center"/>
              <w:rPr/>
            </w:pPr>
            <w:r>
              <w:rPr/>
              <w:t>КП «Комунсервіс»,</w:t>
            </w:r>
          </w:p>
          <w:p>
            <w:pPr>
              <w:pStyle w:val="Normal"/>
              <w:ind w:left="12" w:right="-108" w:hanging="0"/>
              <w:jc w:val="center"/>
              <w:rPr/>
            </w:pPr>
            <w:r>
              <w:rPr/>
              <w:t>управління соціального захисту населення міської ради, фінансове управління міської ради</w:t>
            </w:r>
          </w:p>
          <w:p>
            <w:pPr>
              <w:pStyle w:val="Normal"/>
              <w:ind w:left="1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межах затверд-жених лімі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ічнення пам’яті загиблих (померлих) учасників бойових дій, захисників та захисниць України під час   бойових дій з окупацій-ними військами російської феде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2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Arachkovska</cp:lastModifiedBy>
  <cp:lastPrinted>2023-09-01T12:07:00Z</cp:lastPrinted>
  <dcterms:modified xsi:type="dcterms:W3CDTF">2023-09-04T11:38:00Z</dcterms:modified>
  <cp:revision>10</cp:revision>
  <dc:subject/>
  <dc:title/>
</cp:coreProperties>
</file>