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92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828" w:leader="none"/>
          <w:tab w:val="center" w:pos="4822" w:leader="none"/>
          <w:tab w:val="right" w:pos="9644" w:leader="none"/>
        </w:tabs>
        <w:ind w:right="-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Про надання дозволу управлінню комунальної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земельних відносин Первомайської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придбання до комунальної власності Первомайської міської територіальної громади індивідуально визначеного майна: окремі електричні установки, газову котельню, обладнання для постачання тепла, тепломережі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повідно до статті 25, частини 5, 9 статті 60 Закону України «Про місцеве самоврядування в Україні» від 21.05.1997 року № 280/97 - ВР, зі змінами та доповненнями, враховуючи лист ТОВ «Комунсервіс Тепло»                    від 29.08.2023 року № 29-08/2023-1 щодо придбання індивідуально визначеного майна: окремі електричні установки, газову котельню, обладнання для постачання тепла, тепломережі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комунальної власності та земельних відносин Первомайської міської ради на придбання до комунальної власності Первомайської міської територіальної громади індивідуально визначеного майна: окремі електричні установки, газову котельню, обладнання для постачання тепла, тепломережі, вартістю, визначеною згідно з незалежною експертною оцінкою майна.   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Шугуров) передбачити кошти на придбання індивідуально визначеного майна, зазначеного в пункті 1 цього рішення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комунальної власності та земельних відносин Первомайської міської ради вжити заходів щодо оформлення прийняття індивідуально визначеного майна, зазначеного в пункті 1 цього рішення, в порядку і термін згідно з чинним законодавством України.</w:t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управлінню комунальної власності та земельних відносин Первомайської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міської ради на придбання до комунальної власності Первомайської міської територіальної громади індивідуально визначеного майна: окремі електричні установки, газову котельню, обладнання для постачання тепла, тепломережі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;Century Gothic" w:cs="Times New Roman;Times New Roman PSMT"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37:00Z</dcterms:created>
  <dc:creator>JANE</dc:creator>
  <dc:description/>
  <cp:keywords/>
  <dc:language>en-US</dc:language>
  <cp:lastModifiedBy>User</cp:lastModifiedBy>
  <cp:lastPrinted>2023-09-01T12:10:00Z</cp:lastPrinted>
  <dcterms:modified xsi:type="dcterms:W3CDTF">2023-09-05T12:54:00Z</dcterms:modified>
  <cp:revision>14</cp:revision>
  <dc:subject/>
  <dc:title/>
</cp:coreProperties>
</file>