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</w:t>
      </w: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ТОВ «СКІФ РЕЕЛТІ»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4:068:0011), яка належить на праві приватної власності юридичній особі Товариство з обмеженою відповідальністю «СКІФ РЕЕЛТІ» (витяг з Державного реєстру речових прав на нерухоме майно про реєстрацію права власності від 16.05.2023 року, номер запису про право власності: 50288042, цільове призначення землі 02.01. -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. –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477 га                   по вул. Павла Тичини, 48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4:068:0011)  на 03.07. –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  Товариство з обмеженою відповідальністю «СКІФ РЕЕЛТІ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rachkovska</cp:lastModifiedBy>
  <cp:lastPrinted>2023-09-01T09:35:00Z</cp:lastPrinted>
  <dcterms:modified xsi:type="dcterms:W3CDTF">2023-09-05T13:14:00Z</dcterms:modified>
  <cp:revision>2719</cp:revision>
  <dc:subject/>
  <dc:title/>
</cp:coreProperties>
</file>