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0380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враховуючи листи управління освіти від 01.08.2023 року          № 1317/04.06-01-14 та № 1318/04.06-01-14, 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освіти Первомайської міської ради на розроблення проекту землеустрою щодо відведення в постійне користування земельної ділянки орієнтовною площею 0,0068 га для розміщення та обслуговування модульної котельні по вул. Тараса Шевченка (біля будівлі кінотеатру)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юридичній особі Управління освіти Первомайської міської ради на розроблення проекту землеустрою щодо відведення в постійне користування земельної ділянки орієнтовною площею 0,0068 га для розміщення та обслуговування модульної котельні по вул. Корабельна (біля житлового будинку № 29)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Юридичній особі Управління освіти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 земельних ділянок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9-01T09:29:00Z</cp:lastPrinted>
  <dcterms:modified xsi:type="dcterms:W3CDTF">2023-09-05T13:08:00Z</dcterms:modified>
  <cp:revision>857</cp:revision>
  <dc:subject/>
  <dc:title/>
</cp:coreProperties>
</file>