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8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території земельних час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(паїв) та виділення в натурі (на місцевості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часток (паїв) для ведення товар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ого вироб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 12, 22, 79¹, 81, 91, 116, 118, 121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 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              «Про особисте селянське господарство» від 15.05.2003 року № 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гр. Чечельніцької Р.А. від 08.08.2023 року стосовно затвердження проекту землеустрою щодо організації території земельних часток (паїв) колишнього КСП «Світанок» для ведення товарного сільськогосподарського виробництва та передачі у власність земельних ділянок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організації території земельних часток (паїв) для ведення товарного сільськогосподарського виробництва на території Кам’янобалківського старостинського округу та виділити громадянці Чечельніцька Рита Аркадіївна (ідентифікаційний номер 2987312949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площею 0,0171 га, кадастровий номер 4825481800:01:000:147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площею 0,2299 га, кадастровий номер 4825481800:01:000:1476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 площею 1,3184 га, кадастровий номер 4825481800:01:000:1475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лощею 2,5345 га, кадастровий номер 4825481800:01:000:1474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2. Попередити землевласник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роекту землеустрою щодо організації території земельних часток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(паїв) та виділення в натурі (на місцевості) земельних часток (паїв) для ведення товарного 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9-01T13:17:00Z</cp:lastPrinted>
  <dcterms:modified xsi:type="dcterms:W3CDTF">2023-09-05T10:20:00Z</dcterms:modified>
  <cp:revision>1320</cp:revision>
  <dc:subject/>
  <dc:title/>
</cp:coreProperties>
</file>