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hd w:fill="FFFFFF" w:val="clear"/>
        <w:spacing w:lineRule="atLeast" w:line="200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0"/>
        <w:rPr/>
      </w:pPr>
      <w:r>
        <w:rPr>
          <w:color w:val="000000"/>
          <w:sz w:val="28"/>
          <w:szCs w:val="28"/>
        </w:rPr>
        <w:t>Про внесення змін до рішення міської ради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7.07.2023 № 27 «Про перейменування</w:t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color w:val="000000"/>
          <w:sz w:val="28"/>
          <w:szCs w:val="28"/>
        </w:rPr>
        <w:t>вулиць/провулків міста Первомайська</w:t>
        <w:br/>
        <w:t>Миколаївської області»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пункту 41 частини 1 статті 26 та пункту 1 статті 59 Закону України «Про місцеве самоврядування в Україні» від 21.05.1997 року  № 280/97-ВР із змінами та доповненнями, Положення про порядок присвоєння (перейменування) юридичним особам, майно яких перебуває </w:t>
      </w:r>
      <w:r>
        <w:rPr>
          <w:sz w:val="28"/>
          <w:szCs w:val="28"/>
          <w:shd w:fill="FFFFFF" w:val="clear"/>
        </w:rPr>
        <w:t>у власності територіальної громади</w:t>
      </w:r>
      <w:r>
        <w:rPr>
          <w:sz w:val="28"/>
          <w:szCs w:val="28"/>
        </w:rPr>
        <w:t xml:space="preserve">, об’єктам топоніміки, розташованих на території Первомайської міської територіальної громади, </w:t>
      </w:r>
      <w:r>
        <w:rPr>
          <w:sz w:val="28"/>
          <w:szCs w:val="28"/>
          <w:shd w:fill="FFFFFF" w:val="clear"/>
        </w:rPr>
        <w:t xml:space="preserve">імен (псевдонімів) фізичних осіб, ювілейних та святкових дат, назв і дат історичних подій, затвердженого рішенням міської ради від 28.07.2022 № 6, </w:t>
      </w:r>
      <w:r>
        <w:rPr>
          <w:sz w:val="28"/>
          <w:szCs w:val="28"/>
        </w:rPr>
        <w:t>враховуючи результати громадського обговорення та рекомендації постійно діючої комісії з питань найменування та перейменування об’єктів топоніміки при виконавчому комітеті Первомайської міської ради (протокол № 3-Т від 11.07.2023),                міська рада</w:t>
      </w:r>
    </w:p>
    <w:p>
      <w:pPr>
        <w:pStyle w:val="Normal"/>
        <w:tabs>
          <w:tab w:val="clear" w:pos="708"/>
          <w:tab w:val="left" w:pos="121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spacing w:lineRule="atLeast" w:line="2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  <w:tab w:val="left" w:pos="993" w:leader="none"/>
        </w:tabs>
        <w:spacing w:lineRule="atLeast" w:line="200" w:before="0" w:after="120"/>
        <w:ind w:left="0" w:firstLine="567"/>
        <w:jc w:val="both"/>
        <w:rPr>
          <w:rStyle w:val="Rvts7"/>
          <w:bCs/>
          <w:sz w:val="28"/>
          <w:szCs w:val="28"/>
        </w:rPr>
      </w:pPr>
      <w:r>
        <w:rPr>
          <w:rStyle w:val="Rvts7"/>
          <w:bCs/>
          <w:sz w:val="28"/>
          <w:szCs w:val="28"/>
        </w:rPr>
        <w:t xml:space="preserve">Внести зміни до пункту 1 рішення </w:t>
      </w:r>
      <w:r>
        <w:rPr>
          <w:rStyle w:val="Rvts9"/>
          <w:bCs/>
          <w:sz w:val="28"/>
          <w:szCs w:val="28"/>
        </w:rPr>
        <w:t xml:space="preserve"> міської ради від 27.07.2023 № 27 </w:t>
      </w:r>
      <w:r>
        <w:rPr>
          <w:sz w:val="28"/>
          <w:szCs w:val="28"/>
        </w:rPr>
        <w:t xml:space="preserve">«Про перейменування вулиць/провулків міста Первомайська Миколаївської області», </w:t>
      </w:r>
      <w:r>
        <w:rPr>
          <w:rStyle w:val="Rvts7"/>
          <w:bCs/>
          <w:sz w:val="28"/>
          <w:szCs w:val="28"/>
        </w:rPr>
        <w:t>виклавши додаток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1134" w:leader="none"/>
        </w:tabs>
        <w:spacing w:lineRule="atLeast" w:line="200" w:before="0" w:after="120"/>
        <w:ind w:left="567" w:hanging="0"/>
        <w:jc w:val="both"/>
        <w:rPr>
          <w:rStyle w:val="Rvts7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tLeast" w:line="120"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інформаційних технологій та комп’ютерно-технічного забезпечення апарату виконавчого комітету міської ради та відділу пресс-служби апарату виконавчого комітету міської ради опублікувати на офіційному сайті Первомайської міської ради та у соціальній мережі «Фейсбук» інформацію щодо перейменування вулиць/провулків міста Первомайська Миколаївської області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tLeast" w:line="120" w:before="12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120" w:before="12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ділу містобудування та архітектури виконавчого комітету міської ради звернутись з цим рішенням до Державного підприємства «Національні інформаційні системи» Міністерства юстиції України для внесення назв</w:t>
      </w:r>
      <w:r>
        <w:rPr>
          <w:color w:val="000000"/>
          <w:sz w:val="28"/>
          <w:szCs w:val="28"/>
        </w:rPr>
        <w:t xml:space="preserve"> перейменованих вулиць/провулків до Державного реєстру словника іменованих об’єкт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120" w:before="12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j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tLeast" w:line="120"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2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              Олег ДЕМЧЕНКО</w:t>
      </w:r>
    </w:p>
    <w:p>
      <w:pPr>
        <w:pStyle w:val="Normal"/>
        <w:shd w:fill="FFFFFF" w:val="clear"/>
        <w:spacing w:lineRule="atLeast" w:line="200"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28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280" w:after="0"/>
        <w:ind w:firstLine="360"/>
        <w:rPr>
          <w:sz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Tj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Normal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  <w:u w:val="single"/>
        </w:rPr>
        <w:t>31.08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иць/провулків міста Первомайська Миколаївської області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підлягають перейменуванн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5"/>
        <w:gridCol w:w="4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існуючого топоні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підлягає перейменуванню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0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 назва</w:t>
            </w:r>
          </w:p>
          <w:p>
            <w:pPr>
              <w:pStyle w:val="Normal"/>
              <w:spacing w:lineRule="auto" w:line="228"/>
              <w:ind w:left="-50" w:right="-68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улиці/провулку</w:t>
            </w:r>
            <w:r>
              <w:rPr>
                <w:sz w:val="28"/>
                <w:szCs w:val="28"/>
              </w:rPr>
              <w:t>, після переймен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0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мурський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Патріотич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ихайла Бакуніна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водська</w:t>
            </w:r>
          </w:p>
          <w:p>
            <w:pPr>
              <w:pStyle w:val="Normal"/>
              <w:spacing w:lineRule="atLeast" w:line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Віссаріона Бєлін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Польс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лександра Бестужева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тяни Ябло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убанська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жерель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олгоградська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кова Та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Волз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няж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Восточ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Схід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одимира Маяков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бросусід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. Московський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Бузковий Г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Рост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Щед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. Марії Єрмолової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. Леоніда Кушнір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вражна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рє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ріхов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709" w:gutter="0" w:header="709" w:top="99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5"/>
        <w:gridCol w:w="8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0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иколи Чернишевського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Яворницьког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алерія Чкалова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рварівсь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Івана Сусаніна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Марії Прим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Турген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Івана Самойлови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Уральськ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Яскрав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Леоніда Філа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Володимира Філат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ул. Сакко і Ванцетті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ортеч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іміліана Робесп’єра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. Сальвадора Альєнд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. Михайла Вол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Віталія Севастьянова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. Данила Заболотног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Смоле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Мист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Леоніда Собінова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Віктора Скаржинського</w:t>
            </w:r>
          </w:p>
          <w:p>
            <w:pPr>
              <w:pStyle w:val="Normal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лександра Радищева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тра Калнишев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Писар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Медо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льнічна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італія Коло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расний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Черво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720" w:hanging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в. Костянтина Ушинського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івський узвіз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Дмитро МАЛІШЕВСЬКИЙ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709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>«Про внесення змін до рішення міської ради від 27.07.2023 № 27 «Про перейменування вулиць/провулків міста Первомайська Миколаївської області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>«Про внесення змін до рішення міської ради від 27.07.2023 № 27 «Про перейменування вулиць/провулків міста Первомайська Миколаївської області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>«Про внесення змін до рішення міської ради від 27.07.2023 № 27 «Про перейменування вулиць/провулків міста Первомайська Миколаївської області»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>«Про внесення змін до рішення міської ради від 27.07.2023 № 27 «Про перейменування вулиць/провулків міста Первомайська Миколаївської області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>«Про внесення змін до рішення міської ради від 27.07.2023 № 27 «Про перейменування вулиць/провулків міста Первомайська Миколаївської області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із 4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>із 4</w:t>
    </w:r>
  </w:p>
  <w:p>
    <w:pPr>
      <w:pStyle w:val="Header"/>
      <w:jc w:val="right"/>
      <w:rPr/>
    </w:pPr>
    <w:r>
      <w:rPr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із 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>із 4</w:t>
    </w:r>
  </w:p>
  <w:p>
    <w:pPr>
      <w:pStyle w:val="Header"/>
      <w:jc w:val="right"/>
      <w:rPr/>
    </w:pPr>
    <w:r>
      <w:rPr/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і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b/>
      <w:bCs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1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center"/>
      <w:outlineLvl w:val="5"/>
    </w:pPr>
    <w:rPr>
      <w:b/>
      <w:bCs/>
      <w:spacing w:val="6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2">
    <w:name w:val="WW8Num12z2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b/>
      <w:bCs/>
      <w:spacing w:val="64"/>
      <w:sz w:val="48"/>
      <w:szCs w:val="24"/>
      <w:lang w:val="uk-UA"/>
    </w:rPr>
  </w:style>
  <w:style w:type="character" w:styleId="4">
    <w:name w:val="Заголовок 4 Знак"/>
    <w:qFormat/>
    <w:rPr>
      <w:b/>
      <w:bCs/>
      <w:spacing w:val="66"/>
      <w:sz w:val="36"/>
      <w:szCs w:val="24"/>
      <w:lang w:val="uk-UA"/>
    </w:rPr>
  </w:style>
  <w:style w:type="character" w:styleId="5">
    <w:name w:val="Заголовок 5 Знак"/>
    <w:qFormat/>
    <w:rPr>
      <w:sz w:val="36"/>
      <w:szCs w:val="24"/>
      <w:lang w:val="uk-UA"/>
    </w:rPr>
  </w:style>
  <w:style w:type="character" w:styleId="6">
    <w:name w:val="Заголовок 6 Знак"/>
    <w:qFormat/>
    <w:rPr>
      <w:b/>
      <w:bCs/>
      <w:spacing w:val="60"/>
      <w:sz w:val="4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Rvts44">
    <w:name w:val="rvts44"/>
    <w:basedOn w:val="Style9"/>
    <w:qFormat/>
    <w:rPr/>
  </w:style>
  <w:style w:type="character" w:styleId="Fs6">
    <w:name w:val="fs6"/>
    <w:basedOn w:val="Style9"/>
    <w:qFormat/>
    <w:rPr/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ardbluecolor">
    <w:name w:val="hard-blue-color"/>
    <w:basedOn w:val="Style9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 PSMT" w:cs="Times New Roman;Times New Roman PSMT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Основной текст Знак"/>
    <w:qFormat/>
    <w:rPr>
      <w:rFonts w:eastAsia="Calibri;Century Gothic"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firstLine="566"/>
      <w:jc w:val="both"/>
    </w:pPr>
    <w:rPr>
      <w:rFonts w:eastAsia="Calibri;Century Goth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3">
    <w:name w:val="rvps43"/>
    <w:basedOn w:val="Normal"/>
    <w:qFormat/>
    <w:pPr>
      <w:spacing w:before="280" w:after="280"/>
    </w:pPr>
    <w:rPr/>
  </w:style>
  <w:style w:type="paragraph" w:styleId="Rvps22">
    <w:name w:val="rvps22"/>
    <w:basedOn w:val="Normal"/>
    <w:qFormat/>
    <w:pPr>
      <w:spacing w:lineRule="auto" w:line="24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6:58:00Z</dcterms:created>
  <dc:creator>User</dc:creator>
  <dc:description/>
  <cp:keywords/>
  <dc:language>en-US</dc:language>
  <cp:lastModifiedBy>User</cp:lastModifiedBy>
  <cp:lastPrinted>2023-09-04T11:00:00Z</cp:lastPrinted>
  <dcterms:modified xsi:type="dcterms:W3CDTF">2023-09-05T08:14:00Z</dcterms:modified>
  <cp:revision>14</cp:revision>
  <dc:subject/>
  <dc:title>s-kl-022</dc:title>
</cp:coreProperties>
</file>