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3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відмову в </w:t>
      </w:r>
      <w:r>
        <w:rPr>
          <w:rStyle w:val="Rvts0"/>
          <w:sz w:val="28"/>
          <w:szCs w:val="28"/>
        </w:rPr>
        <w:t>укладенні договору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 xml:space="preserve">оренди землі на новий строк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>з Кінецьпільською  гімназією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ради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Миколаївської області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, розглянувши з</w:t>
      </w:r>
      <w:r>
        <w:rPr>
          <w:sz w:val="28"/>
          <w:szCs w:val="28"/>
          <w:lang w:val="uk-UA"/>
        </w:rPr>
        <w:t>аяву               Кінецьпільської гімназії Первомайської міської ради Миколаївської області               від 30.06.2023 року стосовно укладення на новий строк договору оренди земельної ділянки для дослідних і навчальних цілей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Відмовити юридичній особі Кінецьпільська гімназія Первомайської міської ради Миколаївської області в укладенні на новий строк договору оренди земельної ділянки сільськогосподарського призначення (кадастровий номер 4825482800:04:000:0091) площею 46,3877 га для дослідних і навчальних цілей на території Кінецьпільського старостинського округу Первомайського району Миколаївської області, у зв’язку з неналежним виконанням обов’язків за умовами договору оренди земл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відмову в </w:t>
    </w:r>
    <w:r>
      <w:rPr>
        <w:rStyle w:val="Rvts0"/>
        <w:b/>
        <w:sz w:val="18"/>
        <w:szCs w:val="18"/>
      </w:rPr>
      <w:t>укладенні договорів оренди землі на новий строк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;Century Gothic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;Palatino Linotype" w:hAnsi="Cambria;Palatino Linotype" w:eastAsia="Times New Roman;Times New Roman PSMT" w:cs="Times New Roman;Times New Roman PSMT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;Century Gothic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User</cp:lastModifiedBy>
  <cp:lastPrinted>2023-08-17T16:16:00Z</cp:lastPrinted>
  <dcterms:modified xsi:type="dcterms:W3CDTF">2023-09-05T12:18:00Z</dcterms:modified>
  <cp:revision>1268</cp:revision>
  <dc:subject/>
  <dc:title>                                    ПЕРВОМАЙСЬКА  МІСЬКА  РАДА                 проект</dc:title>
</cp:coreProperties>
</file>