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2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хайла Грушевського, 34а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«Про місцеве  самоврядування в Україні» від 21.05.1997 року № 280/97-ВР, зі змінами та доповненнями, статей 12, 127, 128 Земельного кодексу України від       25.10.2001 року № 2768-ІІІ, зі змінами та доповненнями, розглянувши клопотання ПАФ «Схід» від 09.08.2023 року № 167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юридичній особі Приватна агрофірма «Схід» на проведення експертної грошової оцінки земельної ділянки  площею  0,0435 га,  03.15 - для будівництва та обслуговування інших будівель громадської забудови (обслуговування службової споруди) по  вул. Михайла Грушевського, 34а, м. Первомайськ, Миколаївська область  (кадастровий номер земельної ділянки: 4810400000:07:065:0035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Приватна агрофірма «Схід», яка є власником нерухомого майна (службова споруда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311,24  грн. (шість тисяч триста одинадцять грн.) 24 коп., що становить 2  відсотка  від нормативної  грошової оцінки земельної ділянки, яка станом на 30.06.2023  року становить              315 562,05  грн. (триста п'ятнадцять тисяч п’ятсот шістдесят дві грн.) 05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Юридичній особі Приватна агрофірма «Схід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2. Сплатити авансовий внесок у сумі 6 311,24  грн. (шість тисяч триста одинадцять грн.) 24 коп., що становить 2 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юридичну особу Приватна агрофірма «Схід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особою Приватна агрофірма «Схід»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2  відсотка  від вартості земельної ділянки, визначеної за нормативною грошовою оцінкою земельної ділянки,  у сумі  6 311,24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Михайла Грушевського, 34а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 PSMT"/>
      <w:b/>
      <w:bCs/>
    </w:rPr>
  </w:style>
  <w:style w:type="character" w:styleId="WW8Num3z2">
    <w:name w:val="WW8Num3z2"/>
    <w:qFormat/>
    <w:rPr>
      <w:rFonts w:cs="Times New Roman;Times New Roman PSM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 PSMT" w:hAnsi="Times New Roman;Times New Roman PSMT" w:eastAsia="Calibri;Century Gothic" w:cs="Times New Roman;Times New Roman PSMT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;Century Gothic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Century Gothic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01T11:26:00Z</cp:lastPrinted>
  <dcterms:modified xsi:type="dcterms:W3CDTF">2023-09-05T12:14:00Z</dcterms:modified>
  <cp:revision>772</cp:revision>
  <dc:subject/>
  <dc:title/>
</cp:coreProperties>
</file>