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их сервітутів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 280/97-ВР, зі змінами та доповненнями, статей 12, 79¹, 98, 99, 100, 101, 124¹ Земельного кодексу України від              25.10.2001 року № 2768-ІІІ, зі змінами та доповненнями, статей 25, 55¹ Закону України «Про землеустрій» від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;Times New Roman PSMT" w:ascii="Times New Roman;Times New Roman PSMT" w:hAnsi="Times New Roman;Times New Roman PSMT"/>
          <w:b w:val="false"/>
          <w:sz w:val="28"/>
          <w:szCs w:val="28"/>
          <w:lang w:val="uk-UA"/>
        </w:rPr>
        <w:t>22.05.2003 року № 858-</w:t>
      </w:r>
      <w:r>
        <w:rPr>
          <w:rStyle w:val="StrongEmphasis"/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IV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враховуючи заяви гр. Шемчук Л.Ю. від 09.08.2023 року №</w:t>
      </w:r>
      <w:r>
        <w:rPr>
          <w:rFonts w:cs="Times New Roman;Times New Roman PSMT" w:ascii="Times New Roman;Times New Roman PSMT" w:hAnsi="Times New Roman;Times New Roman PSMT"/>
          <w:color w:val="FF0000"/>
          <w:sz w:val="28"/>
          <w:szCs w:val="28"/>
          <w:lang w:val="uk-UA"/>
        </w:rPr>
        <w:t> 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2036/3.13.2-25, №</w:t>
      </w:r>
      <w:r>
        <w:rPr>
          <w:rFonts w:cs="Times New Roman;Times New Roman PSMT" w:ascii="Times New Roman;Times New Roman PSMT" w:hAnsi="Times New Roman;Times New Roman PSMT"/>
          <w:color w:val="FF0000"/>
          <w:sz w:val="28"/>
          <w:szCs w:val="28"/>
          <w:lang w:val="uk-UA"/>
        </w:rPr>
        <w:t> 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2035/3.13.2-25, гр. Швець Н.П. від 09.08.2023 року № 2032/3.13.2-25 та гр. Аркушенко О.С. від 09.08.2023 року № 2031/3.13.2-25 стосовно затвердження технічних документацій із землеустрою щодо встановлення (відновлення) меж частин земельних ділянок, на які поширюються  права земельного сервітуту, міська рада</w:t>
      </w:r>
    </w:p>
    <w:p>
      <w:pPr>
        <w:pStyle w:val="Normal"/>
        <w:ind w:right="-5"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,</w:t>
      </w:r>
      <w:r>
        <w:rPr>
          <w:sz w:val="28"/>
          <w:szCs w:val="28"/>
          <w:lang w:val="uk-UA"/>
        </w:rPr>
        <w:t xml:space="preserve"> площею 0,0027 га від загальної площі 0,1921 га вул. Корабельна, біля торгівельного центру (кадастровий номер 4810400000:03:060:0034), яка перебуває в постійному користуванні КП «Первомайський міський парк культури та відпочинку «Дружба народів» (рішення міської ради від                     29.06.2023 року № 43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 по вул. Корабельна, біля торгівельного центру «Корабел», на які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1.1. Встановити фізичній особі Шемчук Людмила Юрі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27 га від загальної площі 0,1921 га для розміщення тимчасової споруди (торгівельного павільйону № 1) по вул. Корабельна, біля торгівельного центру «Корабел», м. Первомайськ, Миколаївська область (кадастровий номер 4810400000:03:060:0034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           06.12.2022 року, номер запису про інше речове право: 48767828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,</w:t>
      </w:r>
      <w:r>
        <w:rPr>
          <w:sz w:val="28"/>
          <w:szCs w:val="28"/>
          <w:lang w:val="uk-UA"/>
        </w:rPr>
        <w:t xml:space="preserve"> площею 0,0027 га від загальної площі 0,1921 га вул. Корабельна, біля торгівельного центру (кадастровий номер 4810400000:03:060:0034), яка перебуває в постійному користуванні КП «Первомайський міський парк культури та відпочинку «Дружба народів» (рішення міської ради від           29.06.2023 року № 43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 по вул. Корабельна, біля торгівельного центру «Корабел», на які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1. Встановити фізичній особі Шемчук Людмила Юрі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27 га від загальної площі 0,1921 га для розміщення тимчасової споруди (торгівельного павільйону № 2) по вул. Корабельна, біля торгівельного центру «Корабел», м. Первомайськ, Миколаївська область (кадастровий номер 4810400000:03:060:0034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           06.12.2022 року, номер запису про інше речове право: 48767828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3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,</w:t>
      </w:r>
      <w:r>
        <w:rPr>
          <w:sz w:val="28"/>
          <w:szCs w:val="28"/>
          <w:lang w:val="uk-UA"/>
        </w:rPr>
        <w:t xml:space="preserve"> площею 0,0254 га вул. Олександра Коротченка, в районі музею ракетних військ (кадастровий номер 4810400000:06:022:0014), яка перебуває в постійному користуванні КП «Первомайський міський парк культури та відпочинку «Дружба народів» (рішення міської ради від 29.06.2023 року № 42 «Про надання дозволу на розроблення </w:t>
      </w:r>
      <w:r>
        <w:rPr>
          <w:rStyle w:val="Rvts0"/>
          <w:sz w:val="28"/>
          <w:szCs w:val="28"/>
          <w:lang w:val="uk-UA"/>
        </w:rPr>
        <w:t xml:space="preserve">технічних документацій із землеустрою щодо встановлення меж частини земельної ділянки по вул. </w:t>
      </w:r>
      <w:r>
        <w:rPr>
          <w:sz w:val="28"/>
          <w:szCs w:val="28"/>
          <w:lang w:val="uk-UA"/>
        </w:rPr>
        <w:t>Олександра Коротченка, в районі музею ракетних військ</w:t>
      </w:r>
      <w:r>
        <w:rPr>
          <w:rStyle w:val="Rvts0"/>
          <w:sz w:val="28"/>
          <w:szCs w:val="28"/>
          <w:lang w:val="uk-UA"/>
        </w:rPr>
        <w:t>, на яку поширюється право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3.1. Встановити фізичній особі Швець Наталія Петрі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254 га вул. Олександра Коротченка, в районі музею ракетних військ (кадастровий номер 4810400000:06:022:0014), терміном на               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79301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4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,</w:t>
      </w:r>
      <w:r>
        <w:rPr>
          <w:sz w:val="28"/>
          <w:szCs w:val="28"/>
          <w:lang w:val="uk-UA"/>
        </w:rPr>
        <w:t xml:space="preserve"> площею 0,0042 га вул. Михайла Грушевського, біля будинку № 35 (кадастровий номер 4810400000:07:066:0037), яка перебуває в постійному користуванні КП «Первомайський міський парк культури та відпочинку «Дружба народів» (рішення міської ради від 29.06.2023 року № 41                     «Про надання дозволу на розроблення </w:t>
      </w:r>
      <w:r>
        <w:rPr>
          <w:rStyle w:val="Rvts0"/>
          <w:sz w:val="28"/>
          <w:szCs w:val="28"/>
          <w:lang w:val="uk-UA"/>
        </w:rPr>
        <w:t xml:space="preserve">технічних документацій із землеустрою щодо встановлення меж частини земельної ділянки по вул. </w:t>
      </w:r>
      <w:r>
        <w:rPr>
          <w:sz w:val="28"/>
          <w:szCs w:val="28"/>
          <w:lang w:val="uk-UA"/>
        </w:rPr>
        <w:t>Михайла Грушевського, біля будинку № 35</w:t>
      </w:r>
      <w:r>
        <w:rPr>
          <w:rStyle w:val="Rvts0"/>
          <w:sz w:val="28"/>
          <w:szCs w:val="28"/>
          <w:lang w:val="uk-UA"/>
        </w:rPr>
        <w:t>, на яку поширюється право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4.1. Встановити фізичній особі Аркушенко Олександр Сергій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0,0042 га вул. Михайла Грушевського, біля будинку № 35 (кадастровий номер 4810400000:07:066:0037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            09.02.2023 року, номер запису про інше речове право: 49496850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Фізичним особам, зазначеним в пунктах 1.1., 2.1., 3.1., 4.1. цього рішенн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КП «Первомайський міський парк культури та відпочинку «Дружба народів» для укладення договорів про встановлення земельного сервіту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ого сервітуту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их сервітутів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становлення земельних сервітут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3 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;Times New Roman" w:hAnsi="Courier New;Times New Roman" w:cs="Courier New;Times New Roman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Times New Roman" w:hAnsi="Courier New;Times New Roman" w:cs="Courier New;Times New Roman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9-01T11:12:00Z</cp:lastPrinted>
  <dcterms:modified xsi:type="dcterms:W3CDTF">2023-09-05T10:42:00Z</dcterms:modified>
  <cp:revision>534</cp:revision>
  <dc:subject/>
  <dc:title/>
</cp:coreProperties>
</file>