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uk-UA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1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pacing w:lineRule="auto" w:line="192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spacing w:lineRule="auto" w:line="192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му підприємству «Житло-плюс»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аївської області</w:t>
      </w:r>
    </w:p>
    <w:p>
      <w:pPr>
        <w:pStyle w:val="Normal"/>
        <w:spacing w:lineRule="auto" w:line="19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             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враховуючи лист комунального підприємства «Житло-плюс» Первомайської міської ради Миколаївської області від 15.08.2023 року № 01-10/38, міська рада </w:t>
      </w:r>
    </w:p>
    <w:p>
      <w:pPr>
        <w:pStyle w:val="Normal"/>
        <w:spacing w:lineRule="auto" w:line="1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            «Житло-плюс» Первомайської міської ради Миколаївської області та закріпити на праві господарського віддання таке майн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Компактор </w:t>
      </w:r>
      <w:r>
        <w:rPr>
          <w:sz w:val="28"/>
          <w:szCs w:val="28"/>
          <w:lang w:val="en-US"/>
        </w:rPr>
        <w:t>XCM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</w:rPr>
        <w:t>26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в кількості 1 штука, первісна вартість 81120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Міні-екскаватор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  <w:lang w:val="uk-UA"/>
        </w:rPr>
        <w:t>3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з додатковим обладнанням (гідромолот, гідробур, ковші шириною 30 см, 40 см, 60 см, 150 см, корчувач пнів) в кількості 1 штука, первісна вартість 327175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«Житло-плюс»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Миколаївської області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 та здійснювати облік відповідно до акту приймання-передач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Arachkovska</cp:lastModifiedBy>
  <cp:lastPrinted>2023-08-15T13:39:00Z</cp:lastPrinted>
  <dcterms:modified xsi:type="dcterms:W3CDTF">2023-09-05T08:48:00Z</dcterms:modified>
  <cp:revision>287</cp:revision>
  <dc:subject/>
  <dc:title/>
</cp:coreProperties>
</file>