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1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Варварівська, 12-а, 12-б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«Про місцеве  самоврядування в Україні» від 21.05.1997 року № 280/97-ВР, зі змінами та доповненнями, статей 12, 127, 128 Земельного кодексу України від       25.10.2001 року № 2768-ІІІ, зі змінами та доповненнями,  розглянувши заяву               гр. Лучинський Д.В. від 07.08.2023 року № 1993/3.13.2-25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особі Лучинський Дмитро Валерійович на проведення експертної грошової оцінки земельної ділянки  площею  0,0090 га,  03.07 - для будівництва та обслуговування будівель торгівлі  (обслуговування торгівельного павільйону) по  вул. Варварівська (Валерія Чкалова), 12-а, 12-б, м. Первомайськ, Миколаївська область  (кадастровий номер земельної ділянки: 4810400000:02:025:0005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Лучинський Дмитро Валерійович, який є власником нерухомого майна (торгівельний павільйон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333,98  грн. (шість тисяч триста тридцять три грн.) 98 коп., що становить 5  відсотків  від нормативної  грошової оцінки земельної ділянки, яка станом на 30.01.2023  року становить              126 679,50  грн. (сто двадцять шість тисяч шістсот сімдесят дев’ять грн.) 5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Лучинський Дмитро Валерій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Сплатити авансовий внесок у сумі 6 333,98  грн. (шість тисяч триста тридцять три грн.) 98 коп., що становить 5  відсотків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передити фізичну особу Лучинський Дмитро Валерій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Лучинський Дмитро Валерійович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5 відсотків від вартості земельної ділянки, визначеної за нормативною грошовою оцінкою земельної ділянки, у сумі  6 333,98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Варварівська, 12-а, 12-б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;Times New Roman PSMT"/>
      <w:b/>
      <w:bCs/>
    </w:rPr>
  </w:style>
  <w:style w:type="character" w:styleId="WW8Num3z2">
    <w:name w:val="WW8Num3z2"/>
    <w:qFormat/>
    <w:rPr>
      <w:rFonts w:cs="Times New Roman;Times New Roman PSM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 PSMT" w:hAnsi="Times New Roman;Times New Roman PSMT" w:eastAsia="Calibri;Century Gothic" w:cs="Times New Roman;Times New Roman PSMT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;Century Gothic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Century Gothic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01T11:18:00Z</cp:lastPrinted>
  <dcterms:modified xsi:type="dcterms:W3CDTF">2023-09-05T10:45:00Z</dcterms:modified>
  <cp:revision>768</cp:revision>
  <dc:subject/>
  <dc:title/>
</cp:coreProperties>
</file>