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ind w:left="1416" w:firstLine="708"/>
        <w:jc w:val="center"/>
        <w:rPr/>
      </w:pPr>
      <w:r>
        <w:rPr>
          <w:sz w:val="32"/>
          <w:szCs w:val="32"/>
          <w:u w:val="single"/>
        </w:rPr>
        <w:t>49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1.08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організаційно-штатні зміни у структурі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ї міської ради та її виконавчих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органів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внесення змін до рішення місько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ди від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2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«Пр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ження структури Первомай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іської ради та ї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вчих орган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овій редакції»</w:t>
        <w:tab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5 частини 1 статті 26 Закону України «Про місцеве самоврядування в Україні» від 21.05.1997 року № 280/97-ВР зі змінами та доповненнями, службової записки начальника управління у справах дітей міської ради Наталії ПЕРКОВОЇ від 12.07.2023 року, службової записки  заступника міського голови з питань діяльності виконавчих органів міської ради Володимира РЯБЧЕНКА від 17.08.2023 року, з метою упорядкування структури Первомайської міської ради та її виконавчих органів міська рад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1.  </w:t>
      </w:r>
      <w:r>
        <w:rPr>
          <w:sz w:val="28"/>
          <w:szCs w:val="28"/>
        </w:rPr>
        <w:t>Перейменувати управління у справах дітей Первомайської міської ради на управління «Служба у справах дітей» Первомай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2. Внести зміни до розділу 4 «Інші виконавчі органи міської ради» Додатку 2 «Загальна штатна чисельність виконавчих органів Первомайської міської ради», затвердженого рішенням міської ради від 25.02.2021 року № 3                  «Про затвердження структури Первомайської міської ради та її виконавчих органів в новій редакції», виклавши пункт 4.1 в такій редакції: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«4.1 Управління «Служба у справах дітей».</w:t>
      </w:r>
    </w:p>
    <w:p>
      <w:pPr>
        <w:pStyle w:val="ListParagraph"/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Перейменувати управління економічного розвитку територіальної громади Первомайської міської ради на управління економіки апарату виконавчого комітету Первомайської міської ради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4. Скоротити в штаті управління економіки апарату виконавчого комітету Первомайської міської ради чотири штатні одиниці за посадою «</w:t>
      </w:r>
      <w:r>
        <w:rPr>
          <w:color w:val="000000"/>
          <w:sz w:val="28"/>
          <w:szCs w:val="28"/>
        </w:rPr>
        <w:t>головний спеціаліст» та одну штатну одиницю за посадою «головний спеціаліст, інспектор по захисту прав споживачів».</w:t>
      </w:r>
    </w:p>
    <w:p>
      <w:pPr>
        <w:pStyle w:val="ListParagraph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 xml:space="preserve">5. Створити у штаті управління економіки апарату виконавчого комітету Первомайської міської ради відділ </w:t>
      </w:r>
      <w:r>
        <w:rPr>
          <w:color w:val="000000"/>
          <w:sz w:val="28"/>
          <w:szCs w:val="28"/>
        </w:rPr>
        <w:t>розвитку підприємництва та регуляторної політики</w:t>
      </w:r>
      <w:r>
        <w:rPr>
          <w:sz w:val="28"/>
          <w:szCs w:val="28"/>
        </w:rPr>
        <w:t xml:space="preserve"> у складі трьох штатних одиниць:</w:t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5.1. Начальник відділу – 1 штатна одиниця;</w:t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5.2. Головний спеціаліст – 1 штатна одиниця;</w:t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5.3. Головний спеціаліст, інспектор по захисту прав споживачів – 1 штатна одиниця.</w:t>
      </w:r>
    </w:p>
    <w:p>
      <w:pPr>
        <w:pStyle w:val="ListParagraph"/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 xml:space="preserve">6. Створити у штаті управління економіки апарату виконавчого комітету Первомайської міської ради сектор </w:t>
      </w:r>
      <w:r>
        <w:rPr>
          <w:color w:val="000000"/>
          <w:sz w:val="28"/>
          <w:szCs w:val="28"/>
        </w:rPr>
        <w:t>з питань транспорту та енергоефективності</w:t>
      </w:r>
      <w:r>
        <w:rPr>
          <w:sz w:val="28"/>
          <w:szCs w:val="28"/>
        </w:rPr>
        <w:t xml:space="preserve"> у складі двох штатних одиниць:</w:t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6.1. Завідувач сектору – 1 штатна одиниця;</w:t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6.2. Головний спеціаліст – 1 штатна одиниця.</w:t>
      </w:r>
    </w:p>
    <w:p>
      <w:pPr>
        <w:pStyle w:val="Normal"/>
        <w:tabs>
          <w:tab w:val="clear" w:pos="708"/>
          <w:tab w:val="right" w:pos="935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7. Внести зміни до розділу  3 «Апарат виконавчого комітету» Додатку 2 «Загальна штатна чисельність виконавчих органів Первомайської міської ради», затвердженого рішенням міської ради від 25.02.2021  року № 3                 «Про затвердження структури Первомайської міської ради та її виконавчих органів в новій редакції»: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7.1. Доповнити пунктом 3.17 «Управління економіки».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7.2. Викласти пункт 3.17 «Управління економіки» у такій редакції: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49"/>
        <w:gridCol w:w="27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7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правління економік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управлінн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7.1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ідділ економіки та інвестиційної діяльност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відділу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ловний спеціаліст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7.2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ідділ розвитку підприємництва та регуляторної політик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відділу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ловний спеціаліст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ний спеціаліст, інспектор по захисту прав споживачі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7.3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ектор з питань транспорту та енергоефективност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відувач сектору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ловний спеціаліст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8. Внести зміни до розділу 4 «Інші виконавчі органи міської ради» Додатку 2 «Загальна штатна чисельність виконавчих органів Первомайської міської ради», затвердженого рішенням міської ради від 25.02.2021  року № 3                 «Про затвердження структури Первомайської міської ради та її виконавчих органів в новій редакції», виключивши пункт 4.8.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9. Викласти «Підсумок» Додатку 2 «Загальна штатна чисельність виконавчих органів Первомайської міської ради», затвердженого рішенням міської ради від 25.02.2021  року № 3 «Про затвердження структури Первомайської міської ради та її виконавчих органів в новій редакції» у такій редакції:</w:t>
      </w:r>
    </w:p>
    <w:p>
      <w:pPr>
        <w:pStyle w:val="ListParagraph"/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умок: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керівники - 1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 міської ради  –  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апарат виконавчого комітету –  109,5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конавчі органи міської ради – 10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СЬОГО: 224,5</w:t>
      </w:r>
    </w:p>
    <w:p>
      <w:pPr>
        <w:pStyle w:val="ListParagraph"/>
        <w:ind w:left="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Внести відповідні зміни до Додатку 1 «Структура Первомайської міської ради та її виконавчих органів», затвердженого рішенням міської ради від 25.02.2021 року № 3 «Про затвердження структури Первомайської міської ради та її виконавчих органів в новій редакції»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1. Контроль за виконанням рішення покласти на постійну комісію міської ради з </w:t>
      </w:r>
      <w:r>
        <w:rPr>
          <w:rStyle w:val="Docdata"/>
          <w:color w:val="000000"/>
          <w:sz w:val="28"/>
          <w:szCs w:val="28"/>
          <w:lang w:val="uk-UA"/>
        </w:rPr>
        <w:t>питан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ержавної влади</w:t>
      </w:r>
      <w:r>
        <w:rPr>
          <w:color w:val="000000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та місцевого самоврядування,</w:t>
      </w:r>
      <w:r>
        <w:rPr>
          <w:color w:val="000000"/>
          <w:sz w:val="28"/>
          <w:szCs w:val="28"/>
          <w:lang w:val="uk-UA"/>
        </w:rPr>
        <w:t xml:space="preserve"> інформаційної і регуляторної політики та розвитку територій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Олег ДЕМЧЕНКО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1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організаційно-штатні зміни у структурі  Первомайської міської ради та її виконавчих  органів та внесення змін до рішення міської  ради від 25.02.2021 року № 3 «Про затвердження структури Первомайської міської ради та її виконавчих органів в новій редакції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3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>із 3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Docdata">
    <w:name w:val="docdata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Calibri"/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2:41:00Z</dcterms:created>
  <dc:creator>user</dc:creator>
  <dc:description/>
  <cp:keywords/>
  <dc:language>en-US</dc:language>
  <cp:lastModifiedBy>User</cp:lastModifiedBy>
  <cp:lastPrinted>2023-08-21T10:05:00Z</cp:lastPrinted>
  <dcterms:modified xsi:type="dcterms:W3CDTF">2023-09-05T07:05:00Z</dcterms:modified>
  <cp:revision>23</cp:revision>
  <dc:subject/>
  <dc:title> </dc:title>
</cp:coreProperties>
</file>