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uk-UA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0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ої ділянки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есільськогосподарського призначення,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ої виставляється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для продажу на земельних торгах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 до пункту 34  частини 1 статті 26  Закону України</w:t>
      </w:r>
      <w:r>
        <w:rPr>
          <w:color w:val="8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 від 21.05.1997 року № 280/97-ВР, зі змінами та доповненнями, статті 134, статті 136  Земельного Кодексу України від 25.10.2001 року № 2768-ІІІ зі змінами та доповненнями, рішення Первомайської міської ради від 04.04.2023 року № 19 «Про внесення змін до Переліку земельних ділянок несільськогосподарського призначення, право оренди яких виставляється для продажу на земельних торгах, окремими лотами, затвердженого рішенням міської ради від 25.02.2011 року № 28», міська  рада</w:t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право оренди якої  виставляється для продажу на земельних торгах,  11.02 -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розміщення об’єкту промисловості) площею  0,2970  га в районі автозаправки по                                      вул. Вознесенська. Кадастровий номер земельної ділянки 4810400000:03:011:0039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Надати дозвіл управлінню комунальної власності та земельних відносин Первомайської міської ради  виступити організатором </w:t>
      </w:r>
      <w:r>
        <w:rPr>
          <w:sz w:val="28"/>
          <w:szCs w:val="28"/>
          <w:shd w:fill="FFFFFF" w:val="clear"/>
        </w:rPr>
        <w:t>проведення земельних торгів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з продажу права оренди земельної ділянки несільськогосподарського призначення, право оренди якої виставляється для продажу на земельних торгах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jc w:val="left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атвердження проекту землеустрою щодо відведення земельної ділянки несільськогосподарського призначення, право оренди якої виставляється для продажу на земельних торга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3-09-01T10:18:00Z</cp:lastPrinted>
  <dcterms:modified xsi:type="dcterms:W3CDTF">2023-09-06T05:23:00Z</dcterms:modified>
  <cp:revision>279</cp:revision>
  <dc:subject/>
  <dc:title/>
</cp:coreProperties>
</file>