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ind w:left="1416" w:firstLine="708"/>
        <w:jc w:val="center"/>
        <w:rPr/>
      </w:pPr>
      <w:r>
        <w:rPr>
          <w:sz w:val="32"/>
          <w:szCs w:val="32"/>
          <w:u w:val="single"/>
        </w:rPr>
        <w:t>49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1.08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4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в постійне корист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П «Первомайський міський парк культур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 відпочинку «Дружба народі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ей 12, 92, 123, 134 Земельного кодексу України  від 25.10.2001 року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>зі змінами та доповненнями, рішення міської ради від 16.10.2015 року № 2                         «</w:t>
      </w:r>
      <w:r>
        <w:rPr>
          <w:sz w:val="28"/>
          <w:szCs w:val="28"/>
          <w:shd w:fill="FFFFFF" w:val="clear"/>
        </w:rPr>
        <w:t xml:space="preserve">Про затвердження Генерального плану міста Первомайська», </w:t>
      </w:r>
      <w:r>
        <w:rPr>
          <w:sz w:val="28"/>
          <w:szCs w:val="28"/>
        </w:rPr>
        <w:t xml:space="preserve">розглянувши лист КП «Первомайський міський парк культури та відпочинку «Дружба народів» від 09.08.2023 року № 54 щодо надання дозволу на виготовлення проекту землеустрою щодо відведення в постійне користування земельної ділянки для будівництва та обслуговування будівель торгівлі біля будинку № 28 по вул. Михайла Грушевського, міська рад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Комунальне підприємство Первомайської міської ради «Первомайський міський парк культури та відпочинку «Дружба народів» на розроблення проекту землеустрою щодо відведення в постійне користування земельної ділянки орієнтовною площею 0,0250 га  для будівництва та обслуговування будівель торгівлі (03.07.)  по    вул. Михайла Грушевського, біля будинку № 28, м. Первомайськ, Миколаївська область.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Юридичній особі Комунальне підприємство Первомайської міської ради «Первомайський міський парк культури та відпочинку «Дружба народів»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 землеустрою щодо відведення земельної ділянки 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щодо відведення земельної ділянки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відведе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земельної ділянки в постійне користування КП «Первомайський міський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арк культури та відпочинку «Дружба народів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3-09-01T11:44:00Z</cp:lastPrinted>
  <dcterms:modified xsi:type="dcterms:W3CDTF">2023-09-05T12:23:00Z</dcterms:modified>
  <cp:revision>857</cp:revision>
  <dc:subject/>
  <dc:title/>
</cp:coreProperties>
</file>