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ділянки по вул. Андрія Антонюка, 54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их діляно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>123, 125, 126, 134, 186 Земельного  кодексу  України 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, зі змінами та доповненнями,  стат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 xml:space="preserve">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атті 24 Закону України «Про Державний земельний кадастр» від 07.07.201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враховуючи </w:t>
      </w:r>
      <w:r>
        <w:rPr>
          <w:sz w:val="28"/>
          <w:szCs w:val="28"/>
          <w:lang w:val="uk-UA"/>
        </w:rPr>
        <w:t xml:space="preserve">наказ відділу містобудування та архітектури виконавчого комітету Первомайської міської ради від 13.04.2023 року № 16-па «Про присвоєння адреси об’єктам нерухомого майна», розглянувши заяви гр. Ткаченко Н.Я. від 09.08.2023 року № 2034/3.13.2-25 стосовн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та передачу у користування на умовах орен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утворених земельних ділянок </w:t>
      </w:r>
      <w:r>
        <w:rPr>
          <w:sz w:val="28"/>
          <w:szCs w:val="28"/>
        </w:rPr>
        <w:t>по вул. Андрія Антонюка, 54</w:t>
      </w:r>
      <w:r>
        <w:rPr>
          <w:sz w:val="28"/>
          <w:szCs w:val="28"/>
          <w:lang w:val="uk-UA"/>
        </w:rPr>
        <w:t xml:space="preserve">/1 та 54/2, від 23.05.2023 року № 1511/3.13.2-25 щодо розірвання договору оренди землі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10:008:0031) площею                0,2538 га для обслуговування комплексу нежитлових будівель (цільове призначення землі 01.13. - для іншого сільськогосподарського призначення) по вул. Андрія Антонюка, 54, м. Первомайськ, Миколаївська область (рішення міської ради від 03.05.2023 року № 15 «Про надання дозволу на розроблення технічної документації із землеустрою щодо поділу земельної ділянки по                 вул. Андрія Антонюка, 54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фізичній особі Ткаченко Наталія Ярославівна, за умови виконання пункту 4. рішення, у користування на умовах оренди строком на             7 років земельну ділянку площею 0,1000 га для обслуговування комплексу нежитлових будівель  (цільове призначення землі 01.13. - для іншого сільськогосподарського призначення) по вул. Андрія Антонюка, 54/1,                         м. Первомайськ, Миколаївська область (кадастровий номер земельної ділянки 4810400000:10:008:0036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ередати фізичній особі Ткаченко Наталія Ярославівна, за умови виконання пункту 4. рішення, у користування на умовах оренди строком на             7 років земельну ділянку площею 0,1538 га для обслуговування комплексу нежитлових будівель  (цільове призначення землі 01.13. - для іншого сільськогосподарського призначення) по вул. Андрія Антонюка, 54/2,                         м. Первомайськ, Миколаївська область (кадастровий номер земельної ділянки 4810400000:10:008:0035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4.  Фізичній особі Ткаченко Наталія Ярослав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1.2. Звернутися до міської ради для укладання договорів оренди земельних ділянок, зазначених в пунктах 2 та 3 цього 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3. Після підписання договорів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rFonts w:eastAsia="Times New Roman;Times New Roman PSMT"/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lang w:val="uk-UA"/>
        </w:rPr>
        <w:t>5</w:t>
      </w:r>
      <w:r>
        <w:rPr>
          <w:rFonts w:cs="Times New Roman;Times New Roman PSMT" w:ascii="Times New Roman;Times New Roman PSMT" w:hAnsi="Times New Roman;Times New Roman PSMT"/>
          <w:b w:val="false"/>
        </w:rPr>
        <w:t>.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</w:rPr>
        <w:t xml:space="preserve">При розрахунку розміру орендної плати </w:t>
      </w:r>
      <w:r>
        <w:rPr>
          <w:rFonts w:cs="Times New Roman;Times New Roman PSMT" w:ascii="Times New Roman;Times New Roman PSMT" w:hAnsi="Times New Roman;Times New Roman PSMT"/>
          <w:b w:val="false"/>
          <w:lang w:val="uk-UA"/>
        </w:rPr>
        <w:t xml:space="preserve">за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</w:rPr>
        <w:t>земельн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lang w:val="uk-UA"/>
        </w:rPr>
        <w:t>і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</w:rPr>
        <w:t xml:space="preserve"> ділянк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lang w:val="uk-UA"/>
        </w:rPr>
        <w:t>и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</w:rPr>
        <w:t>, зазначен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lang w:val="uk-UA"/>
        </w:rPr>
        <w:t>і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</w:rPr>
        <w:t xml:space="preserve"> в пунктах 2 та 3 цього рішення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lang w:val="uk-UA"/>
        </w:rPr>
        <w:t>,</w:t>
      </w:r>
      <w:r>
        <w:rPr>
          <w:rFonts w:cs="Times New Roman;Times New Roman PSMT" w:ascii="Times New Roman;Times New Roman PSMT" w:hAnsi="Times New Roman;Times New Roman PSMT"/>
          <w:b w:val="false"/>
        </w:rPr>
        <w:t xml:space="preserve"> встановити річну ставку орендної плати в розмірі </w:t>
      </w:r>
      <w:r>
        <w:rPr>
          <w:rFonts w:cs="Times New Roman;Times New Roman PSMT" w:ascii="Times New Roman;Times New Roman PSMT" w:hAnsi="Times New Roman;Times New Roman PSMT"/>
          <w:b w:val="false"/>
          <w:lang w:val="uk-UA"/>
        </w:rPr>
        <w:t>8</w:t>
      </w:r>
      <w:r>
        <w:rPr>
          <w:rFonts w:cs="Times New Roman;Times New Roman PSMT" w:ascii="Times New Roman;Times New Roman PSMT" w:hAnsi="Times New Roman;Times New Roman PSMT"/>
          <w:b w:val="false"/>
        </w:rPr>
        <w:t xml:space="preserve">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;Times New Roman PSMT" w:ascii="Times New Roman;Times New Roman PSMT" w:hAnsi="Times New Roman;Times New Roman PSMT"/>
          <w:b w:val="false"/>
        </w:rPr>
        <w:t>зміни розмірів орендної плати Первомайською міською радою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en-US"/>
        </w:rPr>
      </w:pPr>
      <w:r>
        <w:rPr>
          <w:rFonts w:cs="Times New Roman;Times New Roman PSMT"/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рипинити за згодою сторін договір оренди землі від 01.11.2022 року (номер запису про інше речове право: 48390029), укладений між Первомайською міською радою та фізичною особою Ткаченко Наталія Ярославівна по вул. Андрія Антонюка, 54 (кадастровий номер земельної ділянки 4810400000:10:008:0031), у зв’язку з поділом земельної ділянки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Андрія Антонюка, 54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Андрія Антонюка, 54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;Times New Roman PSMT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;Times New Roman PSMT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;Times New Roman PSMT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;Century Gothic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 PSMT" w:cs="Times New Roman;Times New Roman PSM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Times New Roman" w:hAnsi="Courier New;Times New Roman" w:cs="Courier New;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;Century Gothic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;Century Gothic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;Century Gothic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;Century Gothic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;Century Gothic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;Century Gothic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;Palatino Linotype" w:hAnsi="Cambria;Palatino Linotype" w:eastAsia="Times New Roman;Times New Roman PSMT" w:cs="Times New Roman;Times New Roman PSMT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;Century Gothic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;Times New Roman PSMT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;Times New Roman PSMT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;Times New Roman PSMT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;Times New Roman PSMT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;Times New Roman PSMT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;Times New Roman PSMT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8-17T15:53:00Z</cp:lastPrinted>
  <dcterms:modified xsi:type="dcterms:W3CDTF">2023-09-05T10:08:00Z</dcterms:modified>
  <cp:revision>2643</cp:revision>
  <dc:subject/>
  <dc:title/>
</cp:coreProperties>
</file>