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9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«Первомайський міський цент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инної медико-санітарної допомог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92, 123, 134 Земельного кодексу України 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ішення міської ради від 16.10.2015 року № 2                              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лист КП «Первомайський міський центр первинної медико-санітарної допомоги» від 18.08.2023 року № 1170 щодо надання дозволу на складання проекту землеустрою щодо відведення в постійне користування земельної ділянки для будівництва та обслуговування будівель закладів охорони здоров’я та соціальної допомоги, 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ий міський центр первинної              медико-санітарної допомоги» на розроблення проекту землеустрою щодо відведення в постійне користування земельної ділянки орієнтовною площею 0,0400 га для будівництва та обслуговування будівель закладів охорони здоров’я та соціальної допомоги (03.03.)  по вул. 1-го Травня, біля № 62,          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7455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 Юридичній особі Комунальне підприємство Первомайської міської ради «Первомайський міський центр первинної медико-санітарної допомоги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                              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земельної ділянки в постійне користування КП «Первомайський міський центр первинної медико-санітарної допомог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16:16:00Z</cp:lastPrinted>
  <dcterms:modified xsi:type="dcterms:W3CDTF">2023-09-05T10:36:00Z</dcterms:modified>
  <cp:revision>878</cp:revision>
  <dc:subject/>
  <dc:title/>
</cp:coreProperties>
</file>