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об’єднання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від 21.05.1997 року № 280/97-ВР, зі змінами та доповненнями, статей 12, 79¹, 123, 124 Земельного кодексу України                             від 25.10.2001 року № 2768-ІІІ, зі змінами та доповненнями, статей 19, 25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у гр. Корчевна Л.М. від               19.06.2023 року № К-434-23 щодо надання дозволу на об’єднання земельних ділянок по вул. Маршала Павла Рибалка, 155-а та 155-б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об’єднання земельних ділянок, які передані в користування на умовах орен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зичній особі </w:t>
      </w:r>
      <w:r>
        <w:rPr>
          <w:sz w:val="28"/>
          <w:szCs w:val="28"/>
          <w:lang w:val="uk-UA"/>
        </w:rPr>
        <w:t>Корчевна Любов Миколаївна</w:t>
      </w:r>
      <w:r>
        <w:rPr>
          <w:sz w:val="28"/>
          <w:szCs w:val="28"/>
        </w:rPr>
        <w:t>, а саме: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;Times New Roman PSMT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1. Земельна ділянка площею 0,0</w:t>
      </w:r>
      <w:r>
        <w:rPr>
          <w:sz w:val="28"/>
          <w:szCs w:val="28"/>
          <w:lang w:val="uk-UA"/>
        </w:rPr>
        <w:t>065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обслуговування торговельного павільйону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Маршала Павла Рибалка, 155-а, м. Первомайськ, Миколаївська область,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03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№ 040800200153</w:t>
      </w:r>
      <w:r>
        <w:rPr>
          <w:sz w:val="28"/>
          <w:szCs w:val="28"/>
        </w:rPr>
        <w:t xml:space="preserve"> (номер запису про інше речове право: </w:t>
      </w:r>
      <w:r>
        <w:rPr>
          <w:sz w:val="28"/>
          <w:szCs w:val="28"/>
          <w:lang w:val="uk-UA"/>
        </w:rPr>
        <w:t>5376028</w:t>
      </w:r>
      <w:r>
        <w:rPr>
          <w:sz w:val="28"/>
          <w:szCs w:val="28"/>
        </w:rPr>
        <w:t>);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;Times New Roman PSMT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2. Земельна ділянка площею 0,0</w:t>
      </w:r>
      <w:r>
        <w:rPr>
          <w:sz w:val="28"/>
          <w:szCs w:val="28"/>
          <w:lang w:val="uk-UA"/>
        </w:rPr>
        <w:t>03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Маршала Павла Рибалка, 155-б, м. Первомайськ, Миколаївська область,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20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31858358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Фізичній особі Корчевна Любов Миколаї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 Замовити  технічну документацію із землеустрою  щодо об’єднання земельних ділянок у суб’єкта господарювання, який є розробником документації із землеустрою, відповідно до вимог частини другої статті                    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2. Розроблену технічну документацію із землеустрою щодо </w:t>
      </w:r>
      <w:r>
        <w:rPr>
          <w:sz w:val="28"/>
          <w:szCs w:val="28"/>
        </w:rPr>
        <w:t>об’єднання земельних ділянок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 xml:space="preserve">із землеустрою </w:t>
    </w:r>
    <w:r>
      <w:rPr>
        <w:b/>
        <w:sz w:val="18"/>
        <w:szCs w:val="18"/>
      </w:rPr>
      <w:t>щодо</w:t>
    </w:r>
    <w:r>
      <w:rPr>
        <w:b/>
        <w:sz w:val="18"/>
        <w:szCs w:val="18"/>
        <w:lang w:val="uk-UA"/>
      </w:rPr>
      <w:t xml:space="preserve"> об’єднання земельних ділянок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;Century Gothic"/>
      <w:sz w:val="24"/>
      <w:szCs w:val="24"/>
      <w:lang w:val="en-US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;Arial" w:hAnsi="Tahoma;Arial" w:cs="Tahoma;Arial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;Century Gothic"/>
      <w:lang w:val="en-US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3-09-01T13:34:00Z</cp:lastPrinted>
  <dcterms:modified xsi:type="dcterms:W3CDTF">2023-09-05T10:03:00Z</dcterms:modified>
  <cp:revision>705</cp:revision>
  <dc:subject/>
  <dc:title/>
</cp:coreProperties>
</file>