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sz w:val="40"/>
          <w:szCs w:val="40"/>
        </w:rPr>
      </w:pPr>
      <w:r>
        <w:rPr>
          <w:sz w:val="28"/>
          <w:szCs w:val="28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00380" cy="57975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9" w:leader="none"/>
          <w:tab w:val="left" w:pos="8700" w:leader="none"/>
        </w:tabs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МІСЬКА</w:t>
      </w:r>
      <w:r>
        <w:rPr>
          <w:sz w:val="36"/>
          <w:szCs w:val="36"/>
        </w:rPr>
        <w:t xml:space="preserve">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ind w:left="1416" w:firstLine="708"/>
        <w:jc w:val="center"/>
        <w:rPr/>
      </w:pPr>
      <w:r>
        <w:rPr>
          <w:sz w:val="32"/>
          <w:szCs w:val="32"/>
          <w:u w:val="single"/>
        </w:rPr>
        <w:t>49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1.08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7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153" w:leader="none"/>
          <w:tab w:val="right" w:pos="830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внесення змін до Переліку земельних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ілянок несільськогосподарського призначення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аво оренди яких виставляється для  продажу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земельних торгах, окремими лотами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твердженого рішенням міської рад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76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ід 25.02.2011 року № 28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 зі змінами та доповненнями, статей 134-137 Земельного Кодексу України від 25.10.2001 року                 № 2768-ІІІ  зі змінами та доповненнями, з метою забезпечення ефективного використання земель та залучення додаткових коштів до бюджету міської      територіальної громади для реалізації програм соціально – економічного розвитку,  розглянувши заяви громадян, міська  рада</w:t>
      </w:r>
    </w:p>
    <w:p>
      <w:pPr>
        <w:pStyle w:val="Normal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зміни до Переліку земельних ділянок несільськогосподарського призначення, право оренди яких виставляється для  продажу на земельних торгах, окремими лотами, затвердженого рішенням міської ради від 25.02.2011 року № 28 «Про затвердження переліку земельних ділянок несільськогосподарського призначення, що підлягають продажу або  право оренди яких підлягає продажу на земельних торгах», доповнивши його новими земельними ділянками, згідно з Додатк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 Надати дозвіл управлінню комунальної власності та земельних відносин Первомайської міської ради  виступити організатором з підготовки лотів до продажу права оренди на земельних торгах, зокрема на розроблення та затвердження в установленому законодавством порядку документацій  із  землеустрою  щодо  відведення  земельних ділянок,  зазначених у Додатку до ріш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Додаток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о  рішення  міської 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u w:val="single"/>
        </w:rPr>
        <w:t>31.08.2023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17</w:t>
      </w:r>
    </w:p>
    <w:p>
      <w:pPr>
        <w:pStyle w:val="Normal"/>
        <w:ind w:left="648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емельних ділянок несільськогосподарського призначення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аво оренди яких виставляється для продажу на земельних торгах, окремими лотам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4111"/>
        <w:gridCol w:w="197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</w:t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ходжен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емельної  ділян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ьове та/аб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функціональне призначення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земельної ділянк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</w:tr>
      <w:tr>
        <w:trPr>
          <w:trHeight w:val="708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 Миколи Вінграновськог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ервомайськ, Миколаївська обла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.07 - для будівництва та обслуговування будівель торгівл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гідно з КВЦПЗ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03</w:t>
            </w:r>
          </w:p>
        </w:tc>
      </w:tr>
      <w:tr>
        <w:trPr>
          <w:trHeight w:val="708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 Миколи Вінграновськог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ервомайськ, Миколаївська обла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.07 - для будівництва та обслуговування будівель торгівл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гідно з КВЦПЗ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71</w:t>
            </w:r>
          </w:p>
        </w:tc>
      </w:tr>
      <w:tr>
        <w:trPr>
          <w:trHeight w:val="708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 Миколи Вінграновськог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ервомайськ, Миколаївська обла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.07 - для будівництва та обслуговування будівель торгівл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гідно з КВЦПЗ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8</w:t>
            </w:r>
          </w:p>
        </w:tc>
      </w:tr>
      <w:tr>
        <w:trPr>
          <w:trHeight w:val="708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Вокзаль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ервомайськ, Миколаївська обл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дастровий номер 4810400000:07:085:002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.07 - для будівництва та обслуговування будівель торгівл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гідно з КВЦПЗ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                            Дмитро МАЛІШЕВС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внесення змін до  Переліку земельних ділянок несільськогосподарського призначення,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аво оренди яких виставляється для  продажу на земельних торгах, окремими лотами,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затвердженого рішенням міської ради від 25.02.2011 року № 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4"/>
      </w:rPr>
      <w:t>3 із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0:00Z</dcterms:created>
  <dc:creator>XTreme</dc:creator>
  <dc:description/>
  <cp:keywords/>
  <dc:language>en-US</dc:language>
  <cp:lastModifiedBy>Arachkovska</cp:lastModifiedBy>
  <cp:lastPrinted>2023-09-01T09:47:00Z</cp:lastPrinted>
  <dcterms:modified xsi:type="dcterms:W3CDTF">2023-09-05T13:23:00Z</dcterms:modified>
  <cp:revision>239</cp:revision>
  <dc:subject/>
  <dc:title>ПЕРВОМАЙСЬКА  МІСЬКА  РАДА</dc:title>
</cp:coreProperties>
</file>