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5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9660" w:leader="none"/>
        </w:tabs>
        <w:ind w:right="-22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громадянами України», враховуючи запрошення мера міста Добрич (Республіка Болгарія) Йордана Йорданова від 13.09.2023 року № 75-00-146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7 (сім) календарних  днів   з  22.09.2023 року до 28.09.2023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           ГЛУШКА Тимура Вікторовича до міста Добрич Республіки Болгар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3-09-13T14:36:00Z</cp:lastPrinted>
  <dcterms:modified xsi:type="dcterms:W3CDTF">2023-09-13T11:39:00Z</dcterms:modified>
  <cp:revision>99</cp:revision>
  <dc:subject/>
  <dc:title/>
</cp:coreProperties>
</file>