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7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7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 надання дозволу на проведення експертної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ошової оцінки земельної ділянки по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Миколи Вінграновського, 39, м. Первомайськ,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колаївська область, що підлягає продажу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left" w:pos="510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Відповідно  до  пункту  34  частини  1 статті 26 Закону України                     «Про місцеве  самоврядування в Україні» від 21.05.1997 року № 280/97-ВР зі змінами та доповненнями, статей 12, 127, 128 Земельного кодексу України від       25.10.2001 року № 2768-ІІІ зі змінами та доповненнями,  розглянувши заяву               гр. Головань А.Я.  від 11.07.2023 року, </w:t>
      </w:r>
      <w:r>
        <w:rPr>
          <w:sz w:val="28"/>
          <w:szCs w:val="28"/>
          <w:shd w:fill="FFFFFF" w:val="clear"/>
        </w:rPr>
        <w:t>а також згоду на укладення договору про  оплату авансового  внеску в рахунок оплати ціни земельної ділянки</w:t>
      </w:r>
      <w:r>
        <w:rPr>
          <w:sz w:val="28"/>
          <w:szCs w:val="28"/>
        </w:rPr>
        <w:t>,                міська  рада</w:t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 фізичній особі Головань Анатолій Якович на проведення експертної грошової оцінки земельної ділянки  площею  0,2021 га,  03.07 - для  будівництва та обслуговування будівель торгівлі (обслуговування складських приміщень) по вул. Миколи Вінграновського, 39, м. Первомайськ, Миколаївська область (кадастровий номер земельної ділянки: 4810400000:10:038:0008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дати дозвіл управлінню комунальної власності та земельних відносин міської ради виступити замовником експертної грошової оцінки земельної ділянки, зазначеної в пункті 1 рішення, у суб’єкта господарювання, який є суб’єктом оціночної діяльності у сфері оцінки земель відповідно до закону, з метою подальшого продажу фізичній особі Головань Анатолій Якович, який є власником нерухомого майна (комплекс нежитлових будівель), розташованого на земельній ділян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становити розмір авансового внеску сума 6 363,37  грн. (шість тисяч триста шістдесят три грн.) 37 коп., що становить 0,1  відсотки  від нормативної  грошової оцінки земельної ділянки, яка станом на 10.07.2023 року становить              6 363 368, 51 грн. (шість мільйонів триста шістдесят три тисячі триста шістдесят вісім грн.) 51 коп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Фізичній особі Головань Анатолій Якович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. Заключити із Первомайською міською радою договір про оплату авансового внеску в рахунок ціни продажу земельної ділянк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2. Сплатити авансовий внесок у сумі 6 363,37  грн. (шість тисяч триста шістдесят три грн.) 37 коп., що становить 0,1 відсотки від нормативної  грошової оцінки земельної ділянки, для замовлення експертної грошової оцінки земл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Попередити фізичну особу Головань Анатолій Якович, що с</w:t>
      </w:r>
      <w:r>
        <w:rPr>
          <w:sz w:val="28"/>
          <w:szCs w:val="28"/>
          <w:shd w:fill="FFFFFF" w:val="clear"/>
        </w:rPr>
        <w:t>ума авансового внеску зараховується до ціни продажу земельної ділянки. У разі відмови покупця від укладення договору купівлі-продажу земельної ділянки сума авансового внеску не повертаєтьс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</w:t>
      </w:r>
      <w:r>
        <w:rPr/>
        <w:t xml:space="preserve"> </w:t>
      </w:r>
      <w:r>
        <w:rPr>
          <w:sz w:val="28"/>
          <w:szCs w:val="28"/>
        </w:rPr>
        <w:t xml:space="preserve">укласти договір з фізичною особою  Головань Анатолій Якович  </w:t>
      </w:r>
      <w:r>
        <w:rPr>
          <w:sz w:val="28"/>
          <w:szCs w:val="28"/>
          <w:shd w:fill="FFFFFF" w:val="clear"/>
        </w:rPr>
        <w:t xml:space="preserve">про оплату авансового внеску в рахунок оплати ціни земельної ділянки </w:t>
      </w:r>
      <w:r>
        <w:rPr>
          <w:sz w:val="28"/>
          <w:szCs w:val="28"/>
        </w:rPr>
        <w:t>у розмірі 0,1 відсотки від вартості земельної ділянки, визначеної за нормативною грошовою оцінкою земельної ділянки,  у сумі  6 363,37 грн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Олег ДЕМЧЕНКО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ing3"/>
      <w:spacing w:before="0" w:after="0"/>
      <w:jc w:val="center"/>
      <w:rPr/>
    </w:pPr>
    <w:r>
      <w:rPr>
        <w:rFonts w:cs="Times New Roman" w:ascii="Times New Roman" w:hAnsi="Times New Roman"/>
        <w:sz w:val="18"/>
        <w:szCs w:val="18"/>
      </w:rPr>
      <w:t>Про надання дозволу на проведення експертної  грошової оцінки земельної ділянки по</w:t>
    </w:r>
  </w:p>
  <w:p>
    <w:pPr>
      <w:pStyle w:val="Normal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>вул. Миколи Вінграновського, 39 , м. Первомайськ, Миколаївська область, що підлягає продажу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 </w:t>
    </w:r>
    <w:r>
      <w:rPr/>
      <w:t>2 із 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eastAsia="Calibri"/>
      <w:sz w:val="24"/>
      <w:szCs w:val="24"/>
      <w:lang w:val="en-US" w:bidi="ar-SA"/>
    </w:rPr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3">
    <w:name w:val=" Знак Знак3"/>
    <w:qFormat/>
    <w:rPr>
      <w:sz w:val="24"/>
      <w:lang w:val="uk-U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3-07-27T16:22:00Z</cp:lastPrinted>
  <dcterms:modified xsi:type="dcterms:W3CDTF">2023-08-01T07:27:00Z</dcterms:modified>
  <cp:revision>764</cp:revision>
  <dc:subject/>
  <dc:title/>
</cp:coreProperties>
</file>