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                 07.07.2011 року № 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и громадян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01:0024), яка належить на праві приватної власності громадянки Севастьянова Любов Григорівна (витяг з Державного реєстру речових прав на нерухоме майно про реєстрацію права власності від 27.09.2013 року, номер запису про право власності: 2672683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486 га                   по вул. Павла Поповича, 68-Б/22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1:001:0024)  на 02.01. - 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Севастьянова Любов Григорі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1:084:0059), яка належить на праві приватної власності громадянину Буртовий Віктор Гаврилович (витяг з Державного реєстру речових прав на нерухоме майно про реєстрацію права власності від           06.09.2021 року, номер запису про право власності: 43884107, цільове призначення землі 01.05. -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індивідуального садівниц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47 га                   по пров. Дем’яна Бєдного,50-А/9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1:084:0059)  на 02.01. - 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Буртовий Віктор Гаврил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7-27T16:27:00Z</cp:lastPrinted>
  <dcterms:modified xsi:type="dcterms:W3CDTF">2023-08-01T07:22:00Z</dcterms:modified>
  <cp:revision>2705</cp:revision>
  <dc:subject/>
  <dc:title/>
</cp:coreProperties>
</file>