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ів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, 3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 xml:space="preserve">                     листи-повідомлення орендарів стосовно укладення на новий строк договорів оренди землі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класти з фізичною особою Калашнікова Валентина Іванівна (за умови виконання пункту 1.1. рішення) договір оренди земельної ділянки (кадастровий номер 4810400000:06:036:0052) площею 0,1316 га для обслуговування овочесховища (код цільового призначення землі  03.07 - для будівництва та обслуговування будівель торгівлі) по вул. Олександра Коротченка, 24-г,                   м. Первомайськ, Миколаївська область, на новий строк, терміном на  5 років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1. Фізичній особі Калашнікова Валентина Іван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При розрахунку розміру орендної плати встановити річну ставку орендної плати в розмірі 7 % від нормативної грошової оцінки земельної ділянки, згідно з рішенням міської ради від 24.06.2021 року № 4                           «Про встановлення ставок орендної плати за землю Первомайської міської територіальної громади».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класти з фізичною особою Рідош Тетяна Іларіонівна (за умови виконання пункту 1.1. рішення) договір оренди земельної ділянки (кадастровий номер 4810400000:06:023:0098) площею 0,0021 га для розміщення тимчасової споруди для здійснення підприємницької діяльності (код цільового призначення землі  03.14 - для будівництва та обслуговування інших будівель громадської забудови) по вул. Олександра Коротченка, 5-а/11  м. Первомайськ, Миколаївська область, на новий строк, терміном на 5 років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1. Фізичній особі Рідош Тетяна Іларіон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10,404 % від нормативної грошової оцінки земельної ділянки, згідно з протоколом земельних торгів з продажу права оренди земельної ділянки від 22 жовтня 2013 року № 11-О/40/2013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у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3-07-27T16:26:00Z</cp:lastPrinted>
  <dcterms:modified xsi:type="dcterms:W3CDTF">2023-08-01T12:42:00Z</dcterms:modified>
  <cp:revision>1275</cp:revision>
  <dc:subject/>
  <dc:title>                                    ПЕРВОМАЙСЬКА  МІСЬКА  РАДА                 проект</dc:title>
</cp:coreProperties>
</file>