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ей 134-137 Земельного Кодексу України від 25.10.2001 року                 № 2768-ІІІ 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листа відділу містобудування та архітектури виконавчого комітету Первомайської міської ради від 08.09.2022 року  № 46/03.6, № 47/03.6,              № 48/03.6, № 49/03.6, № 50/03.6, № 51/03.6, № 52/03.6,  у зв’язку із невідповідністю Плану зонування території міста Первомайська, затвердженого у складі Генерального плану рішенням Первомайської міської ради від 16.10.2015 року № 2,  розглянувши заяви громадян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              25.02.2011 року № 28 «Про затвердження переліку земельних ділянок несільськогосподарського призначення, що підлягають продажу або  право оренди яких підлягає продажу на земельних торгах», доповнивши його новою земельною ділянкою,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а оренди на земельних торгах, зокрема на розроблення та затвердження в установленому законодавством порядку документації  із  землеустрою  щодо  відведення  земельної ділянки,  зазначеної у Додатку д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25.02.2011 року № 28 «Про затвердження переліку земельних ділянок несільськогосподарського призначення, що підлягають продажу або  право оренди яких підлягає продажу на земельних торгах», вилучивши з нього земельну ділянку площею 0,0040 га для будівництва та обслуговування будівель торгівлі в районі зупинки «СПТУ» по вул. Корабельна,                         м.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даток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 рішення  міської 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27.07.202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6</w:t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емельної 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ункціональне призначення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Михайла Грушевського, біля будинку № 1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ервомайськ, Миколаївська обл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07 - для будівництва та обслуговування будівель торгівл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гідно з КВЦПЗ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4"/>
      </w:rPr>
      <w:t>3 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Знак Знак3"/>
    <w:qFormat/>
    <w:rPr>
      <w:b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3-07-28T10:10:00Z</cp:lastPrinted>
  <dcterms:modified xsi:type="dcterms:W3CDTF">2023-07-31T13:16:00Z</dcterms:modified>
  <cp:revision>225</cp:revision>
  <dc:subject/>
  <dc:title>ПЕРВОМАЙСЬКА  МІСЬКА  РАДА</dc:title>
</cp:coreProperties>
</file>