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спис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та малоцін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оротних матеріальних актив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управління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0 частини 1 статті 26, частини 5 статті 60 Закону України «Про місцеве самоврядування в Україні» від 21.05.1997 року                        № 280/97-ВР зі змінами та доповненнями,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року № 31  зі змінами та доповненнями, враховуючи клопотання управління освіти від 21.07.2023            № 1272/04.06-01-14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ти дозвіл  на списання з балансу управління освіти Первомай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сейн для випробувань судномоделей:</w:t>
      </w:r>
    </w:p>
    <w:p>
      <w:pPr>
        <w:pStyle w:val="Normal"/>
        <w:ind w:left="36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сейн для випробувань судномоделей, 2013 року випус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нвентарний номер – 10330002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вісна вартість – 3642,00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ос - 48%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 Сарай Б -1,1958 року випуску, інвентарний номер - 10310004, первісна вартість – 2348,00 грн., знос - 100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Управлінню освіти Первомайської міської ради зняти з балансу майно, зазначене у підпункті 1.1., підпункті 1.2., та внести відповідні зміни до бухгалтерського облі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 питань містобудування, архітектури, кадастру, власності, приватизації, земельних відносин та 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дання дозволу на списання основних засобів та малоцінних необоротних матеріальних активів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з балансу управління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oterChar">
    <w:name w:val="Footer Char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5:00Z</dcterms:created>
  <dc:creator>ALL</dc:creator>
  <dc:description/>
  <cp:keywords/>
  <dc:language>en-US</dc:language>
  <cp:lastModifiedBy>Анжела</cp:lastModifiedBy>
  <cp:lastPrinted>2023-07-21T15:16:00Z</cp:lastPrinted>
  <dcterms:modified xsi:type="dcterms:W3CDTF">2023-07-28T09:13:00Z</dcterms:modified>
  <cp:revision>66</cp:revision>
  <dc:subject/>
  <dc:title/>
</cp:coreProperties>
</file>