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47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7.07.202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1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розроблення проекту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/>
      </w:pPr>
      <w:r>
        <w:rPr>
          <w:sz w:val="28"/>
          <w:szCs w:val="28"/>
        </w:rPr>
        <w:t xml:space="preserve">землеустрою щодо відведення в користува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 умовах оренди земельної ділянк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ля розміщення об’єктів зв’язк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о місцеве самоврядування в Україні» від 21.05.1997 року № 280/97-ВР, зі змінами та доповненнями, статей 12, </w:t>
      </w:r>
      <w:r>
        <w:rPr>
          <w:rStyle w:val="Rvts9"/>
          <w:sz w:val="28"/>
          <w:szCs w:val="28"/>
        </w:rPr>
        <w:t>79¹</w:t>
      </w:r>
      <w:r>
        <w:rPr>
          <w:rStyle w:val="Rvts37"/>
          <w:sz w:val="28"/>
          <w:szCs w:val="28"/>
        </w:rPr>
        <w:t xml:space="preserve">, </w:t>
      </w:r>
      <w:r>
        <w:rPr>
          <w:sz w:val="28"/>
          <w:szCs w:val="28"/>
        </w:rPr>
        <w:t xml:space="preserve">123, 124, 134 Земельного кодексу України від 25.10.2001 року № 2768-ІІІ, зі змінами та доповненнями, статті 50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 xml:space="preserve">22.05.2003 року № 858-IV, </w:t>
      </w:r>
      <w:r>
        <w:rPr>
          <w:sz w:val="28"/>
          <w:szCs w:val="28"/>
        </w:rPr>
        <w:t>зі змінами та доповненнями, розглянувши лист ТОВ «Юкрейн Тауер Компані» від  05.07.2023 року вих. № 3098-ЮТК стосовно надання дозволу на відведення в користування на умовах оренди земельної ділянки для розміщення та обслуговування базової станції стільникового зв’язку в с. Чаусове Друге Первомайського району Миколаївської області, міська ра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 Р І Ш И Л А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1. Надати дозвіл юридичній особі Товариство з обмеженою відповідальністю «Юкрейн Тауер Компані» на розроблення проекту землеустрою щодо відведення в користування на умовах оренди земельної ділянки орієнтовною площею 0,0050 га для розміщення та обслуговування базової станції стільникового зв’язку (код цільового призначення землі                13.01 - розміщення та експлуатації об’єктів і споруд телекомунікацій) по                вул. Антонова,  с. Чаусове Друге, Первомайський район, Миколаївська область.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 Юридичній особі  Товариство з обмеженою відповідальністю «Юкрейн Тауер Компані»: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. Замовити  проект землеустрою щодо відведення земельної ділянки  у суб’єкта господарювання, який є розробником документації із землеустрою, відповідно до вимог частини другої статті 26 Закону України «Про землеустрій».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2. Розроблений проект землеустрою щодо відведення земельної ділянки  подати на розгляд та затвердження до Первомайської міської ради, відповідно до вимог чинного законодавства.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>
          <w:sz w:val="28"/>
          <w:szCs w:val="28"/>
        </w:rPr>
        <w:t>Міський голова                                                                           Олег ДЕМЧЕНКО</w:t>
      </w:r>
    </w:p>
    <w:p>
      <w:pPr>
        <w:pStyle w:val="TextBodyIndent"/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</w:tabs>
        <w:spacing w:before="0" w:after="120"/>
        <w:ind w:left="0" w:hanging="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964" w:footer="709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Про надання дозволу на розроблення проекту землеустрою щодо відведення в користування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на умовах оренди земельної ділянки для розміщення об’єктів зв’язку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 із 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sz w:val="24"/>
      <w:szCs w:val="24"/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2">
    <w:name w:val=" Знак Знак2"/>
    <w:qFormat/>
    <w:rPr>
      <w:sz w:val="24"/>
      <w:lang w:val="uk-UA"/>
    </w:rPr>
  </w:style>
  <w:style w:type="character" w:styleId="4">
    <w:name w:val=" Знак Знак4"/>
    <w:basedOn w:val="Style12"/>
    <w:qFormat/>
    <w:rPr>
      <w:rFonts w:ascii="Arial" w:hAnsi="Arial" w:cs="Arial"/>
      <w:b/>
      <w:bCs/>
      <w:sz w:val="28"/>
      <w:szCs w:val="22"/>
      <w:lang w:val="uk-UA"/>
    </w:rPr>
  </w:style>
  <w:style w:type="character" w:styleId="3">
    <w:name w:val=" Знак Знак3"/>
    <w:basedOn w:val="Style12"/>
    <w:qFormat/>
    <w:rPr>
      <w:rFonts w:ascii="Arial" w:hAnsi="Arial" w:cs="Arial"/>
      <w:b/>
      <w:bCs/>
      <w:sz w:val="24"/>
      <w:szCs w:val="22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character" w:styleId="Rvts9">
    <w:name w:val="rvts9"/>
    <w:basedOn w:val="Style12"/>
    <w:qFormat/>
    <w:rPr/>
  </w:style>
  <w:style w:type="character" w:styleId="Rvts37">
    <w:name w:val="rvts37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Анжела</cp:lastModifiedBy>
  <cp:lastPrinted>2023-07-27T16:19:00Z</cp:lastPrinted>
  <dcterms:modified xsi:type="dcterms:W3CDTF">2023-08-01T12:41:00Z</dcterms:modified>
  <cp:revision>874</cp:revision>
  <dc:subject/>
  <dc:title/>
</cp:coreProperties>
</file>