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7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</w:rPr>
        <w:t xml:space="preserve">        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поділу земельно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ділянки по вул. Одеська, 78-б/2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а передачу земельної ділянки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в користування на умовах оренд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280/97-ВР, зі змінами та доповненнями,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 </w:t>
      </w:r>
      <w:r>
        <w:rPr>
          <w:sz w:val="28"/>
          <w:szCs w:val="28"/>
        </w:rPr>
        <w:t>123, 125, 126, 134, 186 Земельного  кодексу  України від 25.10.2001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2768-ІІІ, зі змінами та доповненнями,  статті 25, 30,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татті 24 Закону України «Про Державний земельний кадастр» від 07.07.2011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5245-VI, враховуючи </w:t>
      </w:r>
      <w:r>
        <w:rPr>
          <w:sz w:val="28"/>
          <w:szCs w:val="28"/>
          <w:lang w:val="uk-UA"/>
        </w:rPr>
        <w:t xml:space="preserve">заяву гр. Цихоня В.А. від               12.07.2023 року № 437/1/3.13.2-25 щодо затвердження </w:t>
      </w: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 щодо поділу земельної ділян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вул. Одеська, 78-</w:t>
      </w:r>
      <w:r>
        <w:rPr>
          <w:sz w:val="28"/>
          <w:szCs w:val="28"/>
          <w:lang w:val="uk-UA"/>
        </w:rPr>
        <w:t>б/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передачу новоутвореної земельної ділянки у користування на умовах оренд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поділу земельної ділянки (кадастровий номер 4810400000:07:012:0015) площею            0,0906 га для обслуговування нежитлової будівлі – майстерні автосервісу з автомийкою, магазином та закусочної  (цільове призначення землі 03.07. - для будівництва та обслуговування будівель торгівлі) по вул. Одеська, 78-б/2,               м. Первомайськ, Миколаївська область (рішення міської ради від                  25.05.2023 року № 26 «Про надання дозволу на розроблення технічної документації із землеустрою щодо поділу земельної ділянки по вул. Одеська, 78-б/2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дати фізичній особі Цихоня Валентина Арсентіївна, за умови виконання пункту 3. рішення, у користування на умовах оренди строком на             5 років земельну ділянку площею 0,0467 га для обслуговування нежитлової будівлі – майстерні автосервісу з автомийкою, магазином та закусочної  (цільове призначення землі 03.07. - для будівництва та обслуговування будівель торгівлі) по вул. Одеська, 78-б/2, м. Первомайськ, Миколаївська область (кадастровий номер земельної ділянки 4810400000:07:012:0090)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2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uk-UA"/>
        </w:rPr>
        <w:t>1</w:t>
      </w:r>
      <w:r>
        <w:rPr>
          <w:rFonts w:cs="Times New Roman" w:ascii="Times New Roman" w:hAnsi="Times New Roman"/>
          <w:b w:val="false"/>
        </w:rPr>
        <w:t>. При розрахунку розміру орендної плати встановити річну ставку орендної плати в розмірі 7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 рішенням  міської ради від 24.06.2021 року №</w:t>
      </w:r>
      <w:r>
        <w:rPr>
          <w:rFonts w:cs="Times New Roman" w:ascii="Times New Roman" w:hAnsi="Times New Roman"/>
          <w:b w:val="false"/>
          <w:lang w:val="uk-UA"/>
        </w:rPr>
        <w:t> </w:t>
      </w:r>
      <w:r>
        <w:rPr>
          <w:rFonts w:cs="Times New Roman" w:ascii="Times New Roman" w:hAnsi="Times New Roman"/>
          <w:b w:val="false"/>
        </w:rPr>
        <w:t>4 «Про встановлення ставок орендної плати за землю Первомайської міської територіальної громади».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и розмірів орендної плати Первомайською міською радою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3.  Фізичній особі Цихоня Валентина Арсентії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>Виконувати обов’язки землекористувача відповідно до вимог статті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1.2. Звернутися до міської ради для укладання договорів оренди земельних ділянок, зазначених в пунктах 2 та 3 рішен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3. Після підписання договорів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вимогами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3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tabs>
          <w:tab w:val="clear" w:pos="708"/>
          <w:tab w:val="left" w:pos="567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4. Земельну ділянку площею 0,0439 га для будівництва та обслуговування будівель торгівлі (03.07) по вул. Одеська, 78-б/2, м. Первомайськ, Миколаївська область (кадастровий номер земельної ділянки 4810400000:07:012:0091) зарахувати до земель запа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рипинити договір оренди землі від 11.08.2020 року (номер запису про інше речове право: 38510719), укладений між Первомайською міською                   радою та фізичною особою Цихоня Валентина Арсентіївна по                                вул. Одеська, 78-б/2 (кадастровий номер земельної ділянки 4810400000:07:012:0015), у зв’язку з поділом земельної ділянки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ро затвердження технічної документації із землеустрою щодо поділу земельної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ділянки по вул. Одеська, 78-б/2 та передачу земельної ділянк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в користування на умовах орен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ро затвердження технічної документації із землеустрою щодо поділу земельної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ділянки по вул. Одеська, 78-б/2 та передачу земельної ділянк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в користування на умовах оренди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3-07-27T16:44:00Z</cp:lastPrinted>
  <dcterms:modified xsi:type="dcterms:W3CDTF">2023-08-01T05:52:00Z</dcterms:modified>
  <cp:revision>2630</cp:revision>
  <dc:subject/>
  <dc:title/>
</cp:coreProperties>
</file>