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hanging="0"/>
        <w:jc w:val="right"/>
        <w:rPr>
          <w:rFonts w:ascii="Times New Roman" w:hAnsi="Times New Roman" w:cs="Times New Roman"/>
          <w:sz w:val="32"/>
          <w:szCs w:val="32"/>
          <w:lang w:val="uk-UA" w:eastAsia="en-US"/>
        </w:rPr>
      </w:pPr>
      <w:r>
        <w:drawing>
          <wp:anchor behindDoc="1" distT="0" distB="0" distL="114935" distR="114935" simplePos="0" locked="0" layoutInCell="0" allowOverlap="1" relativeHeight="2">
            <wp:simplePos x="0" y="0"/>
            <wp:positionH relativeFrom="column">
              <wp:posOffset>2796540</wp:posOffset>
            </wp:positionH>
            <wp:positionV relativeFrom="paragraph">
              <wp:posOffset>-52705</wp:posOffset>
            </wp:positionV>
            <wp:extent cx="594995" cy="685165"/>
            <wp:effectExtent l="0" t="0" r="0" b="0"/>
            <wp:wrapTight wrapText="bothSides">
              <wp:wrapPolygon edited="0">
                <wp:start x="1043" y="996"/>
                <wp:lineTo x="783" y="14361"/>
                <wp:lineTo x="2344" y="17951"/>
                <wp:lineTo x="8850" y="20145"/>
                <wp:lineTo x="9370" y="20145"/>
                <wp:lineTo x="11971" y="20145"/>
                <wp:lineTo x="12492" y="20145"/>
                <wp:lineTo x="18997" y="17951"/>
                <wp:lineTo x="20558" y="14361"/>
                <wp:lineTo x="19778" y="996"/>
                <wp:lineTo x="1043" y="9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94995" cy="685165"/>
                    </a:xfrm>
                    <a:prstGeom prst="rect">
                      <a:avLst/>
                    </a:prstGeom>
                  </pic:spPr>
                </pic:pic>
              </a:graphicData>
            </a:graphic>
          </wp:anchor>
        </w:drawing>
      </w:r>
      <w:r>
        <w:rPr>
          <w:rFonts w:cs="Times New Roman" w:ascii="Times New Roman" w:hAnsi="Times New Roman"/>
          <w:sz w:val="24"/>
          <w:szCs w:val="24"/>
          <w:lang w:val="uk-UA" w:eastAsia="en-US"/>
        </w:rPr>
        <w:t xml:space="preserve">                                                                              </w:t>
      </w:r>
    </w:p>
    <w:p>
      <w:pPr>
        <w:pStyle w:val="Normal"/>
        <w:widowControl w:val="false"/>
        <w:spacing w:lineRule="auto" w:line="240" w:before="0" w:after="0"/>
        <w:ind w:left="5670" w:hanging="0"/>
        <w:jc w:val="right"/>
        <w:rPr>
          <w:rFonts w:ascii="Times New Roman" w:hAnsi="Times New Roman" w:cs="Times New Roman"/>
          <w:sz w:val="32"/>
          <w:szCs w:val="32"/>
          <w:lang w:val="uk-UA" w:eastAsia="en-US"/>
        </w:rPr>
      </w:pPr>
      <w:r>
        <w:rPr>
          <w:rFonts w:cs="Times New Roman" w:ascii="Times New Roman" w:hAnsi="Times New Roman"/>
          <w:sz w:val="32"/>
          <w:szCs w:val="32"/>
          <w:lang w:val="uk-UA" w:eastAsia="en-US"/>
        </w:rPr>
      </w:r>
    </w:p>
    <w:p>
      <w:pPr>
        <w:pStyle w:val="Normal"/>
        <w:widowControl w:val="false"/>
        <w:spacing w:lineRule="auto" w:line="240" w:before="0" w:after="0"/>
        <w:ind w:left="1416" w:hanging="0"/>
        <w:jc w:val="center"/>
        <w:rPr>
          <w:rFonts w:ascii="Times New Roman" w:hAnsi="Times New Roman" w:cs="Times New Roman"/>
          <w:sz w:val="32"/>
          <w:szCs w:val="32"/>
          <w:lang w:val="uk-UA"/>
        </w:rPr>
      </w:pPr>
      <w:r>
        <w:rPr>
          <w:rFonts w:cs="Times New Roman" w:ascii="Times New Roman" w:hAnsi="Times New Roman"/>
          <w:sz w:val="32"/>
          <w:szCs w:val="32"/>
          <w:lang w:val="uk-UA" w:eastAsia="en-US"/>
        </w:rPr>
        <w:t xml:space="preserve">                              </w:t>
      </w:r>
      <w:r>
        <w:rPr>
          <w:rFonts w:cs="Times New Roman" w:ascii="Times New Roman" w:hAnsi="Times New Roman"/>
          <w:sz w:val="28"/>
          <w:szCs w:val="28"/>
          <w:lang w:val="uk-UA" w:eastAsia="en-US"/>
        </w:rPr>
        <w:t xml:space="preserve"> </w:t>
      </w:r>
    </w:p>
    <w:p>
      <w:pPr>
        <w:pStyle w:val="Normal"/>
        <w:tabs>
          <w:tab w:val="clear" w:pos="708"/>
          <w:tab w:val="center" w:pos="4819" w:leader="none"/>
          <w:tab w:val="left" w:pos="8700" w:leader="none"/>
        </w:tabs>
        <w:spacing w:before="0" w:after="0"/>
        <w:jc w:val="center"/>
        <w:rPr>
          <w:rFonts w:ascii="Times New Roman" w:hAnsi="Times New Roman" w:cs="Times New Roman"/>
          <w:sz w:val="36"/>
          <w:szCs w:val="36"/>
          <w:lang w:val="uk-UA"/>
        </w:rPr>
      </w:pPr>
      <w:r>
        <w:rPr>
          <w:rFonts w:cs="Times New Roman" w:ascii="Times New Roman" w:hAnsi="Times New Roman"/>
          <w:sz w:val="40"/>
          <w:szCs w:val="40"/>
          <w:lang w:val="uk-UA"/>
        </w:rPr>
        <w:t>ПЕРВОМАЙСЬКА   МІСЬКА</w:t>
      </w:r>
      <w:r>
        <w:rPr>
          <w:rFonts w:cs="Times New Roman" w:ascii="Times New Roman" w:hAnsi="Times New Roman"/>
          <w:sz w:val="36"/>
          <w:szCs w:val="36"/>
          <w:lang w:val="uk-UA"/>
        </w:rPr>
        <w:t xml:space="preserve">   </w:t>
      </w:r>
      <w:r>
        <w:rPr>
          <w:rFonts w:cs="Times New Roman" w:ascii="Times New Roman" w:hAnsi="Times New Roman"/>
          <w:sz w:val="40"/>
          <w:szCs w:val="40"/>
          <w:lang w:val="uk-UA"/>
        </w:rPr>
        <w:t>РАДА</w:t>
      </w:r>
    </w:p>
    <w:p>
      <w:pPr>
        <w:pStyle w:val="Normal"/>
        <w:tabs>
          <w:tab w:val="clear" w:pos="708"/>
          <w:tab w:val="center" w:pos="4819" w:leader="none"/>
          <w:tab w:val="right" w:pos="9638" w:leader="none"/>
        </w:tabs>
        <w:spacing w:before="0" w:after="0"/>
        <w:jc w:val="center"/>
        <w:rPr>
          <w:rFonts w:ascii="Times New Roman" w:hAnsi="Times New Roman" w:cs="Times New Roman"/>
          <w:sz w:val="24"/>
          <w:szCs w:val="28"/>
          <w:lang w:val="uk-UA"/>
        </w:rPr>
      </w:pPr>
      <w:r>
        <w:rPr>
          <w:rFonts w:cs="Times New Roman" w:ascii="Times New Roman" w:hAnsi="Times New Roman"/>
          <w:sz w:val="40"/>
          <w:szCs w:val="40"/>
          <w:lang w:val="uk-UA"/>
        </w:rPr>
        <w:t xml:space="preserve">Миколаївської </w:t>
      </w:r>
      <w:r>
        <w:rPr>
          <w:rFonts w:cs="Times New Roman" w:ascii="Times New Roman" w:hAnsi="Times New Roman"/>
          <w:sz w:val="32"/>
          <w:szCs w:val="32"/>
          <w:lang w:val="uk-UA"/>
        </w:rPr>
        <w:t xml:space="preserve"> </w:t>
      </w:r>
      <w:r>
        <w:rPr>
          <w:rFonts w:cs="Times New Roman" w:ascii="Times New Roman" w:hAnsi="Times New Roman"/>
          <w:sz w:val="40"/>
          <w:szCs w:val="40"/>
          <w:lang w:val="uk-UA"/>
        </w:rPr>
        <w:t>області</w:t>
      </w:r>
    </w:p>
    <w:p>
      <w:pPr>
        <w:pStyle w:val="Normal"/>
        <w:spacing w:before="0" w:after="0"/>
        <w:ind w:firstLine="1985"/>
        <w:jc w:val="center"/>
        <w:rPr>
          <w:rFonts w:ascii="Times New Roman" w:hAnsi="Times New Roman" w:cs="Times New Roman"/>
          <w:sz w:val="24"/>
          <w:szCs w:val="24"/>
          <w:lang w:val="uk-UA"/>
        </w:rPr>
      </w:pPr>
      <w:r>
        <w:rPr>
          <w:rFonts w:cs="Times New Roman" w:ascii="Times New Roman" w:hAnsi="Times New Roman"/>
          <w:sz w:val="32"/>
          <w:szCs w:val="32"/>
          <w:u w:val="single"/>
          <w:lang w:val="uk-UA"/>
        </w:rPr>
        <w:t>47</w:t>
      </w:r>
      <w:r>
        <w:rPr>
          <w:rFonts w:cs="Times New Roman" w:ascii="Times New Roman" w:hAnsi="Times New Roman"/>
          <w:sz w:val="32"/>
          <w:szCs w:val="32"/>
          <w:lang w:val="uk-UA"/>
        </w:rPr>
        <w:t xml:space="preserve"> СЕСІЯ     </w:t>
      </w:r>
      <w:r>
        <w:rPr>
          <w:rFonts w:cs="Times New Roman" w:ascii="Times New Roman" w:hAnsi="Times New Roman"/>
          <w:sz w:val="32"/>
          <w:szCs w:val="32"/>
          <w:u w:val="single"/>
          <w:lang w:val="en-US"/>
        </w:rPr>
        <w:t>VIII</w:t>
      </w:r>
      <w:r>
        <w:rPr>
          <w:rFonts w:cs="Times New Roman" w:ascii="Times New Roman" w:hAnsi="Times New Roman"/>
          <w:sz w:val="32"/>
          <w:szCs w:val="32"/>
          <w:lang w:val="uk-UA"/>
        </w:rPr>
        <w:t xml:space="preserve"> СКЛИКАННЯ</w:t>
        <w:tab/>
        <w:tab/>
        <w:tab/>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РІШЕННЯ</w:t>
      </w:r>
    </w:p>
    <w:p>
      <w:pPr>
        <w:pStyle w:val="Normal"/>
        <w:spacing w:lineRule="auto" w:line="240" w:before="0" w:after="0"/>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 xml:space="preserve">27.07.2023 </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29</w:t>
      </w:r>
    </w:p>
    <w:p>
      <w:pPr>
        <w:pStyle w:val="Normal"/>
        <w:spacing w:lineRule="auto" w:line="240" w:before="0" w:after="0"/>
        <w:rPr>
          <w:rFonts w:ascii="Times New Roman" w:hAnsi="Times New Roman" w:cs="Times New Roman"/>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 Первомайськ</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right="510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уповноваження міського голови </w:t>
      </w:r>
    </w:p>
    <w:p>
      <w:pPr>
        <w:pStyle w:val="Normal"/>
        <w:spacing w:lineRule="auto" w:line="240" w:before="0" w:after="0"/>
        <w:ind w:right="510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исання </w:t>
      </w:r>
      <w:r>
        <w:rPr>
          <w:rFonts w:cs="Times New Roman" w:ascii="Times New Roman" w:hAnsi="Times New Roman"/>
          <w:color w:val="000000"/>
          <w:sz w:val="28"/>
          <w:szCs w:val="28"/>
          <w:lang w:val="uk-UA"/>
        </w:rPr>
        <w:t>Меморандуму про взаєморозуміння щодо організації відпочинку українських дітей у 2023 році</w:t>
      </w:r>
    </w:p>
    <w:p>
      <w:pPr>
        <w:pStyle w:val="Normal"/>
        <w:tabs>
          <w:tab w:val="clear" w:pos="708"/>
          <w:tab w:val="left" w:pos="2490" w:leader="none"/>
        </w:tabs>
        <w:spacing w:before="0" w:after="0"/>
        <w:ind w:right="557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Відповідно до статті 25, пункту 14 частини 4 статті 42 Закону України «Про місцеве самоврядування в Україні»</w:t>
      </w:r>
      <w:r>
        <w:rPr>
          <w:rFonts w:cs="Times New Roman" w:ascii="Times New Roman" w:hAnsi="Times New Roman"/>
          <w:sz w:val="28"/>
          <w:szCs w:val="28"/>
          <w:shd w:fill="FFFFFF" w:val="clear"/>
          <w:lang w:val="uk-UA"/>
        </w:rPr>
        <w:t xml:space="preserve"> від</w:t>
      </w:r>
      <w:r>
        <w:rPr>
          <w:rStyle w:val="2"/>
        </w:rPr>
        <w:t xml:space="preserve"> </w:t>
      </w:r>
      <w:r>
        <w:rPr>
          <w:rStyle w:val="Rvts44"/>
          <w:rFonts w:cs="Times New Roman" w:ascii="Times New Roman" w:hAnsi="Times New Roman"/>
          <w:sz w:val="28"/>
          <w:szCs w:val="28"/>
          <w:lang w:val="uk-UA"/>
        </w:rPr>
        <w:t>21 травня 1997 року № 280/97-ВР зі змінами та</w:t>
      </w:r>
      <w:r>
        <w:rPr>
          <w:rStyle w:val="Rvts44"/>
          <w:rFonts w:cs="Times New Roman" w:ascii="Times New Roman" w:hAnsi="Times New Roman"/>
          <w:lang w:val="uk-UA"/>
        </w:rPr>
        <w:t xml:space="preserve"> </w:t>
      </w:r>
      <w:r>
        <w:rPr>
          <w:rStyle w:val="Rvts44"/>
          <w:rFonts w:cs="Times New Roman" w:ascii="Times New Roman" w:hAnsi="Times New Roman"/>
          <w:sz w:val="28"/>
          <w:szCs w:val="28"/>
          <w:lang w:val="uk-UA"/>
        </w:rPr>
        <w:t xml:space="preserve">доповненнями, з метою </w:t>
      </w:r>
      <w:r>
        <w:rPr>
          <w:rFonts w:cs="Times New Roman" w:ascii="Times New Roman" w:hAnsi="Times New Roman"/>
          <w:color w:val="000000"/>
          <w:sz w:val="28"/>
          <w:szCs w:val="28"/>
          <w:lang w:val="uk-UA"/>
        </w:rPr>
        <w:t>організації відпочинку українських дітей у 2023 році</w:t>
      </w:r>
      <w:r>
        <w:rPr>
          <w:rFonts w:cs="Times New Roman" w:ascii="Times New Roman" w:hAnsi="Times New Roman"/>
          <w:sz w:val="28"/>
          <w:szCs w:val="28"/>
          <w:lang w:val="uk-UA"/>
        </w:rPr>
        <w:t xml:space="preserve"> міська рад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uk-UA"/>
        </w:rPr>
        <w:t xml:space="preserve">Затвердити </w:t>
      </w:r>
      <w:r>
        <w:rPr>
          <w:rFonts w:cs="Times New Roman" w:ascii="Times New Roman" w:hAnsi="Times New Roman"/>
          <w:color w:val="000000"/>
          <w:sz w:val="28"/>
          <w:szCs w:val="28"/>
          <w:lang w:val="uk-UA"/>
        </w:rPr>
        <w:t>Меморандум про взаєморозуміння щодо організації відпочинку українських дітей у 2023 році</w:t>
      </w:r>
      <w:r>
        <w:rPr>
          <w:rFonts w:cs="Times New Roman" w:ascii="Times New Roman" w:hAnsi="Times New Roman"/>
          <w:sz w:val="28"/>
          <w:szCs w:val="28"/>
          <w:lang w:val="uk-UA"/>
        </w:rPr>
        <w:t xml:space="preserve"> (додаток).</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8"/>
          <w:szCs w:val="28"/>
          <w:lang w:val="uk-UA"/>
        </w:rPr>
        <w:t xml:space="preserve">Уповноважити міського голову Первомайської міської територіальної громади Олега ДЕМЧЕНКА на підписання </w:t>
      </w:r>
      <w:r>
        <w:rPr>
          <w:rFonts w:cs="Times New Roman" w:ascii="Times New Roman" w:hAnsi="Times New Roman"/>
          <w:color w:val="000000"/>
          <w:sz w:val="28"/>
          <w:szCs w:val="28"/>
          <w:lang w:val="uk-UA"/>
        </w:rPr>
        <w:t>Меморандуму про взаєморозуміння щодо організації відпочинку українських дітей у 2023 році</w:t>
      </w:r>
      <w:r>
        <w:rPr>
          <w:rFonts w:cs="Times New Roman" w:ascii="Times New Roman" w:hAnsi="Times New Roman"/>
          <w:sz w:val="28"/>
          <w:szCs w:val="28"/>
          <w:lang w:val="uk-UA"/>
        </w:rPr>
        <w:t>.</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tabs>
          <w:tab w:val="clear" w:pos="708"/>
          <w:tab w:val="left" w:pos="567" w:leader="none"/>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міської ради з</w:t>
      </w:r>
      <w:r>
        <w:rPr>
          <w:rStyle w:val="StrongEmphasis"/>
          <w:rFonts w:cs="Times New Roman" w:ascii="Times New Roman" w:hAnsi="Times New Roman"/>
          <w:lang w:val="uk-UA"/>
        </w:rPr>
        <w:t xml:space="preserve"> </w:t>
      </w:r>
      <w:r>
        <w:rPr>
          <w:rStyle w:val="StrongEmphasis"/>
          <w:rFonts w:cs="Times New Roman" w:ascii="Times New Roman" w:hAnsi="Times New Roman"/>
          <w:b w:val="false"/>
          <w:sz w:val="28"/>
          <w:szCs w:val="28"/>
          <w:lang w:val="uk-UA"/>
        </w:rPr>
        <w:t xml:space="preserve">питань </w:t>
      </w:r>
      <w:r>
        <w:rPr>
          <w:rStyle w:val="StrongEmphasis"/>
          <w:rFonts w:cs="Times New Roman" w:ascii="Times New Roman" w:hAnsi="Times New Roman"/>
          <w:b w:val="false"/>
          <w:sz w:val="28"/>
          <w:szCs w:val="28"/>
          <w:shd w:fill="FFFFFF" w:val="clear"/>
          <w:lang w:val="uk-UA"/>
        </w:rPr>
        <w:t>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left="6372" w:hanging="0"/>
        <w:rPr>
          <w:rFonts w:ascii="Times New Roman" w:hAnsi="Times New Roman" w:cs="Times New Roman"/>
          <w:sz w:val="24"/>
          <w:szCs w:val="24"/>
          <w:lang w:val="uk-UA"/>
        </w:rPr>
      </w:pPr>
      <w:r>
        <w:rPr>
          <w:rFonts w:cs="Times New Roman" w:ascii="Times New Roman" w:hAnsi="Times New Roman"/>
          <w:sz w:val="24"/>
          <w:szCs w:val="24"/>
          <w:lang w:val="uk-UA"/>
        </w:rPr>
        <w:t>Додаток</w:t>
      </w:r>
    </w:p>
    <w:p>
      <w:pPr>
        <w:pStyle w:val="Normal"/>
        <w:widowControl w:val="false"/>
        <w:spacing w:lineRule="auto" w:line="240" w:before="0" w:after="0"/>
        <w:ind w:left="637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 рішення міської ради </w:t>
      </w:r>
    </w:p>
    <w:p>
      <w:pPr>
        <w:pStyle w:val="Normal"/>
        <w:widowControl w:val="false"/>
        <w:spacing w:lineRule="auto" w:line="240" w:before="0" w:after="0"/>
        <w:ind w:left="5664" w:firstLine="708"/>
        <w:rPr>
          <w:rFonts w:ascii="Times New Roman" w:hAnsi="Times New Roman" w:cs="Times New Roman"/>
          <w:sz w:val="24"/>
          <w:szCs w:val="24"/>
          <w:u w:val="single"/>
          <w:lang w:val="uk-UA"/>
        </w:rPr>
      </w:pPr>
      <w:r>
        <w:rPr>
          <w:rFonts w:cs="Times New Roman" w:ascii="Times New Roman" w:hAnsi="Times New Roman"/>
          <w:sz w:val="24"/>
          <w:szCs w:val="24"/>
          <w:u w:val="single"/>
          <w:lang w:val="uk-UA"/>
        </w:rPr>
        <w:t>27.07.2023</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29</w:t>
      </w:r>
    </w:p>
    <w:p>
      <w:pPr>
        <w:pStyle w:val="Normal"/>
        <w:widowControl w:val="false"/>
        <w:spacing w:lineRule="auto" w:line="240" w:before="0" w:after="0"/>
        <w:rPr>
          <w:rStyle w:val="Fontstyle01"/>
          <w:rFonts w:ascii="Times New Roman" w:hAnsi="Times New Roman" w:cs="Times New Roman"/>
          <w:b w:val="false"/>
          <w:b w:val="false"/>
          <w:lang w:val="uk-UA"/>
        </w:rPr>
      </w:pPr>
      <w:r>
        <w:rPr>
          <w:rFonts w:cs="Times New Roman" w:ascii="Times New Roman" w:hAnsi="Times New Roman"/>
          <w:sz w:val="24"/>
          <w:szCs w:val="24"/>
          <w:u w:val="single"/>
          <w:lang w:val="uk-UA"/>
        </w:rPr>
      </w:r>
    </w:p>
    <w:p>
      <w:pPr>
        <w:pStyle w:val="Normal"/>
        <w:widowControl w:val="false"/>
        <w:spacing w:lineRule="auto" w:line="240" w:before="0" w:after="0"/>
        <w:rPr>
          <w:rStyle w:val="Fontstyle01"/>
          <w:rFonts w:ascii="Times New Roman" w:hAnsi="Times New Roman" w:cs="Times New Roman"/>
          <w:b w:val="false"/>
          <w:b w:val="false"/>
          <w:lang w:val="uk-UA"/>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Меморандум про взаєморозуміння щодо організації відпочинку українських дітей у 2023 році</w:t>
            </w:r>
          </w:p>
        </w:tc>
        <w:tc>
          <w:tcPr>
            <w:tcW w:w="3285" w:type="dxa"/>
            <w:tcBorders/>
          </w:tcPr>
          <w:p>
            <w:pPr>
              <w:pStyle w:val="Normal"/>
              <w:widowControl w:val="false"/>
              <w:spacing w:lineRule="auto" w:line="240" w:before="0" w:after="0"/>
              <w:jc w:val="both"/>
              <w:rPr/>
            </w:pPr>
            <w:r>
              <w:rPr>
                <w:rFonts w:cs="Times New Roman" w:ascii="Times New Roman" w:hAnsi="Times New Roman"/>
                <w:color w:val="000000"/>
                <w:lang w:val="en-US"/>
              </w:rPr>
              <w:t>Memorandum</w:t>
            </w:r>
            <w:r>
              <w:rPr>
                <w:rFonts w:cs="Times New Roman" w:ascii="Times New Roman" w:hAnsi="Times New Roman"/>
                <w:color w:val="000000"/>
                <w:lang w:val="uk-UA"/>
              </w:rPr>
              <w:t xml:space="preserve"> </w:t>
            </w:r>
            <w:r>
              <w:rPr>
                <w:rFonts w:cs="Times New Roman" w:ascii="Times New Roman" w:hAnsi="Times New Roman"/>
                <w:color w:val="000000"/>
                <w:lang w:val="en-US"/>
              </w:rPr>
              <w:t>of</w:t>
            </w:r>
            <w:r>
              <w:rPr>
                <w:rFonts w:cs="Times New Roman" w:ascii="Times New Roman" w:hAnsi="Times New Roman"/>
                <w:color w:val="000000"/>
                <w:lang w:val="uk-UA"/>
              </w:rPr>
              <w:t xml:space="preserve"> </w:t>
            </w:r>
            <w:r>
              <w:rPr>
                <w:rFonts w:cs="Times New Roman" w:ascii="Times New Roman" w:hAnsi="Times New Roman"/>
                <w:color w:val="000000"/>
                <w:lang w:val="en-US"/>
              </w:rPr>
              <w:t>Understanding</w:t>
            </w:r>
            <w:r>
              <w:rPr>
                <w:rFonts w:cs="Times New Roman" w:ascii="Times New Roman" w:hAnsi="Times New Roman"/>
                <w:color w:val="000000"/>
                <w:lang w:val="uk-UA"/>
              </w:rPr>
              <w:t xml:space="preserve"> </w:t>
            </w:r>
            <w:r>
              <w:rPr>
                <w:rFonts w:cs="Times New Roman" w:ascii="Times New Roman" w:hAnsi="Times New Roman"/>
                <w:color w:val="000000"/>
                <w:lang w:val="en-US"/>
              </w:rPr>
              <w:t>on</w:t>
            </w:r>
            <w:r>
              <w:rPr>
                <w:rFonts w:cs="Times New Roman" w:ascii="Times New Roman" w:hAnsi="Times New Roman"/>
                <w:color w:val="000000"/>
                <w:lang w:val="uk-UA"/>
              </w:rPr>
              <w:t xml:space="preserve"> </w:t>
            </w:r>
            <w:r>
              <w:rPr>
                <w:rFonts w:cs="Times New Roman" w:ascii="Times New Roman" w:hAnsi="Times New Roman"/>
                <w:color w:val="000000"/>
                <w:lang w:val="en-US"/>
              </w:rPr>
              <w:t>the</w:t>
            </w:r>
            <w:r>
              <w:rPr>
                <w:rFonts w:cs="Times New Roman" w:ascii="Times New Roman" w:hAnsi="Times New Roman"/>
                <w:color w:val="000000"/>
                <w:lang w:val="uk-UA"/>
              </w:rPr>
              <w:t xml:space="preserve"> </w:t>
            </w:r>
            <w:r>
              <w:rPr>
                <w:rFonts w:cs="Times New Roman" w:ascii="Times New Roman" w:hAnsi="Times New Roman"/>
                <w:color w:val="000000"/>
                <w:lang w:val="en-US"/>
              </w:rPr>
              <w:t>organisation of a respite stay for Ukrainian children in 2023</w:t>
            </w:r>
          </w:p>
        </w:tc>
        <w:tc>
          <w:tcPr>
            <w:tcW w:w="3285" w:type="dxa"/>
            <w:tcBorders/>
          </w:tcPr>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Memorandum of Understanding sur l'organisation du séjour de répit pour les enfants citoyens ukrainiens en 2023</w:t>
            </w:r>
          </w:p>
        </w:tc>
      </w:tr>
      <w:tr>
        <w:trPr/>
        <w:tc>
          <w:tcPr>
            <w:tcW w:w="3284" w:type="dxa"/>
            <w:tcBorders/>
          </w:tcPr>
          <w:p>
            <w:pPr>
              <w:pStyle w:val="Normal"/>
              <w:widowControl w:val="false"/>
              <w:snapToGrid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Брест, Франція</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 xml:space="preserve">Сторона 1: Асоціація департаменту </w:t>
            </w:r>
            <w:r>
              <w:rPr>
                <w:rFonts w:cs="Times New Roman" w:ascii="Times New Roman" w:hAnsi="Times New Roman"/>
                <w:lang w:val="en-US"/>
              </w:rPr>
              <w:t>Francas</w:t>
            </w:r>
            <w:r>
              <w:rPr>
                <w:rFonts w:cs="Times New Roman" w:ascii="Times New Roman" w:hAnsi="Times New Roman"/>
              </w:rPr>
              <w:t xml:space="preserve"> </w:t>
            </w:r>
            <w:r>
              <w:rPr>
                <w:rFonts w:cs="Times New Roman" w:ascii="Times New Roman" w:hAnsi="Times New Roman"/>
                <w:lang w:val="en-US"/>
              </w:rPr>
              <w:t>du</w:t>
            </w:r>
            <w:r>
              <w:rPr>
                <w:rFonts w:cs="Times New Roman" w:ascii="Times New Roman" w:hAnsi="Times New Roman"/>
              </w:rPr>
              <w:t xml:space="preserve"> </w:t>
            </w:r>
            <w:r>
              <w:rPr>
                <w:rFonts w:cs="Times New Roman" w:ascii="Times New Roman" w:hAnsi="Times New Roman"/>
                <w:lang w:val="en-US"/>
              </w:rPr>
              <w:t>Finist</w:t>
            </w:r>
            <w:r>
              <w:rPr>
                <w:rFonts w:cs="Times New Roman" w:ascii="Times New Roman" w:hAnsi="Times New Roman"/>
              </w:rPr>
              <w:t>è</w:t>
            </w:r>
            <w:r>
              <w:rPr>
                <w:rFonts w:cs="Times New Roman" w:ascii="Times New Roman" w:hAnsi="Times New Roman"/>
                <w:lang w:val="en-US"/>
              </w:rPr>
              <w:t>re</w:t>
            </w:r>
            <w:r>
              <w:rPr>
                <w:rFonts w:cs="Times New Roman" w:ascii="Times New Roman" w:hAnsi="Times New Roman"/>
                <w:color w:val="000000"/>
                <w:lang w:val="uk-UA"/>
              </w:rPr>
              <w:t>, представлена її президентом Діаною Л'ЕРОНДЕЛЬ</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Сторона 2: Первомайська міська територіальна громада (місто Первомайськ), Миколаївська область, Україна, представлена міським головою Олегом ДЕМЧЕНКОМ</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Сторона 3: Програма «Європа Прихисток» під егідою бельгійської організації «Бібліотеки без кордонів», в особі директора «Бібліотеки без кордонів» Дмітрія ВЕРБУМЕН та директора Програми «Європа Прихисток» Бенджаміна АБТАН</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які разом іменуються «Сторони», а кожна окремо – «Сторона», уклали цей Меморандум про організацію відпочинку (далі – «Меморандум»), який охоплює такі пункт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1. ПРЕАМБУЛА</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Визнаючи важливість забезпечення періодів перепочинку для дітей-громадян України, які страждають або будь-яким чином постраждали від триваючої збройної агресії проти України, та бажаючи об'єднати зусилля з цією метою, Сторони домовилися про таке:</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2. ПРЕДМЕТ ТА МЕТА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2.1. Сторони погоджуються об'єднати зусилля та співпрацювати з метою організації у Франції, на базі Four à Chaux у м. Плугастель (29470), літнього відпочинку з 31 липня по 11 серпня 2023 року дітей-громадян України, які наразі проживають у м. Первомайськ (Миколаївська область) та страждають або постраждали у той чи інший спосіб від поточної збройної агресії проти Україн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2.2 Враховуючи спільну мету, Сторони погоджуються співпрацювати та об'єднувати свої зусилля у виконанні завдань та вирішенні проблем, що можуть виникнути, налагоджувати постійний діалог та обмінюватися досвідом з іншими Сторонами задля досягнення мети цього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3. ПРИНЦИПИ ТА НАПРЯМИ СПІВПРАЦІ</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3.1. З метою максимально ефективного досягнення цілей, викладених у цьому Меморандумі, Сторони зобов'язуються обмінюватися інформацією та досвідом, що є у їхньому розпорядженні.</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3.2. Сторони об'єднають свої зусилля для досягнення цілей цього Меморандуму, зокрема шляхом:</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3.2.1. об'єднання своїх людських ресурсів для досягнення мети цього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3.2.2. створення спільного плану дій для якісного досягнення мети цього Меморандуму;</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3.2.3. організація відпочинку у Франції для дітей-громадян України, які страждають або так чи інакше постраждали від збройної агресії, що триває на території Україн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3.2.4. обмін досвідом та інформацією.</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3.3. Сторони взаємно гарантують дотримання гуманітарних принципів та кодексу поведінки відповідно до стандартів Організації Об'єднаних Націй.</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3.4. Перелік напрямів співробітництва між Сторонами не є вичерпним і може бути доповнений або переглянутий за згодою Сторін.</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 ПРАВА ТА ОБОВ'ЯЗКИ СТОРІН</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1. Сторони погоджуються, що вони мають такі взаємні права:</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1.1. консультуватися одна з одною для обговорення питань, що виникають у процесі співробітництва;</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1.2. запитувати та надавати інформацію, необхідну для ефективного співробітництва та обміну досвідом між Сторонами, в межах своєї компетенції та зобов'язань перед третіми особам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1.3. надавати інформаційну підтримку проєктам та заходам іншої сторони для досягнення мети співробітництва, визначеної цим Меморандумом;</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1.4. створювати спільні робочі групи для проведення консультацій та підготовки пропозицій з питань, що становлять взаємний інтерес для Сторін, з метою досягнення мети цього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1.5. брати участь у прийнятті рішень, що стосуються співробітництва між Сторонам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2. Сторони зобов'язуються взаємно:</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2.1. вживати всіх необхідних заходів для збереження конфіденційної інформації та персональних даних, які Сторони отримують одна від одної в рамках співпраці;</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2.2. утримуватися від будь-яких дій, які можуть завдати моральної або матеріальної шкоди, в тому числі шкоди репутації іншої Сторон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2.3. призначити контактну особу (або групу осіб), яка буде відповідати за комунікацію та співпрацю між Сторонам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2.4. забезпечити згадування всіх Сторін у своїй публічній комунікації щодо дій, пов'язаних із досягненням спільної мети, у тому числі у прес-релізах, повідомленнях у соціальних мережах, на вебсайті та в інших онлайн-публікаціях;</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2.5. вивчити можливість встановлення нових інституційних партнерств між Сторонам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FF0000"/>
                <w:lang w:val="uk-UA"/>
              </w:rPr>
            </w:pPr>
            <w:r>
              <w:rPr>
                <w:rFonts w:cs="Times New Roman" w:ascii="Times New Roman" w:hAnsi="Times New Roman"/>
                <w:color w:val="000000"/>
                <w:lang w:val="uk-UA"/>
              </w:rPr>
              <w:t>4.3</w:t>
            </w:r>
            <w:r>
              <w:rPr>
                <w:rFonts w:cs="Times New Roman" w:ascii="Times New Roman" w:hAnsi="Times New Roman"/>
                <w:lang w:val="uk-UA"/>
              </w:rPr>
              <w:t>.</w:t>
            </w:r>
            <w:r>
              <w:rPr>
                <w:rFonts w:cs="Times New Roman" w:ascii="Times New Roman" w:hAnsi="Times New Roman"/>
                <w:color w:val="FF0000"/>
                <w:lang w:val="uk-UA"/>
              </w:rPr>
              <w:t xml:space="preserve"> </w:t>
            </w:r>
            <w:r>
              <w:rPr>
                <w:rFonts w:cs="Times New Roman" w:ascii="Times New Roman" w:hAnsi="Times New Roman"/>
                <w:color w:val="000000"/>
                <w:lang w:val="uk-UA"/>
              </w:rPr>
              <w:t xml:space="preserve">Асоціація департаменту </w:t>
            </w:r>
            <w:r>
              <w:rPr>
                <w:rFonts w:cs="Times New Roman" w:ascii="Times New Roman" w:hAnsi="Times New Roman"/>
                <w:lang w:val="en-US"/>
              </w:rPr>
              <w:t>Francas</w:t>
            </w:r>
            <w:r>
              <w:rPr>
                <w:rFonts w:cs="Times New Roman" w:ascii="Times New Roman" w:hAnsi="Times New Roman"/>
                <w:lang w:val="uk-UA"/>
              </w:rPr>
              <w:t xml:space="preserve"> </w:t>
            </w:r>
            <w:r>
              <w:rPr>
                <w:rFonts w:cs="Times New Roman" w:ascii="Times New Roman" w:hAnsi="Times New Roman"/>
                <w:lang w:val="en-US"/>
              </w:rPr>
              <w:t>du</w:t>
            </w:r>
            <w:r>
              <w:rPr>
                <w:rFonts w:cs="Times New Roman" w:ascii="Times New Roman" w:hAnsi="Times New Roman"/>
                <w:lang w:val="uk-UA"/>
              </w:rPr>
              <w:t xml:space="preserve"> </w:t>
            </w:r>
            <w:r>
              <w:rPr>
                <w:rFonts w:cs="Times New Roman" w:ascii="Times New Roman" w:hAnsi="Times New Roman"/>
                <w:lang w:val="en-US"/>
              </w:rPr>
              <w:t>Finist</w:t>
            </w:r>
            <w:r>
              <w:rPr>
                <w:rFonts w:cs="Times New Roman" w:ascii="Times New Roman" w:hAnsi="Times New Roman"/>
                <w:lang w:val="uk-UA"/>
              </w:rPr>
              <w:t>è</w:t>
            </w:r>
            <w:r>
              <w:rPr>
                <w:rFonts w:cs="Times New Roman" w:ascii="Times New Roman" w:hAnsi="Times New Roman"/>
                <w:lang w:val="en-US"/>
              </w:rPr>
              <w:t>re</w:t>
            </w:r>
            <w:r>
              <w:rPr>
                <w:rFonts w:cs="Times New Roman" w:ascii="Times New Roman" w:hAnsi="Times New Roman"/>
                <w:lang w:val="uk-UA"/>
              </w:rPr>
              <w:t>, для реалізації Меморандуму:</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3.1. організовує та контролює літні канікули 2023 року у Франції, на базі Four à Chaux у Плугастелі, для дітей-громадян України, які наразі проживають у Первомайську (Миколаївська область) і страждають або так чи інакше постраждали від нинішньої збройної агресії проти України, з 31 липня до 11 серпня 2023 рок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3.2. покриває витрати на перебування у Франції українських дітей та супроводжуючих їх дорослих, а саме: проживання, харчування, заходи, витрати на французьку опіку та внутрішній транспорт;</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3.3. покриває 50% загальної вартості зворотної подорожі для українських дітей та супроводжуючих їх дорослих, загальну вартість подорожі, включаючи транспорт, харчування під час подорожі та проживання в готелі під час подорожі туди та назад;</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3.4. отримує інформацію, необхідну для виконання своїх зобов'язань, зокрема персональні дані дітей-громадян України, для яких організовується прийом та дозвілля, та зобов'язується не передавати їх третім особам і не зберігати після закінчення терміну дії Меморандуму;</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3.5. організовує у співпраці з Програмою «Європа Прихисток» комунікацію про проєкт у місцевих, регіональних та національних ЗМІ Франції, а також у соціальних мережах;</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3.6. протягом трьох (3) тижнів після повернення українських дітей в Україну скласти звіт про вплив проведених заходів, зокрема щодо дітей з України та Франції, а також французьких педагогів та керівників, протягом трьох (3) тижнів після повернення українських дітей в Україн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4. Місто Первомайськ Миколаївської області на виконання Меморандуму:</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4.1. сприяє досягненню мети співробітництва шляхом надання необхідного досвіду та інформації;</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4.2. надає інформацію та рекомендації щодо заходів, яких необхідно вжити, а також щодо підготовки та отримання документів, необхідних для організації поїздки відповідно до законодавства України та з урахуванням законодавства Франції;</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4.3. надає іншій Стороні список дітей, які беруть участь у поїздці, відповідно до обміну між Сторонам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4.4. скласти та надати список осіб, які супроводжують дітей та несуть відповідальність за дітей-громадян України, які беруть участь у поїздці;</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4.5. забезпечує, щоб діти були застраховані на випадок хвороби та цивільної відповідальності відповідно до організованої поїздки, та отримує різні сертифікати на підтвердження цього. Якщо трапиться подія, яка не покривається оформленим страхуванням, або якщо буде перевищено фінансовий поріг покриття за оформленим страхуванням, вартість або решту витрат покриває законний опікун дитин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4.6. надсилає до Програми «Європа Прихисток» різні документи, передбачені пунктами 4.4.6.;</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 xml:space="preserve">4.4.7. у співпраці з Програмою «Європа Прихисток» організовує комунікацію про проєкт у місцевих, регіональних та національних засобах масової інформації в Україні, а також у соціальних мережах; </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4.8. складає звіт про вплив проведених заходів, зокрема, на дітей в Україні, супроводжуючих дорослих, сім'ї та місцеві громади в Україні протягом трьох (3) тижнів після повернення українських дітей в Україну.</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5. Програма «Європа Прихисток» на виконання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5.1. сприятимуть реалізації мети Меморандуму та організації відпочинку дітей-громадян України, які страждають або так чи інакше постраждали від збройної агресії на території Україн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4.5.2. покриває 50% загальної вартості зворотної подорожі для українських дітей та супроводжуючих їх дорослих, загальну вартість подорожі, включаючи транспорт, харчування під час подорожі та проживання в готелі під час подорожі туди та назад;</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4.5.3. організовує комунікацію про проєкт у співпраці з Francas du Finistère у Франції та з Рівненським Палацом дітей та юнацтва в Україні у місцевих, регіональних та національних ЗМІ, а також у соціальних мережах.</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5. ІМПЛЕМЕНТАЦІЯ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5.1. Сторони регулярно інформуватимуть одна одну та консультуватимуться з питань, що становлять взаємний інтерес і можуть призвести до взаємного співробітництва.</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5.2. Кожна Сторона призначить особу, відповідальну за співробітництво в рамках цього Меморандуму, та належним чином повідомить іншу Сторону про це призначення та контактні дані цих осіб.</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5.3. Консультації та обмін інформацією і документами відповідно до цього Меморандуму здійснюватимуться без шкоди для вимог Сторін щодо конфіденційності та обмеження доступу до певної інформації та документів. Ці положення залишатимуться чинними після припинення дії цього Меморандуму та будь-яких угод, підписаних Сторонами в рамках цієї співпраці.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5.4. Сторони можуть проводити зустрічі для розгляду прогресу діяльності в рамках цього Меморандуму та планування майбутньої діяльності.</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 xml:space="preserve">5.5. Сторони можуть запрошувати одна одну направити спостерігачів на зустрічі або конференції, які організовуються ними або під їх егідою і в яких, на думку однієї із Сторін, інша Сторона може бути зацікавлена. </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5.6. Сторони можуть прийняти рішення про укладення угод на виконання цього Меморандуму. </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 xml:space="preserve">5.7. Цей Меморандум не передбачає жодних зобов'язань власності між Сторонами.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5.8. Діяльність Сторін здійснюватиметься на неконсолідованій, некорпоративній та неприбутковій основі.</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6. ГАРАНТІЇ ТА ВІДПОВІДАЛЬНІСТЬ</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6.1. Жодна зі Сторін не є агентом або представником іншої Сторони. Жодна зі Сторін не укладає жодних договорів або зобов'язань від імені іншої Сторони і несе повну відповідальність за всі платежі, здійснені від свого імені, як це передбачено цим Меморандумом.</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6.2. Під час перевезення групи дітей до Франції відповідальність за життя та здоров'я дітей несуть українські супроводжуючі особи та відповідні перевізник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6.3. Після прибуття до місця призначення у Франції відповідальність за життя та здоров'я дітей покладається на українських супроводжуючих, які можуть покладатися на поради та підтримку місцевих працівників та працівників, залучених у будь-який спосіб до досягнення мети цього Меморандуму.</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7. ПРАВА ІНТЕЛЕКТУАЛЬНОЇ ВЛАСНОСТІ</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7.1. Жодна зі Сторін не повинна використовувати назву, логотип, емблему або знаки іншої сторони, її дочірніх та/або афілійованих компаній, або будь-яку їх абревіатуру без попередньої письмової згоди іншої Сторони в кожному конкретному випадку. Дозвіл на використання назв, логотипів, емблем або знаків сторін або будь-яких їхніх абревіатур за жодних обставин не надається в комерційних цілях або для будь-якого використання, яке може свідчити про те, що Сторона схвалює послуги іншої Сторон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7.2. Ніщо в цьому Меморандумі не надає Сторонам права створювати гіпертекстове посилання на свій вебсайт. Таке посилання може бути створене лише за попередньою письмовою згодою Сторон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7.3. Цей Меморандум не передбачає передачу ліцензій, торгових марок, патентів і авторських прав, що містяться в конфіденційній інформації. Вся інформація, фотографії, описи, тексти, торгові марки та інші об'єкти інтелектуальної власності залишаються виключною власністю кожної зі Сторін окремо.</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8. ТЕРМІН ДІЇ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8.1. Меморандум набирає чинності з дати його підписання Сторонам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8.2. Меморандум втрачає чинність після закінчення періодів, визначених у зобов'язаннях кожної із Сторін.</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8.3. У разі припинення дії цього Меморандуму заходи, розпочаті на підставі цього Меморандуму і не завершені під час його дії, продовжуються і завершуються відповідно до раніше погоджених Сторонами умов, крім випадків, коли завершити ці заходи неможливо.</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9. РІЗНЕ</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9.1. Усі повідомлення, сповіщення та листування матимуть юридичну силу, якщо вони будуть зроблені з контактних даних Сторін, зазначених у пункті 10 цього Меморандуму, або з контактних даних Відповідальних осіб, призначених відповідно до статті 4.2.3, які були затверджені Сторонами за допомогою засобів зв'язку, зазначених у пункті 10 цього Меморандуму.</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9.2 Усі спори щодо тлумачення та застосування положень цього Меморандуму вирішуватимуться шляхом переговорів та консультацій між Сторонами. Законодавство, що застосовується до цього Меморандуму, є українське законодавство. Сторона 2 зобов'язується та несе відповідальність за підготовку та збір усіх документів, необхідних для реалізації предмету цього Меморандуму, відповідно до законодавства Французької Республіки.</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9.3. Цей Меморандум складено французькою, англійською та українською мовами і підписано у трьох примірниках (французькою, англійською та українською мовами), по одному для кожної Сторони.</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10. НА ПОСВІДЧЕННЯ ЧОГО</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належним чином уповноважені представники Сторін підписали цей Меморандум</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 xml:space="preserve">Для Асоціації департаменту </w:t>
            </w:r>
            <w:r>
              <w:rPr>
                <w:rFonts w:cs="Times New Roman" w:ascii="Times New Roman" w:hAnsi="Times New Roman"/>
                <w:lang w:val="en-US"/>
              </w:rPr>
              <w:t>Francas</w:t>
            </w:r>
            <w:r>
              <w:rPr>
                <w:rFonts w:cs="Times New Roman" w:ascii="Times New Roman" w:hAnsi="Times New Roman"/>
                <w:lang w:val="uk-UA"/>
              </w:rPr>
              <w:t xml:space="preserve"> </w:t>
            </w:r>
            <w:r>
              <w:rPr>
                <w:rFonts w:cs="Times New Roman" w:ascii="Times New Roman" w:hAnsi="Times New Roman"/>
                <w:lang w:val="en-US"/>
              </w:rPr>
              <w:t>du</w:t>
            </w:r>
            <w:r>
              <w:rPr>
                <w:rFonts w:cs="Times New Roman" w:ascii="Times New Roman" w:hAnsi="Times New Roman"/>
                <w:lang w:val="uk-UA"/>
              </w:rPr>
              <w:t xml:space="preserve"> </w:t>
            </w:r>
            <w:r>
              <w:rPr>
                <w:rFonts w:cs="Times New Roman" w:ascii="Times New Roman" w:hAnsi="Times New Roman"/>
                <w:lang w:val="en-US"/>
              </w:rPr>
              <w:t>Finist</w:t>
            </w:r>
            <w:r>
              <w:rPr>
                <w:rFonts w:cs="Times New Roman" w:ascii="Times New Roman" w:hAnsi="Times New Roman"/>
                <w:lang w:val="uk-UA"/>
              </w:rPr>
              <w:t>è</w:t>
            </w:r>
            <w:r>
              <w:rPr>
                <w:rFonts w:cs="Times New Roman" w:ascii="Times New Roman" w:hAnsi="Times New Roman"/>
                <w:lang w:val="en-US"/>
              </w:rPr>
              <w:t>re</w:t>
            </w:r>
            <w:r>
              <w:rPr>
                <w:rFonts w:cs="Times New Roman" w:ascii="Times New Roman" w:hAnsi="Times New Roman"/>
                <w:color w:val="000000"/>
                <w:lang w:val="uk-UA"/>
              </w:rPr>
              <w:t xml:space="preserve">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 xml:space="preserve">Адреса: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6 Rue Pen Ar Créac'h</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29200 BREST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ФРАНЦІЯ</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Контактна особа: Діана Л'ЕРОНДЕЛЬ</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Електронна пошта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Тел. 02 98 01 49 52</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color w:val="000000"/>
                <w:lang w:val="uk-UA"/>
              </w:rPr>
              <w:t>_______________________/ Діана Л'ЕРОНДЕЛЬ, директор</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 xml:space="preserve">Для Первомайської міської територіальної громади (міста Первомайськ),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Адреса</w:t>
            </w:r>
            <w:r>
              <w:rPr>
                <w:rFonts w:cs="Times New Roman" w:ascii="Times New Roman" w:hAnsi="Times New Roman"/>
                <w:color w:val="000000"/>
              </w:rPr>
              <w:t>:</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E-mail: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Телефон: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__________________/ міський голова, Олег ДЕМЧЕНКО</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 xml:space="preserve">Для Програми «Європа Прихисток»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в особі директора бельгійської організації «Бібліотеки без кордонів»</w:t>
            </w:r>
          </w:p>
          <w:p>
            <w:pPr>
              <w:pStyle w:val="Normal"/>
              <w:widowControl w:val="false"/>
              <w:spacing w:lineRule="auto" w:line="240" w:before="0" w:after="0"/>
              <w:jc w:val="both"/>
              <w:rPr/>
            </w:pPr>
            <w:r>
              <w:rPr>
                <w:rFonts w:cs="Times New Roman" w:ascii="Times New Roman" w:hAnsi="Times New Roman"/>
                <w:color w:val="000000"/>
                <w:lang w:val="uk-UA"/>
              </w:rPr>
              <w:t>Адреса Cantersteen 10 - 1000 Brussel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Тел: +32 475 36 45 83</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dimitri.verboomen@bibliosansfrontieres.b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_____________/ </w:t>
            </w:r>
            <w:r>
              <w:rPr>
                <w:rFonts w:cs="Times New Roman" w:ascii="Times New Roman" w:hAnsi="Times New Roman"/>
                <w:color w:val="000000"/>
              </w:rPr>
              <w:t>Dimitri VERBOOMEN</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Директор Програми «Європа Прихисток»</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Тел: +33760832080</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Електронна пошта: benjamin.abtan@europe-prykhystok.</w:t>
            </w:r>
            <w:r>
              <w:rPr>
                <w:rFonts w:cs="Times New Roman" w:ascii="Times New Roman" w:hAnsi="Times New Roman"/>
                <w:color w:val="000000"/>
              </w:rPr>
              <w:t xml:space="preserve"> </w:t>
            </w:r>
            <w:r>
              <w:rPr>
                <w:rFonts w:cs="Times New Roman" w:ascii="Times New Roman" w:hAnsi="Times New Roman"/>
                <w:color w:val="000000"/>
                <w:lang w:val="en-US"/>
              </w:rPr>
              <w:t>org</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_______________/ Бенджамін АБТАН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tc>
        <w:tc>
          <w:tcPr>
            <w:tcW w:w="3285" w:type="dxa"/>
            <w:tcBorders/>
          </w:tcPr>
          <w:p>
            <w:pPr>
              <w:pStyle w:val="Normal"/>
              <w:widowControl w:val="false"/>
              <w:snapToGrid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Brest, Franc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The Party 1:</w:t>
            </w:r>
            <w:r>
              <w:rPr>
                <w:rFonts w:cs="Times New Roman" w:ascii="Times New Roman" w:hAnsi="Times New Roman"/>
                <w:bCs/>
                <w:color w:val="000000"/>
                <w:lang w:val="en-US"/>
              </w:rPr>
              <w:t xml:space="preserve"> </w:t>
            </w:r>
            <w:r>
              <w:rPr>
                <w:rFonts w:cs="Times New Roman" w:ascii="Times New Roman" w:hAnsi="Times New Roman"/>
                <w:lang w:val="en-US"/>
              </w:rPr>
              <w:t>The departmental association of Francas du Finistère</w:t>
            </w:r>
            <w:r>
              <w:rPr>
                <w:rFonts w:cs="Times New Roman" w:ascii="Times New Roman" w:hAnsi="Times New Roman"/>
                <w:bCs/>
                <w:lang w:val="en-US"/>
              </w:rPr>
              <w:t>, represented</w:t>
            </w:r>
            <w:r>
              <w:rPr>
                <w:rFonts w:cs="Times New Roman" w:ascii="Times New Roman" w:hAnsi="Times New Roman"/>
                <w:bCs/>
                <w:color w:val="000000"/>
                <w:lang w:val="en-US"/>
              </w:rPr>
              <w:t xml:space="preserve"> by its president, Diane L'HERONDELLE</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 xml:space="preserve">The Party 2: </w:t>
            </w:r>
            <w:r>
              <w:rPr>
                <w:rFonts w:cs="Times New Roman" w:ascii="Times New Roman" w:hAnsi="Times New Roman"/>
                <w:bCs/>
                <w:color w:val="000000"/>
                <w:lang w:val="en-US"/>
              </w:rPr>
              <w:t>Pervomaisk municipal territorial community</w:t>
            </w:r>
            <w:r>
              <w:rPr>
                <w:rFonts w:cs="Times New Roman" w:ascii="Times New Roman" w:hAnsi="Times New Roman"/>
                <w:bCs/>
                <w:color w:val="000000"/>
                <w:lang w:val="uk-UA"/>
              </w:rPr>
              <w:t xml:space="preserve"> (</w:t>
            </w:r>
            <w:r>
              <w:rPr>
                <w:rFonts w:cs="Times New Roman" w:ascii="Times New Roman" w:hAnsi="Times New Roman"/>
                <w:bCs/>
                <w:color w:val="000000"/>
                <w:lang w:val="en-US"/>
              </w:rPr>
              <w:t>Pervomaisk</w:t>
            </w:r>
            <w:r>
              <w:rPr>
                <w:rFonts w:cs="Times New Roman" w:ascii="Times New Roman" w:hAnsi="Times New Roman"/>
                <w:bCs/>
                <w:color w:val="000000"/>
                <w:lang w:val="uk-UA"/>
              </w:rPr>
              <w:t xml:space="preserve"> </w:t>
            </w:r>
            <w:r>
              <w:rPr>
                <w:rFonts w:cs="Times New Roman" w:ascii="Times New Roman" w:hAnsi="Times New Roman"/>
                <w:bCs/>
                <w:color w:val="000000"/>
                <w:lang w:val="en-US"/>
              </w:rPr>
              <w:t>city), Mykolaïv oblast, Ukraine, represented by its mayor, Oleh DEMCHENKO</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he Party 3</w:t>
            </w:r>
            <w:r>
              <w:rPr>
                <w:rFonts w:cs="Times New Roman" w:ascii="Times New Roman" w:hAnsi="Times New Roman"/>
                <w:color w:val="000000"/>
                <w:lang w:val="uk-UA"/>
              </w:rPr>
              <w:t>:</w:t>
            </w:r>
            <w:r>
              <w:rPr>
                <w:rFonts w:cs="Times New Roman" w:ascii="Times New Roman" w:hAnsi="Times New Roman"/>
                <w:color w:val="000000"/>
                <w:lang w:val="en-US"/>
              </w:rPr>
              <w:t xml:space="preserve"> The "Europe Prykhystok" Programme under the auspices ofBibliothèques sans frontières Belgique, represented by Dimitri VERBOOMEN, Director of Bibliothèques sans frontières Belgique and Benjamin ABTAN, Director of the "Europe Prykhystok" Programm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referred to collectively as "the parties" and individually as "the party", have entered into this memorandum on the organisation of the respite stay (hereinafter referred to as "the memorandum"), which covers the following point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1. PREAMBL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Recognising the importance of providing periods of respite for child citizens of Ukraine who are suffering or have suffered in any way from the ongoing armed aggression against Ukraine, and wishing to join forces to this end, the Parties have agreed as follow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2. SUBJECT AND PURPOSE OF THE AGREEMEN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2.1. The Parties agree to join forces and co-operate in order to organise in France, at the Four à Chaux base in Plougastel (29470), a summer stay from 31 July to 11 August 2023, for child-citizens of Ukraine currently residing in Pervomaisk (Mykolayev oblast) who are suffering or have suffered in one way or another from the current armed aggression against Ukrain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2.2 Considering the shared objective, the Parties agree to work together and to unite their efforts in carrying out the tasks and solving the problems that may arise, to establish an ongoing dialogue and to share their experiences with the other Parties in order to achieve the purpose of this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 PRINCIPLES AND AREAS OF COOPERATIO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1. In order to achieve the objectives set out in this memorandum as effectively as possible, the parties undertake to share the information and experience at their disposal.</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2. The parties will combine their efforts to achieve the objectives of the memorandum, in particular by:</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2.1. combining their human resources to achieve the purpose of this memorandum;</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2.2. creating a joint action plan for the qualitative achievement of the purpose of the memorandum;</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3.2.3. organising a respite stay in France for Ukrainian citizen children who are suffering or have suffered in one way or another from the armed aggression under way on the territory of Ukrain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2.4. sharing experiences and informatio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3. The Parties mutually guarantee compliance with humanitarian principles and the code of conduct in accordance with United Nations standard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3.4. The list of areas of cooperation between the Parties is not exhaustive and may be supplemented or revised by agreement of the Par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 RIGHTS AND OBLIGATIONS OF THE PAR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1. The Parties agree that they have the following mutual right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1.1. to consult each other to discuss issues arising in the cooperation process</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1.2. to request and provide the information necessary for effective cooperation and exchange of experience between the parties within the limits of its competence and its obligations to third par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1.3. to provide informational support for the projects and activities of the other party in order to achieve the objective of cooperation defined by this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1.4. to set up joint working groups to consult and prepare proposals on matters of mutual interest to the parties in order to achieve the objective of the Memorandum;</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1.5. to participate in decision-making concerning cooperation between the Partie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2. The Parties mutually undertak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2.1. to take all necessary measures to preserve confidential information and personal data which the parties receive from each other in the context of cooperatio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2.2. refrain from any action likely to cause moral or material damage, including damage to the reputation of the other party;</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2.3. to designate a contact person (or group of persons) who will be responsible for communication and cooperation between the parties</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2.4. ensure that all parties are mentioned in their public communication in relation to actions linked to the achievement of the common goal, including in their press releases, social media messages, website and other online publication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2.5. explore the establishment of new institutional partnerships between the partie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lang w:val="en-US"/>
              </w:rPr>
            </w:pPr>
            <w:r>
              <w:rPr>
                <w:rFonts w:cs="Times New Roman" w:ascii="Times New Roman" w:hAnsi="Times New Roman"/>
                <w:lang w:val="en-US"/>
              </w:rPr>
              <w:t>4.3. The departmental association of Francas du Finistère, for the implementation of the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3.1. organises and supervises the 2023 summer holidays in France, at the Four à Chaux base in Plougastel, for Ukrainian citizen children currently living in Pervomaisk (Mykolayev oblast) who are suffering or have suffered in one way or another from the current armed aggression against Ukraine, from 31 July to 11</w:t>
            </w:r>
            <w:r>
              <w:rPr>
                <w:rFonts w:cs="Times New Roman" w:ascii="Times New Roman" w:hAnsi="Times New Roman"/>
                <w:color w:val="000000"/>
                <w:lang w:val="uk-UA"/>
              </w:rPr>
              <w:t> </w:t>
            </w:r>
            <w:r>
              <w:rPr>
                <w:rFonts w:cs="Times New Roman" w:ascii="Times New Roman" w:hAnsi="Times New Roman"/>
                <w:color w:val="000000"/>
                <w:lang w:val="en-US"/>
              </w:rPr>
              <w:t>August 2023;</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3.2. covers the costs of the stay in France for the Ukrainian children and their accompanying adults, i.e. accommodation, food, activities, the cost of French supervision and internal transport</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3.3. covers 50% of the total cost of the return journey for Ukrainian children and their accompanying adults, the total cost of the journey including transport, meals during the journey and hotel accommodation on the outward and return journeys</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3.4. receives the information necessary to fulfil its obligations, in particular the personal data of the Ukrainian citizen children for whom the reception and leisure activities are organised and undertakes not to transfer them to third parties and not to keep them beyond the validity of the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3.5. organises communication, in cooperation with "Europe Prykhystok" Programme, about the project in the local, regional and national media in France, as well as on social network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3.6. draw up a report on the impact of the actions carried out, particularly with regard to the children from Ukraine and France and the French educators and supervisors, within three (3) weeks of the return of the Ukrainian children to Ukrain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4. The city of Pervomaisk, Mykolayev oblast, for the implementation of the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4.1. contributes to achieving the objective of cooperation by providing the necessary experience and informatio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4.2. provides information and recommendations on the measures to be taken and on preparing and obtaining the documents needed to organise the trip in accordance with Ukrainian legislation and taking into account French legislation;</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4.3. provides the other parties with the list of children taking part in the trip in accordance with the exchanges between the par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4.4. draw up and provide the list of persons accompanying the children and responsible for the Ukrainian citizen children involved;</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4.5. ensures that the children are covered by health and civil liability insurance appropriate to the trip being organised and obtains the various certificates in proof of this. If an event occurs that is not covered by the insurance taken out, or if the financial threshold for cover under the insurance taken out is exceeded, the cost or the remainder of the expenses will be borne by the child's legal guardian;</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4.4.6. sends the </w:t>
            </w:r>
            <w:r>
              <w:rPr>
                <w:rFonts w:cs="Times New Roman" w:ascii="Times New Roman" w:hAnsi="Times New Roman"/>
                <w:color w:val="000000"/>
                <w:lang w:val="en-US"/>
              </w:rPr>
              <w:t>"Europe Prykhystok" Programme</w:t>
            </w:r>
            <w:r>
              <w:rPr>
                <w:rFonts w:cs="Times New Roman" w:ascii="Times New Roman" w:hAnsi="Times New Roman"/>
                <w:color w:val="000000"/>
                <w:lang w:val="uk-UA"/>
              </w:rPr>
              <w:t xml:space="preserve"> the various documents provided for in articles 4.4.6.;</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uk-UA"/>
              </w:rPr>
              <w:t xml:space="preserve">4.4.7. in cooperation with </w:t>
            </w:r>
            <w:r>
              <w:rPr>
                <w:rFonts w:cs="Times New Roman" w:ascii="Times New Roman" w:hAnsi="Times New Roman"/>
                <w:color w:val="000000"/>
                <w:lang w:val="en-US"/>
              </w:rPr>
              <w:t>"Europe Prykhystok" Programme</w:t>
            </w:r>
            <w:r>
              <w:rPr>
                <w:rFonts w:cs="Times New Roman" w:ascii="Times New Roman" w:hAnsi="Times New Roman"/>
                <w:color w:val="000000"/>
                <w:lang w:val="uk-UA"/>
              </w:rPr>
              <w:t xml:space="preserve">, organises communication about the project in the local, regional and national media in Ukraine, as well as on social networks;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4.4.8. draws up a report on the impact of the actions carried out, particularly with regard to the children in Ukraine, the accompanying adults, the families and the local communities in Ukraine within three (3) weeks of the return of the Ukrainian children to Ukrain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en-US"/>
              </w:rPr>
              <w:t>4.5. The "Europe Prykhystok" Programme to implement the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5.1. contribute to the realisation of the objective of the Memorandum and to the organisation of the respite stay for Ukrainian child-citizens who are suffering or have suffered in one way or another from the current armed aggression on the territory of Ukrain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5.2. covers 50% of the total cost of the return journey for Ukrainian children and their accompanying adults, the total cost of the journey including transport, meals during the journey and hotel accommodation on the outward and return journeys</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5.</w:t>
            </w:r>
            <w:r>
              <w:rPr>
                <w:rFonts w:cs="Times New Roman" w:ascii="Times New Roman" w:hAnsi="Times New Roman"/>
                <w:color w:val="000000"/>
                <w:lang w:val="uk-UA"/>
              </w:rPr>
              <w:t>3</w:t>
            </w:r>
            <w:r>
              <w:rPr>
                <w:rFonts w:cs="Times New Roman" w:ascii="Times New Roman" w:hAnsi="Times New Roman"/>
                <w:color w:val="000000"/>
                <w:lang w:val="en-US"/>
              </w:rPr>
              <w:t>. organises communication about the project in cooperation with the Francas du Finistère in France, and with the Rivne Children's and Youth Palace in Ukraine, in the local, regional and national media, as well as on social networks.</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 MISE EN ŒUVRE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1. The Parties shall keep each other regularly informed and shall consult each other on matters of common interest which could lead to mutual cooperatio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5.2. Each Party will designate a person to be responsible for cooperation under this Memorandum and will duly notify the other Party of this designation and the contact details of these person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3. Consultations and the exchange of information and documents pursuant to this Memorandum will be without prejudice to the Parties' requirements regarding confidentiality and restriction of certain information and documents. These provisions will survive the termination of this Memorandum and any agreements signed by the parties in the context of this collaboration.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4. The parties may hold meetings to review the progress of activities under this Memorandum and to plan future activi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5. The Parties may invite each other to send observers to meetings or conferences organised by them or under their auspices and in which, in the opinion of one of the Parties, the other may have an interest.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6. The Parties may decide to conclude agreements for the implementation of this Memorandum.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7. There is no obligation of ownership between the parties under this memorandum.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8. The activities of the Parties will be carried out on a non-consolidated, non-corporate and not-for-profit basi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6. GUARANTEES AND RESPONSIBILITY</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6.1. Neither party is an agent or representative of the other party. Neither party enters into any contract or commitment on behalf of the other party and shall be solely responsible for all payments made on its own behalf as contemplated by this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6.2. During the transport of the group of children to France, responsibility for the life and health of the children is assumed by the Ukrainian escorts and the carriers concerned.</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6.3. Upon arrival at the destination in France, responsibility for the life and health of the children rests with the Ukrainian escorts, who may rely on the advice and support of local workers and workers involved in any way in achieving the objective of the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 INTELLECTUAL PROPERTY RIGHT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1. Neither party shall use the name, logo, emblem or marks of the other party, its subsidiaries and/or affiliates, or any abbreviation thereof, without the prior written consent of the other party in each case. Permission to use the names, logos or emblems of the parties, or any abbreviation thereof, shall in no circumstances be granted for commercial purposes or for any use suggesting that the party endorses the services of the other party.</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2. Nothing in this memorandum confers on the parties the right to create a hypertext link to their website. Such a link may only be created with the prior written consent of the party.</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3. This memorandum does not provide for the transfer of licences, trademarks, patents and copyrights contained in confidential information. All information, photos, descriptions, texts, trademarks and other intellectual property remain the exclusive property of the parties individually.</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8. TERM OF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8.1. The Memorandum enters into force on the date of its signature by the par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8.2. The memorandum expires at the end of the periods set out in the commitments of each Party.</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8.3. In the event of termination of this memorandum, the measures initiated on the basis of this memorandum and not completed during its term shall be continued and completed in accordance with the conditions previously agreed by the Parties, except where it is impossible to complete these measur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9. MISCELLANEOU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9.1. All communications, notifications and correspondence will have the force of law if made from the contact details of the Parties referred to in point 10 of this memorandum or from the contact details of the Responsible Persons designated in accordance with Article 4.2.3, which have been approved by the Parties through the means of communication specified in point 10 of this memorandum.</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9.2 All disputes concerning the interpretation and application of the provisions of this memorandum will be resolved through negotiations and consultations between the Parties. The law applicable to this Memorandum is Ukrainian law. Party 2 undertakes and is responsible for the preparation and collection of all documents necessary for the implementation of the subject matter of this Memorandum in accordance with the law of the French Republic.</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9.3. This Memorandum has been drawn up in French, English and Ukrainian, and signed in triplicate (French, English and Ukrainian), one for each party.</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10. IN WITNESS WHEREOF</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he duly authorised representatives of the Parties have signed this me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For the</w:t>
            </w:r>
            <w:r>
              <w:rPr>
                <w:rFonts w:cs="Times New Roman" w:ascii="Times New Roman" w:hAnsi="Times New Roman"/>
                <w:lang w:val="en-US"/>
              </w:rPr>
              <w:t xml:space="preserve"> departmental association of Francas du Finistère</w:t>
            </w:r>
            <w:r>
              <w:rPr>
                <w:rFonts w:cs="Times New Roman" w:ascii="Times New Roman" w:hAnsi="Times New Roman"/>
                <w:color w:val="000000"/>
                <w:lang w:val="en-US"/>
              </w:rPr>
              <w:t xml:space="preserve">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bCs/>
                <w:color w:val="000000"/>
                <w:lang w:val="en-US"/>
              </w:rPr>
              <w:t xml:space="preserve">Address: </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6 Rue Pen Ar Créac'h</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 xml:space="preserve">29200 BREST </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FRANCE</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Contact: Diane L'HERONDELLE</w:t>
            </w:r>
          </w:p>
          <w:p>
            <w:pPr>
              <w:pStyle w:val="Normal"/>
              <w:widowControl w:val="false"/>
              <w:spacing w:lineRule="auto" w:line="240" w:before="0" w:after="0"/>
              <w:jc w:val="both"/>
              <w:rPr/>
            </w:pPr>
            <w:r>
              <w:rPr>
                <w:rFonts w:cs="Times New Roman" w:ascii="Times New Roman" w:hAnsi="Times New Roman"/>
                <w:bCs/>
                <w:color w:val="000000"/>
                <w:lang w:val="en-US"/>
              </w:rPr>
              <w:t xml:space="preserve">Email: </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Tel. 02 98 01 49 52</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_______________________/ Diane L'HERONDELLE, Director</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 xml:space="preserve">For the </w:t>
            </w:r>
            <w:r>
              <w:rPr>
                <w:rFonts w:cs="Times New Roman" w:ascii="Times New Roman" w:hAnsi="Times New Roman"/>
                <w:bCs/>
                <w:color w:val="000000"/>
                <w:lang w:val="en-US"/>
              </w:rPr>
              <w:t>Pervomaisk municipal territorial community</w:t>
            </w:r>
            <w:r>
              <w:rPr>
                <w:rFonts w:cs="Times New Roman" w:ascii="Times New Roman" w:hAnsi="Times New Roman"/>
                <w:bCs/>
                <w:color w:val="000000"/>
                <w:lang w:val="uk-UA"/>
              </w:rPr>
              <w:t xml:space="preserve"> (</w:t>
            </w:r>
            <w:r>
              <w:rPr>
                <w:rFonts w:cs="Times New Roman" w:ascii="Times New Roman" w:hAnsi="Times New Roman"/>
                <w:bCs/>
                <w:color w:val="000000"/>
                <w:lang w:val="en-US"/>
              </w:rPr>
              <w:t>Pervomaisk</w:t>
            </w:r>
            <w:r>
              <w:rPr>
                <w:rFonts w:cs="Times New Roman" w:ascii="Times New Roman" w:hAnsi="Times New Roman"/>
                <w:bCs/>
                <w:color w:val="000000"/>
                <w:lang w:val="uk-UA"/>
              </w:rPr>
              <w:t> </w:t>
            </w:r>
            <w:r>
              <w:rPr>
                <w:rFonts w:cs="Times New Roman" w:ascii="Times New Roman" w:hAnsi="Times New Roman"/>
                <w:bCs/>
                <w:color w:val="000000"/>
                <w:lang w:val="en-US"/>
              </w:rPr>
              <w:t>city)</w:t>
            </w:r>
            <w:r>
              <w:rPr>
                <w:rFonts w:cs="Times New Roman" w:ascii="Times New Roman" w:hAnsi="Times New Roman"/>
                <w:color w:val="000000"/>
                <w:lang w:val="en-US"/>
              </w:rPr>
              <w:t xml:space="preserve">,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bCs/>
                <w:color w:val="000000"/>
                <w:lang w:val="en-US"/>
              </w:rPr>
              <w:t xml:space="preserve">Address: </w:t>
            </w:r>
          </w:p>
          <w:p>
            <w:pPr>
              <w:pStyle w:val="Normal"/>
              <w:widowControl w:val="false"/>
              <w:spacing w:lineRule="auto" w:line="240" w:before="0" w:after="0"/>
              <w:jc w:val="both"/>
              <w:rPr/>
            </w:pPr>
            <w:r>
              <w:rPr>
                <w:rFonts w:cs="Times New Roman" w:ascii="Times New Roman" w:hAnsi="Times New Roman"/>
                <w:bCs/>
                <w:color w:val="000000"/>
                <w:lang w:val="en-US"/>
              </w:rPr>
              <w:t xml:space="preserve">E-mail: </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 xml:space="preserve">Telephone: </w:t>
            </w:r>
          </w:p>
          <w:p>
            <w:pPr>
              <w:pStyle w:val="Normal"/>
              <w:widowControl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__________________/ the Mayor, Oleh DEMCHENKO</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 xml:space="preserve">For the "Europe Prykhystok" Programme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in the person of the Director of Bibliothèques sans frontières Belgiqu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Address: Cantersteen 10 - 1000 Brussel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el : +32 475 36 45 83</w:t>
            </w:r>
          </w:p>
          <w:p>
            <w:pPr>
              <w:pStyle w:val="Normal"/>
              <w:widowControl w:val="false"/>
              <w:spacing w:lineRule="auto" w:line="240" w:before="0" w:after="0"/>
              <w:jc w:val="both"/>
              <w:rPr>
                <w:rFonts w:ascii="Times New Roman" w:hAnsi="Times New Roman" w:cs="Times New Roman"/>
                <w:color w:val="000000"/>
                <w:lang w:val="en-US"/>
              </w:rPr>
            </w:pPr>
            <w:hyperlink r:id="rId7">
              <w:r>
                <w:rPr>
                  <w:rStyle w:val="InternetLink"/>
                  <w:rFonts w:cs="Times New Roman" w:ascii="Times New Roman" w:hAnsi="Times New Roman"/>
                  <w:lang w:val="en-US"/>
                </w:rPr>
                <w:t>dimitri.verboomen@bibliosansfrontieres.be</w:t>
              </w:r>
            </w:hyperlink>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_________________/ Dimitri VERBOOMEN</w:t>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As Director of the "Europe Prykhystok" Programm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el: +33760832080</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Email: benjamin.abtan@europe-prykhystok.org</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__________________/ Benjamin ABTAN</w:t>
            </w:r>
          </w:p>
        </w:tc>
        <w:tc>
          <w:tcPr>
            <w:tcW w:w="3285" w:type="dxa"/>
            <w:tcBorders/>
          </w:tcPr>
          <w:p>
            <w:pPr>
              <w:pStyle w:val="Normal"/>
              <w:widowControl w:val="false"/>
              <w:snapToGrid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Brest, Franc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Partie 1:</w:t>
            </w:r>
            <w:r>
              <w:rPr>
                <w:rFonts w:cs="Times New Roman" w:ascii="Times New Roman" w:hAnsi="Times New Roman"/>
                <w:color w:val="000000"/>
                <w:lang w:val="uk-UA"/>
              </w:rPr>
              <w:t xml:space="preserve"> </w:t>
            </w:r>
            <w:r>
              <w:rPr>
                <w:rFonts w:cs="Times New Roman" w:ascii="Times New Roman" w:hAnsi="Times New Roman"/>
                <w:color w:val="000000"/>
                <w:lang w:val="en-US"/>
              </w:rPr>
              <w:t>L’association départementale</w:t>
            </w:r>
            <w:r>
              <w:rPr>
                <w:rFonts w:cs="Times New Roman" w:ascii="Times New Roman" w:hAnsi="Times New Roman"/>
                <w:color w:val="000000"/>
                <w:lang w:val="uk-UA"/>
              </w:rPr>
              <w:t xml:space="preserve"> </w:t>
            </w:r>
            <w:r>
              <w:rPr>
                <w:rFonts w:cs="Times New Roman" w:ascii="Times New Roman" w:hAnsi="Times New Roman"/>
                <w:color w:val="000000"/>
                <w:lang w:val="en-US"/>
              </w:rPr>
              <w:t>des Francas du Finistère, représentée par sa présidente, Diane L’HERONDELL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 xml:space="preserve">Partie 2: Communauté territoriale urbaine de Pervomaisk </w:t>
            </w:r>
            <w:r>
              <w:rPr>
                <w:rFonts w:cs="Times New Roman" w:ascii="Times New Roman" w:hAnsi="Times New Roman"/>
                <w:color w:val="000000"/>
                <w:lang w:val="uk-UA"/>
              </w:rPr>
              <w:t>(</w:t>
            </w:r>
            <w:r>
              <w:rPr>
                <w:rFonts w:cs="Times New Roman" w:ascii="Times New Roman" w:hAnsi="Times New Roman"/>
                <w:color w:val="000000"/>
                <w:lang w:val="en-US"/>
              </w:rPr>
              <w:t>La ville de Pervomaïsk</w:t>
            </w:r>
            <w:r>
              <w:rPr>
                <w:rFonts w:cs="Times New Roman" w:ascii="Times New Roman" w:hAnsi="Times New Roman"/>
                <w:color w:val="000000"/>
                <w:lang w:val="uk-UA"/>
              </w:rPr>
              <w:t>)</w:t>
            </w:r>
            <w:r>
              <w:rPr>
                <w:rFonts w:cs="Times New Roman" w:ascii="Times New Roman" w:hAnsi="Times New Roman"/>
                <w:color w:val="000000"/>
                <w:lang w:val="en-US"/>
              </w:rPr>
              <w:t>, oblast de Mykolaïv, Ukraine, représenté par son maire, Oleh DEMCHENKO</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Partie 3: Le Programme "Europe Prykhystok" hébergé par Bibliothèques sans frontières Belgique, représenté par Dimitri VERBOOMEN, directeur de Bibliothèques sans frontières Belgique et Benjamin ABTAN, directeur du Programme "Europe Prykhystok"</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désignés collectivement comme "les parties" et individuellement comme "la partie", ont conclu le présent mémorandum sur l'organisation du séjour de répit (ci-après dénommé "le mémorandum"), qui porte sur les points suivant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1. PREAMBUL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Reconnaissant l'importance d'offrir des des périodes de répit aux enfants citoyens d'Ukraine qui souffrent ou ont souffert d'une manière ou d'une autre de l’agression armée en cours contre l’Ukraine, et souhaitant unir leurs forces dans ce but, les parties ont convenu de ce qui suit:</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2. OBJET ET FINALITE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2.1. Les Parties conviennent d'unir leurs forces et de coopérer afin d'organiser en France, sur la base du Four à Chaux à Plougastel (29470</w:t>
            </w:r>
            <w:r>
              <w:rPr>
                <w:rStyle w:val="Lrzxr"/>
                <w:rFonts w:cs="Times New Roman" w:ascii="Times New Roman" w:hAnsi="Times New Roman"/>
                <w:lang w:val="en-US"/>
              </w:rPr>
              <w:t>)</w:t>
            </w:r>
            <w:r>
              <w:rPr>
                <w:rFonts w:cs="Times New Roman" w:ascii="Times New Roman" w:hAnsi="Times New Roman"/>
                <w:color w:val="000000"/>
                <w:lang w:val="en-US"/>
              </w:rPr>
              <w:t xml:space="preserve"> un séjour d'été du 31 juillet au 11 août 2023, pour des enfants-citoyens d'Ukraine qui résident actuellement à Pervomaïsk (oblast de Mykolaïv) qui souffrent ou ont souffert d'une manière ou d'une autre de l’agression armée en cours contre l’Ukraine.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fr-FR"/>
              </w:rPr>
            </w:pPr>
            <w:r>
              <w:rPr>
                <w:rFonts w:cs="Times New Roman" w:ascii="Times New Roman" w:hAnsi="Times New Roman"/>
                <w:color w:val="000000"/>
                <w:lang w:val="en-US"/>
              </w:rPr>
              <w:t xml:space="preserve">2.2. Considérant l’objectif partagé, les Parties conviennent de travailler ensemble et d’unir leurs efforts dans l’exécution des tâches et la résolution des problèmes qui pourraient se présenter, d’établir un dialogue suivi et de partager leur expériences avec les autres parties afin de réaliser l’objet de ce mémorandum.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 PRINCIPES ET DOMAINES DE COOPÉRATIO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1. Afin d'assurer le plus efficacement possible la réalisation des objectifs définis dans ce mémorandum, les parties s'engagent à partager les informations et l'expérience dont elles disposen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2. Les parties conjugueront leurs efforts pour réaliser l’objet du mémorandum notamment en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2.1. combinant leurs ressources humaines pour atteindre l'objet du présent mémorandum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2.2. créant un plan d'action commun pour la réalisation qualitative de l'objet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3.2.3. organisant un séjour de répit en France pour des enfants citoyens ukrainiens qui souffrent ou ont souffert d'une manière ou d'une autre del’agression armée en cours sur le territoire de l'Ukrain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3.2.4. partageant expériences et informations.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3.3. Les parties garantissent mutuellement le respect des principes humanitaires et du code de conduite conformément aux normes des Nations Unie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fr-FR"/>
              </w:rPr>
            </w:pPr>
            <w:r>
              <w:rPr>
                <w:rFonts w:cs="Times New Roman" w:ascii="Times New Roman" w:hAnsi="Times New Roman"/>
                <w:color w:val="000000"/>
                <w:lang w:val="en-US"/>
              </w:rPr>
              <w:t>3.4. La liste des domaines de coopération entre les parties n'est pas exhaustive et peut être complétée ou révisée par accord des par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 DROITS ET OBLIGATIONS DES PARTIE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1. Les parties conviennent qu'elles ont les droits mutuels suivant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1.1. de se consulter pour discuter des questions qui se posent dans le cadre du processus de cooperation</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1.2. de demander et fournir les informations nécessaires à une coopération efficace et à l'échange d'expériences entre les parties dans les limites de ses compétences et de ses obligations vis-à-vis de tier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1.3. de fournir un soutien informationnel aux projets et activités de l'autre partie afin d'atteindre l'objectif de coopération défini par le présent mémorandum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1.4. de mettre en place des groupes de travail conjoints pour se consulter et préparer des propositions sur des questions d'intérêt mutuel pour les parties afin d'atteindre l'objectif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1.5. de participer à la prise de décision concernant la coopération entre les partie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2. Les parties s'engagent mutuellement</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2.1. à prendre toutes les mesures nécessaires pour préserver les informations confidentielles et les données personnelles que les parties reçoivent l'une de l'autre dans le cadre de la coopératio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2.2. à s'abstenir de toute action susceptible de causer un préjudice moral ou matériel, y compris une atteinte à la réputation de l'autre parti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2.3. à désigner une personne de contact (ou un groupe de personnes) qui sera responsable de la communication et de la coopération entre les parties</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2.4. à veiller à ce que toutes les parties soient mentionnées dans leur communication publique en rapport avec les actions liées à la réalisation de l’objectif commun, y compris dans leurs communiqués de presse, leurs messages sur les réseaux  sociaux, leur site web et autres publications en lign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2.5. à explorer l'établissement de nouveaux partenariats institutionnels entre les partie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lang w:val="en-US"/>
              </w:rPr>
            </w:pPr>
            <w:r>
              <w:rPr>
                <w:rFonts w:cs="Times New Roman" w:ascii="Times New Roman" w:hAnsi="Times New Roman"/>
                <w:lang w:val="en-US"/>
              </w:rPr>
              <w:t>4.3. L’association départementale des Francas du Finistère, pour la mise en œuvre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3.1. organise et encadre les vacances d'été 2023 en France, sur la base du Four à Chaux à Plougastel, pour les enfants citoyens ukrainiens qui résident actuellement à Pervomaïsk (oblast deMykolaïv)qui souffrent ou ont souffert d'une manière ou d'une autre de l'agression armée en cours contre l'Ukraine, du 31</w:t>
            </w:r>
            <w:r>
              <w:rPr>
                <w:rFonts w:cs="Times New Roman" w:ascii="Times New Roman" w:hAnsi="Times New Roman"/>
                <w:color w:val="000000"/>
                <w:lang w:val="uk-UA"/>
              </w:rPr>
              <w:t> </w:t>
            </w:r>
            <w:r>
              <w:rPr>
                <w:rFonts w:cs="Times New Roman" w:ascii="Times New Roman" w:hAnsi="Times New Roman"/>
                <w:color w:val="000000"/>
                <w:lang w:val="en-US"/>
              </w:rPr>
              <w:t>juillet au 11 août 2023;</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3.2. prend en charge financièrement les coûts du séjour en France pour les enfants ukrainiens et leurs accompagnatrices, à savoir, le logement, la nourriture, les activités, le coût de l’encadrement français et les transports internes</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3.3. prend en charge financièrement 50% du coût total du trajet aller-retour des enfants ukrainiens et de leurs accompagnateurs, le coût total du trajet comprenant le transport, les repas durant le trajet et les nuits d’hôtels à l’aller et au retour</w:t>
            </w:r>
            <w:r>
              <w:rPr>
                <w:rFonts w:cs="Times New Roman" w:ascii="Times New Roman" w:hAnsi="Times New Roman"/>
                <w:color w:val="000000"/>
                <w:lang w:val="uk-UA"/>
              </w:rPr>
              <w:t>;</w:t>
            </w:r>
            <w:r>
              <w:rPr>
                <w:rFonts w:cs="Times New Roman" w:ascii="Times New Roman" w:hAnsi="Times New Roman"/>
                <w:color w:val="000000"/>
                <w:lang w:val="en-US"/>
              </w:rPr>
              <w:t xml:space="preserve">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3.4. reçoit les informations nécessaires pour remplir ses obligations, notamment les données personnelles des enfants citoyens ukrainiens pour lesquels l’accueil et les loisirs sont organisés et s'engage à ne pas les transférer à des tiers et ne pas les conserver au-delà de la validité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3.5. organise la communication, en coopération avec Programme "Europe Prykhystok", sur le projet dans les médias locaux, régionaux nationaux en France, ainsi que sur les réseaux sociaux;</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3.</w:t>
            </w:r>
            <w:r>
              <w:rPr>
                <w:rFonts w:cs="Times New Roman" w:ascii="Times New Roman" w:hAnsi="Times New Roman"/>
                <w:bCs/>
                <w:color w:val="000000"/>
                <w:lang w:val="en-US"/>
              </w:rPr>
              <w:t>6</w:t>
            </w:r>
            <w:r>
              <w:rPr>
                <w:rFonts w:cs="Times New Roman" w:ascii="Times New Roman" w:hAnsi="Times New Roman"/>
                <w:color w:val="000000"/>
                <w:lang w:val="en-US"/>
              </w:rPr>
              <w:t>. rédige un rapport sur l'impact des actions menées, notamment en ce qui concerne les enfants d'Ukraine et de France et les éducateurs et encadrants français, dans un délai de trois (3) semaines après le retour des enfants ukrainiens en Ukraine</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4. La ville de Pervomaïsk, oblast de Mykolaïv, pour la mise en œuvre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4.1. contribue à la réalisation de l'objectif de la coopération en apportant l'expérience et les informations nécessair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4.2. fournit informations et recommandations sur les mesures à prendre et sur la préparation et l’obtention des documents nécessaires à l’organisation du séjour dans le respect de la législation ukrainienne et en tenant compte de la législation français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4.4.3. fournit aux autres parties la liste des enfants participant au voyage conformément aux échanges entre les parties;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4.4. établit et fournit la liste des personnes accompagnatrices des enfants et responsables des enfants citoyens ukrainiens impliqué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4.5. s’assure que les enfants bénéficient d’une assurance santé et responsabilité civile adaptée au voyage organisé et récupèrent les différentes attestations justificatives de cet état. Si un événement survient qui n'est pas couvert par l’assurance souscrite, ou que le seuil financier de couverture de l’assurance souscrite est dépassé, le coût ou le reste à charge sera assumé par le tuteur légal de l’enfant</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4.6. transmet au Programme “Europe Prykhystok” les différents documents prévus aux articles 4.4.6.</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en-US"/>
              </w:rPr>
              <w:t xml:space="preserve">4.4.7. organise la communication, en coopération avec Programme “Europe Prykhystok”, sur le projet dans les médias locaux, régionaux nationaux en Ukraine, ainsi que sur les réseaux sociaux;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4.4.8. rédige un rapport sur l'impact des actions menées, notamment en ce qui concerne les enfants d'Ukraine, les accompagnateurs, les familles et les communautés locales d’Ukraine dans un délai de trois (3) semaines après le retour des enfants ukrainiens en Ukrain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5. Le Programme "Europe Prykhystok" pour la mise en œuvre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5.1. contribue à la réalisation de l'objectif du Mémorandum et à l'organisation du séjour de répit pour les enfants-citoyens ukrainiens qui souffrent ou ont souffert d'une manière ou d'une autre de l’agression armée en cours sur le territoire de l'Ukrain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en-US"/>
              </w:rPr>
              <w:t>4.5.2. prend en charge financièrement 50% du coût total du trajet aller-retour des enfants ukrainiens et de leurs accompagnateurs, le coût total du trajet comprenant le transport, les repas durant le trajet et les nuits d’hôtels à l’aller et au retour</w:t>
            </w:r>
            <w:r>
              <w:rPr>
                <w:rFonts w:cs="Times New Roman" w:ascii="Times New Roman" w:hAnsi="Times New Roman"/>
                <w:color w:val="000000"/>
                <w:lang w:val="uk-UA"/>
              </w:rPr>
              <w:t>;</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4.5.</w:t>
            </w:r>
            <w:r>
              <w:rPr>
                <w:rFonts w:cs="Times New Roman" w:ascii="Times New Roman" w:hAnsi="Times New Roman"/>
                <w:color w:val="000000"/>
                <w:lang w:val="uk-UA"/>
              </w:rPr>
              <w:t>3</w:t>
            </w:r>
            <w:r>
              <w:rPr>
                <w:rFonts w:cs="Times New Roman" w:ascii="Times New Roman" w:hAnsi="Times New Roman"/>
                <w:color w:val="000000"/>
                <w:lang w:val="en-US"/>
              </w:rPr>
              <w:t>. organise la communication autour du projet en coopération avec les Francas du Finistèrepour la France, et avec le Palais de l’enfance et de la jeunesse de Rivne pour l’Ukraine, dans les médias locaux, régionaux et nationaux, ainsi que sur les réseaux sociaux.</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t>5. MISE EN ŒUVRE DU MÉMORANDUM</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1. Les parties se tiennent régulièrement informées et se consultent sur les questions d'intérêt commun qui sont susceptibles de déboucher sur une collaboration mutuell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2. Chaque partie désigne une personne responsable de la coopération dans le cadre du présent mémorandum et notifie dûment à l'autre partie cette désignation et les coordonnées de ces personn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3. Les consultations et l'échange d'informations et de documents conformément au présent mémorandum n'enfreignent pas les exigences des parties en matière de confidentialité et de restriction de certaines informations et de certains documents. Ces dispositions survivront à la résiliation du présent mémorandum et de tout accord signé par les parties dans le cadre de cette collaboration.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4. Les parties peuvent organiser des réunions pour examiner l'état d'avancement des activités menées dans le cadre du présent mémorandum et pour planifier les activités futur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5. Les parties peuvent s'inviter mutuellement à envoyer des observateurs aux réunions ou conférences organisées par elles ou sous leurs auspices et dans lesquelles, de l'avis de l'une des parties, l'autre peut avoir un intérêt.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6. Les parties peuvent décider de conclure des accords pour la mise en œuvre du présent mémorandum.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5.7. Le présent mémorandum ne prévoit aucune obligation de propriété entre les parties.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5.8. Les activités des parties sont menées sans consolidation de biens, sans constitution de société et sans but lucratif.</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 xml:space="preserve">6. </w:t>
            </w:r>
            <w:r>
              <w:rPr>
                <w:rFonts w:cs="Times New Roman" w:ascii="Times New Roman" w:hAnsi="Times New Roman"/>
                <w:color w:val="000000"/>
                <w:lang w:val="uk-UA"/>
              </w:rPr>
              <w:t>GARANTIES ET RESPONSABILITÉ</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6.1. Aucune des parties n'est un agent ou un représentant de l'autre partie. Aucune des parties ne conclut de contrat ou d'engagement au nom de l'autre partie et est seule responsable de tous les paiements effectués pour son propre compte, comme le prévoit le présent protocol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6.2. Lors du transport du groupe d'enfants vers la France, la responsabilité de la vie et de la santé des enfants est assumée par les accompagnateurs ukrainiens et les transporteurs concerné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u w:val="single"/>
                <w:lang w:val="en-US"/>
              </w:rPr>
            </w:pPr>
            <w:r>
              <w:rPr>
                <w:rFonts w:cs="Times New Roman" w:ascii="Times New Roman" w:hAnsi="Times New Roman"/>
                <w:color w:val="000000"/>
                <w:lang w:val="en-US"/>
              </w:rPr>
              <w:t>6.3. Dès l'arrivée à destinationen France, la responsabilité de la vie et de la santé des enfants incombe aux accompagnateurs ukrainiens, qui peuvent s’appuyer sur les conseils et le soutien des travailleurs locaux et des travailleurs impliqués de quelque manière que ce soit dans la réalisation de l'objectif du mémorandum.</w:t>
            </w:r>
          </w:p>
          <w:p>
            <w:pPr>
              <w:pStyle w:val="Normal"/>
              <w:widowControl w:val="false"/>
              <w:spacing w:lineRule="auto" w:line="240" w:before="0" w:after="0"/>
              <w:jc w:val="both"/>
              <w:rPr>
                <w:rFonts w:ascii="Times New Roman" w:hAnsi="Times New Roman" w:cs="Times New Roman"/>
                <w:color w:val="000000"/>
                <w:u w:val="single"/>
                <w:lang w:val="uk-UA"/>
              </w:rPr>
            </w:pPr>
            <w:r>
              <w:rPr>
                <w:rFonts w:cs="Times New Roman" w:ascii="Times New Roman" w:hAnsi="Times New Roman"/>
                <w:color w:val="000000"/>
                <w:u w:val="single"/>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 DROITS DE PROPRIÉTÉ INTELLECTUELL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1. Aucune des parties n'utilisera le nom, le logo, l'emblème ou les marques de l'autre partie, de ses filiales et/ou de ses sociétés affiliées, ou toute abréviation de ceux-ci, sans l'accord écrit préalable de l'autre partie dans chaque cas. L'autorisation d'utiliser les noms, logos ou emblèmes des parties, ou toute abréviation de ceux-ci, ne sera en aucun cas accordée à des fins commerciales ou pour une utilisation suggérant que la partie approuve les services de l'autre parti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7.2. Aucune disposition du présent mémorandum ne confère aux parties le droit de créer un lien hypertexte vers leur site web. Un tel lien ne peut être créé qu'avec l'autorisation écrite préalable de la parti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7.3. Le présent mémorandum ne prévoit pas le transfert des licences, marques, brevets et droits d'auteur contenus dans les informations confidentielles. Toutes les informations, photos, descriptions, textes, marques et autres objets de propriété intellectuelle restent la propriété exclusive des parties individuellement.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8. DURÉE DU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8.1. Le mémorandum entre en vigueur à la date de sa signature par les partie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8.2. Le mémorandum prend fin à l’issue des délais fixés au titre des engagements de chaque Parti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8.3. En cas de résiliation du présent mémorandum, les mesures initiées sur la base du présent mémorandum et non achevées pendant sa durée sont poursuivies et terminées conformément aux conditions préalablement convenues par les parties, sauf lorsqu'il est impossible d'achever ces mesures.</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9. DIVER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9.1. Toutes les communications, notifications et toute correspondance auront force de loi si elles sont effectuées à partir des coordonnées des Parties visées au point 10 du présent mémorandum ou à partir des coordonnées des Responsables désignés conformément à l'article 4.2.3, qui ont été approuvées par les Parties par le biais des moyens de communication spécifiés au point 10 du présent mémorandum.</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9.2. Tous les litiges concernant l'interprétation et l'application des dispositions du présent mémorandum seront résolus par des négociations et des consultations entre les parties. Le droit applicable au présent mémorandum est le droit ukrainien. La Partie 2 s'engage et est responsable de l'élaboration et de la collecte de tous les documents nécessaires à la mise en œuvre de l'objet du présent mémorandum conformément au droit de la République français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9.3. Le présent mémorandum a été rédigée en français, en anglais et en ukrainien, et signée en trois exemplaires (en français, anglais et ukrainien), un pour chaque partie.</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10. EN CONSEQUENC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les représentants dûment autorisés des Parties ont signé le présent mémorandum</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 xml:space="preserve">Pour l’association départementale des Francas du Finistère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Adresse: </w:t>
            </w:r>
          </w:p>
          <w:p>
            <w:pPr>
              <w:pStyle w:val="Normal"/>
              <w:widowControl w:val="false"/>
              <w:spacing w:lineRule="auto" w:line="240" w:before="0" w:after="0"/>
              <w:jc w:val="both"/>
              <w:rPr/>
            </w:pPr>
            <w:r>
              <w:rPr>
                <w:rStyle w:val="Lrzxr"/>
                <w:rFonts w:cs="Times New Roman" w:ascii="Times New Roman" w:hAnsi="Times New Roman"/>
                <w:lang w:val="en-US"/>
              </w:rPr>
              <w:t>6 Rue Pen Ar Créac'h</w:t>
            </w:r>
          </w:p>
          <w:p>
            <w:pPr>
              <w:pStyle w:val="Normal"/>
              <w:widowControl w:val="false"/>
              <w:spacing w:lineRule="auto" w:line="240" w:before="0" w:after="0"/>
              <w:jc w:val="both"/>
              <w:rPr/>
            </w:pPr>
            <w:r>
              <w:rPr>
                <w:rStyle w:val="Lrzxr"/>
                <w:rFonts w:cs="Times New Roman" w:ascii="Times New Roman" w:hAnsi="Times New Roman"/>
                <w:lang w:val="en-US"/>
              </w:rPr>
              <w:t xml:space="preserve">29200 </w:t>
            </w:r>
            <w:r>
              <w:rPr>
                <w:rFonts w:cs="Times New Roman" w:ascii="Times New Roman" w:hAnsi="Times New Roman"/>
                <w:color w:val="000000"/>
                <w:lang w:val="en-US"/>
              </w:rPr>
              <w:t>BREST</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FRANCE</w:t>
            </w:r>
          </w:p>
          <w:p>
            <w:pPr>
              <w:pStyle w:val="Normal"/>
              <w:widowControl w:val="false"/>
              <w:spacing w:lineRule="auto" w:line="240" w:before="0" w:after="0"/>
              <w:jc w:val="both"/>
              <w:rPr/>
            </w:pPr>
            <w:r>
              <w:rPr>
                <w:rFonts w:cs="Times New Roman" w:ascii="Times New Roman" w:hAnsi="Times New Roman"/>
                <w:color w:val="000000"/>
                <w:lang w:val="en-US"/>
              </w:rPr>
              <w:t>Contact: Diane</w:t>
            </w:r>
            <w:r>
              <w:rPr>
                <w:rFonts w:cs="Times New Roman" w:ascii="Times New Roman" w:hAnsi="Times New Roman"/>
                <w:color w:val="000000"/>
                <w:lang w:val="uk-UA"/>
              </w:rPr>
              <w:t xml:space="preserve"> </w:t>
            </w:r>
            <w:r>
              <w:rPr>
                <w:rFonts w:cs="Times New Roman" w:ascii="Times New Roman" w:hAnsi="Times New Roman"/>
                <w:color w:val="000000"/>
                <w:lang w:val="en-US"/>
              </w:rPr>
              <w:t>L’HERONDELLE</w:t>
            </w:r>
          </w:p>
          <w:p>
            <w:pPr>
              <w:pStyle w:val="Normal"/>
              <w:widowControl w:val="false"/>
              <w:spacing w:lineRule="auto" w:line="240" w:before="0" w:after="0"/>
              <w:jc w:val="both"/>
              <w:rPr/>
            </w:pPr>
            <w:r>
              <w:rPr>
                <w:rFonts w:cs="Times New Roman" w:ascii="Times New Roman" w:hAnsi="Times New Roman"/>
                <w:color w:val="000000"/>
                <w:lang w:val="en-US"/>
              </w:rPr>
              <w:t xml:space="preserve">Email: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el. 02 98 01 4952</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_______________________/ Diane</w:t>
            </w:r>
            <w:r>
              <w:rPr>
                <w:rFonts w:cs="Times New Roman" w:ascii="Times New Roman" w:hAnsi="Times New Roman"/>
                <w:color w:val="000000"/>
                <w:lang w:val="uk-UA"/>
              </w:rPr>
              <w:t xml:space="preserve"> </w:t>
            </w:r>
            <w:r>
              <w:rPr>
                <w:rFonts w:cs="Times New Roman" w:ascii="Times New Roman" w:hAnsi="Times New Roman"/>
                <w:bCs/>
                <w:color w:val="000000"/>
                <w:lang w:val="en-US"/>
              </w:rPr>
              <w:t>L’HERONDELLE</w:t>
            </w:r>
            <w:r>
              <w:rPr>
                <w:rFonts w:cs="Times New Roman" w:ascii="Times New Roman" w:hAnsi="Times New Roman"/>
                <w:color w:val="000000"/>
                <w:lang w:val="en-US"/>
              </w:rPr>
              <w:t>, Directric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color w:val="000000"/>
                <w:lang w:val="en-US"/>
              </w:rPr>
              <w:t xml:space="preserve">Pour Communauté territoriale urbaine de Pervomaisk </w:t>
            </w:r>
            <w:r>
              <w:rPr>
                <w:rFonts w:cs="Times New Roman" w:ascii="Times New Roman" w:hAnsi="Times New Roman"/>
                <w:color w:val="000000"/>
                <w:lang w:val="uk-UA"/>
              </w:rPr>
              <w:t>(</w:t>
            </w:r>
            <w:r>
              <w:rPr>
                <w:rFonts w:cs="Times New Roman" w:ascii="Times New Roman" w:hAnsi="Times New Roman"/>
                <w:color w:val="000000"/>
                <w:lang w:val="en-US"/>
              </w:rPr>
              <w:t>La ville de Pervomaïsk</w:t>
            </w:r>
            <w:r>
              <w:rPr>
                <w:rFonts w:cs="Times New Roman" w:ascii="Times New Roman" w:hAnsi="Times New Roman"/>
                <w:color w:val="000000"/>
                <w:lang w:val="uk-UA"/>
              </w:rPr>
              <w:t>)</w:t>
            </w:r>
            <w:r>
              <w:rPr>
                <w:rFonts w:cs="Times New Roman" w:ascii="Times New Roman" w:hAnsi="Times New Roman"/>
                <w:color w:val="000000"/>
                <w:lang w:val="en-US"/>
              </w:rPr>
              <w:t xml:space="preserve">, </w:t>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pPr>
            <w:r>
              <w:rPr>
                <w:rFonts w:cs="Times New Roman" w:ascii="Times New Roman" w:hAnsi="Times New Roman"/>
                <w:bCs/>
                <w:color w:val="000000"/>
                <w:lang w:val="en-US"/>
              </w:rPr>
              <w:t xml:space="preserve">Adresse: </w:t>
            </w:r>
          </w:p>
          <w:p>
            <w:pPr>
              <w:pStyle w:val="Normal"/>
              <w:widowControl w:val="false"/>
              <w:spacing w:lineRule="auto" w:line="240" w:before="0" w:after="0"/>
              <w:jc w:val="both"/>
              <w:rPr/>
            </w:pPr>
            <w:r>
              <w:rPr>
                <w:rFonts w:cs="Times New Roman" w:ascii="Times New Roman" w:hAnsi="Times New Roman"/>
                <w:bCs/>
                <w:color w:val="000000"/>
                <w:lang w:val="en-US"/>
              </w:rPr>
              <w:t xml:space="preserve">Courriel: </w:t>
            </w:r>
          </w:p>
          <w:p>
            <w:pPr>
              <w:pStyle w:val="Normal"/>
              <w:widowControl w:val="false"/>
              <w:spacing w:lineRule="auto" w:line="240" w:before="0" w:after="0"/>
              <w:jc w:val="both"/>
              <w:rPr/>
            </w:pPr>
            <w:r>
              <w:rPr>
                <w:rFonts w:cs="Times New Roman" w:ascii="Times New Roman" w:hAnsi="Times New Roman"/>
                <w:bCs/>
                <w:color w:val="000000"/>
                <w:lang w:val="en-US"/>
              </w:rPr>
              <w:t xml:space="preserve">Téléphone: </w:t>
            </w:r>
          </w:p>
          <w:p>
            <w:pPr>
              <w:pStyle w:val="Normal"/>
              <w:widowControl w:val="false"/>
              <w:spacing w:lineRule="auto" w:line="240" w:before="0" w:after="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__________________/ le Maire, Oleh DEMCHENKO</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pPr>
            <w:r>
              <w:rPr>
                <w:rFonts w:cs="Times New Roman" w:ascii="Times New Roman" w:hAnsi="Times New Roman"/>
                <w:color w:val="000000"/>
                <w:lang w:val="en-US"/>
              </w:rPr>
              <w:t xml:space="preserve">Pour le Programme "Europe Prykhystok"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en la personne du directeur de Bibliothèques sans frontières Belgique</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Adresse : Cantersteen 10 – 1000 Brussels</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Tel : +32 475 36 45 83 dimitri.verboomen@bibliosansfrontieres.be </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__________________/ Dimitri VERBOOMEN</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En tant que Directeur du Programme "Europe Prykhystok"</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el: +33760832080</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Email: benjamin.abtan@europe-prykhystok.org</w:t>
            </w:r>
          </w:p>
          <w:p>
            <w:pPr>
              <w:pStyle w:val="Normal"/>
              <w:widowControl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__________________/ Benjamin ABTAN</w:t>
            </w:r>
          </w:p>
        </w:tc>
      </w:tr>
    </w:tbl>
    <w:p>
      <w:pPr>
        <w:pStyle w:val="Normal"/>
        <w:widowControl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Style w:val="Fontstyle21"/>
          <w:rFonts w:ascii="Times New Roman" w:hAnsi="Times New Roman" w:cs="Times New Roman"/>
          <w:sz w:val="28"/>
          <w:szCs w:val="28"/>
          <w:lang w:val="uk-UA"/>
        </w:rPr>
      </w:pPr>
      <w:r>
        <w:rPr>
          <w:rFonts w:cs="Times New Roman" w:ascii="Times New Roman" w:hAnsi="Times New Roman"/>
          <w:color w:val="000000"/>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BoldMT">
    <w:altName w:val="Times New Roman"/>
    <w:charset w:val="00"/>
    <w:family w:val="swiss"/>
    <w:pitch w:val="default"/>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Normal"/>
      <w:spacing w:lineRule="auto" w:line="240" w:before="0" w:after="0"/>
      <w:ind w:right="-1" w:hanging="0"/>
      <w:jc w:val="center"/>
      <w:rPr/>
    </w:pPr>
    <w:r>
      <w:rPr>
        <w:rFonts w:cs="Times New Roman" w:ascii="Times New Roman" w:hAnsi="Times New Roman"/>
        <w:b/>
        <w:sz w:val="18"/>
        <w:szCs w:val="18"/>
        <w:lang w:val="uk-UA"/>
      </w:rPr>
      <w:t xml:space="preserve">Про уповноваження міського голови на підписання </w:t>
    </w:r>
    <w:r>
      <w:rPr>
        <w:rFonts w:cs="Times New Roman" w:ascii="Times New Roman" w:hAnsi="Times New Roman"/>
        <w:b/>
        <w:color w:val="000000"/>
        <w:sz w:val="18"/>
        <w:szCs w:val="18"/>
        <w:lang w:val="uk-UA"/>
      </w:rPr>
      <w:t>Меморандуму про взаєморозуміння щодо організації відпочинку українських дітей у 2023 роц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Normal"/>
      <w:spacing w:lineRule="auto" w:line="240" w:before="0" w:after="0"/>
      <w:ind w:right="-1" w:hanging="0"/>
      <w:jc w:val="center"/>
      <w:rPr/>
    </w:pPr>
    <w:r>
      <w:rPr>
        <w:rFonts w:cs="Times New Roman" w:ascii="Times New Roman" w:hAnsi="Times New Roman"/>
        <w:b/>
        <w:sz w:val="18"/>
        <w:szCs w:val="18"/>
        <w:lang w:val="uk-UA"/>
      </w:rPr>
      <w:t xml:space="preserve">Про уповноваження міського голови на підписання </w:t>
    </w:r>
    <w:r>
      <w:rPr>
        <w:rFonts w:cs="Times New Roman" w:ascii="Times New Roman" w:hAnsi="Times New Roman"/>
        <w:b/>
        <w:color w:val="000000"/>
        <w:sz w:val="18"/>
        <w:szCs w:val="18"/>
        <w:lang w:val="uk-UA"/>
      </w:rPr>
      <w:t>Меморандуму про взаєморозуміння щодо організації відпочинку українських дітей у 2023 році</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lang w:val="uk-UA"/>
      </w:rPr>
      <w:t xml:space="preserve">Про уповноваження міського голови на підписання </w:t>
    </w:r>
    <w:r>
      <w:rPr>
        <w:rFonts w:cs="Times New Roman" w:ascii="Times New Roman" w:hAnsi="Times New Roman"/>
        <w:b/>
        <w:color w:val="000000"/>
        <w:sz w:val="18"/>
        <w:szCs w:val="18"/>
        <w:lang w:val="uk-UA"/>
      </w:rPr>
      <w:t>Меморандуму про взаєморозуміння щодо організації відпочинку українських дітей у 2023 роц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3</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3</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p>
  <w:p>
    <w:pPr>
      <w:pStyle w:val="Header"/>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basedOn w:val="Style14"/>
    <w:qFormat/>
    <w:rPr>
      <w:rFonts w:ascii="Arial-BoldMT;Times New Roman" w:hAnsi="Arial-BoldMT;Times New Roman" w:cs="Arial-BoldMT;Times New Roman"/>
      <w:b/>
      <w:bCs/>
      <w:i w:val="false"/>
      <w:iCs w:val="false"/>
      <w:color w:val="000000"/>
      <w:sz w:val="28"/>
      <w:szCs w:val="28"/>
    </w:rPr>
  </w:style>
  <w:style w:type="character" w:styleId="Fontstyle21">
    <w:name w:val="fontstyle21"/>
    <w:basedOn w:val="Style14"/>
    <w:qFormat/>
    <w:rPr>
      <w:rFonts w:ascii="ArialMT;Times New Roman" w:hAnsi="ArialMT;Times New Roman" w:cs="ArialMT;Times New Roman"/>
      <w:b w:val="false"/>
      <w:bCs w:val="false"/>
      <w:i w:val="false"/>
      <w:iCs w:val="false"/>
      <w:color w:val="000000"/>
      <w:sz w:val="24"/>
      <w:szCs w:val="24"/>
    </w:rPr>
  </w:style>
  <w:style w:type="character" w:styleId="2">
    <w:name w:val="Основной текст 2 Знак"/>
    <w:basedOn w:val="Style14"/>
    <w:qFormat/>
    <w:rPr>
      <w:rFonts w:ascii="Times New Roman" w:hAnsi="Times New Roman" w:cs="Times New Roman"/>
      <w:sz w:val="24"/>
      <w:szCs w:val="28"/>
      <w:lang w:val="uk-UA"/>
    </w:rPr>
  </w:style>
  <w:style w:type="character" w:styleId="Rvts44">
    <w:name w:val="rvts44"/>
    <w:basedOn w:val="Style14"/>
    <w:qFormat/>
    <w:rPr/>
  </w:style>
  <w:style w:type="character" w:styleId="StrongEmphasis">
    <w:name w:val="Strong"/>
    <w:qFormat/>
    <w:rPr>
      <w:b/>
      <w:bCs/>
    </w:rPr>
  </w:style>
  <w:style w:type="character" w:styleId="HTML">
    <w:name w:val="Стандартный HTML Знак"/>
    <w:basedOn w:val="Style14"/>
    <w:qFormat/>
    <w:rPr>
      <w:rFonts w:ascii="Courier New" w:hAnsi="Courier New" w:cs="Courier New"/>
      <w:lang w:val="ru-RU"/>
    </w:rPr>
  </w:style>
  <w:style w:type="character" w:styleId="InternetLink">
    <w:name w:val="Hyperlink"/>
    <w:basedOn w:val="Style14"/>
    <w:rPr>
      <w:color w:val="0000FF"/>
      <w:u w:val="single"/>
    </w:rPr>
  </w:style>
  <w:style w:type="character" w:styleId="Lrzxr">
    <w:name w:val="lrzx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0" w:after="100"/>
    </w:pPr>
    <w:rPr>
      <w:rFonts w:ascii="Times New Roman" w:hAnsi="Times New Roman" w:eastAsia="Times New Roman" w:cs="Times New Roman"/>
      <w:sz w:val="24"/>
      <w:szCs w:val="24"/>
    </w:rPr>
  </w:style>
  <w:style w:type="paragraph" w:styleId="21">
    <w:name w:val="Основной текст 2"/>
    <w:basedOn w:val="Normal"/>
    <w:qFormat/>
    <w:pPr>
      <w:tabs>
        <w:tab w:val="clear" w:pos="708"/>
        <w:tab w:val="left" w:pos="5220" w:leader="none"/>
      </w:tabs>
      <w:overflowPunct w:val="false"/>
      <w:autoSpaceDE w:val="false"/>
      <w:spacing w:lineRule="auto" w:line="240" w:before="0" w:after="0"/>
      <w:ind w:right="4196" w:hanging="0"/>
    </w:pPr>
    <w:rPr>
      <w:rFonts w:ascii="Times New Roman" w:hAnsi="Times New Roman" w:cs="Times New Roman"/>
      <w:sz w:val="24"/>
      <w:szCs w:val="28"/>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imitri.verboomen@bibliosansfrontieres.b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1:55:00Z</dcterms:created>
  <dc:creator>Irina</dc:creator>
  <dc:description/>
  <cp:keywords/>
  <dc:language>en-US</dc:language>
  <cp:lastModifiedBy>Zilnyk</cp:lastModifiedBy>
  <cp:lastPrinted>2023-07-28T09:01:00Z</cp:lastPrinted>
  <dcterms:modified xsi:type="dcterms:W3CDTF">2023-07-28T06:08:00Z</dcterms:modified>
  <cp:revision>250</cp:revision>
  <dc:subject/>
  <dc:title/>
</cp:coreProperties>
</file>