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</w:t>
      </w:r>
      <w:r>
        <w:rPr>
          <w:sz w:val="32"/>
          <w:szCs w:val="32"/>
          <w:u w:val="single"/>
          <w:lang w:val="uk-UA"/>
        </w:rPr>
        <w:t>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  <w:r>
        <w:rPr>
          <w:rFonts w:cs="Arial" w:ascii="Arial" w:hAnsi="Arial"/>
          <w:sz w:val="22"/>
          <w:szCs w:val="22"/>
          <w:u w:val="single"/>
        </w:rPr>
        <w:t>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Про безоплатне прийняття у комунальн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сть індивідуально визначене ма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алансу департаменту освіти і наук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військової адміністрації з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грома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іл, селищ, міст Миколаївської обла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баланс управління осві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вомайської міської ради</w:t>
      </w:r>
    </w:p>
    <w:p>
      <w:pPr>
        <w:pStyle w:val="Normal"/>
        <w:tabs>
          <w:tab w:val="clear" w:pos="708"/>
          <w:tab w:val="left" w:pos="5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1, частини 1, статті 26, статті 60, абзацу 2 та абзацу 3 пункту 10 розділу 5 Закону України «Про місцеве самоврядування в Україні» від 21.05.1997 року № 280/97-ВР зі змінами та доповненнями, на виконання рішення Миколаївської обласної ради від 9 березня 2023 року № 14 «Про надання згоди на безоплатну передачу 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області», враховуючи клопотання управління освіти Первомайської міської ради від 21.06.2023 року № 2023/03.03-01-3116 щодо прийняття на баланс управління освіти Первомайської міської ради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1. Прийняти безоплатно у комунальну власність Первомайської міської територіальної громади  зі спільної власності територіальних громад сіл, селищ, міст Миколаївської області індивідуально визначене майно, що перебуває на  балансі департаменту освіти і науки  обласної військової адміністрації згідно з переліко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94"/>
        <w:gridCol w:w="13"/>
        <w:gridCol w:w="1546"/>
        <w:gridCol w:w="1596"/>
      </w:tblGrid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нання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ількість</w:t>
            </w:r>
            <w:r>
              <w:rPr>
                <w:sz w:val="28"/>
                <w:szCs w:val="28"/>
                <w:lang w:val="uk-UA"/>
              </w:rPr>
              <w:t>, шт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іна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ма</w:t>
            </w:r>
            <w:r>
              <w:rPr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бус спеціалізований шкільний </w:t>
            </w:r>
            <w:r>
              <w:rPr>
                <w:sz w:val="28"/>
                <w:szCs w:val="28"/>
                <w:lang w:val="en-US"/>
              </w:rPr>
              <w:t>ATAMA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uk-UA"/>
              </w:rPr>
              <w:t>09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>2, номер кузова: У7ВД09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lang w:val="uk-UA"/>
              </w:rPr>
              <w:t>3000080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9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9000,00</w:t>
            </w:r>
          </w:p>
        </w:tc>
      </w:tr>
      <w:tr>
        <w:trPr>
          <w:trHeight w:val="4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/>
              </w:rPr>
              <w:t>Спеціальні засоби корекції психофізичного розвитку для осіб з особливими освітніми потребам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29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290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Управління освіти Первомайської міської ради балансоутримувачем та користувачем майна на праві оперативного управління, зазначеного у пункті 1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освіти Первомайської міської ради здійснити приймання зазначеного у пункті 1 рішення майна та облікувати його на балансі управління майна, відповідно до чинного законодавства.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 планування територій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</w:t>
        <w:tab/>
        <w:t xml:space="preserve">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безоплатне прийняття у комунальну власність індивідуально визначене майно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з балансу департаменту освіти і науки  обласної військової адміністрації зі спільної власності територіальних громад сіл, селищ,  міст Миколаївської області на баланс управління освіти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oterChar">
    <w:name w:val="Footer Char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35:00Z</dcterms:created>
  <dc:creator>ALL</dc:creator>
  <dc:description/>
  <cp:keywords/>
  <dc:language>en-US</dc:language>
  <cp:lastModifiedBy>Анжела</cp:lastModifiedBy>
  <cp:lastPrinted>2023-07-28T08:52:00Z</cp:lastPrinted>
  <dcterms:modified xsi:type="dcterms:W3CDTF">2023-07-28T09:13:00Z</dcterms:modified>
  <cp:revision>82</cp:revision>
  <dc:subject/>
  <dc:title/>
</cp:coreProperties>
</file>