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7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ведення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ки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 280/97-ВР, зі змінами та доповненнями, статей 12, 141, 142 Земельного кодексу України від              25.10.2001 року № 2768-ІІІ, зі змінами та доповненнями, враховуючи лист Управління культури, національностей, релігій, молоді та спорту Первомайської міської ради від 30.06.2023 року № 256/04.07-17 стосовно надання дозволу на переоформлення земельної ділянки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в постійне користування юридичній особі Управління культури, національностей, релігій, молоді та спорту Первомайської міської ради, за умови виконання пункту 2. рішення, земельну ділянку площею 0,193 га (кадастровий номер земельної ділянки 4825480800:03:043:0005) для обслуговування клубу з допоміжною будівлею (03.05.-для будівництва та обслуговування будівель закладів культурно-просвітницького обслуговування) по вул. Центральна, 59 с. Грушівка Первомайський район, Миколаївська область (номер запису про інше речове право: 50292203 від 11.05.2023 року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 Юридичній особі Управління культури, національностей, релігій, молоді та спорту Первомайської міської ради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відведення земельної ділянки в постійне користува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3-07-27T16:36:00Z</cp:lastPrinted>
  <dcterms:modified xsi:type="dcterms:W3CDTF">2023-08-01T07:04:00Z</dcterms:modified>
  <cp:revision>898</cp:revision>
  <dc:subject/>
  <dc:title/>
</cp:coreProperties>
</file>