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7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ж земельних ділянок в натурі (на місцевості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ведення товарного сільськогосподарсь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ироб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 280/97-ВР, зі змінами та доповненнями, статей 12, 22, 79¹, 81, 91, 116, 118, 121, 123, підпункту 5          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 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 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                  «Про особисте селянське господарство» від 15.05.2003 року № 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 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и  гр. Медзяновської Л.О. від 29.06.2023 року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(01.01) на території Кам’янобалківського старостинського округу та виділити громадянці Медзяновська Людмила Олександрівна (ідентифікаційний номер ХХХХХХХХХХ) в натурі (на місцевості) земельну частку (пай) площею 0,0171 га, кадастровий номер 4825481800:01:000:1300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2. Затвердити технічну документацію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(01.01) на території Кам’янобалківського старостинського округу та виділити громадянці Медзяновська Людмила Олександрівна (ідентифікаційний номер ХХХХХХХХХХ) в натурі (на місцевості) земельну частку (пай) площею 0,2299 га, кадастровий номер 4825481800:01:000:130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3. Затвердити технічну документацію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(01.01) на території Кам’янобалківського старостинського округу та виділити громадянці Медзяновська Людмила Олександрівна (ідентифікаційний номер ХХХХХХХХХХ) в натурі (на місцевості) земельну частку (пай) площею 2,3300 га, кадастровий номер 4825481800:03:000:066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4. Затвердити технічну документацію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(01.01) на території Кам’янобалківського старостинського округу та виділити громадянці Медзяновська Людмила Олександрівна (ідентифікаційний номер ХХХХХХХХХХ) в натурі (на місцевості) земельну частку (пай) площею 1,4616 га, кадастровий номер 4825481800:03:000:066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5. Попередити землевласника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6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затвердження технічних документацій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3-07-27T16:21:00Z</cp:lastPrinted>
  <dcterms:modified xsi:type="dcterms:W3CDTF">2023-08-01T08:31:00Z</dcterms:modified>
  <cp:revision>1335</cp:revision>
  <dc:subject/>
  <dc:title/>
</cp:coreProperties>
</file>