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меж частини земельної </w:t>
      </w:r>
    </w:p>
    <w:p>
      <w:pPr>
        <w:pStyle w:val="Normal"/>
        <w:ind w:right="-5" w:hanging="0"/>
        <w:rPr/>
      </w:pPr>
      <w:r>
        <w:rPr>
          <w:rStyle w:val="Rvts0"/>
          <w:sz w:val="28"/>
          <w:szCs w:val="28"/>
          <w:lang w:val="uk-UA"/>
        </w:rPr>
        <w:t>ділянки по вул. Олександра Коротченка, в районі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музею ракетних військ, на яку поширюється прав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 2768-ІІІ, зі змінами та доповненнями, статей 25, 55¹ Закону України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розглянувши лист КП «Первомайський міський парк культури та відпочинку «Дружба народів» від 10.05.2023 року № 36 стосовно                  надання згоди на встановлення земельного сервітуту, враховуючи заяву                    гр. Швець Н.П. від 11.05.2023 року № 1398/3.13.2-25 щодо надання дозволу на розроблення технічної документації із землеустрою щодо встановлення меж частини земельної ділянки </w:t>
      </w:r>
      <w:r>
        <w:rPr>
          <w:rStyle w:val="Rvts0"/>
          <w:sz w:val="28"/>
          <w:szCs w:val="28"/>
          <w:lang w:val="uk-UA"/>
        </w:rPr>
        <w:t>по вул. Олександра Коротченка, в районі музею ракетних військ</w:t>
      </w:r>
      <w:r>
        <w:rPr>
          <w:sz w:val="28"/>
          <w:szCs w:val="28"/>
          <w:lang w:val="uk-UA"/>
        </w:rPr>
        <w:t>, на яку поширюється право сервітуту, для розміщення групи тимчасових споруд (торгівельних павільйонів)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фізичній особі Швець Наталія Петрі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,</w:t>
      </w:r>
      <w:r>
        <w:rPr>
          <w:sz w:val="28"/>
          <w:szCs w:val="28"/>
          <w:lang w:val="uk-UA"/>
        </w:rPr>
        <w:t xml:space="preserve"> орієнтовною площею 0,0254 га по вул. Олександра Коротченка, в районі музею ракетних                      військ, м. Первомайськ, Миколаївська область (кадастровий номер 4810400000:06:022:0014), яка перебуває в постійному користуванні                          КП «Первомайський міський парк культури та відпочинку «Дружба народів» (номер запису про інше речове право в Державному реєстрі речових прав на нерухоме майно: 49479301 від 09.02.2023 року) для розміщення групи тимчасових споруд (торгівельних павільйон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Фізичній особі Швець Наталія Петрівна: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 Замовити 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ої документацій із землеустрою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меж частини земельної ділянки по вул. Олександра Коротченка, в районі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музею ракетних військ, на яку поширюється прав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6-30T09:18:00Z</cp:lastPrinted>
  <dcterms:modified xsi:type="dcterms:W3CDTF">2023-07-06T12:08:00Z</dcterms:modified>
  <cp:revision>544</cp:revision>
  <dc:subject/>
  <dc:title/>
</cp:coreProperties>
</file>