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45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uk-UA"/>
        </w:rPr>
      </w:pPr>
      <w:r>
        <w:rPr>
          <w:rFonts w:eastAsia="Times New Roman" w:cs="Arial" w:ascii="Arial" w:hAnsi="Arial"/>
        </w:rPr>
        <w:t xml:space="preserve">від  </w:t>
      </w:r>
      <w:r>
        <w:rPr>
          <w:rFonts w:eastAsia="Times New Roman" w:cs="Arial" w:ascii="Arial" w:hAnsi="Arial"/>
          <w:u w:val="single"/>
        </w:rPr>
        <w:t>29.06.2023</w:t>
      </w:r>
      <w:r>
        <w:rPr>
          <w:rFonts w:eastAsia="Times New Roman" w:cs="Arial" w:ascii="Arial" w:hAnsi="Arial"/>
        </w:rPr>
        <w:t xml:space="preserve"> року № </w:t>
      </w:r>
      <w:r>
        <w:rPr>
          <w:rFonts w:eastAsia="Times New Roman" w:cs="Arial" w:ascii="Arial" w:hAnsi="Arial"/>
          <w:u w:val="single"/>
          <w:lang w:val="uk-UA"/>
        </w:rPr>
        <w:t>6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м. Первомайськ</w:t>
      </w:r>
    </w:p>
    <w:p>
      <w:pPr>
        <w:pStyle w:val="NoSpacing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верн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утатів Первомайської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Президента України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Верховної  Ради України 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щодо продовження мораторію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проведення перевірок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Конституції України, статті 25 Закону України «Про місцеве самоврядування в Україні» від 21.05.1997 року № 280/97-ВР зі змінами та доповненням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кону України «Про статус депутатів місцевих рад» від 11.07.2002 року № 93-IV </w:t>
      </w:r>
      <w:r>
        <w:rPr>
          <w:rFonts w:cs="Times New Roman" w:ascii="Times New Roman" w:hAnsi="Times New Roman"/>
          <w:sz w:val="28"/>
          <w:szCs w:val="28"/>
          <w:lang w:val="uk-UA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депутатське звернення голови фракції «ЄВРОПЕЙСЬКА СОЛІДАРНІСТЬ» Руслана ЦИМБАЛЮКА від 27.06.2023 року, міська рада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ідтримати звернення депутатів Первомайської міської ради Первомайського району Миколаївської області VIІI скликання до Президента України та Верховної Ради України щодо продовження мораторію на проведення перевіро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гальному відділу апарату виконавчого комітету міської ради (ЯГНЮК) оформити та надіслати звернення до Президента України та Верховної Ради України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8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Олег ДЕМЧЕНКО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Spacing"/>
        <w:ind w:firstLine="630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9.06.20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3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ЕНН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епутатів Первома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до Президента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 Верховної Ради України 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ення мораторію 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роведення перевірок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омайська міська рада виступає категорично проти повернення перевірок і штрафів для малого і середнього бізнесу під час війн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Урядовий законопроєкт № 8401, прийнятий 29 травня 2023 року з мінімальною перевагою лише в 2 голоси у І читанні, - це спроба повернути Україну на шлях вседозволеності  перевіряючих органів, нової хвилі корупції і безправ’я підприємців.</w:t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 маємо захистити малий і середній бізнес, який створює робочі місця, дозволяючи українцям отримувати зарплату, а не соціальну допомогу від держав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Не заважайте працювати 2 млн. українських підприємців. Не заважайте їм створювати робочі місця і сплачувати зарплати. Тільки це може гарантувати сплату податків і наповнення державного і місцевих бюджетів – але аж ніяк не здирництво і корупція перевіряючих органів.</w:t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Ми вимагаємо від держави: </w:t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е застосовувати до приватних підприємців і малих підприємств штрафи за порушення використання реєстраторів розрахункових операцій - як мінімум, до припинення дії воєнного стану;</w:t>
      </w:r>
    </w:p>
    <w:p>
      <w:pPr>
        <w:pStyle w:val="Style17"/>
        <w:shd w:fill="FFFFFF" w:val="clear"/>
        <w:spacing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одовжити мораторій на проведення перевірок для малого і середнього бізнесу – як мінімум, до припинення дії воєнного стану.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дорученням депутатів Первомайської міської рад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го району Миколаївської област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II скликання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</w:t>
        <w:tab/>
        <w:t>Олег  ДЕМЧ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вернення депутатів Первомайської міської ради до Президента України та Верховної Ради України 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щодо скасування виплат військовослужбовцям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 xml:space="preserve">Про звернення депутатів Первомайської міської ради до Президента України та Верховної Ради України </w:t>
    </w:r>
  </w:p>
  <w:p>
    <w:pPr>
      <w:pStyle w:val="NoSpacing"/>
      <w:jc w:val="center"/>
      <w:rPr>
        <w:rFonts w:ascii="Times New Roman" w:hAnsi="Times New Roman" w:cs="Times New Roman"/>
        <w:b/>
        <w:b/>
        <w:color w:val="000000"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щодо</w:t>
    </w:r>
    <w:r>
      <w:rPr>
        <w:b/>
        <w:bCs/>
        <w:sz w:val="18"/>
        <w:szCs w:val="18"/>
        <w:lang w:val="uk-UA"/>
      </w:rPr>
      <w:t xml:space="preserve">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 xml:space="preserve"> продовження мораторію на проведення перевірок</w:t>
    </w:r>
  </w:p>
  <w:p>
    <w:pPr>
      <w:pStyle w:val="Footer"/>
      <w:jc w:val="center"/>
      <w:rPr>
        <w:rFonts w:ascii="Times New Roman" w:hAnsi="Times New Roman" w:cs="Times New Roman"/>
        <w:b/>
        <w:b/>
        <w:color w:val="000000"/>
        <w:sz w:val="18"/>
        <w:szCs w:val="18"/>
        <w:lang w:val="uk-UA"/>
      </w:rPr>
    </w:pPr>
    <w:r>
      <w:rPr>
        <w:rFonts w:cs="Times New Roman"/>
        <w:b/>
        <w:color w:val="000000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1:00Z</dcterms:created>
  <dc:creator>User</dc:creator>
  <dc:description/>
  <cp:keywords/>
  <dc:language>en-US</dc:language>
  <cp:lastModifiedBy>Arachkovska</cp:lastModifiedBy>
  <cp:lastPrinted>2023-07-03T16:48:00Z</cp:lastPrinted>
  <dcterms:modified xsi:type="dcterms:W3CDTF">2023-07-03T13:48:00Z</dcterms:modified>
  <cp:revision>22</cp:revision>
  <dc:subject/>
  <dc:title> </dc:title>
</cp:coreProperties>
</file>