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lang w:val="uk-UA" w:eastAsia="en-US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5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9.06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0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10"/>
          <w:szCs w:val="10"/>
          <w:lang w:val="uk-UA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у               гр. Добрянської А.Ю. від 07.06.2023 року № 392/3.13.2-25 стосовно укладення на новий строк договору оренди земельної ділянки по вул. Олександра Коротченка, 5-а/15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класти з фізичною особою Добрянська Анастасія Юріївна (за умови виконання пункту 1.1. рішення) договір оренди земельної ділянки (кадастровий номер 4810400000:06:023:0102) площею 0,0021 га для розміщення тимчасової споруди для здійснення підприємницької діяльності (код цільового призначення землі  03.07 - для будівництва та обслуговування будівель торгівлі) по вул. Олександра Коротченка,  5-а/15, м. Первомайськ, Миколаївська область, на новий строк, терміном на  5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1. Фізичній особі Добрянська Анастасія Юр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10,404 % від нормативної грошової оцінки земельної ділянки, згідно з протоколом земельних торгів з продажу права оренди земельної ділянки від 22 жовтня 2013 року № 15-О/40/2013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у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Arachkovska</cp:lastModifiedBy>
  <cp:lastPrinted>2023-06-30T11:55:00Z</cp:lastPrinted>
  <dcterms:modified xsi:type="dcterms:W3CDTF">2023-07-06T12:36:00Z</dcterms:modified>
  <cp:revision>1264</cp:revision>
  <dc:subject/>
  <dc:title>                                    ПЕРВОМАЙСЬКА  МІСЬКА  РАДА                 проект</dc:title>
</cp:coreProperties>
</file>