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 25.05.2023 року № 14 «Про затвердж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організації територ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часток (паїв) та виділення в натур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земельних часток (паїв) для 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оварного сільськогосподарського виробництв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 12, 22, 79¹, 81, 91, 116, 118, 121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гр. Обада Л.В. та гр. Опруненка О.І. від 12.06.2023 року щодо внесення змін до рішення міської ради, у зв’язку з помилкою в частині виділення площі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Внести до рішення міської ради від 25.05.2023 року № 14 «Про затвердження проекту землеустрою щодо організації території земельних часток (паїв) та виділення в натурі (на місцевості) земельних часток (паїв) для ведення товарного сільськогосподарського виробництва», у зв’язку з технічною помилкою, такі змін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у підпункті 3.1.1. рішення, в частині виділення земельної ділянки      гр. Обада Л.В., замінити вираз «площею 3,0767 га» на «площею 3,0768 га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 підпункті 3.2.1. рішення, в частині виділення земельної ділянки      гр. Опруненко О.І., замінити вираз «площею 3,0767 га» на «площею 3,0768 га»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проекту землеустрою щодо організації території земельних часток (паїв) та виділення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 натурі (на місцевості) земельних часток (паїв) 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6-30T16:20:00Z</cp:lastPrinted>
  <dcterms:modified xsi:type="dcterms:W3CDTF">2023-07-06T12:46:00Z</dcterms:modified>
  <cp:revision>1314</cp:revision>
  <dc:subject/>
  <dc:title/>
</cp:coreProperties>
</file>