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ind w:firstLine="567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их ділянок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івництва індивідуальних гараж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79¹, 81, 116, 118, 121, 122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рішення міської ради від 16.10.2015 року № 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омадянці Бліннікова Наталія Олександрівна, власниці індивідуального гаража № 36 автогаражний кооператив «Ювілейний»               м. Первомайськ, Миколаївська область (витяги з Державного реєстру речових прав на нерухоме майно від 03.12.2020 року номер запису про право власності: 39520850 та 39520649) на складання проекту землеустрою щодо відведення у власність земельної ділянки комунальної власності орієнтовною площею             0,01 га, цільове призначення:  для будівництва індивідуальних гаражів (02.05). 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2. Надати дозвіл громадянину Пітерман Семен Давидович, власнику індивідуального гаража по вул. Вадима Яновича, м. Первомайськ, Миколаївська область (договір купівлі – продажу гаража від 10.12.1996 року зареєстрованого в реєстрі І-3548) на складання проекту землеустрою щодо відведення у власність земельної ділянки комунальної власності орієнтовною площею 0,0024 га, цільове призначення:  для будівництва індивідуальних гаражів (02.05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зазначених у пунктах 1, 2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у власність земельних ділянок для будівництва індивідуальних гараж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5-26T10:45:00Z</cp:lastPrinted>
  <dcterms:modified xsi:type="dcterms:W3CDTF">2023-07-06T12:03:00Z</dcterms:modified>
  <cp:revision>2371</cp:revision>
  <dc:subject/>
  <dc:title/>
</cp:coreProperties>
</file>