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МІСЬКА</w:t>
      </w:r>
      <w:r>
        <w:rPr>
          <w:sz w:val="36"/>
          <w:szCs w:val="36"/>
        </w:rPr>
        <w:t xml:space="preserve">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Богопільська. 44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 «Про місцеве  самоврядування в Україні» від 21.05.1997 року № 280/97-ВР зі змінами та доповненнями, статей 12, 127, 128 Земельного кодексу України від       25.10.2001 року № 2768-ІІІ зі змінами та доповненнями,  розглянувши заяву               гр. Корнацький Аркадій Олексійович від 18.05.2023 року, </w:t>
      </w:r>
      <w:r>
        <w:rPr>
          <w:sz w:val="28"/>
          <w:szCs w:val="28"/>
          <w:shd w:fill="FFFFFF" w:val="clear"/>
        </w:rPr>
        <w:t>а також згоду на укладення договору про оплату авансового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 фізичній особі Корнацький Аркадій Олексійович на проведення експертної грошової оцінки земельної ділянки  площею  0,2296 га,  03.07 - для  будівництва та обслуговування будівель торгівлі по                              вул. Богопільська, 44, м. Первомайськ, Миколаївська область  (кадастровий номер земельної ділянки: 4810400000:10:006:0049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Корнацький Аркадій Олексійович, який є власником нерухомого майна (комплекс нежитлових будівель), розташованого на земельній ділянц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7 049,80 грн. (сім тисяч сорок дев’ять грн.) 80 коп., що становить 0,3  відсотка  від нормативної  грошової оцінки земельної ділянки, яка станом на 18.05.2023  року становить              2 349 933,04  грн. (два мільйона триста сорок дев’ять тисяч дев’ятсот тридцять три грн.) 04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Фізичній особі Корнацький Аркадій Олексійович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7 049,80 грн. (сім тисяч сорок дев’ять грн.) 80 коп.,  що становить 0,3 відсотка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фізичну особу Корнацький Аркадій Олексійович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фізичною особою Корнацький Аркадій Олексійович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0,3 відсотка від вартості земельної ділянки, визначеної за нормативною грошовою оцінкою земельної ділянки,  у сумі                     7 049,80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Богопільська, 44 , м. Первомайськ, Миколаївська область, що підлягає продажу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3-05-30T13:51:00Z</cp:lastPrinted>
  <dcterms:modified xsi:type="dcterms:W3CDTF">2023-07-06T11:13:00Z</dcterms:modified>
  <cp:revision>758</cp:revision>
  <dc:subject/>
  <dc:title/>
</cp:coreProperties>
</file>