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  <w:sz w:val="20"/>
          <w:szCs w:val="32"/>
          <w:lang w:val="uk-UA"/>
        </w:rPr>
      </w:pPr>
      <w:r>
        <w:rPr>
          <w:rFonts w:cs="MS Sans Serif;Arial" w:ascii="MS Sans Serif;Arial" w:hAnsi="MS Sans Serif;Arial"/>
          <w:sz w:val="20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</w:r>
    </w:p>
    <w:p>
      <w:pPr>
        <w:pStyle w:val="Normal"/>
        <w:ind w:left="1416" w:firstLine="708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-ВР зі змінами та доповненнями, листа начальника управління культури, національностей, релігій, молоді та спорту міської ради Наталії ОЛІШЕВСЬКОЇ від 14.06.2023 року          № 224/04.07-17, 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пункту 4.7 «Управління культури, національностей, релігій, молоді та спорту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1. Скоротити в штаті управління культури, національностей, релігій, молоді та спорту міської ради три штатні одиниці за посадою «</w:t>
      </w:r>
      <w:r>
        <w:rPr>
          <w:color w:val="000000"/>
          <w:sz w:val="28"/>
          <w:szCs w:val="28"/>
        </w:rPr>
        <w:t>головний спеціаліст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color w:val="000000"/>
          <w:sz w:val="28"/>
          <w:szCs w:val="28"/>
        </w:rPr>
        <w:t>1.2. Скоротити в штаті відділу у справах молоді, фізичної культури та спорту</w:t>
      </w:r>
      <w:r>
        <w:rPr>
          <w:sz w:val="28"/>
          <w:szCs w:val="28"/>
        </w:rPr>
        <w:t xml:space="preserve"> управління культури, національностей, релігій, молоді та спорту міської ради</w:t>
      </w:r>
      <w:r>
        <w:rPr>
          <w:color w:val="000000"/>
          <w:sz w:val="28"/>
          <w:szCs w:val="28"/>
        </w:rPr>
        <w:t xml:space="preserve"> одну штатну одиницю за посадою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головний спеціаліст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3. Створити у штаті управління культури, національностей, релігій, молоді та спорту міської ради відділ культури у складі трьох штатних одиниць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3.1. Заступник начальника управління, начальник відділу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3.2. Головний спеціаліст – 2 штатних одиниці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 Створити у штаті управління культури, національностей, релігій, молоді та спорту міської ради сектор з питань охорони культурної спадщини, національностей та релігій у складі двох штатних одиниць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1. Завідувач сектору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2. Головний спеціаліст – 1 штатна одиниц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5. </w:t>
      </w:r>
      <w:r>
        <w:rPr>
          <w:sz w:val="28"/>
          <w:szCs w:val="28"/>
          <w:lang w:val="uk-UA"/>
        </w:rPr>
        <w:t xml:space="preserve">Викласти </w:t>
      </w:r>
      <w:r>
        <w:rPr>
          <w:sz w:val="28"/>
          <w:szCs w:val="28"/>
        </w:rPr>
        <w:t>пункт 4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«Управління </w:t>
      </w:r>
      <w:r>
        <w:rPr>
          <w:sz w:val="28"/>
          <w:szCs w:val="28"/>
          <w:lang w:val="uk-UA"/>
        </w:rPr>
        <w:t>культури, національностей, релігій, молоді та спорту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92"/>
        <w:gridCol w:w="27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іння культури, національностей, релігій, молоді та спор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7.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ідділ культур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Заступник начальника управління, 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7.2. 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тор з питань охорони культурної спадщини, національностей та релігі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color w:val="000000"/>
              </w:rPr>
              <w:t>Завідувач сектор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color w:val="000000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7.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ідділ у справах молоді, </w:t>
            </w:r>
          </w:p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ізичної культури та спор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Провідний спеціалі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Викласти «Підсумок»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виконавчого комітету –  100,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24,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41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1:00Z</dcterms:created>
  <dc:creator>user</dc:creator>
  <dc:description/>
  <cp:keywords/>
  <dc:language>en-US</dc:language>
  <cp:lastModifiedBy>Arachkovska</cp:lastModifiedBy>
  <cp:lastPrinted>2023-07-03T16:11:00Z</cp:lastPrinted>
  <dcterms:modified xsi:type="dcterms:W3CDTF">2023-07-05T13:59:00Z</dcterms:modified>
  <cp:revision>10</cp:revision>
  <dc:subject/>
  <dc:title> </dc:title>
</cp:coreProperties>
</file>