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pacing w:lineRule="auto" w:line="192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безоплатну передачу майна комунальном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ідприємству «Житло-плюс» Первомайськ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 Миколаївської області</w:t>
      </w:r>
    </w:p>
    <w:p>
      <w:pPr>
        <w:pStyle w:val="Normal"/>
        <w:spacing w:lineRule="auto" w:line="19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 статті 26 та частини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року               № 280/97-ВР (зі змінами та доповненнями)</w:t>
      </w:r>
      <w:r>
        <w:rPr>
          <w:bCs/>
          <w:sz w:val="28"/>
          <w:szCs w:val="28"/>
          <w:lang w:val="uk-UA"/>
        </w:rPr>
        <w:t xml:space="preserve">, враховуючи лист комунального підприємства «Житло-плюс» Первомайської міської ради Миколаївської області від 06.06.2023 року № 01-10, міська рада </w:t>
      </w:r>
    </w:p>
    <w:p>
      <w:pPr>
        <w:pStyle w:val="Normal"/>
        <w:spacing w:lineRule="auto" w:line="1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            «Житло-плюс» Первомайської міської ради Миколаївської області та закріпити на праві господарського віддання таке майн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Косарку на маніпуляторі </w:t>
      </w:r>
      <w:r>
        <w:rPr>
          <w:sz w:val="28"/>
          <w:szCs w:val="28"/>
          <w:lang w:val="en-US"/>
        </w:rPr>
        <w:t>MaxiMar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  <w:lang w:val="uk-UA"/>
        </w:rPr>
        <w:t>600 з мульчером та обрізувачем в кількості 1 штука, первісна вартість 15090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Міні-навантажувач </w:t>
      </w:r>
      <w:r>
        <w:rPr>
          <w:sz w:val="28"/>
          <w:szCs w:val="28"/>
          <w:lang w:val="en-US"/>
        </w:rPr>
        <w:t>Bobca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18 з додатковим обладнанням (бункерна щітка, відвал, ківш), сер. Номе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47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13435 в кількості 1 штука, первісна вартість 2344800,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«Житло-плюс»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Миколаївської області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 та здійснювати облік відповідно до акту приймання-передач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48:00Z</dcterms:created>
  <dc:creator>Клиент</dc:creator>
  <dc:description/>
  <cp:keywords/>
  <dc:language>en-US</dc:language>
  <cp:lastModifiedBy>Arachkovska</cp:lastModifiedBy>
  <cp:lastPrinted>2023-06-16T15:27:00Z</cp:lastPrinted>
  <dcterms:modified xsi:type="dcterms:W3CDTF">2023-07-06T08:47:00Z</dcterms:modified>
  <cp:revision>281</cp:revision>
  <dc:subject/>
  <dc:title/>
</cp:coreProperties>
</file>