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  <w:tab w:val="right" w:pos="9354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  <w:tab w:val="right" w:pos="9354" w:leader="none"/>
        </w:tabs>
        <w:outlineLvl w:val="0"/>
        <w:rPr/>
      </w:pPr>
      <w:r>
        <w:rPr>
          <w:sz w:val="28"/>
          <w:szCs w:val="28"/>
        </w:rPr>
        <w:t>Про надання дозволу ПП «Аванта С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розробле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клопотання ПП «Аванта  С» від 05.06.2023 року                     № 075.13.06 та № 075.23.06 стосовно надання дозволу на розроблення проектів землеустрою щодо відведення в користування на умовах оренди земельних ділянок по вул. Просьолочна, 2 та 6 в с. Кінецьпіль Первомайського району Миколаївської області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 Надати дозвіл юридичній особі Приватне підприємство «Аванта С»               на розроблення проектів землеустрою щодо відведення в користування на умовах оренди земельних ділянок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орієнтовною площею 0,51 га для обслуговування будівлі пекарні               (код цільового призначення землі 03.07 - для будівництва та обслуговування будівель торгівлі) по вул. Просьолочна, 2, с. Кінецьпіль, Первомайський район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2. орієнтовною площею 0,26 га для обслуговування нежитлової будівлі, будівлі цегляного заводу (код цільового призначення землі 11.02 - для розміщення та експлуатації основних, підсобних і допоміжних будівель та споруд підприємств переробної, машинобудівної та іншої промисловості) по                        вул. Просьолочна, 6, с. Кінецьпіль, Первомайський район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Юридичній особі Приватне підприємство «Аванта С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7"/>
          <w:szCs w:val="27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ПП «Аванта С» на розроблення проектів землеустрою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відведення земельних ділянок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6-30T16:25:00Z</cp:lastPrinted>
  <dcterms:modified xsi:type="dcterms:W3CDTF">2023-07-06T12:41:00Z</dcterms:modified>
  <cp:revision>879</cp:revision>
  <dc:subject/>
  <dc:title/>
</cp:coreProperties>
</file>