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               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про включення до Переліку земельної ділянки несільськогосподарського призначення, право оренди яких підлягає продажу на земельних торгах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5.02.2011 року № 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доповнивши його новою земельною ділянкою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а оренди на земельних торгах, зокрема на розроблення та затвердження в установленому законодавством порядку документації  із  землеустрою  щодо  відведення  земельної ділянки,  зазначеної у Додатку д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424"/>
        <w:rPr>
          <w:sz w:val="28"/>
          <w:szCs w:val="28"/>
        </w:rPr>
      </w:pP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9.06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1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деська, біля АЗ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8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»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Arachkovska</cp:lastModifiedBy>
  <cp:lastPrinted>2023-06-30T10:17:00Z</cp:lastPrinted>
  <dcterms:modified xsi:type="dcterms:W3CDTF">2023-07-06T11:06:00Z</dcterms:modified>
  <cp:revision>210</cp:revision>
  <dc:subject/>
  <dc:title>ПЕРВОМАЙСЬКА  МІСЬКА  РАДА</dc:title>
</cp:coreProperties>
</file>