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оренди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землі на новий строк</w:t>
      </w:r>
      <w:r>
        <w:rPr>
          <w:sz w:val="28"/>
          <w:szCs w:val="28"/>
        </w:rPr>
        <w:t xml:space="preserve"> по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вул. 8-ої  Повітряно - Десантної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>Дивізії/вул. Будівельна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у               землекористувача стосовно укладення на новий строк договорів оренди земельних діляно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ю засідання постійної комісії міської ради з питань бюджету та фінансів, планування соціально-економічного розвитку, інвестицій, торгівлі, послуг та розвитку підприємства від 26.06.2023 року № 30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класти з фізичною особою Козак Інна Володимирівна (за умови виконання пункту 1.1. рішення) договір оренди земельної ділянки (кадастровий номер 4810400000:07:018:0013) площею 0,0033 га для комерційного використання (для розміщення та обслуговування малих архітектурних форм)  (код цільового призначення землі  03.07 - для будівництва та обслуговування будівель торгівлі) по вул. 8-ої Повітряно-Десантної Дивізії/вул. Будівельна (ділянка № 1), м. Первомайськ, Миколаївська область, на новий строк, терміном на 10 років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 1. Фізичній особі Козак Інна Володимирі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класти з фізичною особою Козак Інна Володимирівна (за умови виконання пункту 2.1. рішення) договір оренди земельної ділянки (кадастровий номер 4810400000:07:018:0012) площею 0,0033 га  для комерційного використання (для розміщення та обслуговування малих архітектурних форм)  (код цільового призначення землі  03.07 - для будівництва та обслуговування будівель торгівлі) по вул. 8-ої Повітряно-Десантної Дивізії/вул. Будівельна (ділянка № 2), м. Первомайськ, Миколаївська область, на новий строк, терміном на 10 років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1. Фізичній особі Козак Інна Володимирівна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відмову в </w:t>
    </w:r>
    <w:r>
      <w:rPr>
        <w:rStyle w:val="Rvts0"/>
        <w:b/>
        <w:sz w:val="18"/>
        <w:szCs w:val="18"/>
      </w:rPr>
      <w:t>укладенні договорів оренди землі на новий строк</w:t>
    </w:r>
  </w:p>
  <w:p>
    <w:pPr>
      <w:pStyle w:val="TextBodyIndent"/>
      <w:tabs>
        <w:tab w:val="clear" w:pos="708"/>
        <w:tab w:val="left" w:pos="567" w:leader="none"/>
      </w:tabs>
      <w:jc w:val="left"/>
      <w:rPr/>
    </w:pPr>
    <w:r>
      <w:rPr>
        <w:b/>
        <w:sz w:val="18"/>
        <w:szCs w:val="18"/>
      </w:rPr>
      <w:t xml:space="preserve">                                                       </w:t>
    </w:r>
    <w:r>
      <w:rPr>
        <w:b/>
        <w:sz w:val="18"/>
        <w:szCs w:val="18"/>
      </w:rPr>
      <w:t>по вул. 8-ої Повітряно - Десантної Дивізії/вул. Будівель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  <w:r>
      <w:rPr>
        <w:b/>
        <w:sz w:val="18"/>
        <w:szCs w:val="18"/>
      </w:rPr>
      <w:t xml:space="preserve"> по вул. 8-ої Повітряно – Десантної Дивізії/вул. Будівельн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rachkovska</cp:lastModifiedBy>
  <cp:lastPrinted>2023-06-30T11:25:00Z</cp:lastPrinted>
  <dcterms:modified xsi:type="dcterms:W3CDTF">2023-07-06T12:06:00Z</dcterms:modified>
  <cp:revision>1276</cp:revision>
  <dc:subject/>
  <dc:title>                                    ПЕРВОМАЙСЬКА  МІСЬКА  РАДА                 проект</dc:title>
</cp:coreProperties>
</file>