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Style19"/>
        <w:spacing w:lineRule="atLeast" w:line="225"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Style19"/>
        <w:spacing w:lineRule="atLeast" w:line="225" w:before="15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ї ради від 24.06.2021 року № 3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Про встановлення ставок та пільг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сплати земельного податку»</w:t>
      </w:r>
    </w:p>
    <w:p>
      <w:pPr>
        <w:pStyle w:val="Style1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і змінами </w:t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Style21"/>
        <w:tabs>
          <w:tab w:val="clear" w:pos="708"/>
          <w:tab w:val="left" w:pos="567" w:leader="none"/>
        </w:tabs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підставі Закону України «Про засади державної регуляторної політики у сфері господарської діяльності», Постанови  Кабінету Міністрів України від 24.05.2017 року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тей 7, 10, 12, 14, 266, 284 Податкового кодексу України, пункту 24 частини першої статті 26 Закону України «Про місцеве самоврядування в Україні» від 21.05.1997 року                          № 280/97-ВР  зі змінами та доповненнями  та</w:t>
      </w:r>
      <w:r>
        <w:rPr>
          <w:rFonts w:cs="Times New Roman" w:ascii="Times New Roman" w:hAnsi="Times New Roman"/>
          <w:sz w:val="28"/>
          <w:szCs w:val="28"/>
        </w:rPr>
        <w:t xml:space="preserve"> враховуючи звернення громадян,  мі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spacing w:lineRule="atLeast" w:line="22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 Внести зміни до рішення міської ради від 24.06.2021 року № 3 «Про встановлення ставок та пільг із сплати земельного податку» зі змінами, а саме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</w:t>
      </w:r>
    </w:p>
    <w:p>
      <w:pPr>
        <w:pStyle w:val="Style2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1.  В додатку 1 «Ставки земельного  податку в Первомайській міській територіальній громаді» для сіл Грушівка, Кінецьпіль, Кам’яна Балка,    Чаусове -2, Вербова Балка та селища міського типу Підгородна затвердити ставки  по «Землях житлової забудови»  по кодах цільового призначення земель 02.01- 02.08 за земельні ділянки, грошову оцінку яких проведено (незалежно від місцезнаходження) для фізичних осіб в розмірі 0,15 відсотків нормативної грошової оцінки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Рішення набирає чинності 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0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січня 2024 року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Фінансовому управлінню міської ради (ШУГУРОВ) направити копію цього рішення до Головного управління державної податкової служби у Миколаївській області (ПКУ 12.3.3) у десятиденний строк з дня прийняття рішення, але не пізніше 25 липня поточного року.</w:t>
      </w:r>
    </w:p>
    <w:p>
      <w:pPr>
        <w:pStyle w:val="Style2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Відділу інформаційних технологій та комп'ютерно-технічного забезпечення  апарату виконавчого комітету міської ради (ШЕЙКО)   забезпечити оприлюднення цього рішення в засобах масової інформації до (ПКУ 12.3) 15 липня поточного року та на офіційному сайті Первомайської міської рад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www.pervomaisk.mk.ua/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Відповідальність за виконання рішення покласти на першого заступника міського голови Дмитра МАЛІШЕВСЬКОГО.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Контроль  за  виконанням  рішення  покласти  на   постійну  комісію міської ради з</w:t>
      </w:r>
      <w:r>
        <w:rPr>
          <w:bCs/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Style19"/>
        <w:spacing w:lineRule="atLeast" w:line="225" w:before="15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tLeast" w:line="225" w:before="150" w:after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</w:t>
        <w:tab/>
        <w:t>Олег ДЕМЧЕНКО</w:t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964" w:footer="5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</w:t>
    </w:r>
    <w:r>
      <w:rPr>
        <w:b/>
        <w:sz w:val="18"/>
        <w:szCs w:val="18"/>
        <w:lang w:val="uk-UA"/>
      </w:rPr>
      <w:t xml:space="preserve"> внесення змін до рішення міської ради від 24.06.2021 року № 3 «Про</w:t>
    </w:r>
    <w:r>
      <w:rPr>
        <w:b/>
        <w:sz w:val="18"/>
        <w:szCs w:val="18"/>
      </w:rPr>
      <w:t xml:space="preserve"> вс</w:t>
    </w:r>
    <w:r>
      <w:rPr>
        <w:b/>
        <w:sz w:val="18"/>
        <w:szCs w:val="18"/>
        <w:lang w:val="uk-UA"/>
      </w:rPr>
      <w:t>тановл</w:t>
    </w:r>
    <w:r>
      <w:rPr>
        <w:b/>
        <w:sz w:val="18"/>
        <w:szCs w:val="18"/>
      </w:rPr>
      <w:t xml:space="preserve">ення </w:t>
    </w:r>
    <w:r>
      <w:rPr>
        <w:b/>
        <w:sz w:val="18"/>
        <w:szCs w:val="18"/>
        <w:lang w:val="uk-UA"/>
      </w:rPr>
      <w:t xml:space="preserve"> ставок та пільг із сплати 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  <w:lang w:val="uk-UA"/>
      </w:rPr>
      <w:t>земельного податку» зі змінами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39" w:leader="none"/>
        <w:tab w:val="left" w:pos="7980" w:leader="none"/>
      </w:tabs>
      <w:spacing w:lineRule="atLeast" w:line="240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ормальний текст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23">
    <w:name w:val="Абзац списка"/>
    <w:basedOn w:val="Normal"/>
    <w:qFormat/>
    <w:pPr>
      <w:ind w:left="708" w:hanging="0"/>
    </w:pPr>
    <w:rPr>
      <w:lang w:val="uk-UA"/>
    </w:rPr>
  </w:style>
  <w:style w:type="paragraph" w:styleId="Style24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vomaisk.mk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12:00Z</dcterms:created>
  <dc:creator>User</dc:creator>
  <dc:description/>
  <cp:keywords/>
  <dc:language>en-US</dc:language>
  <cp:lastModifiedBy>Arachkovska</cp:lastModifiedBy>
  <cp:lastPrinted>2023-03-01T13:56:00Z</cp:lastPrinted>
  <dcterms:modified xsi:type="dcterms:W3CDTF">2023-07-06T11:23:00Z</dcterms:modified>
  <cp:revision>34</cp:revision>
  <dc:subject/>
  <dc:title/>
</cp:coreProperties>
</file>