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10"/>
          <w:szCs w:val="10"/>
          <w:lang w:val="uk-UA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 xml:space="preserve">договору оренди земельної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 xml:space="preserve">ділянки по вул. Богопільська,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в районі будинку культури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                  лист - повідомлення гр. Кривошея В.С. та Кривошея С.С. від 14.06.2023 року  № 1784/3.13.2-25 стосовно укладення на новий строк договору оренди земельної ділянки по вул. Богопільська, в районі будинку культури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ими особами Кривошея Віктор Сергійович та Кривошея Сергій Сергійович на новий строк договір оренди земельної ділянки (кадастровий номер 4810400000:09:049:0003) площею 0,0062 га для обслуговування торговельного павільйону з критим літнім майданчиком по  вул. Богопільська, в районі будинку культури, м. Первомайськ, Миколаївська область, терміном на 5 рок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1. Фізичним особам Кривошея Віктор Сергійович та Кривошея Сергій Серг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на новий строк договору оренди земельної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rStyle w:val="Rvts0"/>
        <w:b/>
        <w:sz w:val="18"/>
        <w:szCs w:val="18"/>
      </w:rPr>
      <w:t>ділянки по вул. Богопільська, в районі будинку культур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Arachkovska</cp:lastModifiedBy>
  <cp:lastPrinted>2023-06-30T16:30:00Z</cp:lastPrinted>
  <dcterms:modified xsi:type="dcterms:W3CDTF">2023-07-06T12:53:00Z</dcterms:modified>
  <cp:revision>1264</cp:revision>
  <dc:subject/>
  <dc:title>                                    ПЕРВОМАЙСЬКА  МІСЬКА  РАДА                 проект</dc:title>
</cp:coreProperties>
</file>