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МІСЬКА</w:t>
      </w:r>
      <w:r>
        <w:rPr>
          <w:sz w:val="36"/>
          <w:szCs w:val="36"/>
        </w:rPr>
        <w:t xml:space="preserve">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6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ої ділянки в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на умовах оренди для сінокосі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і випасання худоб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34, 59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, розглянувши заяву гр. Глуха Т.О. від 23.05.2023 року                  № 1512/3.13.2-25 стосовно надання дозволу на виготовлення проекту землеустрою щодо відведення в користування на умовах оренди земельної ділянки для сінокосіння і випасання худоби в районі СТ «Мічурінець»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Надати дозвіл фізичній особі Глуха Тетяна Олександрівна на розроблення проекту землеустрою щодо відведення в користування на умовах оренди земельної ділянки орієнтовною площею 0,2500 га для сінокосіння і випасання худоби (01.08) в районі СТ «Мічурінець», м. Первомайськ, Миколаївська область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 Фізичній особі  Глуха Тетяна Олександрівна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відведення земельної ділянки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проекту землеустрою щодо відведення земельної ділянки в користува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на умовах оренди для сінокосіння і випасання худоб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rachkovska</cp:lastModifiedBy>
  <cp:lastPrinted>2023-06-30T08:53:00Z</cp:lastPrinted>
  <dcterms:modified xsi:type="dcterms:W3CDTF">2023-07-06T12:33:00Z</dcterms:modified>
  <cp:revision>883</cp:revision>
  <dc:subject/>
  <dc:title/>
</cp:coreProperties>
</file>