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ЕНКА Михайл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Михайла ШАПОВАЛЕНКА від 28.06.2023 року № 4852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15.07.2023 року до 15.08.2023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ШАПОВАЛЕНКА Михайла Вікторовича до села Медика Перемишльського повіту Підкарпатського воєводства Республіки Польща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p>
      <w:pPr>
        <w:pStyle w:val="Normal"/>
        <w:tabs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9:00Z</dcterms:created>
  <dc:creator>Анжелика</dc:creator>
  <dc:description/>
  <cp:keywords/>
  <dc:language>en-US</dc:language>
  <cp:lastModifiedBy>Arachkovska</cp:lastModifiedBy>
  <cp:lastPrinted>2023-06-30T16:24:00Z</cp:lastPrinted>
  <dcterms:modified xsi:type="dcterms:W3CDTF">2023-06-30T13:24:00Z</dcterms:modified>
  <cp:revision>10</cp:revision>
  <dc:subject/>
  <dc:title/>
</cp:coreProperties>
</file>