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Style19"/>
        <w:spacing w:lineRule="atLeast" w:line="225"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9"/>
        <w:spacing w:lineRule="atLeast" w:line="225" w:before="15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ї ради від 30.06.2021 року № 1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Про встановлення ставок та пільг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  <w:lang w:val="uk-UA"/>
        </w:rPr>
        <w:t>із сплати податку на нерухоме майно,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мінне від земельної ділянки» зі змінами 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Style21"/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підставі Закону України «Про засади державної регуляторної політики у сфері господарської діяльності», Постанови  Кабінету Міністрів України від 24.05.2017 року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тей  7, 10, 12, 14, 266 Податкового кодексу України, пункту 24 частини першої статті 26 Закону України «Про місцеве самоврядування в Україні» від 21.05.1997 року                          № 280/97-ВР зі змінами та доповненнями</w:t>
      </w:r>
      <w:r>
        <w:rPr>
          <w:rFonts w:cs="Times New Roman" w:ascii="Times New Roman" w:hAnsi="Times New Roman"/>
          <w:sz w:val="28"/>
          <w:szCs w:val="28"/>
        </w:rPr>
        <w:t>,  міська рада</w:t>
      </w:r>
    </w:p>
    <w:p>
      <w:pPr>
        <w:pStyle w:val="Style19"/>
        <w:spacing w:lineRule="atLeast" w:line="225" w:before="15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85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нести зміни до рішення міської ради від 30.06.2021 року №</w:t>
      </w:r>
      <w:r>
        <w:rPr>
          <w:sz w:val="28"/>
          <w:szCs w:val="28"/>
          <w:lang w:val="uk-UA" w:eastAsia="en-US"/>
        </w:rPr>
        <w:t> </w:t>
      </w:r>
      <w:r>
        <w:rPr>
          <w:sz w:val="28"/>
          <w:szCs w:val="28"/>
          <w:lang w:val="en-US" w:eastAsia="en-US"/>
        </w:rPr>
        <w:t xml:space="preserve">1 </w:t>
      </w:r>
      <w:r>
        <w:rPr>
          <w:sz w:val="28"/>
          <w:szCs w:val="28"/>
          <w:lang w:val="uk-UA" w:eastAsia="en-US"/>
        </w:rPr>
        <w:t xml:space="preserve">                     </w:t>
      </w:r>
      <w:r>
        <w:rPr>
          <w:sz w:val="28"/>
          <w:szCs w:val="28"/>
          <w:lang w:val="en-US" w:eastAsia="en-US"/>
        </w:rPr>
        <w:t>«Про встановлення ставок та пільг із сплати податку на нерухоме майно, відмінне від земельної ділянки»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зі змінами, а саме:</w:t>
      </w:r>
    </w:p>
    <w:p>
      <w:pPr>
        <w:pStyle w:val="Style2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1. Внести зміни до додатку 2 «Перелік пільг для фізичних та юридичних осіб зі сплати податку на об’єкти житлової та нежитлової нерухомості», виключивши з переліку пільг для юридичних осіб пільгу комунальним підприємствам Первомайської міської ради  в розмірі 100 відсотків суми податкового зобов’язання за рі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</w:rPr>
        <w:t>Рішення набирає чинності 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0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ічня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</w:t>
      </w:r>
    </w:p>
    <w:p>
      <w:pPr>
        <w:pStyle w:val="Style2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Фінансовому управлінню міської ради (ШУГУРОВУ) направити копію цього рішення до Головного управління державної податкової служби у Миколаївській області (ПКУ 12.3.3) у десятиденний строк з дня прийняття рішення, але не пізніше 25 липня поточного року.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Відділу інформаційних технологій та комп'ютерно-технічного забезпечення  апарату виконавчого комітету міської ради (ШЕЙКО)   забезпечити оприлюднення цього рішення в засобах масової інформації до (ПКУ 12.3) 15 липня поточного року та на офіційному сайті Первомайської міської рад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www.pervomaisk.mk.ua/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Відповідальність за виконання рішення покласти на першого заступника міського голови Дмитра МАЛІШЕВСЬКОГО. </w:t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 за  виконанням  рішення  покласти  на   постійну  комісію міської ради з</w:t>
      </w:r>
      <w:r>
        <w:rPr>
          <w:bCs/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Style19"/>
        <w:spacing w:lineRule="atLeast" w:line="225" w:before="15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tLeast" w:line="225" w:before="150" w:after="0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tLeast" w:line="225" w:before="15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tLeast" w:line="225" w:before="150" w:after="0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tLeast" w:line="225" w:before="15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>Про</w:t>
    </w:r>
    <w:r>
      <w:rPr>
        <w:b/>
        <w:sz w:val="18"/>
        <w:szCs w:val="18"/>
        <w:lang w:val="uk-UA"/>
      </w:rPr>
      <w:t xml:space="preserve"> внесення змін до рішення міської ради від 30.06.2021 року № 1 «Про</w:t>
    </w:r>
    <w:r>
      <w:rPr>
        <w:b/>
        <w:sz w:val="18"/>
        <w:szCs w:val="18"/>
      </w:rPr>
      <w:t xml:space="preserve"> вс</w:t>
    </w:r>
    <w:r>
      <w:rPr>
        <w:b/>
        <w:sz w:val="18"/>
        <w:szCs w:val="18"/>
        <w:lang w:val="uk-UA"/>
      </w:rPr>
      <w:t>тановл</w:t>
    </w:r>
    <w:r>
      <w:rPr>
        <w:b/>
        <w:sz w:val="18"/>
        <w:szCs w:val="18"/>
      </w:rPr>
      <w:t xml:space="preserve">ення </w:t>
    </w:r>
    <w:r>
      <w:rPr>
        <w:b/>
        <w:sz w:val="18"/>
        <w:szCs w:val="18"/>
        <w:lang w:val="uk-UA"/>
      </w:rPr>
      <w:t xml:space="preserve"> ставок та пільг із сплати податку на  нерухоме майно, відмінне від земельної ділянки» зі змінам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right="360" w:hanging="0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</w:t>
    </w:r>
    <w:r>
      <w:rPr/>
      <w:t xml:space="preserve">із </w:t>
    </w:r>
    <w:r>
      <w:rPr>
        <w:lang w:val="uk-UA"/>
      </w:rPr>
      <w:t>2</w:t>
    </w:r>
  </w:p>
  <w:p>
    <w:pPr>
      <w:pStyle w:val="Footer"/>
      <w:spacing w:lineRule="atLeast" w:line="240"/>
      <w:ind w:right="360" w:hanging="0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ормальний текст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23">
    <w:name w:val="Абзац списка"/>
    <w:basedOn w:val="Normal"/>
    <w:qFormat/>
    <w:pPr>
      <w:ind w:left="708" w:hanging="0"/>
    </w:pPr>
    <w:rPr>
      <w:lang w:val="uk-UA"/>
    </w:rPr>
  </w:style>
  <w:style w:type="paragraph" w:styleId="Style24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vomaisk.mk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12:00Z</dcterms:created>
  <dc:creator>User</dc:creator>
  <dc:description/>
  <cp:keywords/>
  <dc:language>en-US</dc:language>
  <cp:lastModifiedBy>Arachkovska</cp:lastModifiedBy>
  <cp:lastPrinted>2023-06-30T14:58:00Z</cp:lastPrinted>
  <dcterms:modified xsi:type="dcterms:W3CDTF">2023-07-06T11:33:00Z</dcterms:modified>
  <cp:revision>22</cp:revision>
  <dc:subject/>
  <dc:title/>
</cp:coreProperties>
</file>