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  <w:lang w:val="ru-RU"/>
        </w:rPr>
      </w:pPr>
      <w:r>
        <w:rPr>
          <w:sz w:val="32"/>
          <w:szCs w:val="32"/>
          <w:u w:val="single"/>
          <w:lang w:val="ru-RU"/>
        </w:rPr>
        <w:t>4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9.06.2023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відновлення) меж земельної ділянки в натурі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(на місцевості) для ведення фермерськ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 12, 22, 79¹, 81, 91, 116, 118, 121, 123, 130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озглянувши заяву          гр. Ребрія В.А. від 02.05.2023 року щодо передачі у власність земельну ділянку площею 6,3 га кадастровий номер 4825482800:04:000:0217 для ведення фермерського господарс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. Ребрій Вячеслав Анатолійович (ідентифікаційний номер ХХХХХХХХХХ) на розроблення технічної документації із землеустрою щодо встановлення (відновлення) меж земельної ділянки в натурі (на місцевості) площею 6,3 га (кадастровий номер 4825482800:04:000:0217) для ведення фермерського господарства  (01.02) на території Кінецьпільського старостинського округу, Первомайський район, Миколаївська область (державний акт на право постійного користування землею від 19.10.1998 року, зареєстрованого в Книзі записів державних актів на право постійного користування землею № 114). </w:t>
      </w:r>
      <w:bookmarkStart w:id="0" w:name="_GoBack"/>
      <w:bookmarkEnd w:id="0"/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ину Ребрій Вячеслав Анатолій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 Замовити  технічну документацію із землеустрою щодо встановлення (відновлення) меж земельної ділянки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ої ділянки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 щодо встановл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відновлення) меж земельної ділянки в натурі (на місцевості) для ведення фермерського господарс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16:06:00Z</cp:lastPrinted>
  <dcterms:modified xsi:type="dcterms:W3CDTF">2023-07-06T12:37:00Z</dcterms:modified>
  <cp:revision>1212</cp:revision>
  <dc:subject/>
  <dc:title/>
</cp:coreProperties>
</file>