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/>
        <w:tab/>
        <w:tab/>
      </w: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пинення договору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розглянувши заяву гр. Селецького Є.В. від 09.06.2023 року щодо припинення права користування земельної ділянки по вул. Кам’яномостівська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пинити договір оренди землі від 07.10.2022 року                                        (номер запису про інше речове право: 48203354), укладений між Первомайською міською радою та фізичною особою Селецький Євген Валентинович, по вул. Героя України Дмитра Васильєва (Кам’яномостівська), м. Первомайськ, Миколаївська область (кадастровий номер 4810400000:07:001:0007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>2.  Ф</w:t>
      </w:r>
      <w:r>
        <w:rPr>
          <w:sz w:val="28"/>
          <w:szCs w:val="28"/>
        </w:rPr>
        <w:t>ізичній особі Селецький Євген Валентинович звернутись до суб’єкта державної реєстрації прав для припинення іншого речового права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Arachkovska</cp:lastModifiedBy>
  <cp:lastPrinted>2023-06-30T11:44:00Z</cp:lastPrinted>
  <dcterms:modified xsi:type="dcterms:W3CDTF">2023-07-06T12:38:00Z</dcterms:modified>
  <cp:revision>2624</cp:revision>
  <dc:subject/>
  <dc:title/>
</cp:coreProperties>
</file>