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 280/97-ВР зі змінами та доповненнями, листа начальника управління житлово-комунального господарства міської ради Олександра ЛИСОГО від 07.06.2023 року № 501/04.03.01, з метою упорядкування структури Первомайської міської ради та її виконавчих органів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 Внести зміни до пункту 4.3 «Управління житлово-комунального господарства» 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25.02.2021 року № 3          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1. Скоротити в штаті відділу благоустрою та охорони навколишнього природного середовища одну штатну одиницю за посадою «</w:t>
      </w:r>
      <w:r>
        <w:rPr>
          <w:color w:val="000000"/>
          <w:sz w:val="28"/>
          <w:szCs w:val="28"/>
        </w:rPr>
        <w:t>прибиральник територій».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2. Увести до штату фінансово-господарського відділу одну штатну одиницю за посадою «головний спеціаліст, бухгалтер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3. Викласти </w:t>
      </w:r>
      <w:r>
        <w:rPr>
          <w:sz w:val="28"/>
          <w:szCs w:val="28"/>
        </w:rPr>
        <w:t>пункт 4.3 «Управління житлово-комунального господарства»</w:t>
      </w:r>
      <w:r>
        <w:rPr>
          <w:sz w:val="28"/>
          <w:szCs w:val="28"/>
          <w:lang w:val="uk-UA"/>
        </w:rPr>
        <w:t xml:space="preserve"> у такій редакції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49"/>
        <w:gridCol w:w="27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іння житлово-комунального господарст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інн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Заступник начальника управлі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Голов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з питань експлуатації і розвитку дорожнього господарства та інфраструктури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Головний спеціаліст, секретар адміністративної комісії при виконавчому комітеті міської рад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4.3.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інансово-господарський відді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Начальник відділу - головний бухгалте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, бухгалтер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Головний спеціаліст, економ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Головний спеціаліст з питань тендерних закупів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4.3.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діл благоустрою та охорони навколишнього природного середо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Водій автотранспортних засобі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Прибиральник територі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1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00:00Z</dcterms:created>
  <dc:creator>user</dc:creator>
  <dc:description/>
  <cp:keywords/>
  <dc:language>en-US</dc:language>
  <cp:lastModifiedBy>User</cp:lastModifiedBy>
  <cp:lastPrinted>2023-06-12T10:43:00Z</cp:lastPrinted>
  <dcterms:modified xsi:type="dcterms:W3CDTF">2023-07-06T13:02:00Z</dcterms:modified>
  <cp:revision>16</cp:revision>
  <dc:subject/>
  <dc:title> </dc:title>
</cp:coreProperties>
</file>