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lang w:val="uk-UA"/>
        </w:rPr>
        <w:t>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ШКА Євгена Анатолій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розглянувши </w:t>
      </w:r>
      <w:r>
        <w:rPr>
          <w:color w:val="000000"/>
          <w:sz w:val="28"/>
          <w:szCs w:val="28"/>
          <w:lang w:val="uk-UA"/>
        </w:rPr>
        <w:t xml:space="preserve">депутатське звернення </w:t>
      </w:r>
      <w:r>
        <w:rPr>
          <w:sz w:val="28"/>
          <w:szCs w:val="28"/>
          <w:lang w:val="uk-UA"/>
        </w:rPr>
        <w:t xml:space="preserve">депутата Первомайської міської ради Євгена ЦУШКА від 20.06.2023 року № 4610/3.1-12, враховуючи </w:t>
      </w:r>
      <w:r>
        <w:rPr>
          <w:color w:val="000000"/>
          <w:sz w:val="28"/>
          <w:szCs w:val="28"/>
          <w:lang w:val="uk-UA"/>
        </w:rPr>
        <w:t>запрошення керівника благодійної організації ОН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hilf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.                пана Гобеля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відрядження  строком на 7 (сім) календарних днів з 09.07.2023 року до 15.07.2023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 скликання ЦУШКА Євгена Анатолійовича до міста Остерхольц-Шармбек Федеративної Республіки Німеччина 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рахунок приймаючої сторон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Arachkovska</cp:lastModifiedBy>
  <cp:lastPrinted>2023-06-30T14:41:00Z</cp:lastPrinted>
  <dcterms:modified xsi:type="dcterms:W3CDTF">2023-06-30T11:41:00Z</dcterms:modified>
  <cp:revision>93</cp:revision>
  <dc:subject/>
  <dc:title/>
</cp:coreProperties>
</file>