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Ігоря СОТСЬКОГО від 22.06.2023 року № 4666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0 (тридцять) календарних днів з 10.07.2023 року до 08.08.2023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 скликання СОТСЬКОГО Ігоря Вікторовича до міста Любляна Республіки Словенія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Arachkovska</cp:lastModifiedBy>
  <cp:lastPrinted>2023-06-30T16:11:00Z</cp:lastPrinted>
  <dcterms:modified xsi:type="dcterms:W3CDTF">2023-06-30T13:11:00Z</dcterms:modified>
  <cp:revision>91</cp:revision>
  <dc:subject/>
  <dc:title/>
</cp:coreProperties>
</file>