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45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9.06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5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л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/>
      </w:pPr>
      <w:r>
        <w:rPr>
          <w:sz w:val="28"/>
          <w:szCs w:val="28"/>
        </w:rPr>
        <w:t>в постійне користування земельної ділянк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ля облаштування та обслуговува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ртезіанської свердловини та башти Рожновсь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 місцеве самоврядування в Україні» від 21.05.1997 року № 280/97-ВР, зі змінами та доповненнями, статей 12, 92, 123, 134 Земельного кодексу України  від 25.10.2001 року № 2768-ІІІ, зі змінами та доповненнями, статті 50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 xml:space="preserve">22.05.2003 року № 858-IV, </w:t>
      </w:r>
      <w:r>
        <w:rPr>
          <w:sz w:val="28"/>
          <w:szCs w:val="28"/>
        </w:rPr>
        <w:t>зі змінами та доповненнями, розглянувши лист  КП «Житло-Плюс» від 13.06.2023 року        № 01-10/3 та заяву від 13.06.2023 року № 01-10/4 щодо надання дозволу на виготовлення проекту землеустрою щодо відведення в постійне користування земельної ділянки для облаштування та обслуговування артезіанської свердловини та башти Рожновського в с. Чаусове Друге, враховуючи заяву    КП «Комунсервіс» від 12.06.2023 року № 01-35/137 щодо скасування рішення міської ради від 25.05.2023 року № 33, у зв’язку з передачею повноважень виконавця послуг з централізованого водопостачання та водовідведення, міська рад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  <w:tab w:val="left" w:pos="1134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дати дозвіл юридичній особі Комунальне підприємство Первомайської міської ради «Житло-Плюс» на розроблення проекту землеустрою щодо відведення в постійне користування земельної ділянки орієнтовною площею 0,1426 га  для облаштування та обслуговування артезіанської свердловини та башти Рожновського в с. Чаусове Друге Первомайського району Миколаївської області.</w:t>
      </w:r>
    </w:p>
    <w:p>
      <w:pPr>
        <w:pStyle w:val="TextBodyIndent"/>
        <w:tabs>
          <w:tab w:val="clear" w:pos="708"/>
          <w:tab w:val="left" w:pos="567" w:leader="none"/>
          <w:tab w:val="left" w:pos="1134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 Юридичній особі Комунальне підприємство Первомайської міської ради «Житло-Плюс»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  Замовити  проект землеустрою щодо відведення земельної ділянки 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 Розроблений проект землеустрою щодо відведення земельної ділянки 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. Визнати таким, що втратило чинність рішення міської ради від 25.05.2023 року № 33 «Про надання дозволу на розроблення проекту землеустрою щодо відведення в постійне користування земельної ділянки для облаштування та обслуговування артезіанської свердловини та башти Рожновського».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Олег ДЕМ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надання дозволу на розроблення проекту землеустрою щодо відведення в постійне користування земельної ділянки для облаштування та обслуговування артезіанської свердловини та башти Рожновського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82">
    <w:name w:val="rvts8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Arachkovska</cp:lastModifiedBy>
  <cp:lastPrinted>2023-06-30T16:14:00Z</cp:lastPrinted>
  <dcterms:modified xsi:type="dcterms:W3CDTF">2023-07-06T12:51:00Z</dcterms:modified>
  <cp:revision>845</cp:revision>
  <dc:subject/>
  <dc:title/>
</cp:coreProperties>
</file>