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</w:rPr>
        <w:t>45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9.06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36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ів землеустрою щодо відвед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користування на умовах оренди земельних діляно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вул. Підгороднянське Шосе, 10-д/2, 10-н та 10-к/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 від 21.05.1997 року № 280/97-ВР, зі змінами та доповненнями, статей 12, </w:t>
      </w:r>
      <w:r>
        <w:rPr>
          <w:rStyle w:val="Rvts9"/>
          <w:sz w:val="28"/>
          <w:szCs w:val="28"/>
        </w:rPr>
        <w:t>79¹</w:t>
      </w:r>
      <w:r>
        <w:rPr>
          <w:rStyle w:val="Rvts37"/>
          <w:sz w:val="28"/>
          <w:szCs w:val="28"/>
        </w:rPr>
        <w:t xml:space="preserve">, </w:t>
      </w:r>
      <w:r>
        <w:rPr>
          <w:sz w:val="28"/>
          <w:szCs w:val="28"/>
        </w:rPr>
        <w:t xml:space="preserve">123, 124, 134 Земельного кодексу України від 25.10.2001 року № 2768-ІІІ, зі змінами та доповненнями, статті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року № 858-IV, </w:t>
      </w:r>
      <w:r>
        <w:rPr>
          <w:sz w:val="28"/>
          <w:szCs w:val="28"/>
        </w:rPr>
        <w:t>зі змінами та доповненнями, розглянувши заяви гр. Полуніна П.О. від 23.05.2023 року                     № 1502/3.13.2-25, № 1503/3.13.2-25, № 1504/3.13.2-25 стосовно надання дозволу на розроблення проектів землеустрою щодо відведення в користування на умовах оренди земельних ділянок по вул. Підгороднянське Шосе, 10-к/2, 10-н, 10-д/2, міська р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1. Надати дозвіл фізичній особі Полунін Петро Опанасович на розроблення проектів землеустрою щодо відведення в користування на умовах оренди земельних ділянок: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1. орієнтовною площею 0,0363 га для обслуговування комплексу нежитлових будівель (код цільового призначення землі 11.02 - для розміщення та експлуатації основних, підсобних і допоміжних будівель та споруд підприємств переробної, машинобудівної та іншої промисловості) по                        вул. Підгороднянське Шосе, 10-д/2, м. Первомайськ, Миколаївська область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1.2. орієнтовною площею 0,0861 га для обслуговування комплексу нежитлових будівель (код цільового призначення землі 11.02 - для розміщення та експлуатації основних, підсобних і допоміжних будівель та споруд підприємств переробної, машинобудівної та іншої промисловості) по                        вул. Підгороднянське Шосе, 10-н, м. Первомайськ, Миколаївська область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1.3. орієнтовною площею 0,1455 га для обслуговування комплексу нежитлових будівель (код цільового призначення землі 11.02 - для розміщення та експлуатації основних, підсобних і допоміжних будівель та споруд підприємств переробної, машинобудівної та іншої промисловості) по                        вул. Підгороднянське Шосе, 10-к/2, м. Первомайськ, Миколаївська область.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2. Фізичній особі Полунін Петро Опанасович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 Замовити  проекти землеустрою щодо відведення земельних ділянок 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Розроблені проекти землеустрою щодо відведення земельних ділянок 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7"/>
          <w:szCs w:val="27"/>
        </w:rPr>
      </w:pPr>
      <w:r>
        <w:rPr>
          <w:sz w:val="28"/>
          <w:szCs w:val="28"/>
        </w:rPr>
        <w:t>Міський голова                                                                           Олег ДЕМЧЕНКО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120"/>
        <w:ind w:left="0" w:hanging="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надання дозволу на розроблення проектів землеустрою щодо відведення в користування на умовах оренди земельних ділянок по вул. Підгороднянське Шосе, 10-д/2, 10-н та 10-к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Arachkovska</cp:lastModifiedBy>
  <cp:lastPrinted>2023-07-03T16:52:00Z</cp:lastPrinted>
  <dcterms:modified xsi:type="dcterms:W3CDTF">2023-07-06T11:59:00Z</dcterms:modified>
  <cp:revision>879</cp:revision>
  <dc:subject/>
  <dc:title/>
</cp:coreProperties>
</file>