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  <w:lang w:val="ru-RU"/>
        </w:rPr>
      </w:pPr>
      <w:r>
        <w:rPr>
          <w:sz w:val="32"/>
          <w:szCs w:val="32"/>
          <w:u w:val="single"/>
          <w:lang w:val="ru-RU"/>
        </w:rPr>
        <w:t>45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ru-RU"/>
        </w:rPr>
        <w:t>29.06.2023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рипинення та набуття права постій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користування земельними ділянка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 280/97-ВР, зі змінами та доповненнями, статей 12, 92, 123, 141, 142 Земельного кодексу України від 25.10.2001 року № 2768-ІІІ, зі змінами та доповненнями, розглянувши заяви Управління житлово-комунального господарства № 500/04.03.01 від           07.06.2023 року  щодо припинення права постійного користування земельними ділянками та Управління культури, національностей, релігій, молоді та спорту                   № 208/04.07-17 від 08.06.2023 року стосовно надання земельних ділянок в постійне користування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Припинити право постійного користування земельною ділянкою юридичній особі Управління житлово-комунального господарства Первомайської міської ради площею 0,1 га (кадастровий номер земельної ділянки 4810400000:03:060:0041) для будівництва та обслуговування  майданчика зі штучним покриттям, цільове призначення - 03.15.                            (для будівництва та обслуговування інших будівель громадської забудови)  по     вул. Корабельна, в районі будинку  № 25, м. Первомайськ, Миколаївська область (номер запису про інше речове право: 33889025 від 23.10.2019 рок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в постійне користування юридичній особі Управління культури, національностей, релігій, молоді та спорту Первомайської міської ради за умови виконання пункту 5. рішення, земельну ділянку площею 0,1 га (кадастровий номер земельної ділянки 4810400000:03:060:0041) для будівництва та обслуговування  майданчика зі штучним покриттям, цільове призначення - 03.15. (для будівництва та обслуговування інших будівель громадської забудови) по вул. Корабельна, в районі будинку  № 25,                     м.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. Припинити право постійного користування земельною ділянкою юридичній особі Управління житлово-комунального господарства Первомайської міської ради  площею 0,1 га (кадастровий номер земельної ділянки 4810400000:06:023:0130) для будівництва та обслуговування  майданчика зі штучним покриттям, цільове призначення - 03.15.                              (для будівництва та обслуговування інших будівель громадської забудови)  по      вул. Олександра Коротченка, біля будинку № 5, м. Первомайськ, Миколаївська область (номер запису про інше речове право: 33890304 від 23.10.2019 рок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дати в постійне користування юридичній особі Управління культури, національностей, релігій, молоді та спорту Первомайської міської ради за умови виконання пункту 5. рішення, земельну ділянку площею 0,1 га (кадастровий номер земельної ділянки 4810400000:06:023:0130) для будівництва та обслуговування  майданчика зі штучним покриттям, цільове призначення - 03.15. (для будівництва та обслуговування інших будівель громадської забудови)  по вул. Олександра Коротченка, біля будинку № 5,               м.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Юридичній особі Управління культури, національностей, релігій, молоді та спорту Первомайської міської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рипинення та набуття права постійного користування земельними ділянкам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6-30T13:02:00Z</cp:lastPrinted>
  <dcterms:modified xsi:type="dcterms:W3CDTF">2023-07-06T12:51:00Z</dcterms:modified>
  <cp:revision>867</cp:revision>
  <dc:subject/>
  <dc:title/>
</cp:coreProperties>
</file>