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земельних сервітутів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34 частини 1 статті 26 «Про місцеве самоврядування в Україні» від 21.05.1997 року № 280/97-ВР, зі змінами та доповненнями, статей 12, 79¹, 98, 99, 100, 101, 124¹ Земельного кодексу України від           25.10.2001 року № 2768-ІІІ, зі змінами та доповненнями, статей 25, 55¹ Закону України «Про землеустрій» 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2.05.2003 року № 858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заяви гр. Валянського В.В. від 29.05.2023 року 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589/3.13.2-25, 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590/3.13.2-25, №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591/3.13.2-25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осовно затвердження технічних документацій із землеустрою щодо встановлення (відновлення) меж частин земельних ділянок, на які поширюється  право сервітуту, по                     вул. Олександра Коротченка, 2-ж,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сервітуту,</w:t>
      </w:r>
      <w:r>
        <w:rPr>
          <w:sz w:val="28"/>
          <w:szCs w:val="28"/>
          <w:lang w:val="uk-UA"/>
        </w:rPr>
        <w:t xml:space="preserve">                  площею 0,0033 га від загальної площі 0,0077 га вул. Олександра Коротченка,           2-ж (кадастровий номер 4810400000:06:023:0120), яка перебуває в постійному користуванні КП «Первомайський міський парк культури та відпочинку «Дружба народів» (рішення міської ради від 03.05.2023 року № 14               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их ділянок, на які поширюються права сервітуту</w:t>
      </w:r>
      <w:r>
        <w:rPr>
          <w:sz w:val="28"/>
          <w:szCs w:val="28"/>
          <w:lang w:val="uk-UA"/>
        </w:rPr>
        <w:t>»).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1.1. Встановити фізичній особі Валянський Валентин Валерійович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33 га від загальної площі 0,0077 га                            для розміщення тимчасової споруди (торгівельного павільйону № 1) по                      вул. Олександра Коротченка, 2-ж, м. Первомайськ, Миколаївська область (кадастровий номер 4810400000:06:023:0120), терміном на 2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від 03.02.2023 року, номер запису про інше речове право: 49476815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сервітуту,</w:t>
      </w:r>
      <w:r>
        <w:rPr>
          <w:sz w:val="28"/>
          <w:szCs w:val="28"/>
          <w:lang w:val="uk-UA"/>
        </w:rPr>
        <w:t xml:space="preserve">                  площею 0,0022 га від загальної площі 0,0077 га вул. Олександра               Коротченка, 2-ж (кадастровий номер 4810400000:06:023:0120), яка перебуває в постійному користуванні КП «Первомайський міський парк культури та відпочинку «Дружба народів» (рішення міської ради від 03.05.2023 року № 14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их ділянок, на які поширюються права сервітуту</w:t>
      </w:r>
      <w:r>
        <w:rPr>
          <w:sz w:val="28"/>
          <w:szCs w:val="28"/>
          <w:lang w:val="uk-UA"/>
        </w:rPr>
        <w:t>»)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2.1. Встановити фізичній особі Валянський Валентин Валерійович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22 га від загальної площі 0,0077 га                            для розміщення тимчасової споруди (торгівельного павільйону № 2) по                      вул. Олександра Коротченка, 2-ж, м. Первомайськ, Миколаївська область (кадастровий номер 4810400000:06:023:0120), терміном на 2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від 03.02.2023 року, номер запису про інше речове право: 49476815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сервітуту,</w:t>
      </w:r>
      <w:r>
        <w:rPr>
          <w:sz w:val="28"/>
          <w:szCs w:val="28"/>
          <w:lang w:val="uk-UA"/>
        </w:rPr>
        <w:t xml:space="preserve">                  площею 0,0022 га від загальної площі 0,0077 га вул. Олександра Коротченка,           2-ж (кадастровий номер 4810400000:06:023:0120), яка перебуває в постійному користуванні КП «Первомайський міський парк культури та відпочинку «Дружба народів» (рішення міської ради від 03.05.2023 року № 14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их документацій із землеустрою щодо встановлення меж частин земельних ділянок, на які поширюються права сервітуту</w:t>
      </w:r>
      <w:r>
        <w:rPr>
          <w:sz w:val="28"/>
          <w:szCs w:val="28"/>
          <w:lang w:val="uk-UA"/>
        </w:rPr>
        <w:t>»)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3.1. Встановити фізичній особі Валянський Валентин Валерійович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22 га від загальної площі 0,0077 га                            для розміщення тимчасової споруди (торгівельного павільйону № 3) по                      вул. Олександра Коротченка, 2-ж, м. Первомайськ, Миколаївська область (кадастровий номер 4810400000:06:023:0120), терміном на 2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від 03.02.2023 року, номер запису про інше речове право: 49476815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Фізичній особі Валянський Валентин Валерійови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ернутися до КП «Первомайський міський парк культури та відпочинку «Дружба народів» для укладення договорів про встановлення земельного сервіту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</w:t>
      </w:r>
      <w:r>
        <w:rPr>
          <w:sz w:val="28"/>
          <w:szCs w:val="28"/>
        </w:rPr>
        <w:t>Після підписання договор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становлення земельного сервітуту з</w:t>
      </w:r>
      <w:r>
        <w:rPr>
          <w:sz w:val="28"/>
          <w:szCs w:val="28"/>
        </w:rPr>
        <w:t xml:space="preserve">вернутися до суб’єкта державної реєстрації прав для реєстрації </w:t>
      </w:r>
      <w:r>
        <w:rPr>
          <w:sz w:val="28"/>
          <w:szCs w:val="28"/>
          <w:lang w:val="uk-UA"/>
        </w:rPr>
        <w:t>земельних сервітутів</w:t>
      </w:r>
      <w:r>
        <w:rPr>
          <w:sz w:val="28"/>
          <w:szCs w:val="28"/>
        </w:rPr>
        <w:t xml:space="preserve">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>Про встановлення земельних сервітуті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 xml:space="preserve">із </w:t>
    </w:r>
    <w:r>
      <w:rPr>
        <w:sz w:val="22"/>
        <w:szCs w:val="22"/>
        <w:lang w:val="uk-UA"/>
      </w:rPr>
      <w:fldChar w:fldCharType="begin"/>
    </w:r>
    <w:r>
      <w:rPr>
        <w:sz w:val="22"/>
        <w:szCs w:val="22"/>
        <w:lang w:val="uk-UA"/>
      </w:rPr>
      <w:instrText xml:space="preserve"> NUMPAGES \* ARABIC </w:instrText>
    </w:r>
    <w:r>
      <w:rPr>
        <w:sz w:val="22"/>
        <w:szCs w:val="22"/>
        <w:lang w:val="uk-UA"/>
      </w:rPr>
      <w:fldChar w:fldCharType="separate"/>
    </w:r>
    <w:r>
      <w:rPr>
        <w:sz w:val="22"/>
        <w:szCs w:val="22"/>
        <w:lang w:val="uk-UA"/>
      </w:rPr>
      <w:t>3</w:t>
    </w:r>
    <w:r>
      <w:rPr>
        <w:sz w:val="22"/>
        <w:szCs w:val="22"/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6-30T09:37:00Z</cp:lastPrinted>
  <dcterms:modified xsi:type="dcterms:W3CDTF">2023-07-06T12:28:00Z</dcterms:modified>
  <cp:revision>537</cp:revision>
  <dc:subject/>
  <dc:title/>
</cp:coreProperties>
</file>