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 земельних</w:t>
      </w:r>
    </w:p>
    <w:p>
      <w:pPr>
        <w:pStyle w:val="Normal"/>
        <w:ind w:right="-5" w:hanging="0"/>
        <w:rPr/>
      </w:pPr>
      <w:r>
        <w:rPr>
          <w:rStyle w:val="Rvts0"/>
          <w:sz w:val="28"/>
          <w:szCs w:val="28"/>
          <w:lang w:val="uk-UA"/>
        </w:rPr>
        <w:t>ділянок по вул. Корабельна, біля торгівельного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центру «Корабел», на які поширюю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 2768-ІІІ, зі змінами та доповненнями, статей 25, 55¹ Закону України             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розглянувши листи КП «Первомайський міський парк культури та відпочинку «Дружба народів» від 19.04.2023 року № 32 та № 33 стосовно  надання згоди на встановлення земельних сервітутів, враховуючи заяви гр. Шемчук Л.Ю. від 20.04.2023 року № 1247/3.13.2-25 та № 1248/3.13.2-25 щодо надання дозволу на розроблення технічних документацій із землеустрою щодо встановлення меж частин земельних ділянок </w:t>
      </w:r>
      <w:r>
        <w:rPr>
          <w:rStyle w:val="Rvts0"/>
          <w:sz w:val="28"/>
          <w:szCs w:val="28"/>
          <w:lang w:val="uk-UA"/>
        </w:rPr>
        <w:t>по вул. Корабельна, біля торгівельного центру «Корабел»</w:t>
      </w:r>
      <w:r>
        <w:rPr>
          <w:sz w:val="28"/>
          <w:szCs w:val="28"/>
          <w:lang w:val="uk-UA"/>
        </w:rPr>
        <w:t>, на які поширюються права сервітуту, для розміщення тимчасових споруд (торгівельних павільйонів № 1 та № 2)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фізичній особі Шемчук Людмила Юрії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27 га від загальної площі 0,1921 га по вул. Корабельна, біля торгівельного центру «Корабел» (кадастровий номер 4810400000:03:060:0034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 для розміщення тимчасової споруди (торгівельного павільйону № 1) на території ринку по                         вул. Корабельна, біля торгівельного центру «Корабел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адати дозвіл фізичній особі Шемчук Людмила Юрії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27 га від загальної площі 0,1921 га по вул. Корабельна, біля торгівельного центру «Корабел» (кадастровий номер 4810400000:03:060:0034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 для розміщення тимчасової споруди (торгівельного павільйону № 2) на території ринку по                         вул. Корабельна, біля торгівельного центру «Корабел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Фізичній особі Шемчук Людмила Юрії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их документацій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 земельних ділянок по вул. Корабельна, біля торгівельного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центру «Корабел», на які поширюю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09:25:00Z</cp:lastPrinted>
  <dcterms:modified xsi:type="dcterms:W3CDTF">2023-07-06T12:20:00Z</dcterms:modified>
  <cp:revision>546</cp:revision>
  <dc:subject/>
  <dc:title/>
</cp:coreProperties>
</file>