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П «Первомайський міський парк культур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 відпочинку «Дружба народі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92, 123, 134 Земельного кодексу України 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ішення міської ради від 16.10.2015 року № 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враховуючи лист відділу містобудування та архітектури від 03.06.2023 року № 68/03.6, </w:t>
      </w:r>
      <w:r>
        <w:rPr>
          <w:sz w:val="28"/>
          <w:szCs w:val="28"/>
        </w:rPr>
        <w:t xml:space="preserve">розглянувши лист КП «Первомайський міський парк культури та відпочинку «Дружба народів» від 01.06.2023 року № 41 щодо надання дозволу на виготовлення проекту землеустрою щодо відведення в постійне користування земельної ділянки для обслуговування парку біля земельної ділянки по         вул. Михайла Грушевського, 12, міська рад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Комунальне підприємство Первомайської міської ради «Первомайський міський парк культури та відпочинку «Дружба народів» на розроблення проекту землеустрою щодо відведення в постійне користування земельної ділянки орієнтовною площею 1,1000 га  для обслуговування парку культури та відпочинку «Дружба народів» біля земельної ділянки по вул. Михайла Грушевського, 12, м.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Юридичній особі Комунальне підприємство Первомайської міської ради «Первомайський міський парк культури та відпочинку «Дружба народів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земельної ділянки в постійне користування КП «Первомайський міський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арк культури та відпочинку «Дружба народів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3-06-30T16:16:00Z</cp:lastPrinted>
  <dcterms:modified xsi:type="dcterms:W3CDTF">2023-07-06T12:50:00Z</dcterms:modified>
  <cp:revision>849</cp:revision>
  <dc:subject/>
  <dc:title/>
</cp:coreProperties>
</file>