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ої ради від 25.05.2023 року № 25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о надання дозволу на розроблення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у землеустрою щодо зміни цільового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чення земельної ділянки по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ул. Василя Жуковського, 65-а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34 частини  1 статті 26 Закону України  «Про місцеве  самоврядування в Україні» від 21.05.1997 року № 280/97-ВР, зі змінами та доповненнями, статті 12 Земельного кодексу України від 25.10.2001 року № 2768-ІІІ, зі змінами та доповненням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Державних будівельних норм України В.2.2-15:2019 Зміна № 1 «Будинки і споруди. Житлові будинки», </w:t>
      </w:r>
      <w:r>
        <w:rPr>
          <w:sz w:val="28"/>
          <w:szCs w:val="28"/>
          <w:lang w:val="uk-UA"/>
        </w:rPr>
        <w:t xml:space="preserve">враховуючи лист відділу містобудування та архітектури виконавчого комітету Первомайської міської ради від 01.06.2023 року № 63/03.6 щодо внесення змін до рішення міської ради від 25.05.2023 року № 25, в частині зміни цільового призначення земельної ділянки по вул. </w:t>
      </w:r>
      <w:r>
        <w:rPr>
          <w:sz w:val="28"/>
          <w:szCs w:val="28"/>
        </w:rPr>
        <w:t>Василя Жуковського, 65-а</w:t>
      </w:r>
      <w:r>
        <w:rPr>
          <w:sz w:val="28"/>
          <w:szCs w:val="28"/>
          <w:lang w:val="uk-UA"/>
        </w:rPr>
        <w:t>, у зв’язку зі зміною визначення поняття «багатоквартирний житловий будинок», розглянувши заяву гр. Селецька Л.Є. від 04.06.2023 року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внесення змін до цільового призначення землі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зміни до пункту 1 рішення міської ради  від 25.05.2023 року               № 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Про надання дозволу на розроблення проекту землеустрою щодо зміни цільового призначення земельної ділянки по вул. Василя Жуковського, 65-а», замінивши в пункті 1 рішення вираз «02.03 – для будівництва і обслуговування багатоквартирного житлового будинку» на «02.07 – для іншої житлової забудови».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3-06-05T09:27:00Z</cp:lastPrinted>
  <dcterms:modified xsi:type="dcterms:W3CDTF">2023-07-06T12:32:00Z</dcterms:modified>
  <cp:revision>694</cp:revision>
  <dc:subject/>
  <dc:title/>
</cp:coreProperties>
</file>