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4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2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567" w:leader="none"/>
          <w:tab w:val="left" w:pos="900" w:leader="none"/>
          <w:tab w:val="center" w:pos="4153" w:leader="none"/>
          <w:tab w:val="right" w:pos="8505" w:leader="none"/>
        </w:tabs>
        <w:jc w:val="center"/>
        <w:outlineLvl w:val="0"/>
        <w:rPr>
          <w:sz w:val="28"/>
          <w:szCs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нормативної грошової оцінки 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жах Первомайської міської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Миколаївської області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                     «Про місцеве самоврядування в Україні» від 21.05.1997 року № 280/97-ВР,                        зі змінами та доповненнями, статті 12 Земельного кодексу України                           від 25.10.2001 року № 2768-ІІІ, зі змінами та доповненнями, статей  18, 23 Закону України «Про оцінку земель» від 11.12.2003 року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статті 271 Податкового кодексу України від </w:t>
      </w:r>
      <w:r>
        <w:rPr>
          <w:rStyle w:val="StrongEmphasis"/>
          <w:b w:val="false"/>
          <w:sz w:val="28"/>
          <w:szCs w:val="28"/>
        </w:rPr>
        <w:t xml:space="preserve">02.12.2010 року            № </w:t>
      </w:r>
      <w:r>
        <w:rPr>
          <w:sz w:val="28"/>
          <w:szCs w:val="28"/>
        </w:rPr>
        <w:t>2755-VI,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зі змінами та доповненнями, Постанови Кабінету Міністрів України від 03.11.2021 року № 1147 </w:t>
      </w:r>
      <w:r>
        <w:rPr>
          <w:rStyle w:val="StrongEmphasis"/>
          <w:b w:val="false"/>
          <w:sz w:val="28"/>
          <w:szCs w:val="28"/>
        </w:rPr>
        <w:t xml:space="preserve">«Про затвердження Методики нормативної грошової оцінки земельних ділянок», </w:t>
      </w:r>
      <w:r>
        <w:rPr>
          <w:sz w:val="28"/>
          <w:szCs w:val="28"/>
        </w:rPr>
        <w:t>зі змінами та доповненнями, 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з нормативної грошової оцінки земельних ділянок в межах Первомайської міської територіальної громади Миколаївської області, розроблену КОНСОРЦІУМ «ОБ’ЄДНАНІ ГЕОДЕЗИЧНІ КОМПАНІЇ» в  2023 році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стосувати нормативну грошову оцінку земельних ділянок                                     в  межах Первомайської міської територіальної громади Миколаївської області               з 01.01.2024 року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Визнати таким, що втратило чинність, рішення міської ради від 30.06.2016 року № 11 «Про затвердження технічної документації з нормативної грошової оцінки земель м. Первомайська»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Олег ДЕМЧЕНКО</w:t>
      </w:r>
      <w:r>
        <w:rPr>
          <w:sz w:val="20"/>
          <w:szCs w:val="20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Богопільська, 44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6-30T09:52:00Z</cp:lastPrinted>
  <dcterms:modified xsi:type="dcterms:W3CDTF">2023-07-13T08:10:00Z</dcterms:modified>
  <cp:revision>768</cp:revision>
  <dc:subject/>
  <dc:title/>
</cp:coreProperties>
</file>