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768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буття права постій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ристування земельною ділянк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о вул. Молодіжна, 9 в с. Чаусове Друг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вомайського району Миколаїв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зі змінами та доповненнями, статей 12, 92, 123 Земельного кодексу України від 25.10.2001 року № 2768-ІІІ, зі змінами та доповненнями, розглянувши клопотання                    КП «Первомайський міський центр первинної медико-санітарної допомоги»  від 10.05.2023 року № 692 стосовно затвердження проекту землеустрою та надання в постійне користування земельної ділянки по вул. Молодіжна, 9 в             с. Чаусове Друге Первомайського району Миколаївської області, міська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проект землеустрою щодо відведення земельної ділянки в постійне користування для обслуговування будівлі фельдшерсько-акушерського пункту по вул. Молодіжна, 9, с. Чаусове Друге, Первомайський район, Миколаївська область (рішення міської ради від 04.04.2023 року № 15 «Про надання дозволу на розроблення проекту землеустрою щодо відведення в постійне користування земельної ділянки по вул. Молодіжна, 9, с. Чаусове Друге»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в постійне користування юридичній особі Комунальне підприємство «Первомайський міський центр первинної медико-санітарної допомоги» Первомайської міської ради, за умови виконання пункту 2. рішення, земельну ділянку площею 0,0950 га для обслуговування будівлі фельдшерсько-акушерського пункту (цільове призначення землі 03.03 – для будівництва та обслуговування будівель закладів охорони здоров’я та соціальної допомоги) по вул. Молодіжна, 9, с. Чаусове Друге, Первомайський район, Миколаївська область (кадастровий номер земельної ділянки 4825484000:04:001:0011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Юридичній особі Комунальне підприємство «Первомайський міський центр первинної медико-санітарної допомоги» Первомайської міської 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буття права постійного користування земельною ділянкою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о вул. Молодіжна, 9 в с. Чаусове Друге Первомайського району Миколаївської області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3-05-26T11:01:00Z</cp:lastPrinted>
  <dcterms:modified xsi:type="dcterms:W3CDTF">2023-06-01T11:48:00Z</dcterms:modified>
  <cp:revision>884</cp:revision>
  <dc:subject/>
  <dc:title/>
</cp:coreProperties>
</file>