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землеустрою щодо відведення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клопотання ПСП «Відродження» від 11.05.2023 року № 75, № 76, № 77 стосовно надання дозволу на розроблення проектів землеустрою щодо відведення в користування на умовах оренди земельних ділянок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 Надати дозвіл юридичній особі Приватне сільськогосподарське підприємство «Відродження» на розроблення проектів землеустрою щодо відведення в користування на умовах оренди земельних ділянок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орієнтовною площею 0,3400 га для обслуговування нежитлової будівлі, будинку культури (витяг про державну реєстрацію прав від 26.12.2012 року № 38850737), цільове призначення землі 03.15 - для будівництва та обслуговування інших будівель громадської забудови по вул. Широка                (40 років Жовтня), 45,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2. орієнтовною площею 0,2370 га для обслуговування комплексу нежитлових будівель (витяг про державну реєстрацію прав від 26.12.2012 року № 38850813), цільове призначення землі 03.15 - для будівництва та обслуговування інших будівель громадської забудови по вул. Широка                (40 років Жовтня), 47,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3. орієнтовною площею 0,7039 га для обслуговування комплексу нежитлових будівель (витяг про державну реєстрацію прав від 27.12.2012 року № 38851524), цільове призначення землі 03.15 - для будівництва та обслуговування інших будівель громадської забудови по вул. Нова, 10,                       с. Грушівка, Первомайський район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Юридичній особі Приватне сільськогосподарське підприємство «Відродження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7"/>
          <w:szCs w:val="27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 земельних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ілянок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1:10:00Z</cp:lastPrinted>
  <dcterms:modified xsi:type="dcterms:W3CDTF">2023-06-01T12:01:00Z</dcterms:modified>
  <cp:revision>879</cp:revision>
  <dc:subject/>
  <dc:title/>
</cp:coreProperties>
</file>