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47688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МІСЬКА</w:t>
      </w:r>
      <w:r>
        <w:rPr>
          <w:sz w:val="36"/>
          <w:szCs w:val="36"/>
        </w:rPr>
        <w:t xml:space="preserve">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8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 w:val="24"/>
        </w:rPr>
      </w:pPr>
      <w:r>
        <w:rPr>
          <w:sz w:val="32"/>
          <w:szCs w:val="32"/>
          <w:u w:val="single"/>
        </w:rPr>
        <w:t>44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40"/>
          <w:lang w:val="en-US" w:eastAsia="en-US"/>
        </w:rPr>
      </w:pPr>
      <w:r>
        <w:rPr>
          <w:b/>
          <w:sz w:val="28"/>
          <w:szCs w:val="40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5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2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пинення договорів про встановлення 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истого строкового сервітуту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дповідно до пункту 34 частини 1 статті 26 «Про місцеве самоврядування в Україні» від 21.05.1997 року № 280/97-ВР, зі змінами та доповненнями, постанови Кабінету Міністрів України </w:t>
      </w: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>від 25 травня 2011 року № 548                   «П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ро затвердження Порядку проведення експертизи містобудівної документації</w:t>
      </w: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 xml:space="preserve">», згідно з якою втратила чинніст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анова Кабінету Міністрів України </w:t>
      </w: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6 серпня 2009 року № 982 «Про затвердження Порядку розміщення малих архітектурних форм для провадження підприємницької діяльності», якою було передбачено </w:t>
      </w:r>
      <w:r>
        <w:rPr>
          <w:rFonts w:cs="Times New Roman" w:ascii="Times New Roman" w:hAnsi="Times New Roman"/>
          <w:sz w:val="28"/>
          <w:szCs w:val="28"/>
          <w:lang w:val="uk-UA"/>
        </w:rPr>
        <w:t>розміщення  малих архітектурних  форм  та укладення договорів особистого строкового сервітуту, розглянувши заяву                 гр. Ковальчук К.О. від 09.05.2023 року № 1374/3.13.2-25 стосовно розірвання договорів про встановлення особистого строкового сервітуту, міська рада</w:t>
      </w:r>
    </w:p>
    <w:p>
      <w:pPr>
        <w:pStyle w:val="Normal"/>
        <w:ind w:right="-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Припинити фізичній особі Ковальчук Катерина Опанасівна договори про встановлення особистого строкового сервітуту:</w:t>
      </w:r>
    </w:p>
    <w:p>
      <w:pPr>
        <w:pStyle w:val="HTML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1.  від 13.07.2010 року № 17, на земельну ділянку площею 3 кв. м.                 для розміщення ізотермічної цистерни (торгівля квасом) по вул. Богопільська, між шашличною та АГЗП, м. Первомайськ, Миколаївська область;</w:t>
      </w:r>
    </w:p>
    <w:p>
      <w:pPr>
        <w:pStyle w:val="HTML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2.  від 13.07.2010 року № 18, на земельну ділянку площею 3 кв. м.                 для розміщення ізотермічної цистерни (торгівля квасом) по вул. Вознесенська, в районі райхлібзаводу, м. Первомайськ, Миколаївська область;</w:t>
      </w:r>
    </w:p>
    <w:p>
      <w:pPr>
        <w:pStyle w:val="HTML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3.  від 13.07.2010 року № 19, на земельну ділянку площею 3 кв. м.                 для розміщення ізотермічної цистерни (торгівля квасом) по вул. Михайла Грушевського, біля скверу «Визволення», м. Первомайськ, Миколаївська область;</w:t>
      </w:r>
    </w:p>
    <w:p>
      <w:pPr>
        <w:pStyle w:val="HTML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4.  від 13.07.2010 року № 20, на земельну ділянку площею 3 кв. м.                 для розміщення ізотермічної цистерни (торгівля квасом) по вул. Тараса Шевченка, біля магазину «МТС», м. Первомайськ, Миколаївська область;</w:t>
      </w:r>
    </w:p>
    <w:p>
      <w:pPr>
        <w:pStyle w:val="HTML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5.  від 13.07.2010 року № 21, на земельну ділянку площею 3 кв. м.                 для розміщення ізотермічної цистерни (торгівля квасом) по вул. Жана-Поля Марата, м. Первомайськ, Миколаївська область.</w:t>
      </w:r>
    </w:p>
    <w:p>
      <w:pPr>
        <w:pStyle w:val="HTML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HTML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 w:before="0" w:after="0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</w:t>
      </w:r>
    </w:p>
    <w:p>
      <w:pPr>
        <w:pStyle w:val="22"/>
        <w:spacing w:lineRule="auto" w:line="240" w:before="0" w:after="0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    </w:t>
        <w:tab/>
        <w:t>Олег ДЕМЧЕНКО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ind w:right="-5" w:hanging="0"/>
      <w:jc w:val="center"/>
      <w:rPr/>
    </w:pPr>
    <w:r>
      <w:rPr>
        <w:b/>
        <w:sz w:val="18"/>
        <w:szCs w:val="18"/>
        <w:lang w:val="uk-UA"/>
      </w:rPr>
      <w:t>Про припинення договорів про встановлення особистого строкового сервітуту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/>
  </w:style>
  <w:style w:type="character" w:styleId="2">
    <w:name w:val=" Знак Знак2"/>
    <w:basedOn w:val="Style12"/>
    <w:qFormat/>
    <w:rPr/>
  </w:style>
  <w:style w:type="character" w:styleId="Rvts9">
    <w:name w:val="rvts9"/>
    <w:basedOn w:val="Style12"/>
    <w:qFormat/>
    <w:rPr/>
  </w:style>
  <w:style w:type="character" w:styleId="Rvts23">
    <w:name w:val="rvts23"/>
    <w:basedOn w:val="Style12"/>
    <w:qFormat/>
    <w:rPr/>
  </w:style>
  <w:style w:type="character" w:styleId="Style13">
    <w:name w:val=" Знак Знак"/>
    <w:basedOn w:val="Style12"/>
    <w:qFormat/>
    <w:rPr>
      <w:rFonts w:ascii="Courier New" w:hAnsi="Courier New" w:cs="Courier New"/>
    </w:rPr>
  </w:style>
  <w:style w:type="character" w:styleId="Rvts15">
    <w:name w:val="rvts1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3-05-26T11:14:00Z</cp:lastPrinted>
  <dcterms:modified xsi:type="dcterms:W3CDTF">2023-06-01T12:24:00Z</dcterms:modified>
  <cp:revision>500</cp:revision>
  <dc:subject/>
  <dc:title/>
</cp:coreProperties>
</file>