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  <w:lang w:val="uk-UA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у               гр. Кремсалюк Д.О. від 05.05.2023 року № 298/3.13.2-25 стосовно укладення на новий строк договору оренди земельної ділянки по вул. Михайла Грушевського, в районі автобусної зупинки «Сквер Перемоги»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ласти з фізичною особою Кремсалюк Дмитро Олексійович (за умови виконання пункту 1.1. рішення) договір оренди земельної ділянки (кадастровий номер 4810400000:07:074:0007) площею 0,0002 га для обслуговування майданчика виносної торгівлі (цільове призначення землі згідно з КВЦПЗ – 03.07 – для будівництва та обслуговування будівель торгівлі) по вул. Михайла Грушевського, в районі автобусної зупинки «Сквер Перемоги»,                                  м. Первомайськ, Миколаївська область, на новий строк, терміном на 5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1. Фізичній особі Кремсалюк Дмитро Олекс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3-05-26T11:47:00Z</cp:lastPrinted>
  <dcterms:modified xsi:type="dcterms:W3CDTF">2023-06-01T12:06:00Z</dcterms:modified>
  <cp:revision>1252</cp:revision>
  <dc:subject/>
  <dc:title>                                    ПЕРВОМАЙСЬКА  МІСЬКА  РАДА                 проект</dc:title>
</cp:coreProperties>
</file>