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800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Унтілової О.Ю. стосовно затвердження проекту землеустрою щодо зміни цільового призначення земельної ділянк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3:000:0146), яка належить на праві приватної власності громадянці Унтілова Олена Юріївна (витяг з Державного реєстру речових прав на нерухоме майно про реєстрацію права власності від 26.04.2017 року, номер запису про право власності: 20155744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600 га                   по вул. Павла Поповича, 51-б/5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3:000:0146)  на 02.01. - 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Унтілова Олена Юр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3-05-26T10:40:00Z</cp:lastPrinted>
  <dcterms:modified xsi:type="dcterms:W3CDTF">2023-06-01T11:05:00Z</dcterms:modified>
  <cp:revision>2694</cp:revision>
  <dc:subject/>
  <dc:title/>
</cp:coreProperties>
</file>