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ж земельних ділянок в натурі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(на місцевості) для ведення товарного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ільськогосподарського виробниц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, 130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озглянувши заяву гр. Медзяновської Л.О. від 28.04.2023 року                                    № 1296/3.13.2-25 стосовно надання дозволу на виготовлення технічної документації із землеустрою щодо встановлення меж земельних ділянок колишнього КСП «Світанок» для ведення товарного сільськогосподарського виробництва в межах території колишньої  Кам’янобалківської сільської ради, враховуючи рішення Первомайського міськрайонного суду від 07.09.2021 року по справі № 484/1462/21 про визнання за гр. Медзяновською Л.О. права на земельну частку (пай), із земель колишнього КСП «Світанок»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технічних документацій із землеустрою щодо встановлення (відновлення) меж земельних ділянок в натурі (на місцевості) на території Кам’янобалківського старостинського округу, Первомайський район, Миколаївська область: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едзяновська Людмила Олександрівна (ідентифікаційний номер хххххххххх) площею 1,4616 га (кадастровий номер 4825481800:03:000:0664) для ведення товарного сільськогосподарського виробництва (01.01)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Медзяновська Людмила Олександрівна (ідентифікаційний номер хххххххххх) площею 2,3300 га (кадастровий номер 4825481800:03:000:0665) для ведення товарного сільськогосподарського виробництва (01.01)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Медзяновська Людмила Олександрівна (ідентифікаційний номер хххххххххх) площею 0,0171 га (кадастровий номер 4825481800:01:000:1300) для ведення товарного сільськогосподарського виробництва (01.01)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 Медзяновська Людмила Олександрівна (ідентифікаційний номер хххххххххх) площею 0,2299 га (кадастровий номер 4825481800:01:000:1301) для ведення товарного сільськогосподарського виробництва (01.01)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ці Медзяновська Людмила Олександр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технічні документації із землеустрою щодо встановлення (відновлення) меж земельних ділянок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технічні документації із землеустрою щодо встановлення (відновлення) меж земельних ділянок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их документацій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их ділянок в натурі (на місцевості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ля ведення товарного сільськогосподарського виробниц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05:00Z</cp:lastPrinted>
  <dcterms:modified xsi:type="dcterms:W3CDTF">2023-06-01T11:56:00Z</dcterms:modified>
  <cp:revision>1188</cp:revision>
  <dc:subject/>
  <dc:title/>
</cp:coreProperties>
</file>