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768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ередачу в оренду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ділянк</w:t>
      </w:r>
      <w:r>
        <w:rPr>
          <w:sz w:val="28"/>
          <w:szCs w:val="28"/>
          <w:lang w:val="uk-UA"/>
        </w:rPr>
        <w:t>и ПрАТ «ВФ Україна»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79',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 xml:space="preserve">, 125, 134 </w:t>
      </w:r>
      <w:r>
        <w:rPr>
          <w:sz w:val="28"/>
          <w:szCs w:val="28"/>
        </w:rPr>
        <w:t>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 зі змінами та доповненнями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унктів 6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>, розглянувши лист ПрАТ «ВФ Україна» від 03.05.2023 року вих. № Т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-23-04103 щодо передачі в користування на умовах оренди земельної ділянки для розміщення та експлуатації об’єктів і споруд телекомунікацій (розміщення обладнання зв’язку) по вул. Богопільська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ab/>
        <w:t>1. Передати юридичній особі Приватне акціонерне товариство                        «ВФ Україна», за умови виконання пункту 1.1. рішення, у користування на умовах оренди строком на 49 років земельну ділянку площею 0,1600 га                         для розміщення обладнання зв’язку (код цільового призначення землі                   13.01 -  розміщення та експлуатації об’єктів і споруд телекомунікацій) по               вул. Богопільська, м. Первомайськ, Миколаївська область, кадастровий номер земельної ділянки 4825400000:01:000:0266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 Юридичній особі Приватне акціонерне товариство «ВФ Україн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1.3. При розрахунку розміру орендної плати встановити річну ставку орендної плати в розмірі 7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року              № 4 «Про встановлення ставок орендної плати за землю Первомайської міської територіальної громади». </w:t>
      </w:r>
      <w:r>
        <w:rPr>
          <w:rFonts w:cs="Times New Roman" w:ascii="Times New Roman" w:hAnsi="Times New Roman"/>
          <w:b w:val="false"/>
          <w:color w:val="000000"/>
          <w:lang w:val="uk-UA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</w:t>
      </w:r>
      <w:r>
        <w:rPr>
          <w:rFonts w:cs="Times New Roman" w:ascii="Times New Roman" w:hAnsi="Times New Roman"/>
          <w:b w:val="false"/>
          <w:lang w:val="uk-UA"/>
        </w:rPr>
        <w:t xml:space="preserve">и </w:t>
      </w:r>
      <w:r>
        <w:rPr>
          <w:rFonts w:cs="Times New Roman" w:ascii="Times New Roman" w:hAnsi="Times New Roman"/>
          <w:b w:val="false"/>
        </w:rPr>
        <w:t>розмірів орендної плати Первомайською міською радою</w:t>
      </w:r>
      <w:r>
        <w:rPr>
          <w:rFonts w:cs="Times New Roman" w:ascii="Times New Roman" w:hAnsi="Times New Roman"/>
          <w:b w:val="false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>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передачу в оренду </w:t>
    </w:r>
    <w:r>
      <w:rPr>
        <w:b/>
        <w:sz w:val="18"/>
        <w:szCs w:val="18"/>
      </w:rPr>
      <w:t>земельн</w:t>
    </w:r>
    <w:r>
      <w:rPr>
        <w:b/>
        <w:sz w:val="18"/>
        <w:szCs w:val="18"/>
        <w:lang w:val="uk-UA"/>
      </w:rPr>
      <w:t xml:space="preserve">ої </w:t>
    </w:r>
    <w:r>
      <w:rPr>
        <w:b/>
        <w:sz w:val="18"/>
        <w:szCs w:val="18"/>
      </w:rPr>
      <w:t>ділянк</w:t>
    </w:r>
    <w:r>
      <w:rPr>
        <w:b/>
        <w:sz w:val="18"/>
        <w:szCs w:val="18"/>
        <w:lang w:val="uk-UA"/>
      </w:rPr>
      <w:t>и ПрАТ «ВФ Україна»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3-05-26T10:54:00Z</cp:lastPrinted>
  <dcterms:modified xsi:type="dcterms:W3CDTF">2023-06-01T11:37:00Z</dcterms:modified>
  <cp:revision>2725</cp:revision>
  <dc:subject/>
  <dc:title/>
</cp:coreProperties>
</file>