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br w:type="textWrapping" w:clear="all"/>
      </w: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Плану діяль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 енергетичного менедж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Первомай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25 Закону України «Про місцеве самоврядування в Україні» від 21.05.1997 року № 280/97-ВР зі змінами та доповненнями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енергетичну ефективність» від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10.2021 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81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, постановою Кабінету Міністрів України від 23.12.2021 року № 1460 «Про впровадження систем енергетичного менеджменту», ДСТУ ISO 50001:2020 (ISO 50001:2018, IDT) «Системи енергетичного менеджменту. Вимоги та настанова щодо використання»</w:t>
      </w:r>
      <w:bookmarkStart w:id="0" w:name="n8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СТУ ISO 50004:2016 (ISO 50004:2014, IDT) «Системи енергетичного менеджменту. Настанова щодо впровадження, супровід та поліпшення системи енергетичного менеджменту», з метою визначення оперативних цілей систем енергетичного менеджменту, спрямованих на досягнення індикативних цілей систем енергетичного менеджменту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План діяльності систем енергетичного менеджменту виконавчого комітету Первомайської міської ради (додаток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  <w:r>
        <w:br w:type="page"/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Style17"/>
        <w:spacing w:lineRule="atLeast" w:line="225" w:before="0" w:after="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25.05.2023 року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діяльності систем енергетичного менеджме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Первомай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сталості реалізації енергетичної політики виконавчий комітет Первомайської міської ради в рамках енергетичного планування щороку забезпечує організаційний цикл постійного поліпшення систем енергетичного менеджменту та здійснення кожного із чотирьох етапів циклу: планування - виконання - перевірка - коригування:</w:t>
      </w:r>
    </w:p>
    <w:p>
      <w:pPr>
        <w:pStyle w:val="Rvps2"/>
        <w:spacing w:before="0" w:after="0"/>
        <w:ind w:firstLine="567"/>
        <w:jc w:val="both"/>
        <w:rPr/>
      </w:pPr>
      <w:bookmarkStart w:id="1" w:name="n190"/>
      <w:bookmarkEnd w:id="1"/>
      <w:r>
        <w:rPr>
          <w:sz w:val="28"/>
          <w:szCs w:val="28"/>
          <w:lang w:val="uk-UA"/>
        </w:rPr>
        <w:t xml:space="preserve">1. планування - проведення аналізу і визначення індикаторів (показників) енергоефективності (ІЕЕ), постановку цілей, задач і розроблення планів заходів, необхідних для досягнення результатів, які сприятимуть підвищенню рівня енергетичної ефективності відповідно до енергетичної політики організації; </w:t>
      </w:r>
    </w:p>
    <w:p>
      <w:pPr>
        <w:pStyle w:val="Rvps2"/>
        <w:spacing w:before="0" w:after="0"/>
        <w:ind w:firstLine="567"/>
        <w:jc w:val="both"/>
        <w:rPr/>
      </w:pPr>
      <w:bookmarkStart w:id="2" w:name="n191"/>
      <w:bookmarkEnd w:id="2"/>
      <w:r>
        <w:rPr>
          <w:sz w:val="28"/>
          <w:szCs w:val="28"/>
          <w:lang w:val="uk-UA"/>
        </w:rPr>
        <w:t xml:space="preserve">2. виконання - впровадження планів заходів, визначених систем енергетичного менеджменту; </w:t>
      </w:r>
    </w:p>
    <w:p>
      <w:pPr>
        <w:pStyle w:val="Rvps2"/>
        <w:spacing w:before="0" w:after="0"/>
        <w:ind w:firstLine="567"/>
        <w:jc w:val="both"/>
        <w:rPr/>
      </w:pPr>
      <w:bookmarkStart w:id="3" w:name="n192"/>
      <w:bookmarkEnd w:id="3"/>
      <w:r>
        <w:rPr>
          <w:sz w:val="28"/>
          <w:szCs w:val="28"/>
          <w:lang w:val="uk-UA"/>
        </w:rPr>
        <w:t>3. перевірка - здійснення моніторингу та вимірювання досягнення:</w:t>
      </w:r>
    </w:p>
    <w:p>
      <w:pPr>
        <w:pStyle w:val="Rvps2"/>
        <w:spacing w:before="0" w:after="0"/>
        <w:ind w:firstLine="567"/>
        <w:jc w:val="both"/>
        <w:rPr/>
      </w:pPr>
      <w:bookmarkStart w:id="4" w:name="n193"/>
      <w:bookmarkEnd w:id="4"/>
      <w:r>
        <w:rPr>
          <w:sz w:val="28"/>
          <w:szCs w:val="28"/>
          <w:lang w:val="uk-UA"/>
        </w:rPr>
        <w:t>3.1. операційних цілей систем енергетичного менеджменту;</w:t>
      </w:r>
    </w:p>
    <w:p>
      <w:pPr>
        <w:pStyle w:val="Rvps2"/>
        <w:spacing w:before="0" w:after="0"/>
        <w:ind w:firstLine="567"/>
        <w:jc w:val="both"/>
        <w:rPr/>
      </w:pPr>
      <w:bookmarkStart w:id="5" w:name="n194"/>
      <w:bookmarkEnd w:id="5"/>
      <w:r>
        <w:rPr>
          <w:sz w:val="28"/>
          <w:szCs w:val="28"/>
          <w:lang w:val="uk-UA"/>
        </w:rPr>
        <w:t>3.2. індикативних цілей систем енергетичного менеджменту;</w:t>
      </w:r>
    </w:p>
    <w:p>
      <w:pPr>
        <w:pStyle w:val="Rvps2"/>
        <w:spacing w:before="0" w:after="0"/>
        <w:ind w:firstLine="567"/>
        <w:jc w:val="both"/>
        <w:rPr/>
      </w:pPr>
      <w:bookmarkStart w:id="6" w:name="n195"/>
      <w:bookmarkEnd w:id="6"/>
      <w:r>
        <w:rPr>
          <w:sz w:val="28"/>
          <w:szCs w:val="28"/>
          <w:lang w:val="uk-UA"/>
        </w:rPr>
        <w:t>3.3. результатів виконання затверджених проєктів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7" w:name="n196"/>
      <w:bookmarkEnd w:id="7"/>
      <w:r>
        <w:rPr>
          <w:sz w:val="28"/>
          <w:szCs w:val="28"/>
          <w:lang w:val="uk-UA"/>
        </w:rPr>
        <w:t>4. коригування - прийняття управлінських рішень щодо перегляду цілей, планів заходів та проєктів і вжиття інших заходів для постійного підвищення рівня енергоефективності.</w:t>
      </w:r>
    </w:p>
    <w:p>
      <w:pPr>
        <w:pStyle w:val="Rvps2"/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Результатом функціонування механізму енергетичного планування є План діяльності систем енергетичного менеджменту виконавчого комітету Первомайської міської ради (далі – План діяльності СЕнМ), який передбачає:</w:t>
      </w:r>
      <w:r>
        <w:rPr>
          <w:lang w:val="uk-UA"/>
        </w:rPr>
        <w:t xml:space="preserve">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р, обробку та проведення аналізу інформації про обсяги споживання енергії/енергетичних ресурсів та комунальних послуг будівлями за поточний та попередні періоди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8" w:name="n173"/>
      <w:bookmarkEnd w:id="8"/>
      <w:r>
        <w:rPr>
          <w:sz w:val="28"/>
          <w:szCs w:val="28"/>
          <w:lang w:val="uk-UA"/>
        </w:rPr>
        <w:t>2. Збір, обробку та проведення аналізу інформації про показники енергетичної ефективності будівель, перелік та стан впроваджених енергоефективних заходів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9" w:name="n174"/>
      <w:bookmarkEnd w:id="9"/>
      <w:r>
        <w:rPr>
          <w:sz w:val="28"/>
          <w:szCs w:val="28"/>
          <w:lang w:val="uk-UA"/>
        </w:rPr>
        <w:t>3. Розрахунок та встановлення операційних цілей систем енергетичного менеджмент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0" w:name="n175"/>
      <w:bookmarkEnd w:id="10"/>
      <w:r>
        <w:rPr>
          <w:sz w:val="28"/>
          <w:szCs w:val="28"/>
          <w:lang w:val="uk-UA"/>
        </w:rPr>
        <w:t>4. Визначення необхідних для досягнення цілей ресурсів та їх джерел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1" w:name="n176"/>
      <w:bookmarkEnd w:id="11"/>
      <w:r>
        <w:rPr>
          <w:sz w:val="28"/>
          <w:szCs w:val="28"/>
          <w:lang w:val="uk-UA"/>
        </w:rPr>
        <w:t>5. Визначення та документальне оформлення операційних цілей, переліку та послідовності заходів для досягнення встановлених ціле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2" w:name="n177"/>
      <w:bookmarkEnd w:id="12"/>
      <w:r>
        <w:rPr>
          <w:sz w:val="28"/>
          <w:szCs w:val="28"/>
          <w:lang w:val="uk-UA"/>
        </w:rPr>
        <w:t>6. Поточний та періодичний моніторинг виконання заходів та досягнення встановлених операційних та індикативних цілей.</w:t>
      </w:r>
    </w:p>
    <w:p>
      <w:pPr>
        <w:pStyle w:val="Rvps2"/>
        <w:spacing w:before="0" w:after="0"/>
        <w:ind w:firstLine="567"/>
        <w:jc w:val="center"/>
        <w:rPr/>
      </w:pPr>
      <w:r>
        <w:rPr/>
        <w:t>План діяльності СЕ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8"/>
        <w:gridCol w:w="1465"/>
        <w:gridCol w:w="2126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</w:tbl>
    <w:p>
      <w:pPr>
        <w:pStyle w:val="Rvps2"/>
        <w:spacing w:before="0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2126"/>
        <w:gridCol w:w="184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оложення про систему енергетичного менеджменту виконавчого комітету Первомайської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овити відкриту базу даних експлуатаційних та енергетичних характеристик будівель установ та закладів бюджетної сфе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економічного розвитку територіальної громади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рейтингову оцінку діяльності установ та закладів бюджетної сфе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альної громади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ува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здійснення заходів, досвіду прийняття технічних та організаційних рішень у сфері енергоефективності, обсягу скорочення споживання енергоресурсів установами та закладами бюджетної сфер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альної громади міської ради, 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ти проведенню заходів (семінарів, тренінгів тощо) з питань впровадження систем енергетичного менеджменту в установах та закладах бюджетної сфер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альної громади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ити заходи з популяризації впровадження систем енергетичного менеджменту в установах та закладах бюджетної сфери, сприяти проведенню сертифікації таки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альної громади міської рад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провадити систему енергомоніторингу будівель та приміщень у виконавчому комітеті міської ради, установах та закладах бюджетної сфери (програма «Енергоплан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Щоденний моніторинг 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альної громади міської ради,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обити перелік критеріїв та індикаторів енергоефектив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територіальної громади міської ради,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нансово-господарський відділ апарату виконавчого комітету міської ради, 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осовувати критерії енергоефективності під час проведення публічних закупівель енергоспоживчої продукції (товарів) та послуг, пов’язаних зі споживанням енерг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-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нансово-господарський відділ апарату виконавчого комітету міської ради, 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обов’язкової сертифікації енергетичної ефективності будівель з опалюваною площею понад 250 квадратних метрів, в усіх приміщеннях, в яких розташовані органи місцевого самоврядування (у разі здійснення ними термомодернізації таких будівел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10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енергетичного аудиту та енергетичної  сертифікації закладів освіти та охорони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ні заклади освіти та охорони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роведення обов’язкової сертифікації енергетичної ефективності будівель, в яких здійснюється термомодернізація, на яку надається державна підтримка та яка має наслідком досягнення класу енергетичної ефективності будівлі не нижче мінімальних вимог до енергетичної ефективності будівл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енергетичного аудиту та енергетичної  сертифікації будівлі Дитячого юнацького центру національного відродження (ДЮНЦ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1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на підставі сертифікації енергетичної ефективності, реалізації заходів з термомодернізації будівель за рахунок коштів місцевих бюджетів, державного бюджету фонду енергоефективності, інвестиційних ресурсів енергосервісних компаній (ЕСКО - механіз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державний бюджет, обласний бюджет, 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та утеплення огороджувальних конструкцій закладу дошкільної освіти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фасаду з утепленням стін Первомайської дитячо-юнацької спортивної школи з видів спорту ім. Тофана В.В. (ДЮСШ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та утеплення огороджувальних конструкцій закладу дошкільної освіти №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фасаду з утепленням стін закладу дошкільної освіти №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фасаду з утепленням стін закладу дошкільної освіти № 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апітальний ремонт фасаду з утепленням стін </w:t>
            </w:r>
            <w:r>
              <w:rPr>
                <w:lang w:val="uk-UA"/>
              </w:rPr>
              <w:t>закладу дошкільної освіти</w:t>
            </w:r>
            <w:r>
              <w:rPr>
                <w:color w:val="000000"/>
                <w:lang w:val="uk-UA"/>
              </w:rPr>
              <w:t xml:space="preserve"> № </w:t>
            </w:r>
            <w:r>
              <w:rPr>
                <w:lang w:val="uk-UA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фасаду з утепленням стін </w:t>
            </w:r>
            <w:r>
              <w:rPr>
                <w:lang w:val="uk-UA"/>
              </w:rPr>
              <w:t>закладу дошкільної освіти</w:t>
            </w:r>
            <w:r>
              <w:rPr>
                <w:color w:val="000000"/>
                <w:lang w:val="uk-UA"/>
              </w:rPr>
              <w:t xml:space="preserve"> № </w:t>
            </w:r>
            <w:r>
              <w:rPr>
                <w:lang w:val="uk-UA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апітальний ремонт та утеплення огороджувальних конструкцій лікувального комплексу № 1, вул. Федора Толбухіна,1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та утеплення огороджувальних конструкцій лікувального комплексу № 2, вул. Федора Толбухіна,1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та утеплення огороджувальних конструкцій лікувального комплексу № 3, вул. Трудової Слави,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2-х поверхової будівлі гінекологічного відділення, 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кардіологічного, неврологічного та хірургічного відділень лікувального комплексу № 1, вул. Федора Толбухіна,1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акушерсько-гінекологічного стаціонару, 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риміщення палацу культури «Фрегат» вул. Корабельна, 30-а (виготовлення проєктно-кошторисної документації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2.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приміщень КЗ «Дитяча музична школа» вул. Театральна, 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еконструкції, капітальних ремонтів, утеплення покрівель будівель закладів та установ бюджетної сфе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частини даху Первомайської гімназії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даху </w:t>
            </w:r>
            <w:r>
              <w:rPr>
                <w:lang w:val="uk-UA"/>
              </w:rPr>
              <w:t>закладу дошкільної освіти</w:t>
            </w:r>
            <w:r>
              <w:rPr>
                <w:color w:val="000000"/>
                <w:lang w:val="uk-UA"/>
              </w:rPr>
              <w:t xml:space="preserve">     № </w:t>
            </w:r>
            <w:r>
              <w:rPr>
                <w:lang w:val="uk-UA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даху Первомайської гімназії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даху Первомайської гімназії №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Batang;바탕" w:cs="Times New Roman" w:ascii="Times New Roman" w:hAnsi="Times New Roman"/>
                <w:lang w:val="uk-UA" w:eastAsia="ko-KR"/>
              </w:rPr>
              <w:t>Реконструкція котельні, вул. Академіка Миколи Амосова, 28, Миколаївської обла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3-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район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Batang;바탕" w:cs="Times New Roman" w:ascii="Times New Roman" w:hAnsi="Times New Roman"/>
                <w:lang w:val="uk-UA" w:eastAsia="ko-KR"/>
              </w:rPr>
              <w:t>Капітальний ремонт даху амбулаторії по вул. Олександра Коротченка, 18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окрівлі  акушерського відділе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 гінекологічного відділення,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окрівлі  консультативної поліклініки, вул. Івана Виговського,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окрівлі МЦКіД ім.Є.Зарницької, 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хайла Грушевського,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поточних ремонтів будівель установ та закладів бюджетної сфе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поточних ремонтів будівель гімназ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поточних ремонтів будівель закладів дошкільної осві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І, ІІ поверху АЗПСМ «Коротченко» відділення профілактичних, медичних оглядів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із заміною вікон) вул. Олександра Коротченка, 18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4 ро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акушерського відділення по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ий ремонт закладів управління культури, національностей, релігій, молоді та спорту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4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поточного ремонту приміщення філії міського центру культури і дозвілля ім. Є. Зарницької мікрорайону «Гілея» по бульвару Миру, 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ведення технічних параметрів комерційних вузлів обліку природного газу та електроенергії у відповідність до вимог чинного законодавства Украї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комерційних вузлів обліку природного газу та електроенергії в закладах осві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-202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вірка технічних параметрів комерційних вузлів обліку природного газу будівлі «Відділення реабілітації», бульвар Миру,5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комерційного вузла обліку електроенергії в акушерсько-гінекологічному стаціонарі, 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5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комерційного вузла обліку електроенергії в палаці культури «Фрегат», вул. Корабельна, 30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і ремонти систем опалення установ та закладів бюджетної сфе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конструкція системи газопостачання Кінецьпільського закладу дошкільної освіти «Струмоч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ехід на індивідуальне електроопалення  </w:t>
            </w:r>
            <w:r>
              <w:rPr>
                <w:rStyle w:val="Hgkelc"/>
                <w:rFonts w:cs="Times New Roman" w:ascii="Times New Roman" w:hAnsi="Times New Roman"/>
                <w:lang w:val="uk-UA"/>
              </w:rPr>
              <w:t>Амбулаторії загальної практики - сімейної медицини</w:t>
            </w:r>
            <w:r>
              <w:rPr>
                <w:rFonts w:cs="Times New Roman" w:ascii="Times New Roman" w:hAnsi="Times New Roman"/>
                <w:lang w:val="uk-UA"/>
              </w:rPr>
              <w:t xml:space="preserve"> «Фрегат-2», вул. Федора Толбухіна,1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ехід на індивідуальне електроопалення </w:t>
            </w:r>
            <w:r>
              <w:rPr>
                <w:rStyle w:val="Hgkelc"/>
                <w:rFonts w:cs="Times New Roman" w:ascii="Times New Roman" w:hAnsi="Times New Roman"/>
                <w:lang w:val="uk-UA"/>
              </w:rPr>
              <w:t>Амбулаторії загальної практики - сімейної медицини</w:t>
            </w:r>
            <w:r>
              <w:rPr>
                <w:rFonts w:cs="Times New Roman" w:ascii="Times New Roman" w:hAnsi="Times New Roman"/>
                <w:lang w:val="uk-UA"/>
              </w:rPr>
              <w:t xml:space="preserve"> «Коротченко», вул. Олександра Коротченка,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ерехід на індивідуальне електроопалення </w:t>
            </w:r>
            <w:r>
              <w:rPr>
                <w:rStyle w:val="Hgkelc"/>
                <w:rFonts w:cs="Times New Roman" w:ascii="Times New Roman" w:hAnsi="Times New Roman"/>
                <w:lang w:val="uk-UA"/>
              </w:rPr>
              <w:t>Амбулаторії загальної практики - сімейної медицини</w:t>
            </w:r>
            <w:r>
              <w:rPr>
                <w:rFonts w:cs="Times New Roman" w:ascii="Times New Roman" w:hAnsi="Times New Roman"/>
                <w:lang w:val="uk-UA"/>
              </w:rPr>
              <w:t xml:space="preserve"> «Трудова Слава», вул. Трудової Слави,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міна вузла обліку теплової енергії будівлі </w:t>
            </w:r>
            <w:r>
              <w:rPr>
                <w:rStyle w:val="Hgkelc"/>
                <w:rFonts w:cs="Times New Roman" w:ascii="Times New Roman" w:hAnsi="Times New Roman"/>
                <w:lang w:val="uk-UA"/>
              </w:rPr>
              <w:t>Амбулаторії загальної практики - сімейної медицини</w:t>
            </w:r>
            <w:r>
              <w:rPr>
                <w:rFonts w:cs="Times New Roman" w:ascii="Times New Roman" w:hAnsi="Times New Roman"/>
                <w:lang w:val="uk-UA"/>
              </w:rPr>
              <w:t xml:space="preserve"> «Коротченко» вул. Олександра Коротченка,18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и опалення лікувального комплексу № 1,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Федора Толбухіна, 1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точний ремонт системи опалення акушерсько-гінекологічного стаціонару,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Богопільська, 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ий ремонт системи опалення консультативної поліклініки, вул. Івана Виговського,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хід на автономне електроопалення в МЦКіД    ім. Є. Зарницько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хайла Грушевського,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6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автономного опалення у Палаці культури «Фрегат», вул. Корабельна,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 в закладах управління освіти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 в закладах управління культури, національностей, релігій, молоді та спорту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 в приміщеннях виконавчого комітету та фінансового управління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фінансове управління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 в будівлях КНП «Первомайська центральна міська багатопрофільна лікарн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 в будівлях КП «Первомайський міський центр первинної медико-санітарної допомог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7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та заміна ламп розжарювання на енергозберігаючі в будівлях КНП «Первомайська центральна районна лікарн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  <w:r>
              <w:rPr>
                <w:lang w:val="uk-UA"/>
              </w:rPr>
              <w:t>НП «Первомайська центральна районна лікарн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ікон та дверей на металопластикові профіл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ікон та дверей на металопластикові профілі в закладах управління освіти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правління </w:t>
            </w:r>
            <w:r>
              <w:rPr>
                <w:color w:val="000000"/>
                <w:lang w:val="uk-UA"/>
              </w:rPr>
              <w:t>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ікон та дверей на металопластикові профілі в закладах управління культури, національностей, релігій, молоді та спорту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ікон та дверей на металопластикові профілі в будівлях КНП «Первомайська центральна міська багатопрофільн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Первомайська центральна міська багатопрофільна лікар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ікон та дверей на металопластикові профілі в будівлях КП «Первомайський міський центр первинної медико-санітарної допомо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П «Первомай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8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міна вікон та дверей на металопластикові профілі в будівлях КНП «Первомайська центральна районн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  <w:r>
              <w:rPr>
                <w:lang w:val="uk-UA"/>
              </w:rPr>
              <w:t>НП «Первомайська центральна районна лікарн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проведення технічних заходів у житловому фонді Первомай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снащення кімнат гуртожитків комунальної форми власності індивідуальними комерційними приладами обліку електроенергії для створення умов з укладання прямих договорів із постачальниками електричної енергії, будинки № 3 та № 20 по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рабель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ення заходів із сертифікації енергетичної ефективності для об’єктів будівництва (нового будівництва, реконструкції, капітального ремонту), що за класом наслідків (відповідальності) належить до об’єктів із середніми (СС2) та значними (СС3) наслідками, а також будівель, в яких здійснюється термомодернізація, на яку надається державна підтри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внутрішньо-будинкових мереж електропостачання багатоквартирних житлових будинків із переведенням квартир на електроопалення вул. Федора Достоєвського, 32,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рабельна, 20, Гвардійська,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учення на основі державно-приватного партнерства фінансового ресурсу інвестиційних компаній для модернізації існуючих теплогенеруючих потужностей закладів бюджетної сфери та впровадження обладнання з виробництва теплової енергії з місцевих альтернативних видів па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5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станови та заклади бюджетної 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риміщень та систем гарячого водопостачання табору «Гарт» та Первомайської дитячо-юнацької спортивної школи з видів спорту ім. Тофана В.В. (ДЮСШ) з встановленням сонячних колекторів та теплового насо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наявності фінансування (бюджет Первомайської міської територіальної громади)  </w:t>
            </w:r>
          </w:p>
        </w:tc>
      </w:tr>
    </w:tbl>
    <w:p>
      <w:pPr>
        <w:pStyle w:val="Rvps2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bookmarkStart w:id="13" w:name="n178"/>
      <w:bookmarkStart w:id="14" w:name="n178"/>
      <w:bookmarkEnd w:id="14"/>
    </w:p>
    <w:p>
      <w:pPr>
        <w:pStyle w:val="Default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ДМИТРО МАЛІШЕВСЬКИЙ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атвердження Плану діяльності систем енергетичного менеджменту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иконавчого комітету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атвердження Плану діяльності систем енергетичного менеджменту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иконавчого комітету 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затвердження Плану діяльності систем енергетичного менеджменту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иконавчого комітету 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5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5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5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Copyfilefield">
    <w:name w:val="copy-file-field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eastAsia="SimSun;宋体"/>
      <w:sz w:val="16"/>
      <w:szCs w:val="16"/>
      <w:lang w:val="en-US"/>
    </w:rPr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6:00Z</dcterms:created>
  <dc:creator>FuckYouBill</dc:creator>
  <dc:description/>
  <cp:keywords/>
  <dc:language>en-US</dc:language>
  <cp:lastModifiedBy>Анжела</cp:lastModifiedBy>
  <cp:lastPrinted>2023-05-26T09:24:00Z</cp:lastPrinted>
  <dcterms:modified xsi:type="dcterms:W3CDTF">2023-06-01T07:08:00Z</dcterms:modified>
  <cp:revision>952</cp:revision>
  <dc:subject/>
  <dc:title/>
</cp:coreProperties>
</file>