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center"/>
        <w:outlineLvl w:val="0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внесення змін до Переліку земельни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не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о оренди яких виставляється для 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земельних торгах, окремими лотами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го рішенням міської рад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д 25.02.2011 року № 2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ей 134-137 Земельного Кодексу України від 25.10.2001 року № 2768-ІІІ 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розглянувши заяву про включення до переліку земельних ділянок несільськогосподарського призначення, право оренди яких підлягає продажу на земельних торгах,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до Переліку земельних ділянок несільськогосподарського призначення, право оренди яких виставляється для  продажу на земельних торгах, окремими лотами, затвердженого рішенням міської ради від 25.02.2011 року № 28 «Про затвердження переліку земельних ділянок несільськогосподарського призначення, що підлягають продажу або  право оренди яких підлягає продажу на земельних торгах», доповнивши його новими земельними ділянками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ів до продажу права оренди на земельних торгах, зокрема на розроблення та затвердження в установленому законодавством порядку документації із  землеустрою  щодо  відведення  земельних ділянок,  зазначеної у Додатку д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/>
        <w:t xml:space="preserve">                                                                                        </w:t>
      </w:r>
      <w:r>
        <w:rPr/>
        <w:tab/>
      </w:r>
      <w:r>
        <w:rPr>
          <w:sz w:val="28"/>
          <w:szCs w:val="28"/>
        </w:rPr>
        <w:t xml:space="preserve">Додаток            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ab/>
        <w:t>до рішення міської ради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ab/>
        <w:t>25.05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несільськогосподарського призначенн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аво оренди яких виставляється для продажу на земельних торгах, окремими лотами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4111"/>
        <w:gridCol w:w="197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х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емельної  ділян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та/аб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функціональне призначення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емельної ділян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</w:tr>
      <w:tr>
        <w:trPr>
          <w:trHeight w:val="70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уворова, біля № 36-а, смт. Підгородна, Первомайський район, Миколаївська обла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.02 - 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гідно з КВЦПЗ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5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Дмитро МАЛІШЕВСЬК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внесення змін до  Переліку земельних ділянок несільськогосподарського призначення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аво оренди яких виставляється для  продажу на земельних торгах, окремими лотами»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затвердженого рішенням міської ради від 25.02.2011 року № 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Анжела</cp:lastModifiedBy>
  <cp:lastPrinted>2023-05-29T11:16:00Z</cp:lastPrinted>
  <dcterms:modified xsi:type="dcterms:W3CDTF">2023-06-01T11:06:00Z</dcterms:modified>
  <cp:revision>203</cp:revision>
  <dc:subject/>
  <dc:title>ПЕРВОМАЙСЬКА  МІСЬКА  РАДА</dc:title>
</cp:coreProperties>
</file>