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7"/>
          <w:szCs w:val="22"/>
          <w:lang w:val="uk-UA"/>
        </w:rPr>
      </w:pPr>
      <w:r>
        <w:rPr>
          <w:rFonts w:cs="Arial" w:ascii="Arial" w:hAnsi="Arial"/>
          <w:sz w:val="27"/>
          <w:szCs w:val="22"/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2.2023 року № 21 «Про затвердження 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об’єктів комунальної власності  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громади, 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ідлягають приватизації шляхом 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у на аукціоні у 2023 році»</w:t>
      </w:r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 від 18.01.2018 року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зі змінами та доповненнями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року          № 432, зі змінами та доповненнями, враховуючи лист управління культури, національностей, релігій, молоді та спорту Первомайської міської ради                              від 22.05.2023 року № 183/04/07-17 щодо виключення об’єкту нерухомого майна комунальної власності за адресою: вул. Театральна, 24 в м. Первомайськ Миколаївської області з переліку об’єктів, що підлягають приватизації,                   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илучити  пункт 1 з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, затверджений рішенням міської ради від 23.02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1 «Про затвердження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», а саме: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7"/>
        <w:gridCol w:w="992"/>
        <w:gridCol w:w="1134"/>
        <w:gridCol w:w="2127"/>
        <w:gridCol w:w="1701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оща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ан-сова вартість,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Балансоутри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  <w:lang w:val="uk-UA"/>
              </w:rPr>
              <w:t>м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реєстрації, реєстраційний ном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житлова буді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Театральна, 24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ївська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культури, національнос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й, релігій, молоді та спорту Первомайсь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11.2014 рік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67848248104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6521" w:hanging="0"/>
        <w:rPr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від 23.02.2023 року № 21 «Про затвердження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8:00Z</dcterms:created>
  <dc:creator>JANE</dc:creator>
  <dc:description/>
  <cp:keywords/>
  <dc:language>en-US</dc:language>
  <cp:lastModifiedBy>Анжела</cp:lastModifiedBy>
  <cp:lastPrinted>2023-05-22T11:06:00Z</cp:lastPrinted>
  <dcterms:modified xsi:type="dcterms:W3CDTF">2023-06-02T06:19:00Z</dcterms:modified>
  <cp:revision>15</cp:revision>
  <dc:subject/>
  <dc:title/>
</cp:coreProperties>
</file>