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4768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МІСЬКА</w:t>
      </w:r>
      <w:r>
        <w:rPr>
          <w:sz w:val="36"/>
          <w:szCs w:val="36"/>
        </w:rPr>
        <w:t xml:space="preserve">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>4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5.05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5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8306"/>
          <w:tab w:val="left" w:pos="708" w:leader="none"/>
          <w:tab w:val="center" w:pos="4153" w:leader="none"/>
          <w:tab w:val="center" w:pos="4677" w:leader="none"/>
          <w:tab w:val="right" w:pos="9638" w:leader="none"/>
        </w:tabs>
        <w:ind w:firstLine="567"/>
        <w:outlineLvl w:val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зміни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цільового призначення земельної ділянки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вул. Василя Жуковського, 65-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ей 12, 20, пункту 23 розділу Х «Перехідні положення» Земельного  кодексу  України від 25.10.2001 року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>зі змінами та доповненнями</w:t>
      </w:r>
      <w:r>
        <w:rPr>
          <w:rStyle w:val="StrongEmphasis"/>
          <w:b w:val="false"/>
          <w:sz w:val="28"/>
          <w:szCs w:val="28"/>
        </w:rPr>
        <w:t>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року № 5245-VI, враховуючи рішення міської ради від 16.10.2015 року № 2 «</w:t>
      </w:r>
      <w:r>
        <w:rPr>
          <w:sz w:val="28"/>
          <w:szCs w:val="28"/>
          <w:shd w:fill="FFFFFF" w:val="clear"/>
        </w:rPr>
        <w:t xml:space="preserve">Про затвердження Генерального плану міста Первомайська», Державні будівельні норми України В.2.2-15:2019 «Будинки і споруди. Житлові будинки», наказ відділу містобудування та архітектури виконавчого комітету Первомайської міської ради від 30.09.2022 року № 18-муо «Про затвердження містобудівних умов та обмежень  від 30.09.2022 року № 03-22», </w:t>
      </w:r>
      <w:r>
        <w:rPr>
          <w:sz w:val="28"/>
          <w:szCs w:val="28"/>
        </w:rPr>
        <w:t>розглянувши заяву гр. Селецької Л.Є. від 29.03.2023 року № 1029/3.13.2-25 стосовно надання дозволу на виготовлення проекту землеустрою щодо зміни цільового призначення земельної ділянки по вул. Василя Жуковського, 65-а, 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Надати дозвіл фізичній особі Селецька Лілія Євгенівна на розроблення проекту землеустрою щодо зміни цільового призначення земельної ділянки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6:084:0007) площею              0,0220 га для обслуговування нежитлової будівлі по вул. Василя Жуковського, 65-а,  м. Первомайськ, Миколаївська область, яка перебуває у фізичної особи Селецька Лілія Євгенівна в користуванні на умовах оренди  (договір оренди землі від 14.09.2020 року, номер запису про інше речове право: 38318061), замінивши цільове призначення землі з «03.15 - для будівництва та обслуговування інших будівель громадської забудови» на «02.03 – для будівництва і обслуговування багатоквартирного житлового будинку»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 xml:space="preserve"> 2. Фізичній особі Селецька Лілія Євгенівна:</w:t>
      </w:r>
    </w:p>
    <w:p>
      <w:pPr>
        <w:pStyle w:val="Normal"/>
        <w:widowControl w:val="false"/>
        <w:tabs>
          <w:tab w:val="left" w:pos="480" w:leader="none"/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 землеустрою щодо зміни цільового призначення земельної ділянки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щодо зміни цільового призначення земельної ділянки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дозволу на розроблення проекту землеустрою щодо зміни цільового призначення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земельної ділянки по вул. Василя Жуковського, 65-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3-05-29T10:18:00Z</cp:lastPrinted>
  <dcterms:modified xsi:type="dcterms:W3CDTF">2023-06-01T12:19:00Z</dcterms:modified>
  <cp:revision>2659</cp:revision>
  <dc:subject/>
  <dc:title/>
</cp:coreProperties>
</file>