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3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в постійне користува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облаштування та обслугов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ртезіанської свердловини та башти Рожновсь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у КП «Комунсервіс» від 16.05.2023 року                    щодо надання дозволу на виготовлення проекту землеустрою щодо відведення в постійне користування земельної ділянки для облаштування та обслуговування артезіанської свердловини та башти Рожновського в с. Чаусове Друге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Комунсервіс» на розроблення проекту землеустрою щодо відведення в постійне користування земельної ділянки орієнтовною площею 0,1426 га для облаштування та обслуговування артезіанської свердловини та башти Рожновського в с. Чаусове Друге Первомайського району Миколаївської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Юридичній особі Комунальне підприємство Первомайської міської ради «Комунсервіс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в постійне користування земельної ділянки по вул. Валерія Чкалова,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24:00Z</cp:lastPrinted>
  <dcterms:modified xsi:type="dcterms:W3CDTF">2023-06-01T12:54:00Z</dcterms:modified>
  <cp:revision>833</cp:revision>
  <dc:subject/>
  <dc:title/>
</cp:coreProperties>
</file>