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4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5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4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правлення депутат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у Володимира БОЙ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частин 7, 8  статті 49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>зі змінами та доповненнями,</w:t>
      </w:r>
      <w:r>
        <w:rPr>
          <w:sz w:val="28"/>
          <w:szCs w:val="28"/>
          <w:lang w:val="uk-UA"/>
        </w:rPr>
        <w:t xml:space="preserve"> статей 21, 22 Закону України  «Про статус депутатів місцевих рад» від 11.07.2002 року № 93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 міська 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 Направити посадовим особам Первомайської міської ради та її виконавчого комітету депутатський запит, внесений депутатом Первомайської міської ради Володимиром БОЙКО та підтриманий на пленарному засіданні міської ради  25.05.2023 року, що додаєть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Посадовим   особам,   до  яких  звернутий депутатський запит, на наступну чергову сесію міської ради надати офіційну письмову відповідь  міській  раді  та  депутату  міської  ради БОЙКУ Володимиру Григорович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сти до відома посадових осіб, що  згідно з пунктом 4  статті 22  Закону України «Про статус депутатів місцевих рад», в якому зазначено, якщо запит з об’єктивних причин не може бути розглянуто у встановлений міською радою термін, то посадові особи зобов’язані письмово повідомити міську раду та депутата міської ради БОЙКА В.Г. і запропонувати інший термін, який не повинен  перевищувати одного місяця з дня отримання запит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</w:t>
        <w:tab/>
        <w:t xml:space="preserve">    Олег ДЕМ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ab/>
        <w:tab/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Додато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   </w:t>
      </w:r>
      <w:r>
        <w:rPr>
          <w:sz w:val="28"/>
          <w:szCs w:val="28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   </w:t>
      </w:r>
      <w:r>
        <w:rPr>
          <w:sz w:val="28"/>
          <w:szCs w:val="28"/>
          <w:u w:val="single"/>
        </w:rPr>
        <w:t>25.05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путатсь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 запит,</w:t>
      </w:r>
    </w:p>
    <w:p>
      <w:pPr>
        <w:pStyle w:val="Normal"/>
        <w:jc w:val="center"/>
        <w:rPr/>
      </w:pPr>
      <w:r>
        <w:rPr>
          <w:sz w:val="28"/>
          <w:szCs w:val="28"/>
        </w:rPr>
        <w:t>я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підтриман</w:t>
      </w:r>
      <w:r>
        <w:rPr>
          <w:sz w:val="28"/>
          <w:szCs w:val="28"/>
          <w:lang w:val="uk-UA"/>
        </w:rPr>
        <w:t xml:space="preserve">о </w:t>
      </w:r>
      <w:r>
        <w:rPr>
          <w:sz w:val="28"/>
          <w:szCs w:val="28"/>
        </w:rPr>
        <w:t>на пленарному засіданні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ервомай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</w:t>
      </w:r>
      <w:r>
        <w:rPr>
          <w:sz w:val="28"/>
          <w:szCs w:val="28"/>
        </w:rPr>
        <w:t>скликання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1"/>
      </w:tblGrid>
      <w:tr>
        <w:trPr>
          <w:trHeight w:val="1915" w:hRule="atLeast"/>
        </w:trPr>
        <w:tc>
          <w:tcPr>
            <w:tcW w:w="2518" w:type="dxa"/>
            <w:tcBorders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А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а 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овича</w:t>
            </w:r>
          </w:p>
        </w:tc>
        <w:tc>
          <w:tcPr>
            <w:tcW w:w="73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правляється запит від 24.05.2023 року № 3846/3.1-12           на виконання першому заступнику міського голови Дмитру МАЛІШЕВСЬКОМУ, виконуючій обов’язки начальника відділу містобудування та архітектури виконавчого комітету міської ради Ларисі КОРЧЕВНІЙ та начальнику управління юридичної, кадрової та мобілізаційно-оборонної роботи  апарату виконавчого комітету міської ради Олені ЗАРИЦЬКІЙ щодо:</w:t>
            </w:r>
          </w:p>
          <w:p>
            <w:pPr>
              <w:pStyle w:val="Normal"/>
              <w:jc w:val="both"/>
              <w:rPr>
                <w:sz w:val="30"/>
                <w:szCs w:val="3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- тимчасового зупинення рішення виконавчого комітету від 10.09.2021 року № 403 «Про затвердження порядку розміщення зовнішньої реклами на території Первомайської міської територіальної громади»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        </w:t>
            </w:r>
            <w:r>
              <w:rPr>
                <w:sz w:val="30"/>
                <w:szCs w:val="30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створення робочої комісії для детального вивчення зазначеного питання, до складу якої включити депутатів міської ради та депутата міської ради Володимира Григоровича БОЙКА, як ініціатора депутатського звернення.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направлення депутатського запиту Володимира БОЙК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/>
    </w:rPr>
  </w:style>
  <w:style w:type="character" w:styleId="Style15">
    <w:name w:val=" Знак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58:00Z</dcterms:created>
  <dc:creator>User</dc:creator>
  <dc:description/>
  <cp:keywords/>
  <dc:language>en-US</dc:language>
  <cp:lastModifiedBy>Анжела</cp:lastModifiedBy>
  <cp:lastPrinted>2023-05-30T10:22:00Z</cp:lastPrinted>
  <dcterms:modified xsi:type="dcterms:W3CDTF">2023-06-02T06:50:00Z</dcterms:modified>
  <cp:revision>20</cp:revision>
  <dc:subject/>
  <dc:title/>
</cp:coreProperties>
</file>