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ої ділянки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івництва індивідуального гараж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81, 116, 118, 121, 122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у гр. Чебан В.І. від 04.05.2023 року,                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громадянину Чебан Валерій Ілліч, власнику індивідуального гаража  № 37 автогаражний кооператив  «Гвардійський»         м. Первомайськ, Миколаївська область (реєстраційний запис в Первомайському міжміському бюро технічної інвентаризації № 62 від 21.01.1999 року) на складання проекту землеустрою щодо відведення у власність земельної ділянки комунальної власності орієнтовною площею 0,0024 га, цільове призначення:  для будівництва індивідуальних гаражів (02.05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ину Чебан В.І.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у власність земельної ділянки для будівництва індивідуального гараж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0:45:00Z</cp:lastPrinted>
  <dcterms:modified xsi:type="dcterms:W3CDTF">2023-06-01T11:15:00Z</dcterms:modified>
  <cp:revision>2360</cp:revision>
  <dc:subject/>
  <dc:title/>
</cp:coreProperties>
</file>