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567" w:leader="none"/>
          <w:tab w:val="center" w:pos="4677" w:leader="none"/>
          <w:tab w:val="right" w:pos="9355" w:leader="none"/>
        </w:tabs>
        <w:jc w:val="right"/>
        <w:outlineLvl w:val="0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Одеська, 78-б/2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</w:rPr>
        <w:t xml:space="preserve"> </w:t>
      </w:r>
      <w:r>
        <w:rPr>
          <w:sz w:val="28"/>
          <w:szCs w:val="28"/>
        </w:rPr>
        <w:t xml:space="preserve">123 Земельного  кодексу України від 25.10.2001 року № 2768-ІІІ, зі змінами та доповненнями, статей 26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</w:rPr>
        <w:t>від 06.09.2012 року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 заяву            гр. Цихоня В.А. від 15.05.2023 року стосовно надання дозволу на поділ земельної ділянки по вул. Одеська, 78-б/2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 площею 0</w:t>
      </w:r>
      <w:r>
        <w:rPr>
          <w:sz w:val="28"/>
          <w:szCs w:val="28"/>
          <w:lang w:val="uk-UA"/>
        </w:rPr>
        <w:t>,0906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обслуговування нежитлової будівлі - майстерні автосервісу з авто мийкою, магазином та закусочною (цільове призначення землі 03.07. - для будівництва та обслуговування будівель торгівлі)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Одеська, 78-б/2, м. Первомайськ, Миколаївська область (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7:012:0015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яку передано у користування на умовах оренди фізичній особі Цихоня Валентина Арсентіївна (договір оренди землі від 11.08.2020  року (номер запису про інше речове право: 38510719), а саме</w:t>
      </w:r>
      <w:r>
        <w:rPr>
          <w:sz w:val="28"/>
          <w:szCs w:val="28"/>
        </w:rPr>
        <w:t>:</w:t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467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439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зич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і Цихоня Валентина Арсентії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поділу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</w:t>
      </w: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Олег ДЕМЧЕНКО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 xml:space="preserve">на розроблення 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Одеська, 78-б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3-05-26T11:27:00Z</cp:lastPrinted>
  <dcterms:modified xsi:type="dcterms:W3CDTF">2023-06-01T12:21:00Z</dcterms:modified>
  <cp:revision>723</cp:revision>
  <dc:subject/>
  <dc:title/>
</cp:coreProperties>
</file>