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час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(паїв) та виділення в натурі (на місцевості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 12, 22, 79¹, 81, 91, 116, 118, 121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омадян від 02.05.2023 року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ці Солтан Зінаїда Яківна (ідентифікаційний номер 2088025141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площею 0,0171 га, кадастровий номер 4825481800:01:000:1450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площею 0,2299 га, кадастровий номер 4825481800:01:000:144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площею 1,3184 га, кадастровий номер 4825481800:01:000:1427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лощею 2,5688 га, кадастровий номер 4825481800:01:000:1426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ину Солтан Анатолій Васильович (ідентифікаційний номер 2009137655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площею 0,0171 га, кадастровий номер 4825481800:01:000:1451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лощею 0,0171 га, кадастровий номер 4825481800:01:000:1453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площею 0,2299 га, кадастровий номер 4825481800:01:000:1431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лощею 0,2299 га, кадастровий номер 4825481800:01:000:1429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5. площею 1,3184 га, кадастровий номер 4825481800:01:000:1440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лощею 1,3184 га, кадастровий номер 4825481800:01:000:1430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7. площею 2,6022 га, кадастровий номер 4825481800:01:000:1456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площею 2,7856 га, кадастровий номер 4825481800:01:000:145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Затвердити проект землеустрою щодо організації території земельних часток (паїв) для ведення товарного сільськогосподарського виробництва у  колишньому  колективному сільськогосподарському підприємстві «Світанок» на території Кам’янобалківського старостинського округ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Виділити громадянці Обада Людмила Василівна (ідентифікаційний номер 2049316325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1. площею 3,0767 га, кадастровий номер 4825481800:01:000:1467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2. площею 1,3590 га, кадастровий номер 4825481800:01:000:1464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3. площею 0,2772 га, кадастровий номер 4825481800:01:000:147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1.4. площею 0,0171 га, кадастровий номер 4825481800:01:000:1460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2. Виділити громадянину Опруненко Олег Іванович (ідентифікаційний номер 2484814990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1. площею 3,0767 га, кадастровий номер 4825481800:01:000:146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2. площею 1,3253 га, кадастровий номер 4825481800:01:000:1470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212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2.3. площею 0,2772 га, кадастровий номер 4825481800:01:000:1465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2.4. площею 0,0171 га, кадастровий номер 4825481800:01:000:1466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3. Виділити громадянину Ляхович Олена Леонідівна  (ідентифікаційний номер 3878003224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1. площею 3,0768 га, кадастровий номер 4825481800:01:000:1469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2. площею 1,2953 га, кадастровий номер 4825481800:01:000:1463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212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3.3. площею 0,2772 га, кадастровий номер 4825481800:01:000:1468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3.4. площею 0,0171 га, кадастровий номер 4825481800:01:000:1461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4. Попередити землевласників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5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проекту землеустрою щодо організації території земельних часток (паїв) та виділення в натурі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(на місцевості) земельних часток (паїв) 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9T13:45:00Z</cp:lastPrinted>
  <dcterms:modified xsi:type="dcterms:W3CDTF">2023-06-01T11:19:00Z</dcterms:modified>
  <cp:revision>1304</cp:revision>
  <dc:subject/>
  <dc:title/>
</cp:coreProperties>
</file>