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провадження системи енергетичного менедж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Декларації енергетичної політи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26 Закону України «Про місцеве самоврядування в Україні» від 21.05.1997 року № 280/97-ВР зі змінами та доповненнями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ою 3 статті 12 Закону України «Про енергетичну ефективність» від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10.2021 №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81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, постановою Кабінету Міністрів України від 23.12.2021 року № 1460 «Про впровадження систем енергетичного менеджменту», пунктом 8 Плану заходів з реалізації у 2021-2023 роках Національного плану дій з енергоефективності на період до 2030 року, затвердженого розпорядженням Кабінету Міністрів України від 29.12.2021 року № 1803-р, ДСТУ ISO 50001:2020 (ISO 50001:2018, IDT) «Системи енергетичного менеджменту. Вимоги та настанова щодо використання»</w:t>
      </w:r>
      <w:bookmarkStart w:id="0" w:name="n86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СТУ ISO 50004:2016 (ISO 50004:2014, IDT) «Системи енергетичного менеджменту. Настанова щодо впровадження, супровід та поліпшення системи енергетичного менеджменту», з метою забезпечення впровадження систем енергетичного менеджменту у виконавчому комітеті Первомайської міської ради та визначення індикативних цілей систем енергетичного менеджменту, дбаючи про скорочення використання первинної енергії, витрат на комунальні послуги та зменшення викидів С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провадити систему енергетичного менеджменту </w:t>
      </w:r>
      <w:r>
        <w:rPr>
          <w:sz w:val="28"/>
          <w:szCs w:val="28"/>
          <w:lang w:val="uk-UA"/>
        </w:rPr>
        <w:t>у виконавчому комітеті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Декларацію енергетичної політики виконавчого комітету Первомайської міської ради (додаток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Інна Чорна 7 51 62</w:t>
      </w:r>
    </w:p>
    <w:p>
      <w:pPr>
        <w:pStyle w:val="Style17"/>
        <w:spacing w:lineRule="atLeast" w:line="225" w:before="0" w:after="0"/>
        <w:ind w:left="6372" w:hanging="0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Style17"/>
        <w:spacing w:lineRule="atLeast" w:line="225" w:before="0" w:after="0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25.05.2023 року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лар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чної  політики виконавчого комітету Первомай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чна політика виконавчого комітету Первомайської міської ради визначається у Декларації енергетичної  політики виконавчого комітету Первомайської міської ради  (далі – Декларація енергетичної політики) та базується на принципі постійного поліпшенн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Цілі</w:t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Первомайської міської ради зобов'язується в рамках цієї енергетичної політики скоротити споживання теплової енергії, електроенергії, природного газу, вугілля, водопостачання/водовідведення установами та закладами бюджетної сфери Первомайської міської територіальної громади на 0,8% щорічно до 2026 року, а також зменшити викиди 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ння</w:t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1. Забезпечити організаційними, матеріально-технічними та фінансовими ресурсами, необхідними для досягнення поставлених цілей систем енергетичного менеджменту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 Забезпечити довгостроковий розвиток та вдосконалення систем енергетичного менеджменту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Розробити перелік критеріїв та індикаторів енергоефективності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Застосовувати критерії енергоефективності під час проведення публічних закупівель енергоспоживчої продукції (товарів) та послуг, пов’язаних зі споживанням енергії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міри</w:t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безпечити підвищення рівня енергетичної ефективності будівель виконавчого комітету Первомайської міської ради, закладів та установ бюджетної сфери шляхом впровадження енергоефективних заходів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Розробити План діяльності систем енергетичного менеджменту виконавчого комітету  Первомайської міської ради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Розробити План дій сталого енергетичного розвитку та клімату Первомайської міської територіальної громади до 2030/2050 року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Розробити Програму енергозбереження та розвитку альтернативних джерел енергії Первомайської міської територіальної громади на період      2025-2030 рок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Впровадити систему енергомоніторингу будівель та приміщень у виконавчому комітеті Первомайської міської ради, закладах та установах бюджетної сфери Первомайської міської територіальної громади (програма «Енергоплан»)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Проводити навчання персоналу та залучення працівників виконавчого комітету Первомайської міської ради, закладів та установ бюджетної сфери до участі в процесі забезпечення підвищення рівня енергетичної ефективності будівель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Забезпечити висвітлення на офіційному сайті Первомайської міської ради цілей, заходів та досягнутих результатів впровадження систем енергоменджменту, що приведе до популяризації заходів з енергоефективності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</w:t>
      </w:r>
    </w:p>
    <w:p>
      <w:pPr>
        <w:pStyle w:val="Default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дійснити перегляд Декларації </w:t>
      </w:r>
      <w:r>
        <w:rPr>
          <w:rStyle w:val="Rvts0"/>
          <w:sz w:val="28"/>
          <w:szCs w:val="28"/>
          <w:lang w:val="uk-UA"/>
        </w:rPr>
        <w:t>енергетичної політики у 2026 році або за результатами моніторингу досягнення індикативних цілей систем енергетичного менеджменту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провадження системи енергетичного менеджменту та затвердження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Декларації енергетичної політики виконавчого коміте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Copyfilefield">
    <w:name w:val="copy-file-field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6:00Z</dcterms:created>
  <dc:creator>FuckYouBill</dc:creator>
  <dc:description/>
  <cp:keywords/>
  <dc:language>en-US</dc:language>
  <cp:lastModifiedBy>Анжела</cp:lastModifiedBy>
  <cp:lastPrinted>2023-05-26T08:46:00Z</cp:lastPrinted>
  <dcterms:modified xsi:type="dcterms:W3CDTF">2023-05-31T12:59:00Z</dcterms:modified>
  <cp:revision>650</cp:revision>
  <dc:subject/>
  <dc:title/>
</cp:coreProperties>
</file>