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6609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шової оцінки земельної ділянки п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Юрія Гагаріна, 36-б/3, м. Первомайськ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ть, що підлягає продаж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Відповідно  до  пункту  34  частини  1 статті 26 Закону України  «Про місцеве  самоврядування в Україні» від 21.05.1997 року № 280/97-ВР зі змінами та доповненнями, статей 12, 127, 128 Земельного кодексу України від       25.10.2001 року № 2768-ІІІ зі змінами та доповненнями,  розглянувши заяву               директора ПП «ШИК» від 16.05.2023 року, </w:t>
      </w:r>
      <w:r>
        <w:rPr>
          <w:sz w:val="28"/>
          <w:szCs w:val="28"/>
          <w:shd w:fill="FFFFFF" w:val="clear"/>
        </w:rPr>
        <w:t>а також згоду на укладення договору про оплату авансового внеску в рахунок оплати ціни земельної ділянки</w:t>
      </w:r>
      <w:r>
        <w:rPr>
          <w:sz w:val="28"/>
          <w:szCs w:val="28"/>
        </w:rPr>
        <w:t>,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Приватне підприємство «ШИК» на проведення експертної грошової оцінки земельної ділянки  площею  0,0078 га,  03.07 - для будівництва та обслуговування будівель торгівлі (для обслуговування нежитлової будівлі, торгівельного павільйону) по вул. Юрія Гагаріна, 36-б/3, м. Первомайськ, Миколаївська область  (кадастровий номер земельної ділянки: 4810400000:06:012:0026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юридичній особі Приватне підприємство «ШИК», яке є власником нерухомого майна (нежитлова будівля, торгівельний павільйон), розташованого на земельній ділянц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сума 6 778,14 грн. (шість тисяч сімсот сімдесят вісім грн.) 14 коп., що становить 8  відсотків  від нормативної  грошової оцінки земельної ділянки, яка станом на 09.11.2022  року становить 84 726,72  грн. (вісімдесят чотири тисячі сімсот двадцять шість грн.) 72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Юридичній особі Приватне підприємство «ШИК»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Сплатити авансовий внесок у сумі 6 778,14 грн. (шість тисяч сімсот сімдесят вісім грн.) 14 коп.,  що становить 8 відсотків  від нормативної  грошової оцінки земельної ділянки,  для замовлення експертної грошової оцінки зем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передити юридичну особу Приватне підприємство «ШИК»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юридичною особою Приватне підприємство «ШИК» </w:t>
      </w:r>
      <w:r>
        <w:rPr>
          <w:sz w:val="28"/>
          <w:szCs w:val="28"/>
          <w:shd w:fill="FFFFFF" w:val="clear"/>
        </w:rPr>
        <w:t xml:space="preserve">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 8  відсотків  від вартості земельної ділянки, визначеної за нормативною грошовою оцінкою земельної ділянки,  у сумі  6 778,14 грн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 грошової оцінки земельної ділянки по</w:t>
    </w:r>
  </w:p>
  <w:p>
    <w:pPr>
      <w:pStyle w:val="Normal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вул. Юрія Гагаріна, 36-б/3 , м. Первомайськ, Миколаївська область, що підлягає продажу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3-05-26T11:36:00Z</cp:lastPrinted>
  <dcterms:modified xsi:type="dcterms:W3CDTF">2023-06-01T12:49:00Z</dcterms:modified>
  <cp:revision>754</cp:revision>
  <dc:subject/>
  <dc:title/>
</cp:coreProperties>
</file>