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768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  <w:tab w:val="right" w:pos="9354" w:leader="none"/>
        </w:tabs>
        <w:ind w:firstLine="567"/>
        <w:jc w:val="center"/>
        <w:outlineLvl w:val="0"/>
        <w:rPr>
          <w:rFonts w:ascii="Arial" w:hAnsi="Arial" w:cs="Arial"/>
          <w:sz w:val="27"/>
          <w:szCs w:val="27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землеустрою щодо відведення в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умовах оренди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розміщення об’єктів зв’яз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лист ТОВ «Юкрейн Тауер Компані» від 10.05.2023 року вих. № 23/ЮТК стосовно надання дозволу на складання проекту землеустрою щодо відведення в користування на умовах оренди земельної ділянки для розміщення та обслуговування базової станції стільникового зв’язку в с. Кінецьпіль Первомайського району Миколаївської області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Надати дозвіл юридичній особі Товариство з обмеженою відповідальністю «Юкрейн Тауер Компані» на розроблення проекту землеустрою щодо відведення в користування на умовах оренди земельної ділянки орієнтовною площею 0,0050 га для розміщення та обслуговування базової станції стільникового зв’язку (код цільового призначення землі              13.01 -  розміщення та експлуатації об’єктів і споруд телекомунікацій) біля будинку культури в с. Кінецьпіль, Первомайський район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 Юридичній особі  Товариство з обмеженою відповідальністю «Юкрейн Тауер Компані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 в користува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на умовах оренди земельної ділянки для розміщення об’єктів зв’язку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lang w:val="uk-UA"/>
    </w:rPr>
  </w:style>
  <w:style w:type="character" w:styleId="4">
    <w:name w:val=" Знак Знак4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3-05-29T10:44:00Z</cp:lastPrinted>
  <dcterms:modified xsi:type="dcterms:W3CDTF">2023-06-01T12:28:00Z</dcterms:modified>
  <cp:revision>870</cp:revision>
  <dc:subject/>
  <dc:title/>
</cp:coreProperties>
</file>