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3550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списання основ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обів з балансу управління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вомай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0 частини 1 статті 26, частини 5 статті 60 Закону України «Про місцеве самоврядування в Україні» від 21.05.1997 року                     № 280/97-ВР зі змінами та доповненнями,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року № 31  зі змінами та доповненнями, враховуючи клопотання управління освіти Первомайської міської ради від 16.05.2023 року № 839/04.06-01-14, відповідно до Технічного звіту № 10ТО/23 "Про проведення експертного обстеження технічного стану та експлуатаційної придатності конструкцій «Технічна інвентаризація гаражів ліцею «Престиж» Миколаївської області, м. Первомайськ, вул. Київська,76»" та Технічного звіту № 11ТО/23 "Про проведення експертного обстеження технічного стану та експлуатаційної придатності конструкцій «Технічна інвентаризація будівлі майстерні Первомайської гімназії № 10 Миколаївської області, м. Первомайськ, вул. Шолом Алейхема, 56»", 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 на списання з балансу управління освіти Первомайської міської ради гаражів, які знаходяться на території ліцею «Престиж» та майстерні, яка знаходиться на території гімназії № 10, у зв’язку з висновком технічного звіту це нерухоме майно визнане аварійним та подальша безпечна експлуатація неможлива, відновленню не підлягають, а підлягають знесенню: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араж  на  шість  дверей,  1998 року випус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інвентарний                 номер – 10310001, первісна вартість – 10415,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ос - 100 %;</w:t>
      </w:r>
    </w:p>
    <w:p>
      <w:pPr>
        <w:pStyle w:val="Normal"/>
        <w:tabs>
          <w:tab w:val="clear" w:pos="708"/>
          <w:tab w:val="left" w:pos="570" w:leader="none"/>
        </w:tabs>
        <w:ind w:firstLine="513"/>
        <w:jc w:val="both"/>
        <w:rPr/>
      </w:pPr>
      <w:r>
        <w:rPr>
          <w:sz w:val="28"/>
          <w:szCs w:val="28"/>
          <w:lang w:val="uk-UA"/>
        </w:rPr>
        <w:t>1.2. навчально-виробнича майстерня, 1961 року випус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нтарний номер – 10310002, первісна вартість – 36149,00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ос - 100 %.</w:t>
      </w:r>
    </w:p>
    <w:p>
      <w:pPr>
        <w:pStyle w:val="Normal"/>
        <w:tabs>
          <w:tab w:val="clear" w:pos="708"/>
          <w:tab w:val="left" w:pos="570" w:leader="none"/>
        </w:tabs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світи  Первомайської міської ради зняти з балансу майно, зазначене в підпункті 1.1. та підпункті 1.2. пункту 1 рішення та внести відповідні зміни до бухгалтерського обліку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 планування територій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</w:t>
        <w:tab/>
        <w:t xml:space="preserve">   Олег ДЕМ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ро надання дозволу на списання основних засобів з балансу управління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5:00Z</dcterms:created>
  <dc:creator>ALL</dc:creator>
  <dc:description/>
  <cp:keywords/>
  <dc:language>en-US</dc:language>
  <cp:lastModifiedBy>Анжела</cp:lastModifiedBy>
  <cp:lastPrinted>2023-05-17T12:33:00Z</cp:lastPrinted>
  <dcterms:modified xsi:type="dcterms:W3CDTF">2023-06-01T13:58:00Z</dcterms:modified>
  <cp:revision>64</cp:revision>
  <dc:subject/>
  <dc:title/>
</cp:coreProperties>
</file>