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3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2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Переліку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несільськогосподарського призначення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аво оренди яких виставляється для продаж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на земельних торгах, окремими лотами,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твердженого рішенням міської рад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д 25.02.2011 року № 28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 280/97-ВР зі змінами та доповненнями, статей 134-137 Земельного Кодексу України від 25.10.2001 року № 2768-ІІІ зі змінами та доповненнями, розглянувши заяви громадян про включення до переліку земельних ділянок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до Переліку земельних ділянок несільськогосподарського призначення, право оренди яких виставляється для  продажу на земельних торгах, окремими лотами, затвердженого рішенням міської ради від             25.02.2011 року № 28 «Про затвердження переліку земельних ділянок несільськогосподарського призначення, що підлягають продажу або право оренди яких підлягає продажу на земельних торгах», доповнивши його новою земельною ділянкою згідно з Додатк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ів до продажу права оренди на земельних торгах, зокрема на розроблення документації  із землеустрою  щодо  відведення  земельної ділянки,  зазначеної у Додатку д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ab/>
        <w:tab/>
        <w:tab/>
        <w:tab/>
        <w:tab/>
        <w:t xml:space="preserve">           Додаток            </w:t>
      </w:r>
    </w:p>
    <w:p>
      <w:pPr>
        <w:pStyle w:val="Normal"/>
        <w:tabs>
          <w:tab w:val="clear" w:pos="709"/>
          <w:tab w:val="left" w:pos="6096" w:leader="none"/>
          <w:tab w:val="left" w:pos="6379" w:leader="none"/>
          <w:tab w:val="left" w:pos="6521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9"/>
          <w:tab w:val="left" w:pos="65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  <w:u w:val="single"/>
        </w:rPr>
        <w:t>03.05.2023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земельних ділянок несільськогосподарського призначення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аво оренди яких виставляється для продажу на земельних торгах, окремими лотам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4111"/>
        <w:gridCol w:w="197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ходжен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ьове та/аб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ональне призначе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ої ділянк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 земельної ділянки, га</w:t>
            </w:r>
          </w:p>
        </w:tc>
      </w:tr>
      <w:tr>
        <w:trPr>
          <w:trHeight w:val="708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ідгороднянське Шосе, 12-а, м. Первомайськ, Мико-лаївська облас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озміщення та експлуатації будівель і споруд авто-мобільного транспорту та дорожнього господарств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8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                            Дмитро МАЛІШЕВСЬК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66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внесення змін до  Переліку земельних ділянок несільськогосподарського призначення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аво оренди яких виставляється для  продажу на земельних торгах, окремими лотами»,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затвердженого рішенням міської ради від 25.02.2011 року № 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User</cp:lastModifiedBy>
  <cp:lastPrinted>2023-05-04T14:59:00Z</cp:lastPrinted>
  <dcterms:modified xsi:type="dcterms:W3CDTF">2023-05-08T07:49:00Z</dcterms:modified>
  <cp:revision>197</cp:revision>
  <dc:subject/>
  <dc:title>ПЕРВОМАЙСЬКА  МІСЬКА  РАДА</dc:title>
</cp:coreProperties>
</file>