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3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шової оцінки земельної ділянки п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. Федора Достоєвського, 33/6, м. Первомайськ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иколаївська область, що підлягає продаж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 «Про місцеве  самоврядування в Україні» від 21.05.1997 року № 280/97-ВР зі змінами та доповненнями, статей 12, 127, 128 Земельного кодексу України від       25.10.2001 року № 2768-ІІІ зі змінами та доповненнями, розглянувши заяву               гр. Скоморох І.В. від 23.03.2023 року, </w:t>
      </w:r>
      <w:r>
        <w:rPr>
          <w:sz w:val="28"/>
          <w:szCs w:val="28"/>
          <w:shd w:fill="FFFFFF" w:val="clear"/>
        </w:rPr>
        <w:t>а також згоду на укладення договору про оплату авансового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Скоморох Ірина Віталіївна на проведення експертної грошової оцінки земельної ділянки  площею  0,0090 га,  03.07 - для  будівництва та обслуговування будівель торгівлі (нежитлова будівля, магазин непродовольчих товарів) по вул. Федора Достоєвського, 33/6, м. Первомайськ, Миколаївська область (кадастровий номер земельної ділянки: 4810400000:06:036:0019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Скоморох Ірина Віталіївна, яка є власником нерухомого майна (нежитлова будівля, магазин непродовольчих товарів), розташованого на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сума 6 245,88 грн. (шість тисяч двісті сорок п’ять грн.) 88 коп., що становить 7 відсотків від нормативної  грошової оцінки земельної ділянки, яка станом на 28.03.2023  року становить                 89 226,90  грн. (вісімдесят дев’ять тисяч двісті двадцять шість грн.) 90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Фізичній особі Скоморох Ірина Віталіївн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6 245,88 грн. (шість тисяч двісті сорок п’ять грн.) 88 коп., що становить 7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фізичну особу Скоморох Ірина Віталіївна,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 xml:space="preserve">укласти договір з фізичною особою Скоморох Ірина Віталіївна </w:t>
      </w:r>
      <w:r>
        <w:rPr>
          <w:sz w:val="28"/>
          <w:szCs w:val="28"/>
          <w:shd w:fill="FFFFFF" w:val="clear"/>
        </w:rPr>
        <w:t xml:space="preserve">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7 відсотків від вартості земельної ділянки, визначеної за нормативною грошовою оцінкою земельної ділянки, у сумі 6 245,88  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jc w:val="center"/>
      <w:rPr/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 грошової оцінки земельної ділянки по</w:t>
    </w:r>
  </w:p>
  <w:p>
    <w:pPr>
      <w:pStyle w:val="Normal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вул. Федора Достоєвського, 33/6 , м. Первомайськ, Миколаївська область, що підлягає продаж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5-04T12:52:00Z</cp:lastPrinted>
  <dcterms:modified xsi:type="dcterms:W3CDTF">2023-05-05T13:25:00Z</dcterms:modified>
  <cp:revision>758</cp:revision>
  <dc:subject/>
  <dc:title/>
</cp:coreProperties>
</file>