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4"/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szCs w:val="24"/>
          <w:lang w:val="uk-UA"/>
        </w:rPr>
      </w:pPr>
      <w:r>
        <w:rPr>
          <w:sz w:val="32"/>
          <w:szCs w:val="32"/>
          <w:u w:val="single"/>
          <w:lang w:val="uk-UA"/>
        </w:rPr>
        <w:t>43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3.05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технічних документацій із землеустрою </w:t>
      </w:r>
    </w:p>
    <w:p>
      <w:pPr>
        <w:pStyle w:val="Normal"/>
        <w:ind w:right="-5" w:hanging="0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щодо встановлення меж частин земельних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>ділянок, на які поширюються права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1"/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року № 280/97-ВР, зі змінами та доповненнями, статей 12, 79¹, 98, 99, 100, 101, 124¹ Земельного кодексу України від            25.10.2001 року № 2768-ІІІ, зі змінами та доповненнями, статей 25, 55¹ Закону України «Про землеустрій» від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22.05.2003 року № 858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листи КП «Первомайський міський парк культури та відпочинку «Дружба народів» від 05.04.2023 року № 28, № 29, № 30, враховуючи заяви гр. Валянський В.В.  від 06.04.2023 року № 1127/3.13.2-25, № 1126/3.13.2-25, № 1125/3.13.2-25 стосовно надання дозволу на розроблення технічної документації із землеустрою щодо встановлення меж частин земельних ділянок, на які поширюються права сервітуту для розміщення тимчасових споруд (торгівельних павільйонів) по вул. Олександра         Коротченка, 2-ж, міська рада</w:t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Надати дозвіл фізичній особі Валянський Валентин Валерійович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</w:t>
      </w:r>
      <w:r>
        <w:rPr>
          <w:sz w:val="28"/>
          <w:szCs w:val="28"/>
          <w:lang w:val="uk-UA"/>
        </w:rPr>
        <w:t xml:space="preserve"> орієнтовною площею 0,0028 га від загальної площі 0,0077 га по вул. Олександра Коротченка, 2-ж, м. Первомайськ, Миколаївська область (кадастровий номер 4810400000:06:023:0120), яка перебуває в постійному користуванні                          КП «Первомайський міський парк культури та відпочинку «Дружба народів» (номер запису про інше речове право в Державному реєстрі речових прав на нерухоме майно: 49476815 від 03.02.2023 року) для розміщення тимчасової споруди (торгівельного павільйону № 1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2. Надати дозвіл фізичній особі Валянський Валентин Валерійович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</w:t>
      </w:r>
      <w:r>
        <w:rPr>
          <w:sz w:val="28"/>
          <w:szCs w:val="28"/>
          <w:lang w:val="uk-UA"/>
        </w:rPr>
        <w:t xml:space="preserve"> орієнтовною площею 0,0020 га від загальної площі 0,0077 га по вул. Олександра  Коротченка, 2-ж, м. Первомайськ, Миколаївська область (кадастровий номер 4810400000:06:023:0120), яка перебуває в постійному користуванні                          КП «Первомайський міський парк культури та відпочинку «Дружба народів» (номер запису про інше речове право в Державному реєстрі речових прав на нерухоме майно: 49476815 від 03.02.2023 року) для розміщення тимчасової споруди (торгівельного павільйону № 2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3. Надати дозвіл фізичній особі Валянський Валентин Валерійович на розроблення </w:t>
      </w:r>
      <w:r>
        <w:rPr>
          <w:rStyle w:val="Rvts0"/>
          <w:sz w:val="28"/>
          <w:szCs w:val="28"/>
          <w:lang w:val="uk-UA"/>
        </w:rPr>
        <w:t>технічної документації із землеустрою щодо встановлення меж частини земельної ділянки, на яку поширюються права сервітуту</w:t>
      </w:r>
      <w:r>
        <w:rPr>
          <w:sz w:val="28"/>
          <w:szCs w:val="28"/>
          <w:lang w:val="uk-UA"/>
        </w:rPr>
        <w:t xml:space="preserve"> орієнтовною площею 0,0018 га від загальної площі 0,0077 га по вул. Олександра  Коротченка, 2-ж, м. Первомайськ, Миколаївська область (кадастровий номер 4810400000:06:023:0120), яка перебуває в постійному користуванні                          КП «Первомайський міський парк культури та відпочинку «Дружба народів» (номер запису про інше речове право в Державному реєстрі речових прав на нерухоме майно: 49476815 від 03.02.2023 року) для розміщення тимчасової споруди (торгівельного павільйону № 3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Фізичній особі Валянський Валентин Валерійович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 Замовити 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Розробле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</w:t>
      </w:r>
      <w:r>
        <w:rPr>
          <w:sz w:val="28"/>
          <w:szCs w:val="28"/>
          <w:lang w:val="uk-UA"/>
        </w:rPr>
        <w:t xml:space="preserve">, разом з клопотанням та документами, передбаченими статтею 124¹ Земельного кодексу України, </w:t>
      </w:r>
      <w:r>
        <w:rPr>
          <w:sz w:val="28"/>
          <w:szCs w:val="28"/>
        </w:rPr>
        <w:t xml:space="preserve">подати до Первомайської міської ради для </w:t>
      </w:r>
      <w:r>
        <w:rPr>
          <w:sz w:val="28"/>
          <w:szCs w:val="28"/>
          <w:lang w:val="uk-UA"/>
        </w:rPr>
        <w:t>встановлення земельного сервітуту.</w:t>
      </w:r>
    </w:p>
    <w:p>
      <w:pPr>
        <w:pStyle w:val="Rvps14"/>
        <w:tabs>
          <w:tab w:val="clear" w:pos="708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rStyle w:val="Rvts0"/>
        <w:b/>
        <w:sz w:val="18"/>
        <w:szCs w:val="18"/>
        <w:lang w:val="uk-UA"/>
      </w:rPr>
      <w:t>технічних документацій із землеустрою</w:t>
    </w:r>
  </w:p>
  <w:p>
    <w:pPr>
      <w:pStyle w:val="Normal"/>
      <w:ind w:right="-5" w:hanging="0"/>
      <w:jc w:val="center"/>
      <w:rPr/>
    </w:pPr>
    <w:r>
      <w:rPr>
        <w:rStyle w:val="Rvts0"/>
        <w:b/>
        <w:sz w:val="18"/>
        <w:szCs w:val="18"/>
        <w:lang w:val="uk-UA"/>
      </w:rPr>
      <w:t>щодо встановлення меж частин земельних ділянок, на які поширюються права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5-04T14:35:00Z</cp:lastPrinted>
  <dcterms:modified xsi:type="dcterms:W3CDTF">2023-05-05T13:23:00Z</dcterms:modified>
  <cp:revision>526</cp:revision>
  <dc:subject/>
  <dc:title/>
</cp:coreProperties>
</file>