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3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 280/97-ВР, зі змінами та доповненнями, статей 12, 79¹, 120, 122, 123 Земельного кодексу України від 25.10.2001 року № 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 5245-VI, розглянувши заяву гр. Бондарєвої І.В. та Мосієнко С.М. від 11.04.2023 року № 1182/3.13.2-25 щодо оформлення права користування земельною ділянкою по вул. Марії     Демченко, 17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им особам Бондарєва Ірина Вікторівна та Мосієнко Сергій Михайлович на розроблення технічної документації із землеустрою щодо встановлення (відновлення) меж земельної ділянки в натурі (на місцевості) площею 0,0333 га для обслуговування магазину по  вул. Марії Демченко, 17, м. Первомайськ, Миколаївська область (кадастровий номер 4810400000:10:066:0002), з метою подальшої передачі земельної ділянки в користування на умовах оренд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им особам Бондарєва Ірина Вікторівна та Мосієнко Сергій Михайлович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5-04T14:52:00Z</cp:lastPrinted>
  <dcterms:modified xsi:type="dcterms:W3CDTF">2023-05-05T13:36:00Z</dcterms:modified>
  <cp:revision>913</cp:revision>
  <dc:subject/>
  <dc:title/>
</cp:coreProperties>
</file>