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/>
      </w:pPr>
      <w:r>
        <w:rPr>
          <w:sz w:val="32"/>
          <w:szCs w:val="32"/>
          <w:u w:val="single"/>
        </w:rPr>
        <w:t>43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03.05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рипинення права постій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користування земельною ділянк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141, 142 Земельного кодексу України від              25.10.2001 року № 2768-ІІІ, зі змінами та доповненнями, враховуючи  лист                                   КП «Первомайський міський парк культури та відпочинку «Дружба народів» від 29.03.2023 року № 26 стосовно припинення права постійного користування земельною ділянкою по вул. Богопільська, біля будинку № 43-а (кадастровий номер земельної ділянки 4810400000:09:001:0012)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Припинити право постійного користування земельною ділянкою Комунальному підприємству Первомайської міської ради «Первомайський міський парк культури та відпочинку «Дружба народів»  площею 0,1333 га (кадастровий номер земельної ділянки 4810400000:09:001:0012)                                 для будівництва та обслуговування будівель торгівлі (03.07) по                              вул. Богопільська, біля будинку № 43-а, м. Первомайськ, Миколаївська область (номер запису про інше речове право: 49497101 від 09.02.2023 ро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дати дозвіл юридичній особі Управління комунальної власності та земельних відносин Первомайської міської ради звернутись до суб’єкта державної реєстрації прав для припинення іншого речового права в Державному реєстрі речових прав на нерухоме майно, згідно з вимогами  чинного законодавства України.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рипинення права постійного користування земельною ділянкою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 із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3-05-04T10:43:00Z</cp:lastPrinted>
  <dcterms:modified xsi:type="dcterms:W3CDTF">2023-05-05T10:47:00Z</dcterms:modified>
  <cp:revision>856</cp:revision>
  <dc:subject/>
  <dc:title/>
</cp:coreProperties>
</file>