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3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3.05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</w:t>
      </w:r>
      <w:r>
        <w:rPr>
          <w:rStyle w:val="StrongEmphasis"/>
          <w:b w:val="false"/>
          <w:sz w:val="28"/>
          <w:szCs w:val="28"/>
          <w:lang w:val="uk-UA"/>
        </w:rPr>
        <w:t> </w:t>
      </w:r>
      <w:r>
        <w:rPr>
          <w:rStyle w:val="StrongEmphasis"/>
          <w:b w:val="false"/>
          <w:sz w:val="28"/>
          <w:szCs w:val="28"/>
        </w:rPr>
        <w:t>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5245-VI, розглянувши </w:t>
      </w:r>
      <w:r>
        <w:rPr>
          <w:sz w:val="28"/>
          <w:szCs w:val="28"/>
          <w:lang w:val="uk-UA"/>
        </w:rPr>
        <w:t xml:space="preserve">             листи-повідомлення землекористувачів про укладення договорів оренди землі на новий строк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Тарусова Тетяна Миколаївна (за умови виконання пункту 1.1. рішення) договір оренди земельної ділянки (кадастровий номер 4810400000:10:004:0011) площею 0,0787 га для реконструкції нежитлової будівлі (клубу) під одноквартирний житловий будинок (цільове призначення землі згідно з КВЦПЗ – 02.01 – для будівництва і обслуговування житлового будинку, господарських будівель і споруд (присадибна ділянка)                                по вул. Гвардійців Родимцева, 61, м. Первомайськ, Миколаївська область,                  на новий строк, терміном на 10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Тарусова Тетяна Микола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ри розрахунку розміру орендної плати встановити річну ставку орендної плати в розмірі 3 % від нормативної грошової оцінки земельної ділянки, згідно з рішенням міської ради від 24.06.2021 року № 4                   «Про встановлення ставок орендної плати за землю Первомайської міської територіальної громади».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Чернега Микола Григорович (за умови виконання пункту 2.1. рішення) договір оренди земельної ділянки (кадастровий номер 4810400000:03:051:0066) площею 0,0040 га для будівництва та обслуговування будівель торгівлі (код цільового призначення землі - 03.07) по                           вул. Гетьмана Мазепи, 120-б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Фізичній особі Чернега Микола Григо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8,28 % від нормативної грошової оцінки земельної ділянки, згідно з протоколом земельних торгів з продажу права оренди земельної ділянки від 15 червня 2018 року № 7/11839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Коваленко Тетяна Сергіївна (за умови виконання пункту 3.1. рішення) договір оренди земельної ділянки (кадастровий номер 4810400000:03:007:0030) площею 0,0030 га для будівництва та обслуговування будівель торгівлі  (код цільового призначення землі - 03.07) по                           вул. Трудової Слави, 23-в/1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1. Фізичній особі Коваленко Тетяна Серг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85,778 % від нормативної грошової оцінки земельної ділянки, згідно з протоколом земельних торгів з продажу права оренди земельної ділянки від 15 червня 2018 року № 2/11839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фізичною особою Коваленко Тетяна Сергіївна (за умови виконання пункту 4.1. рішення) договір оренди земельної ділянки (кадастровий номер 4810400000:03:007:0031) площею 0,0030 га для будівництва та обслуговування будівель торгівлі  (код цільового призначення землі - 03.07) по                           вул. Трудової Слави, 23-в/2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1. Фізичній особі Коваленко Тетяна Сергі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4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57,647 % від нормативної грошової оцінки земельної ділянки, згідно з протоколом земельних торгів з продажу права оренди земельної ділянки від 15 червня 2018 року № 3/11839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User</cp:lastModifiedBy>
  <cp:lastPrinted>2023-05-04T12:35:00Z</cp:lastPrinted>
  <dcterms:modified xsi:type="dcterms:W3CDTF">2023-05-05T13:26:00Z</dcterms:modified>
  <cp:revision>1289</cp:revision>
  <dc:subject/>
  <dc:title>                                    ПЕРВОМАЙСЬКА  МІСЬКА  РАДА                 проект</dc:title>
</cp:coreProperties>
</file>