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3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дозволів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екту землеустрою щодо зміни цільов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ельної ділянки та технічної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окументації із землеустрою щодо встанов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(відновлення) меж земельної ділянки в натурі (на місцевості)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Відповідно до пункту 34 частини 1 статті 26 Закону України «Про місцеве самоврядування в Україні» від 21.05.1997 року № 280/97-ВР, зі змінами та доповненнями, статей 12, 20, 123, пункту 23 розділу Х «Перехідні положення» Земельного кодексу України від 25.10.2001 року № 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 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  <w:sz w:val="28"/>
          <w:szCs w:val="28"/>
        </w:rPr>
        <w:t>,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 5245-VI, враховуючи рішення міської ради від 16.10.2015 року № 2 «</w:t>
      </w:r>
      <w:r>
        <w:rPr>
          <w:sz w:val="28"/>
          <w:szCs w:val="28"/>
          <w:shd w:fill="FFFFFF" w:val="clear"/>
        </w:rPr>
        <w:t xml:space="preserve">Про затвердження Генерального плану міста Первомайська», </w:t>
      </w:r>
      <w:r>
        <w:rPr>
          <w:sz w:val="28"/>
          <w:szCs w:val="28"/>
        </w:rPr>
        <w:t>розглянувши заяву гр. Петренко О.В. від 07.04.2023 року № 1146/3.13.2-25 стосовно надання дозволу на виготовлення проекту землеустрою щодо зміни цільового призначення земельної ділянки по вул. Одеська, 109-а та клопотання ТОВ «КРУПТОРГ» щодо передачі в оренду земельної ділянки по вул. Суворова, 36-а,                             смт. Підгородна, зі зміною цільового призначення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фізичній особі Петренко Ольга Вікторівна на розроблення проекту землеустрою щодо зміни цільового призначення земельної ділянки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>06:021:0034) площею              0,0770 га для будівництва та обслуговування будівель торгівлі по                   вул. Одеська, 109-а, м. Первомайськ, Миколаївська область, яка перебуває у фізичної особи Петренко Ольга Вікторівна в користуванні на умовах оренди  (договір оренди землі від 24.09.2021 року, номер запису про інше речове право: 44289798), замінивши цільове призначення землі з «03.07 - для будівництва та обслуговування будівель торгівлі» на «02.07 – для іншої житлової забудови»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851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Надати дозвіл юридичній особі Товариство з обмеженою відповідальністю «КРУПТОРГ» на розроблення технічної докуме</w:t>
      </w:r>
      <w:r>
        <w:rPr>
          <w:sz w:val="28"/>
          <w:szCs w:val="28"/>
        </w:rPr>
        <w:t>нтації із землеустрою щодо встановлення (відновлення) меж земельної ділянки в натурі (на місцевості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55400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02:021:0005 площею 0,3155 га, для обслуговування комплексу нежитлових будівель (цільове призначення </w:t>
      </w:r>
      <w:r>
        <w:rPr>
          <w:sz w:val="28"/>
          <w:szCs w:val="28"/>
        </w:rPr>
        <w:t>03.07 - для будівництва та обслуговування будівель торгівлі</w:t>
      </w:r>
      <w:r>
        <w:rPr>
          <w:sz w:val="28"/>
          <w:szCs w:val="28"/>
          <w:lang w:val="uk-UA"/>
        </w:rPr>
        <w:t xml:space="preserve">) по вул. Північна (Суворова), 36а, смт. Підгородна, Первомайський район, Миколаївська область (витяг про державну реєстрацію права власності від 07.11.2012 року № 37618333), </w:t>
      </w:r>
      <w:r>
        <w:rPr>
          <w:sz w:val="28"/>
          <w:szCs w:val="28"/>
        </w:rPr>
        <w:t>з метою подальшої передачі земельної ділянки в користування на умовах оренди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     3. Землекористувачам, зазначеним в пунктах 1 та 2 цього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3.2. Розроблену документацію із землеустрою подати на розгляд та затвердження до Первомайської міської ради, відповідно до вимог чинного законодавства»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ів на розроблення проекту землеустрою щодо зміни цільового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изначення земельної ділянки та технічної документації із землеустрою щодо встановлення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82">
    <w:name w:val="rvts82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User</cp:lastModifiedBy>
  <cp:lastPrinted>2023-05-04T14:18:00Z</cp:lastPrinted>
  <dcterms:modified xsi:type="dcterms:W3CDTF">2023-05-05T11:12:00Z</dcterms:modified>
  <cp:revision>2685</cp:revision>
  <dc:subject/>
  <dc:title/>
</cp:coreProperties>
</file>