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              25.10.2001 року № 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у гр. Чалабієв Вусал Бахрам огли                          від 08.03.2023 року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73/3.13.2-2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совно затвердження технічної документації із землеустрою щодо встановлення (відновлення) меж частини земельної ділянки, на яку поширюється право сервітуту по вул. Михайла Грушевського, 12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(відновлення) меж частини земельної ділянки, на яку поширюються право сервітуту</w:t>
      </w:r>
      <w:r>
        <w:rPr>
          <w:sz w:val="28"/>
          <w:szCs w:val="28"/>
          <w:lang w:val="uk-UA"/>
        </w:rPr>
        <w:t xml:space="preserve"> площею 0,0140 га від загальної площі 7,2333 га по вул. Михайла Грушевського, 12 (кадастровий номер 4810400000:07:072:0010), яка перебуває в постійному користуванні КП «Первомайський міський парк культури та відпочинку «Дружба народів» (рішення міської ради від 23.02.2023 року № 39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Rvps14"/>
        <w:tabs>
          <w:tab w:val="clear" w:pos="708"/>
          <w:tab w:val="left" w:pos="567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 xml:space="preserve">2. Встановити фізичній особі Чалабієв Вусал Бахрам огли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140 га від загальної площі 7,2333 га для розміщення торгівельного павільйону громадського харчування та літнього майданчика                 з навісом на території парку культури та відпочинку «Дружба народів» по              вул. Михайла Грушевського, 12, м. Первомайськ, Миколаївська область (кадастровий номер 4810400000:07:072:0010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22.07.2019 року, номер запису про інше речове право: 32561729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зичній особі Чалабієв Вусал Бахрам огл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 xml:space="preserve">Після підписання договору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становлення земельного сервітуту</w:t>
    </w:r>
  </w:p>
  <w:p>
    <w:pPr>
      <w:pStyle w:val="Normal"/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3:34:00Z</cp:lastPrinted>
  <dcterms:modified xsi:type="dcterms:W3CDTF">2023-04-07T13:13:00Z</dcterms:modified>
  <cp:revision>514</cp:revision>
  <dc:subject/>
  <dc:title/>
</cp:coreProperties>
</file>