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ереліку земельни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не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о оренди яких виставляється для 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на земельних торгах, окремими лотами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го рішенням міської рад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д 25.02.2011 року № 2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 280/97-ВР зі змінами та доповненнями, статей 134-137 Земельного Кодексу України від 25.10.2001 року № 2768-ІІІ зі змінами та доповненнями, розглянувши заяви громадян про включення до переліку земельних ділянок, міська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до Переліку земельних ділянок несільськогосподарського призначення, право оренди яких виставляється для продажу на земельних торгах, окремими лотами, затвердженого рішенням міської ради від               25.02.2011 року № 28 «Про затвердження переліку земельних ділянок несільськогосподарського призначення, що підлягають продажу або право оренди яких підлягає продажу на земельних торгах», доповнивши його новими земельними ділянками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дати дозвіл управлінню комунальної власності та земельних відносин Первомайської міської ради  виступити організатором з підготовки лотів до продажу права оренди на земельних торгах, зокрема на розроблення документації із землеустрою  щодо  відведення  земельних ділянок, зазначених у Додатку д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  <w:u w:val="single"/>
        </w:rPr>
        <w:t>04.04.2023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u w:val="single"/>
        </w:rPr>
        <w:t>19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несільськогосподарського призначенн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аво оренди яких виставляється для продажу на земельних торгах, окремими лота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4111"/>
        <w:gridCol w:w="197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х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ої ділян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та/аб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іональне признач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ї ділян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</w:tr>
      <w:tr>
        <w:trPr>
          <w:trHeight w:val="70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йоні заправки 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знесенська,                 м. Первомайськ, Миколаївська обла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 об’єкту промисловост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70</w:t>
            </w:r>
          </w:p>
        </w:tc>
      </w:tr>
      <w:tr>
        <w:trPr>
          <w:trHeight w:val="70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і зупинки «СПТУ»  по вул. Корабель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будівель торгівл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Дмитро МАЛІШЕВСЬК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внесення змін до  Переліку земельних ділянок несільськогосподарського призначення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аво оренди яких виставляється для  продажу на земельних торгах, окремими лотами»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затвердженого рішенням міської ради від 25.02.2011 року № 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User</cp:lastModifiedBy>
  <cp:lastPrinted>2023-04-05T10:14:00Z</cp:lastPrinted>
  <dcterms:modified xsi:type="dcterms:W3CDTF">2023-04-10T05:36:00Z</dcterms:modified>
  <cp:revision>195</cp:revision>
  <dc:subject/>
  <dc:title>ПЕРВОМАЙСЬКА  МІСЬКА  РАДА</dc:title>
</cp:coreProperties>
</file>