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>на 2022 - 2025 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Відповідно до пункту 22 частини першої статті 26 Закону України «Про місцеве самоврядування в Україні» від 21.05.1997 року № 280/97-ВР, зі змінами та доповненнями, </w:t>
      </w:r>
      <w:r>
        <w:rPr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 фінансуванням видатків для надання матеріальної допомоги громадянам Первомайської міської територіальної громади, мі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62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Комплексної програми соціального захисту              «Громада, де зручно всім» на 2022-2025 роки, затвердженої рішенням міської ради від 26.05.2022 року № 1:</w:t>
      </w:r>
    </w:p>
    <w:p>
      <w:pPr>
        <w:pStyle w:val="Style17"/>
        <w:ind w:left="0" w:firstLine="62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1. Абзац 3 підпункту 3.5 Додатку 2 «Порядок фінансування видатків для  виплати щомісячної стипендії сім'ям загиблих та померлих учасників бойових дій на території інших держав, сім'ям загиблих та померлих військовослужбовців, які приймали участь в бойових діях в зоні проведення АТО/ООС або в період проведення бойових дій з окупаційними військами російської федерації» викласти в новій редакції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7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«Розмір стипендії сім’ям загиблих та померлих учасників бойових дій на території інших держав, сім’ям загиблих, померлих військовослужбовців, які приймали участь в бойових діях в зоні проведення АТО/ООС або в період проведення бойових дій з окупаційними військами російської федерації та мали стату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нваліда вій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наявності витягу з протоколу засідання Центральної військово-лікарської комісії збройних сил України по встановленню причинного зв’язку смерті і захворювань, поранень, контузій, травм, каліцтв у військовослужбовця, із захистом Батьківщини або виконанням військових обов’язків, становить 3000 грн.»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>1.2. Підпункт 8.2. пункту 8 «Матеріальна допомога на поховання надається» Додатку 6 «Порядок фінансування видатків для надання матеріальної допомоги  громадянам  ПМТГ» викласти у новій редакції: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8.2. заява щодо надання допомоги на поховання у розмірі 4000 грн. надається з дня смерті протягом шести місяців та виплачується при наявності коштів на фінансування даного виду допомоги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>2.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Рішення Первомайської міської ради </w:t>
    </w:r>
  </w:p>
  <w:p>
    <w:pPr>
      <w:pStyle w:val="Heading"/>
      <w:rPr/>
    </w:pPr>
    <w:r>
      <w:rPr>
        <w:sz w:val="18"/>
        <w:szCs w:val="18"/>
      </w:rPr>
      <w:t>Про внесення змін до Комплексної програми соціального захисту «Громада, де зручно всім» на 2022 - 2025 роки, затвердженої рішенням міської ради 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b/>
      <w:bCs/>
      <w:lang w:val="uk-UA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10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09:00Z</dcterms:created>
  <dc:creator>User</dc:creator>
  <dc:description/>
  <cp:keywords/>
  <dc:language>en-US</dc:language>
  <cp:lastModifiedBy>Arachkovska</cp:lastModifiedBy>
  <cp:lastPrinted>2023-04-05T09:18:00Z</cp:lastPrinted>
  <dcterms:modified xsi:type="dcterms:W3CDTF">2023-04-11T06:59:00Z</dcterms:modified>
  <cp:revision>180</cp:revision>
  <dc:subject/>
  <dc:title>Про відзначення Міжнародного дня </dc:title>
</cp:coreProperties>
</file>