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в постійне користува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Молодіжна, 9, с. Чаусове Друг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92, 123 Земельного кодексу України від             25.10.2001 року № 2768-ІІІ, зі змінами та доповненнями, розглянувши клопотання КП «Первомайський міський центр первинної медико-санітарної допомоги» від 21.02.2023 року № 331 щодо надання дозволу на виготовлення проекту землеустрою щодо відведення в постійне користування земельної ділянки по вул. Молодіжна, 9, с. Чаусове Друге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Комунальному підприємству «Первомайський міський центр первинної медико-санітарної допомоги» Первомайської міської ради на розроблення проекту землеустрою щодо відведення в постійне користування земельної ділянки орієнтовною площею 0,0950 га для обслуговування будівлі, будівлі фельдшерського акушерського пункту (код цільового призначення землі 03.03 - д</w:t>
      </w:r>
      <w:r>
        <w:rPr>
          <w:rStyle w:val="Rvts82"/>
          <w:sz w:val="28"/>
          <w:szCs w:val="28"/>
        </w:rPr>
        <w:t>ля будівництва та обслуговування будівель закладів охорони здоров’я та соціальної допомоги)</w:t>
      </w:r>
      <w:r>
        <w:rPr>
          <w:sz w:val="28"/>
          <w:szCs w:val="28"/>
        </w:rPr>
        <w:t xml:space="preserve"> по вул. Молодіжна, 9, с. Чаусове Друге, Первомайський район, Миколаївська область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Юридичній особі КП «Первомайський міський центр первинної медико-санітарної допомоги» Первомайської міської ради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озроблений проект землеустрою щодо відвед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в постійне користування земельної ділянки по вул. Молодіжна, 9, с. Чаусове Друг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09:24:00Z</cp:lastPrinted>
  <dcterms:modified xsi:type="dcterms:W3CDTF">2023-04-10T08:23:00Z</dcterms:modified>
  <cp:revision>839</cp:revision>
  <dc:subject/>
  <dc:title/>
</cp:coreProperties>
</file>