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шової оцінки земельної ділянки п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Одеська, 101-Б, м. Первомайськ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а область, що підлягає продаж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 самоврядування в Україні» від 21.05.1997 року № 280/97-ВР зі змінами та доповненнями, статей 12, 127, 128 Земельного кодексу України від       25.10.2001 року № 2768-ІІІ зі змінами та доповненнями, розглянувши заяву               гр. Крячко А.В. від 27.02.2023 року, </w:t>
      </w:r>
      <w:r>
        <w:rPr>
          <w:sz w:val="28"/>
          <w:szCs w:val="28"/>
          <w:shd w:fill="FFFFFF" w:val="clear"/>
        </w:rPr>
        <w:t>а також згоду на укладення договору про оплату авансового внеску в рахунок оплати ціни земельної ділянки</w:t>
      </w:r>
      <w:r>
        <w:rPr>
          <w:sz w:val="28"/>
          <w:szCs w:val="28"/>
        </w:rPr>
        <w:t>, міська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Крячко Алла Володимирівна на проведення експертної грошової оцінки земельної ділянки  площею 0,0053 га,  03.07 - для будівництва та обслуговування будівель торгівлі (обслуговування торгівельного павільйону) по вул. Одеська, 101-Б, м. Первомайськ, Миколаївська область (кадастровий номер земельної ділянки: 4810400000:06:020:0002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ій особі Крячко Алла Володимирівна, яка є власником нерухомого майна (торгівельний павільйон), розташованого на земельній ділянц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становити розмір авансового внеску сума 6 120,00 грн. (шість тисяч сто двадцять грн.) 00 коп, що становить 9 відсотків від нормативної грошової оцінки земельної ділянки, яка станом на 30.01.2023 року становить                 67 999,00 грн. (шістдесят сім тисяч дев’ятсот дев’яносто дев’ять грн.) 00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Фізичній особі Крячко Алла Володимирів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 Сплатити авансовий внесок у сумі 6 120,00 грн. (шість тисяч сто двадцять грн.) 00 коп., що становить 9 відсотків від нормативної грошової оцінки земельної ділянки,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5. Попередити фізичну особу Крячко Алла Володимирівна,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фізичною особою Крячко Алла Володимирівна </w:t>
      </w:r>
      <w:r>
        <w:rPr>
          <w:sz w:val="28"/>
          <w:szCs w:val="28"/>
          <w:shd w:fill="FFFFFF" w:val="clear"/>
        </w:rPr>
        <w:t xml:space="preserve">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9 відсотків від вартості земельної ділянки, визначеної за нормативною грошовою оцінкою земельної ділянки, у сумі 6 120,00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 грошової оцінки земельної ділянки по</w:t>
    </w:r>
  </w:p>
  <w:p>
    <w:pPr>
      <w:pStyle w:val="Normal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вул. Одеська, 101-Б , м. Первомайськ, Миколаївська область, що підлягає продажу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rachkovska</cp:lastModifiedBy>
  <cp:lastPrinted>2023-04-05T13:15:00Z</cp:lastPrinted>
  <dcterms:modified xsi:type="dcterms:W3CDTF">2023-04-11T08:39:00Z</dcterms:modified>
  <cp:revision>754</cp:revision>
  <dc:subject/>
  <dc:title/>
</cp:coreProperties>
</file>