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2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4.04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1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rFonts w:ascii="Arial" w:hAnsi="Arial" w:cs="Arial"/>
          <w:sz w:val="27"/>
          <w:szCs w:val="27"/>
          <w:lang w:val="ru-RU"/>
        </w:rPr>
      </w:pPr>
      <w:r>
        <w:rPr>
          <w:rFonts w:cs="Arial" w:ascii="Arial" w:hAnsi="Arial"/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 власність земельної ділянки дл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удівництва індивідуального гараж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 від 21.05.1997 року № 280/97-ВР, зі змінами та доповненнями, статей 12, 79¹, 81, 116, 118, 121, 122, 123, підпункту 5 пункту 27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озділу X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"Перехідні положення" Земельного кодексу України від                  25.10.2001 року № 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зі змінами та доповненнями, рішення міської ради від 16.10.2015 року № 2 «</w:t>
      </w:r>
      <w:r>
        <w:rPr>
          <w:sz w:val="28"/>
          <w:szCs w:val="28"/>
          <w:shd w:fill="FFFFFF" w:val="clear"/>
        </w:rPr>
        <w:t>Про затвердження Генерального плану міста Первомайська»</w:t>
      </w:r>
      <w:r>
        <w:rPr>
          <w:sz w:val="28"/>
          <w:szCs w:val="28"/>
        </w:rPr>
        <w:t>, розглянувши заяву громадянки від 10.03.2023 року,                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 xml:space="preserve">1. Надати дозвіл громадянці Рябченко Світлана Вікторівна на складання проекту землеустрою щодо відведення у власність земельної ділянки комунальної власності орієнтовною площею 0,0031 га для будівництва індивідуального гаража (02.05) № 69 за адресою: Миколаївська область,                 м. Первомайськ, гаражний кооператив «Вознесенський-2» (номер запису про право власності: 49032520 від 20.01.2023 року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Громадянці Рябченко С.В.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1. Замовити  документацію із землеустрою у суб’єкта господарювання, який має ліцензію на проведення робіт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>2.2. Розроблений проект землеустрою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    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у землеустрою щодо відведення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у власність земельної ділянки для будівництва індивідуального гаража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ведення у власність земельних ділянок для будівництва індивідуальних гаражів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</w:rPr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3-04-05T11:53:00Z</cp:lastPrinted>
  <dcterms:modified xsi:type="dcterms:W3CDTF">2023-04-11T05:27:00Z</dcterms:modified>
  <cp:revision>2346</cp:revision>
  <dc:subject/>
  <dc:title/>
</cp:coreProperties>
</file>