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2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4.04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для обслугов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житлової будівлі по вул. Валерія Чкалова,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92, 123 Земельного кодексу України від               25.10.2001 року № 2768-ІІІ, зі змінами та доповненнями, статті 50 Закону України «Про землеустрій» від 22.05.2003 року № 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розглянувши заяву Первомайської районної ради Миколаївської області від 27.03.2023 року №</w:t>
      </w:r>
      <w:r>
        <w:rPr/>
        <w:t> </w:t>
      </w:r>
      <w:r>
        <w:rPr>
          <w:sz w:val="28"/>
          <w:szCs w:val="28"/>
        </w:rPr>
        <w:t>83/01-10-23 стосовно затвердження проекту землеустрою щодо відведення в постійне користування земельної ділянки по вул. Валерія Чкалова, 12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>1. Затвердити проект землеустрою щодо відведення в постійне користування земельної ділянки для обслуговування нежитлової будівлі по            вул. Валерія Чкалова, 12 (рішення міської ради від 23.02.2023 року № 53 «Про надання дозволу на розроблення проекту землеустрою щодо відведення в постійне користування земельної ділянки по вул. Валерія Чкалова, 12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Первомайська районна рада Миколаївської області, за умови виконання пункту 2. рішення, земельну ділянку площею 0,7671 га для обслуговування нежитлової будівлі                            (код цільового призначення землі 03.01 - д</w:t>
      </w:r>
      <w:r>
        <w:rPr>
          <w:rStyle w:val="Rvts82"/>
          <w:sz w:val="28"/>
          <w:szCs w:val="28"/>
        </w:rPr>
        <w:t>ля будівництва та обслуговування будівель органів державної влади та місцевого самоврядування)</w:t>
      </w:r>
      <w:r>
        <w:rPr>
          <w:sz w:val="28"/>
          <w:szCs w:val="28"/>
        </w:rPr>
        <w:t xml:space="preserve"> по                         вул. Валерія Чкалова, 12, м. Первомайськ, Миколаївська область (кадастровий номер земельної ділянки 4810400000:02:025:000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Юридичній особі Первомайська районна рада Миколаївської обла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буття права постійного користування земельною ділянкою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для обслуговування нежитлової будівлі по вул. Валерія Чкалова,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4-05T10:41:00Z</cp:lastPrinted>
  <dcterms:modified xsi:type="dcterms:W3CDTF">2023-04-11T05:37:00Z</dcterms:modified>
  <cp:revision>885</cp:revision>
  <dc:subject/>
  <dc:title/>
</cp:coreProperties>
</file>