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ідділ містобудування та</w:t>
        <w:br/>
        <w:t>архітектури виконавчого комітету</w:t>
        <w:br/>
        <w:t>Первомайської міської ради,</w:t>
        <w:br/>
        <w:t>затвердженого рішенням міської ради</w:t>
        <w:br/>
        <w:t xml:space="preserve">від 30.06.2021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444444"/>
          <w:sz w:val="28"/>
          <w:szCs w:val="28"/>
          <w:shd w:fill="FFFFFF" w:val="clear"/>
        </w:rPr>
        <w:t xml:space="preserve">статей 25, 26, </w:t>
      </w:r>
      <w:r>
        <w:rPr>
          <w:sz w:val="28"/>
          <w:szCs w:val="28"/>
        </w:rPr>
        <w:t xml:space="preserve">54, </w:t>
      </w:r>
      <w:r>
        <w:rPr>
          <w:color w:val="444444"/>
          <w:sz w:val="28"/>
          <w:szCs w:val="28"/>
          <w:shd w:fill="FFFFFF" w:val="clear"/>
        </w:rPr>
        <w:t xml:space="preserve">60 </w:t>
      </w:r>
      <w:r>
        <w:rPr>
          <w:sz w:val="28"/>
          <w:szCs w:val="28"/>
        </w:rPr>
        <w:t>Закону України  «Про місцеве самоврядування в Україні» від  21.05.1997 року № 280/97-ВР зі змінами та доповненнями, з метою додержання вимог діючого законодавства з присвоєння адреси об’єктам будівництва та нерухомого майна, міська рада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зміни до положення про відділ містобудування та архітектури виконавчого комітету Первомайської міської ради, затвердженого рішенням міської ради від 30.06.2021 № 2 «Про затвердження положень про відділ містобудування та архітектури виконавчого комітету Первомайської міської ради, та управління комунальної власності та земельних відносин Первомайської міської ради», виклавши пункт 3.13 положення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13. Видає накази про присвоєння адреси об'єктам будівництва та об’єктам нерухомого майна, розташованих у межах населених пунктів Первомайської міської територіальної гром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18"/>
        <w:szCs w:val="18"/>
      </w:rPr>
    </w:pPr>
    <w:r>
      <w:rPr>
        <w:sz w:val="18"/>
        <w:szCs w:val="18"/>
      </w:rPr>
      <w:t>Рішення міської 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«Про внесення змін до положення про відділ містобудування та архітектури виконавчого комітету Первомайської міської ради, затвердженого рішенням міської ради від 30.06.2021 № 2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аголовок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31:00Z</dcterms:created>
  <dc:creator>user</dc:creator>
  <dc:description/>
  <cp:keywords/>
  <dc:language>en-US</dc:language>
  <cp:lastModifiedBy>Arachkovska</cp:lastModifiedBy>
  <cp:lastPrinted>2023-03-13T10:10:00Z</cp:lastPrinted>
  <dcterms:modified xsi:type="dcterms:W3CDTF">2023-04-11T07:02:00Z</dcterms:modified>
  <cp:revision>31</cp:revision>
  <dc:subject/>
  <dc:title> </dc:title>
</cp:coreProperties>
</file>