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uk-UA"/>
        </w:rPr>
      </w:pPr>
      <w:r>
        <w:rPr>
          <w:rFonts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и громадян стосовно затвердження проекту землеустрою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1:004:0042), яка належить на праві приватної власності громадянину Солтученко Сергій Анатолійович (витяг з Державного реєстру речових прав на нерухоме майно про реєстрацію права власності від         20.03.2017 року, номер запису про право власності: 19601490, цільове призначення землі 01.05.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527 га                   по вул. Павла Поповича, 51-б/27, м. Первомайськ</w:t>
      </w:r>
      <w:r>
        <w:rPr>
          <w:sz w:val="28"/>
          <w:szCs w:val="28"/>
        </w:rPr>
        <w:t>,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1:004:0042)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Солтученко Сергій Анатол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80800:04:000:0461), яка належить на праві приватної власності громадянці Лясота Тамара Миколаївна (витяг з Державного реєстру речових прав на нерухоме майно про реєстрацію права власності від 12.09.2018 року, номер запису про право власності: 27885810, цільове призначення землі 01.05.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5 га                   по вул. Центральна, 164, с. Грушівка, Первомайський район</w:t>
      </w:r>
      <w:r>
        <w:rPr>
          <w:sz w:val="28"/>
          <w:szCs w:val="28"/>
        </w:rPr>
        <w:t>, Миколаї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4:000:0461) 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Лясота Тамара Микола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4-05T09:14:00Z</cp:lastPrinted>
  <dcterms:modified xsi:type="dcterms:W3CDTF">2023-04-07T13:40:00Z</dcterms:modified>
  <cp:revision>2680</cp:revision>
  <dc:subject/>
  <dc:title/>
</cp:coreProperties>
</file>