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20"/>
          <w:szCs w:val="20"/>
          <w:lang w:val="uk-UA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  <w:lang w:val="uk-UA"/>
        </w:rPr>
      </w:pPr>
      <w:r>
        <w:rPr>
          <w:sz w:val="32"/>
          <w:szCs w:val="32"/>
          <w:u w:val="single"/>
          <w:lang w:val="uk-UA"/>
        </w:rPr>
        <w:t>42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4.04.2023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рганізаційно-штатні зміни у структур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ради та її виконавч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рганів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внесення змін до рішення місько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ди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труктури Первомайської міської ради та ї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иконавчих органів</w:t>
      </w:r>
      <w:r>
        <w:rPr>
          <w:sz w:val="28"/>
          <w:szCs w:val="28"/>
          <w:lang w:val="uk-UA"/>
        </w:rPr>
        <w:t xml:space="preserve"> в новій редакції»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5 частини 1 статті 26 Закону України «Про місцеве самоврядування в Україні» від 21.05.1997 року № 280/97-ВР, листа відділу містобудування та архітектури виконавчого комітету міської ради від 10.03.2023 року № 27/03.6, з метою упорядкування структури Первомайської міської ради та її виконавчих органів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 Внести зміни до пункту 3.6 «Відділ містобудування та архітектури» розділу 3 «Апарат виконавчого комітету» Додатку 2 «Загальна штатна чисельність виконавчих органів Первомайської міської ради», затвердженого рішенням міської ради від 25.02.2021  року № 3 «Про затвердження структури Первомайської міської ради та її виконавчих органів в новій редакції»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1. Увести до штату відділу містобудування та архітектури одну штатну одиницю за посадою «головний спеціаліст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класти пункт 3.6 «</w:t>
      </w:r>
      <w:r>
        <w:rPr>
          <w:sz w:val="28"/>
          <w:szCs w:val="28"/>
        </w:rPr>
        <w:t>Відділ містобудування та архітектури</w:t>
      </w:r>
      <w:r>
        <w:rPr>
          <w:sz w:val="28"/>
          <w:szCs w:val="28"/>
          <w:lang w:val="uk-UA"/>
        </w:rPr>
        <w:t>» у такій редакції: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380"/>
        <w:gridCol w:w="3275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ідділ </w:t>
            </w:r>
            <w:r>
              <w:rPr>
                <w:b/>
                <w:sz w:val="28"/>
                <w:szCs w:val="28"/>
                <w:lang w:val="uk-UA"/>
              </w:rPr>
              <w:t>містобудування та архітектур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, головний архітектор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ласти «Підсумок» у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ок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керівники - 1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апарат міської ради - 3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апарат виконавчого комітету - 100,5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інші виконавчі органи міської ради - 11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СЬОГО: 223,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відповідні зміни до Додатку 1 «Структура Первомайської міської ради та її виконавчих органів», затвердженого рішенням міської ради від 25.02.2021 року № 3 «Про затвердження структури Первомайської міської ради та її виконавчих органів в новій редакції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Олег ДЕМЧЕНКО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1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організаційно-штатні зміни у структурі  Первомайської міської ради та її виконавчих  органів та внесення змін до рішення міської  ради від 25.02.2021 року № 3 «Про затвердження структури Первомайської міської ради та її виконавчих органів в новій редакції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Docdata">
    <w:name w:val="doc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6:45:00Z</dcterms:created>
  <dc:creator>user</dc:creator>
  <dc:description/>
  <cp:keywords/>
  <dc:language>en-US</dc:language>
  <cp:lastModifiedBy>User</cp:lastModifiedBy>
  <cp:lastPrinted>2023-03-17T10:08:00Z</cp:lastPrinted>
  <dcterms:modified xsi:type="dcterms:W3CDTF">2023-04-10T08:40:00Z</dcterms:modified>
  <cp:revision>16</cp:revision>
  <dc:subject/>
  <dc:title> </dc:title>
</cp:coreProperties>
</file>