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2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04.04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20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в постійне користув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СББ «Первомайський господар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емельних ділянок для обслуговув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агатоквартирних житлових будинкі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 280/97-ВР, зі змінами та доповненнями, статей 12, 42, 89, 92, 123,141, 142 Земельного кодексу України від 25.10.2001 року № 2768-ІІІ, зі змінами та доповненнями, розглянувши заяви ОСББ «Первомайський господар» від 24.02.2023 року № 639/3.13.2-25,             № 640/3.13.2-25, № 641/3.13.2-25, № 642/3.13.2-25, № 643/3.13.2-25 стосовно затвердження проектів землеустрою та надання земельних ділянок в постійне користування, 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ind w:firstLine="567"/>
        <w:jc w:val="both"/>
        <w:outlineLvl w:val="0"/>
        <w:rPr/>
      </w:pPr>
      <w:r>
        <w:rPr>
          <w:sz w:val="28"/>
          <w:szCs w:val="28"/>
        </w:rPr>
        <w:t>1. Затвердити проект землеустрою щодо відведення в постійне користування земельної ділянки площею 0,4356 га (цільове призначення – 02.03) для будівництва і обслуговування багатоквартирного житлового будинку  по вул. Федора Достоєвського, 6, м. Первомайськ, Миколаївська область (рішення міської ради від 30.05.2019 року № 1 «Про передачу земельних ділянок ОСББ «Первомайський господар»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ати в постійне користування юридичній особі Об’єднання співвласників багатоквартирного будинку «Первомайський господар», за умови виконання пункту 6. рішення, земельну ділянку площею 0,4356 га (кадастровий номер земельної ділянки 4810400000:06:024:0267), цільове призначення – 02.03 для будівництва і обслуговування багатоквартирного житлового будинку по вул. Федора Достоєвського, 6, м. Первомайськ, Миколаївська област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ind w:firstLine="567"/>
        <w:jc w:val="both"/>
        <w:outlineLvl w:val="0"/>
        <w:rPr/>
      </w:pPr>
      <w:r>
        <w:rPr>
          <w:sz w:val="28"/>
          <w:szCs w:val="28"/>
        </w:rPr>
        <w:t>2. Затвердити проект землеустрою щодо відведення в постійне користування земельної ділянки площею 0,6663 га для будівництва і обслуговування багатоквартирного житлового будинку (цільове призначення – 02.03) по вул. Федора Достоєвського, 8, м. Первомайськ, Миколаївська область (рішення міської ради від 30.05.2019 року № 1 «Про передачу земельних ділянок ОСББ «Первомайський господар»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ати в постійне користування юридичній особі Об’єднання співвласників багатоквартирного будинку «Первомайський господар», за умови виконання пункту 6. рішення, земельну ділянку площею 0,6663 га (кадастровий номер земельної ділянки 4810400000:06:024:0266), цільове призначення – 02.03 для будівництва і обслуговування багатоквартирного житлового будинку по вул. Федора Достоєвського, 8, м. Первомайськ, Миколаївська область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ind w:firstLine="567"/>
        <w:jc w:val="both"/>
        <w:outlineLvl w:val="0"/>
        <w:rPr/>
      </w:pPr>
      <w:r>
        <w:rPr>
          <w:sz w:val="28"/>
          <w:szCs w:val="28"/>
        </w:rPr>
        <w:t>3. Затвердити проект землеустрою щодо відведення в постійне користування земельної ділянки площею 0,5422 га для будівництва і обслуговування багатоквартирного житлового будинку (цільове призначення – 02.03) по вул. Федора Достоєвського, 10, м. Первомайськ, Миколаївська область (рішення міської ради від 30.05.2019 року № 1 «Про передачу земельних ділянок ОСББ «Первомайський господар»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ати в постійне користування юридичній особі Об’єднання співвласників багатоквартирного будинку «Первомайський господар», за умови виконання пункту 6. рішення, земельну ділянку площею 0,5422 га (кадастровий номер земельної ділянки 4810400000:06:024:0258), цільове призначення – 02.03 для будівництва і обслуговування багатоквартирного житлового будинку по вул. Федора Достоєвського, 10, м. Первомайськ, Миколаївська област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ind w:firstLine="567"/>
        <w:jc w:val="both"/>
        <w:outlineLvl w:val="0"/>
        <w:rPr/>
      </w:pPr>
      <w:r>
        <w:rPr>
          <w:sz w:val="28"/>
          <w:szCs w:val="28"/>
        </w:rPr>
        <w:t>4. Затвердити проект землеустрою щодо відведення в постійне користування земельної ділянки площею 0,7140 га для будівництва і обслуговування багатоквартирного житлового будинку (цільове призначення – 02.03) по вул. Федора Достоєвського, 12, м. Первомайськ, Миколаївська область (рішення міської ради від 30.05.2019 року № 1 «Про передачу земельних ділянок ОСББ «Первомайський господар»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ати в постійне користування юридичній особі Об’єднання співвласників багатоквартирного будинку «Первомайський господар», за умови виконання пункту 6. рішення, земельну ділянку площею 0,7140 га (кадастровий номер земельної ділянки 4810400000:06:024:0257), цільове призначення – 02.03 для будівництва і обслуговування багатоквартирного житлового будинку по вул. Федора Достоєвського, 12, м. Первомайськ, Миколаївська область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ind w:firstLine="567"/>
        <w:jc w:val="both"/>
        <w:outlineLvl w:val="0"/>
        <w:rPr/>
      </w:pPr>
      <w:r>
        <w:rPr>
          <w:sz w:val="28"/>
          <w:szCs w:val="28"/>
        </w:rPr>
        <w:t>5. Затвердити проект землеустрою щодо відведення в постійне користування земельної ділянки площею 0,4347 га для будівництва і обслуговування багатоквартирного житлового будинку (цільове призначення – 02.03) по вул. Рожева, 3, м. Первомайськ, Миколаївська область (рішення міської ради від 30.05.2019 року № 1 «Про передачу земельних ділянок ОСББ «Первомайський господар»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ати в постійне користування юридичній особі Об’єднання співвласників багатоквартирного будинку «Первомайський господар», за умови виконання пункту 6. рішення, земельну ділянку площею 0,4347 га  (кадастровий номер земельної ділянки 4810400000:06:024:0259), цільове призначення – 02.03 для будівництва і обслуговування багатоквартирного житлового будинку по вул. Рожева, 3, м. Первомайськ, Миколаївська область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6. Юридичній особі Об’єднання співвласників багатоквартирного будинку «Первомайський господар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2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3. Звернутись до суб’єкта державної реєстрації прав для реєстрації іншого речового права в Державному реєстрі речових прав на нерухоме майно, згідно з  вимогами  чинного законодавства України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6.4.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7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Олег ДЕМЧЕНК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в постійне користування ОСББ «Первомайський господар» земельних ділянок для обслуговування багатоквартирних житлових будинкі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82">
    <w:name w:val="rvts8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Arachkovska</cp:lastModifiedBy>
  <cp:lastPrinted>2023-04-05T09:47:00Z</cp:lastPrinted>
  <dcterms:modified xsi:type="dcterms:W3CDTF">2023-04-11T08:25:00Z</dcterms:modified>
  <cp:revision>923</cp:revision>
  <dc:subject/>
  <dc:title/>
</cp:coreProperties>
</file>