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АТ «Миколаївобленерго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розроблення 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 858-IV, </w:t>
      </w:r>
      <w:r>
        <w:rPr>
          <w:sz w:val="28"/>
          <w:szCs w:val="28"/>
        </w:rPr>
        <w:t>зі змінами та доповненнями, розглянувши листи АТ «Миколаївобленерго» від 20.01.2023 року № 01.01/01-27-371 та від 24.01.2023 року № 01.01/01-27-425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дати дозвіл юридичній особі Акціонерне товариство «Миколаївобленерго»  на розроблення проекту землеустрою щодо відведення            в користування на умовах оренди земельної ділянки орієнтовною площею                  1,0260 га для обслуговування ПС 150/35/10 кВ «Голта-2» (код цільового призначення землі 14.02 - для розміщення, будівництва, експлуатації та обслуговування будівель і споруд об’єктів передачі електричної та теплової енергії) по вул. Одеська, м. Первомайськ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дати дозвіл юридичній особі Акціонерне товариство «Миколаївобленерго»  на розроблення проекту землеустрою щодо відведення            в користування на умовах оренди земельних ділянок для будівництва ПЛ-10 кВ (код цільового призначення землі 14.02 - для розміщення, будівництва, експлуатації та обслуговування будівель і споруд об’єктів передачі електричної та теплової енергії) по вул. Андрія Антонюка – вул. Гвардійців Родимцева – вул. Богопільська, м. Первомайськ Миколаївської області (згідно з наданою схемою розташування земельних ділянок), а саме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. орієнтовною площею 0,0006 га для розміщення КТП-250/10/0,4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. орієнтовною площею 0,0004 га для розміщення опори СК-135-12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3. орієнтовною площею 0,0004 га для розміщення опори СК-135-12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4. орієнтовною площею 0,0004 га для розміщення опори СК-135-12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5. орієнтовною площею 0,0004 га для розміщення опори СК-135-12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6. орієнтовною площею 0,0004 га для розміщення опори СК-135-12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7. орієнтовною площею 0,0004 га для розміщення опори СК-135-12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. орієнтовною площею 0,0004 га для розміщення опори СК-105-10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9. орієнтовною площею 0,0004 га для розміщення опори СК-105-10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0. орієнтовною площею 0,0004 га для розміщення опори СК-105-10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1. орієнтовною площею 0,0004 га для розміщення опори СК-105-10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2. орієнтовною площею 0,0004 га для розміщення опори СК-105-10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3. орієнтовною площею 0,0004 га для розміщення опори СК-105-10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4. орієнтовною площею 0,0004 га для розміщення опори СК-105-10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5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8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9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0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1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3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4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5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6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7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8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9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30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31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32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33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34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35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36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37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38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39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40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41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42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43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44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45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46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2.47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48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49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50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51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52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53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54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55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56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57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58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59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60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61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62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63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64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65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66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67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68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69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70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71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72. орієнтовною площею 0,0004 га для розміщення опори СВ-105-3,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73. орієнтовною площею 0,0004 га для розміщення опори СВ-105-3,6 (дво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74. орієнтовною площею 0,0004 га для розміщення опори СВ-105-3,6 (дво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75. орієнтовною площею 0,0004 га для розміщення опори СВ-105-3,6 (дво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76. орієнтовною площею 0,0004 га для розміщення опори СВ-105-3,6 (дво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77. орієнтовною площею 0,0004 га для розміщення опори СВ-105-3,6 (дво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78. орієнтовною площею 0,0004 га для розміщення опори СВ-105-3,6 (дво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79. орієнтовною площею 0,0004 га для розміщення опори СВ-105-3,6 (дво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0. орієнтовною площею 0,0004 га для розміщення опори СВ-105-3,6 (дво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1. орієнтовною площею 0,0004 га для розміщення опори СВ-105-3,6 (дво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2. орієнтовною площею 0,0004 га для розміщення опори СВ-105-3,6 (дво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3. орієнтовною площею 0,0004 га для розміщення опори СВ-105-3,6 (дво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4. орієнтовною площею 0,0004 га для розміщення опори СВ-105-3,6 (три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5. орієнтовною площею 0,0004 га для розміщення опори СВ-105-3,6 (три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6. орієнтовною площею 0,0004 га для розміщення опори СВ-105-3,6 (три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7. орієнтовною площею 0,0004 га для розміщення опори СВ-105-3,6 (три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8. орієнтовною площею 0,0004 га для розміщення опори СВ-105-3,6 (три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89. орієнтовною площею 0,0004 га для розміщення опори СВ-105-3,6 (тристоякова)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90. орієнтовною площею 0,0004 га для розміщення опори СВ-105-3,6 (тристоякова)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3. Юридичній особі Акціонерне товариство «Миколаївобленерго»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1. Замовити проект землеустрою щодо відвед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jc w:val="both"/>
        <w:rPr>
          <w:sz w:val="27"/>
          <w:szCs w:val="27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АТ «Миколаївобленерго» на розроблення проектів землеустрою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відведення земельних ділянок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 із 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4-05T12:04:00Z</cp:lastPrinted>
  <dcterms:modified xsi:type="dcterms:W3CDTF">2023-04-11T05:23:00Z</dcterms:modified>
  <cp:revision>884</cp:revision>
  <dc:subject/>
  <dc:title/>
</cp:coreProperties>
</file>