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28"/>
          <w:lang w:val="uk-UA"/>
        </w:rPr>
        <w:tab/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42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4.04.2023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Про безоплатне прийняття у комунальн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ість індивідуально визначене ма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департаменту освіти і наук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військової адміністрації з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ї власності територіальних гром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іл, селищ, міст Миколаївської обла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баланс управління осві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вомай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1, частини 1, статті 26,  до статті 60, абзацу 2 та абзацу 3 пункту 10 розділу 5 Закону України «Про місцеве самоврядування в Україні» від 21.05.1997 року № 280/97-ВР зі змінами та доповненнями, на виконання рішення Миколаївської обласної ради від 9 березня 2023 року № 14 «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их громад області», враховуючи клопотання управління освіти Первомайської міської ради від 20.03.2023 року № 471/04.06-01-14, щодо прийняття на баланс управління освіти Первомайської міської ради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1. Прийняти безоплатно у комунальну власність Первомайської міської територіальної громади  зі спільної власності територіальних громад сіл, селищ, міст Миколаївської області індивідуально визначене майно, що перебуває на  балансі департаменту освіти і науки  обласної військової адміністрації згідно з переліко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464"/>
        <w:gridCol w:w="1660"/>
        <w:gridCol w:w="1660"/>
      </w:tblGrid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нання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ількість</w:t>
            </w:r>
            <w:r>
              <w:rPr>
                <w:sz w:val="28"/>
                <w:szCs w:val="28"/>
                <w:lang w:val="uk-UA"/>
              </w:rPr>
              <w:t>, шт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Ціна </w:t>
            </w:r>
            <w:r>
              <w:rPr>
                <w:sz w:val="28"/>
                <w:szCs w:val="28"/>
                <w:lang w:val="uk-UA"/>
              </w:rPr>
              <w:t>, грн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ума</w:t>
            </w:r>
            <w:r>
              <w:rPr>
                <w:sz w:val="28"/>
                <w:szCs w:val="28"/>
                <w:lang w:val="uk-UA"/>
              </w:rPr>
              <w:t>, грн.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Acer Travel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te P214-53(TMP214-53)</w:t>
            </w:r>
            <w:r>
              <w:rPr>
                <w:sz w:val="28"/>
                <w:szCs w:val="28"/>
                <w:lang w:val="uk-UA"/>
              </w:rPr>
              <w:t xml:space="preserve">, арт. </w:t>
            </w:r>
            <w:r>
              <w:rPr>
                <w:sz w:val="28"/>
                <w:szCs w:val="28"/>
                <w:lang w:val="en-US"/>
              </w:rPr>
              <w:t>NX.VPNEU.00E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19</w:t>
            </w:r>
            <w:r>
              <w:rPr>
                <w:sz w:val="28"/>
                <w:szCs w:val="28"/>
                <w:lang w:val="en-US"/>
              </w:rPr>
              <w:t>,9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79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 xml:space="preserve">Acer TMP214-53 (G)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(part number NX.VPNEU.00D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18 45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730 800,00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 xml:space="preserve">HP 250 G8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артикул 45М83</w:t>
            </w:r>
            <w:r>
              <w:rPr>
                <w:sz w:val="28"/>
                <w:szCs w:val="28"/>
                <w:lang w:val="en-US"/>
              </w:rPr>
              <w:t>ES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 11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8 298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Управління освіти Первомайської міської ради балансоутримувачем та користувачем майна на праві оперативного управління майна, зазначеного у пункті 1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освіти Первомайської міської ради здійснити прийом зазначеного у пункті 1 рішення майна та облікувати його на балансі управління відповідно до чинного законодавства.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 планування територій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безоплатне прийняття у комунальну власність індивідуально визначене майно з балансу департаменту освіти і науки  обласної військової адміністрації зі спільної власності територіальних громад сіл, селищ,  міст Миколаївської області на баланс управління освіти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oterChar">
    <w:name w:val="Footer Char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35:00Z</dcterms:created>
  <dc:creator>ALL</dc:creator>
  <dc:description/>
  <cp:keywords/>
  <dc:language>en-US</dc:language>
  <cp:lastModifiedBy>Arachkovska</cp:lastModifiedBy>
  <cp:lastPrinted>2023-04-05T14:47:00Z</cp:lastPrinted>
  <dcterms:modified xsi:type="dcterms:W3CDTF">2023-04-05T11:49:00Z</dcterms:modified>
  <cp:revision>63</cp:revision>
  <dc:subject/>
  <dc:title/>
</cp:coreProperties>
</file>