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6" w:hanging="0"/>
        <w:jc w:val="right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uk-UA"/>
        </w:rPr>
      </w:pPr>
      <w:r>
        <w:rPr>
          <w:rFonts w:cs="Arial" w:ascii="Arial" w:hAnsi="Arial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няття на безоплатній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 xml:space="preserve">основі до комунальної власності Первомайської міської територіальної громади квартири № 36 по вул. Гетьмана Мазепи, 120 в м. Первомайську Миколаївської області </w:t>
      </w:r>
    </w:p>
    <w:p>
      <w:pPr>
        <w:pStyle w:val="Normal"/>
        <w:tabs>
          <w:tab w:val="clear" w:pos="708"/>
          <w:tab w:val="left" w:pos="3840" w:leader="none"/>
        </w:tabs>
        <w:ind w:right="539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Відповідно до пунктів 30, 31 частини 1 статті 26, частини 5 статті 60 Закону України «Про місцеве самоврядування в Україні» від 21.05.1997 року  № 280/97-ВР, зі змінами та доповненнями, частини 1 статті 2, частини 2                статті 4, статті 4</w:t>
      </w:r>
      <w:r>
        <w:rPr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передачу об’єктів права державної та комунальної власності» від 03.03.1998 року № 147/98-ВР, зі змінами та доповненнями, враховуючи звернення Головного управління Національної гвардії України щодо надання згоди на передачу з державної до комунальної власності Первомайської міської територіальної громади квартири № 36                    по вул. Гетьмана Мазепи, 120 в м. Первомайську Миколаївської області,              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на прийняття на безоплатній основі до комунальної власності Первомайської міської територіальної громади квартири № 36                   по вул. Гетьмана Мазепи, 120 в м. Первомайську Миколаївської області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Управлінню комунальної власності та земельних відносин Первомайської міської ради підготувати, підписати акт приймання – передачі квартири, зазначеної в пункті 1 цього рішення, надати його на розгляд та затвердження до Первомайської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3402" w:leader="none"/>
      </w:tabs>
      <w:ind w:right="-1" w:hanging="0"/>
      <w:jc w:val="center"/>
      <w:rPr/>
    </w:pPr>
    <w:r>
      <w:rPr>
        <w:b/>
        <w:sz w:val="18"/>
        <w:szCs w:val="18"/>
        <w:lang w:val="uk-UA"/>
      </w:rPr>
      <w:t>Про надання згоди на прийняття на без компенсаційній основі до комунальної власності Первомайської міської територіальної громади гуртожиток по вул. Василя Жуковського, 43-а в м. Первомайську Миколаївської області, який включено до статутного капіталу ТДВ «Первомайськдизельмаш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User</cp:lastModifiedBy>
  <cp:lastPrinted>2023-04-05T11:00:00Z</cp:lastPrinted>
  <dcterms:modified xsi:type="dcterms:W3CDTF">2023-04-07T05:51:00Z</dcterms:modified>
  <cp:revision>287</cp:revision>
  <dc:subject/>
  <dc:title/>
</cp:coreProperties>
</file>