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148', пункт 27 Перехідних положень Земельного кодексу України від 25.10.2001 року № 2768-ІІІ, зі змінами та доповненнями, статті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№ 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IX, розпорядження Кабінету Міністрів України від 12.06.2020 року № 719-р «Про визначення адміністративних центрів та затвердження територій територіальних громад Миколаївської області», враховуючи заяви                     гр. Артеменко Т.А. від 15.02.2023 року № 489/3.13.2-25 та гр. Артеменко С.А. від 15.02.2023 року № 488/3.13.2-25 щодо переукладення договорів оренди землі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0774 га               для обслуговування нежитлової будівлі магазину (цільове призначення землі 03.07 – для будівництва та обслуговування будівель торгівлі) по                           вул. Центральна, 31, с. Кінецьпіль, Первомайський район, Миколаївська область (кадастровий номер 4825482800:02:040:0010), укладений між Кінецьпільською сільською радою Первомайського району Миколаївської області та фізичною особою Артеменко Світлана Анатоліївна від           23.12.2019 року (номер запису про інше речове право: 35692247), замінивши сторону договору з «Кінецьпільська сільська рада Первомайського району Миколаївської області» на «Первомайська міська рада Миколаївської області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1.1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7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0240 га               для обслуговування нежитлового приміщення, магазину (цільове призначення землі 03.07 – для будівництва та обслуговування будівель торгівлі) по               вул. Революції, 61, с. Кінецьпіль, Первомайський район, Миколаївська область (кадастровий номер 4825482801:02:037:0004), укладений між Кінецьпільською сільською радою Первомайського району Миколаївської області та фізичною особою Артеменко Таїсія Анатоліївна  від 06.09.2012 року № 482545544002213, замінивши сторону договору з «Кінецьпільська сільська рада Первомайського району Миколаївської області» на «Первомайська міська рада Миколаївської області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.1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7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(щорічно підлягає уточненню на коефіцієнт індексації, відповідно до чинного законодавства).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 в частині зміни сторони, розміру орендної плати та приведення у відповідність до вимог чинного законодавства інших істотних у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ізичним особам, вказаним у пунктах 1 та 2 рішення, після підписання додаткових угод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4-05T11:42:00Z</cp:lastPrinted>
  <dcterms:modified xsi:type="dcterms:W3CDTF">2023-04-10T08:20:00Z</dcterms:modified>
  <cp:revision>2285</cp:revision>
  <dc:subject/>
  <dc:title/>
</cp:coreProperties>
</file>