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2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04.04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36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 надання дозволу на проведення експертної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ошової оцінки земельної ділянки по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Миколи Вінграновського, 26, м. Первомайськ,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иколаївська область, що підлягає продаж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left" w:pos="510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 від 21.05.1997 року № 280/97-ВР зі змінами та доповненнями, статей 12, 127, 128 Земельного кодексу України від       25.10.2001 року № 2768-ІІІ зі змінами та доповненнями, розглянувши заяву               гр. Герасимович Ю.А. від 16.03.2023 року, </w:t>
      </w:r>
      <w:r>
        <w:rPr>
          <w:sz w:val="28"/>
          <w:szCs w:val="28"/>
          <w:shd w:fill="FFFFFF" w:val="clear"/>
        </w:rPr>
        <w:t>а також згоду на укладення договору про оплату авансового внеску в рахунок оплати ціни земельної ділянки</w:t>
      </w:r>
      <w:r>
        <w:rPr>
          <w:sz w:val="28"/>
          <w:szCs w:val="28"/>
        </w:rPr>
        <w:t>, міська  рада</w:t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 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фізичній особі Герасимович Юрій Андрійович на проведення експертної грошової оцінки земельної ділянки  площею 0,1706 га,  13.01 - для розміщення та експлуатації об’єктів і споруд телекомунікацій (обслуговування комплексу нежитлових будівель) по                                                  вул. Миколи Вінграновського, 26, м. Первомайськ, Миколаївська область (кадастровий номер земельної ділянки: 4810400000:10:044:0013)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. Надати дозвіл управлінню комунальної власності та земельних відносин міської ради виступити замовником експертної грошової оцінки земельної ділянки, зазначеної в пункті 1 рішення, у суб’єкта господарювання, який є суб’єктом оціночної діяльності у сфері оцінки земель відповідно до закону, з метою подальшого продажу фізичній особі Герасимович Юрій Андрійович, яка є власником нерухомого майна (комплекс нежитлових будівель), розташованого на земельній ділянц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Встановити розмір авансового внеску сума 6 590,28 грн. (шість тисяч п’ятсот дев’яносто грн.) 28 коп., що становить 0,5 відсотки від нормативної  грошової оцінки земельної ділянки, яка станом на 17.03.2023 року становить 1 318 055 грн. 60 коп. (один мільйон триста вісімнадцять тисяч п’ятдесят              п’ять грн.) 60 коп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4. Фізичній особі Герасимович Юрій Андрійович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4.1. Заключити із Первомайською міською радою договір про оплату авансового внеску в рахунок ціни продажу земельної ділянк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2. Сплатити авансовий внесок у розмірі 6 590,28 грн. (шість тисяч п’ятсот дев’яносто грн.) 28 коп., що становить 0,5 відсотки від нормативної грошової оцінки земельної ділянки, для замовлення експертної грошової оцінки земл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опередити фізичну особу Герасимович Юрій Андрійович,  що с</w:t>
      </w:r>
      <w:r>
        <w:rPr>
          <w:sz w:val="28"/>
          <w:szCs w:val="28"/>
          <w:shd w:fill="FFFFFF" w:val="clear"/>
        </w:rPr>
        <w:t>ума авансового внеску зараховується до ціни продажу земельної ділянки. У разі відмови покупця від укладення договору купівлі-продажу земельної ділянки сума авансового внеску не повертаєтьс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</w:t>
      </w:r>
      <w:r>
        <w:rPr/>
        <w:t xml:space="preserve"> </w:t>
      </w:r>
      <w:r>
        <w:rPr>
          <w:sz w:val="28"/>
          <w:szCs w:val="28"/>
        </w:rPr>
        <w:t xml:space="preserve">укласти договір з фізичною особою Герасимович Юрій Андрійович </w:t>
      </w:r>
      <w:r>
        <w:rPr>
          <w:sz w:val="28"/>
          <w:szCs w:val="28"/>
          <w:shd w:fill="FFFFFF" w:val="clear"/>
        </w:rPr>
        <w:t xml:space="preserve">про оплату авансового внеску в рахунок оплати ціни земельної ділянки </w:t>
      </w:r>
      <w:r>
        <w:rPr>
          <w:sz w:val="28"/>
          <w:szCs w:val="28"/>
        </w:rPr>
        <w:t>у розмірі 0,5 відсотки від вартості земельної ділянки, визначеної за нормативною грошовою оцінкою земельної ділянки, у сумі 6 590,28 грн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Олег ДЕМЧ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ing3"/>
      <w:spacing w:before="0" w:after="0"/>
      <w:jc w:val="center"/>
      <w:rPr/>
    </w:pPr>
    <w:r>
      <w:rPr>
        <w:rFonts w:cs="Times New Roman" w:ascii="Times New Roman" w:hAnsi="Times New Roman"/>
        <w:sz w:val="18"/>
        <w:szCs w:val="18"/>
      </w:rPr>
      <w:t>Про надання дозволу на проведення експертної  грошової оцінки земельної ділянки по</w:t>
    </w:r>
  </w:p>
  <w:p>
    <w:pPr>
      <w:pStyle w:val="Normal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>вул. Миколи Вінграновського, 26 , м. Первомайськ, Миколаївська область, що підлягає продажу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 </w:t>
    </w: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Style12">
    <w:name w:val="Основной текст с отступом Знак"/>
    <w:qFormat/>
    <w:rPr>
      <w:sz w:val="24"/>
      <w:szCs w:val="24"/>
      <w:lang w:val="uk-UA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3-04-05T11:49:00Z</cp:lastPrinted>
  <dcterms:modified xsi:type="dcterms:W3CDTF">2023-04-07T12:43:00Z</dcterms:modified>
  <cp:revision>759</cp:revision>
  <dc:subject/>
  <dc:title/>
</cp:coreProperties>
</file>