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2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04.04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припинення права постій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ристування землею та над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озволу на розроблення проекту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леустрою щодо зміни цільов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значення земельної ділянки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вул. Михайла Грушевського, 34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ab/>
        <w:t xml:space="preserve">Відповідно до пункту 34 частини 1 статті 26 Закону України «Про місцеве самоврядування в Україні» від 21.05.1997 року № 280/97-ВР, зі змінами та доповненнями, статей 12, 20, 120, 141 пункту 23 розділу Х «Перехідні положення» Земельного кодексу України від 25.10.2001 року № 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 858-IV, </w:t>
      </w:r>
      <w:r>
        <w:rPr>
          <w:sz w:val="28"/>
          <w:szCs w:val="28"/>
        </w:rPr>
        <w:t>зі змінами та доповненнями</w:t>
      </w:r>
      <w:r>
        <w:rPr>
          <w:rStyle w:val="StrongEmphasis"/>
          <w:b w:val="false"/>
          <w:sz w:val="28"/>
          <w:szCs w:val="28"/>
        </w:rPr>
        <w:t>,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пунктів 6, 7 розділу          ІІ Закону України «Про внесення змін до деяких законодавчих актів України  щодо розмежування земель державної і комунальної власності» від             06.09.2012 року № 5245-VI, розглянувши клопотання Приватна агрофірма «Схід» від 14.03.2023 року № 47 стосовно припинення права постійного користування землею та надання дозволу на виготовлення проекту землеустрою щодо зміни цільового призначення земельної ділянки по            вул. Михайла Грушевського, 34а, у зв’язку з переходом права власності на об’єкт нерухомого майна, 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 Припинити право постійного користування земельною ділянкою Первомайському відділенню Промінвестбанку України  площею 0,0436 га (кадастровий номер земельної ділянки 4810400000:07:065:0035) для обслуговування банку по вул. Михайла Грушевського, 34а, м. Первомайськ, Миколаївська область (державний акт на право постійного користування землею від 14.02.1995 року № 94), у зв’язку з переходом права власності на об’єкт нерухомого майн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Надати дозвіл юридичній особі Приватна агрофірма «Схід» на розроблення проекту землеустрою щодо зміни цільового призначення земельної ділянки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7:065:0035) площею 0,0436 га для обслуговування службової споруди (витяг з Державного реєстру речових прав від 07.03.2023 року, номер відомостей про речове право: 49474920) по вул. Михайла Грушевського, 34а,          м. Первомайськ, Миколаївська область, з «03.09 - для будівництва та обслуговування будівель кредитно-фінансових установ» на «03.15 – для будівництва та обслуговування інших будівель громадської забудови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3. Юридичній особі Приватна агрофірма «Схід»: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>3.1. Замовити проект землеустрою щодо зміни цільового призначення земельної ділянки у суб’єкта господарювання, який є розробником документації із землеустрою, відповідно до вимог частини другої статті           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>3.2. Розроблений проект землеустрою щодо зміни цільового призначення земельної ділянки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припинення права постійного користування землею та надання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дозволу на розроблення проекту землеустрою щодо зміни цільового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изначення земельної ділянки по вул. Михайла Грушевського, 34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User</cp:lastModifiedBy>
  <cp:lastPrinted>2023-04-05T11:31:00Z</cp:lastPrinted>
  <dcterms:modified xsi:type="dcterms:W3CDTF">2023-04-07T12:48:00Z</dcterms:modified>
  <cp:revision>2650</cp:revision>
  <dc:subject/>
  <dc:title/>
</cp:coreProperties>
</file>