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ередачу в оренду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ділянк</w:t>
      </w:r>
      <w:r>
        <w:rPr>
          <w:sz w:val="28"/>
          <w:szCs w:val="28"/>
          <w:lang w:val="uk-UA"/>
        </w:rPr>
        <w:t>и ТОВ «лайфселл»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, 125, 134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і 50 Закону України «Про землеустрій»                від 22.05.2003 року № 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зі змінами та доповненнями,</w:t>
      </w:r>
      <w:r>
        <w:rPr>
          <w:sz w:val="28"/>
          <w:szCs w:val="28"/>
        </w:rPr>
        <w:t xml:space="preserve"> 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>, розглянувши заяву ТОВ «лайфселл» від            03.02.2023 року № 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2018/2 щодо затвердження проекту</w:t>
      </w:r>
      <w:r>
        <w:rPr>
          <w:sz w:val="28"/>
          <w:szCs w:val="28"/>
        </w:rPr>
        <w:t xml:space="preserve"> землеустрою</w:t>
      </w:r>
      <w:r>
        <w:rPr>
          <w:sz w:val="28"/>
          <w:szCs w:val="28"/>
          <w:lang w:val="uk-UA"/>
        </w:rPr>
        <w:t xml:space="preserve"> та передачі в користування на умовах оренди земельної ділянки для розміщення та експлуатації об’єктів і споруд телекомунікацій (антено щоглової споруди електрозв’язку)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ab/>
        <w:t>1. Затвердити проект землеустрою щодо відведення земельної ділянки у користування на умовах оренди для розміщення та експлуатації об’єктів і споруд телекомунікацій (антено щоглової споруди електрозв’язку) на території Грушівського старостинського округу, Первомайський район, Миколаївська область (рішення міської ради від 27.10.2022 року № 14 «Про надання дозволу на розроблення проекту землеустрою щодо відведення земельної ділянки в користування на умовах оренди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юридичній особі Товариство з обмеженою відповідальністю «лайфселл», за умови виконання пункту 1.1. рішення, у користування на умовах оренди строком на 49 років земельну ділянку площею 0,0443 га для розміщення антено щоглової споруди електрозв’язку (код цільового призначення землі 13.01 - розміщення та експлуатації об’єктів і споруд телекомунікацій) на території Грушівського старостинського округу, Первомайський район, Миколаївська область, кадастровий номер земельної ділянки 4825480800:04:000:0623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Юридичній особі Товариство з обмеженою відповідальністю «лайфселл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1.3. При розрахунку розміру орендної плати встановити річну ставку орендної плати в розмірі 7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рішенням міської ради від 24.06.2021 року              № 4 «Про встановлення ставок орендної плати за землю Первомайської міської територіальної громади». 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</w:t>
      </w:r>
      <w:r>
        <w:rPr>
          <w:rFonts w:cs="Times New Roman" w:ascii="Times New Roman" w:hAnsi="Times New Roman"/>
          <w:b w:val="false"/>
          <w:lang w:val="uk-UA"/>
        </w:rPr>
        <w:t xml:space="preserve">и </w:t>
      </w:r>
      <w:r>
        <w:rPr>
          <w:rFonts w:cs="Times New Roman" w:ascii="Times New Roman" w:hAnsi="Times New Roman"/>
          <w:b w:val="false"/>
        </w:rPr>
        <w:t>розмірів орендної плати Первомайською міською радою</w:t>
      </w:r>
      <w:r>
        <w:rPr>
          <w:rFonts w:cs="Times New Roman" w:ascii="Times New Roman" w:hAnsi="Times New Roman"/>
          <w:b w:val="false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передачу в оренду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 xml:space="preserve">ої </w:t>
    </w:r>
    <w:r>
      <w:rPr>
        <w:b/>
        <w:sz w:val="18"/>
        <w:szCs w:val="18"/>
      </w:rPr>
      <w:t>ділянк</w:t>
    </w:r>
    <w:r>
      <w:rPr>
        <w:b/>
        <w:sz w:val="18"/>
        <w:szCs w:val="18"/>
        <w:lang w:val="uk-UA"/>
      </w:rPr>
      <w:t>и ТОВ «лайфселл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4-05T09:56:00Z</cp:lastPrinted>
  <dcterms:modified xsi:type="dcterms:W3CDTF">2023-04-07T12:50:00Z</dcterms:modified>
  <cp:revision>2716</cp:revision>
  <dc:subject/>
  <dc:title/>
</cp:coreProperties>
</file>