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216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безоплатну передачу Проекта утримання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а реконструкції парку - пам’ятки садово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ркового мистецтва міського значення «Пар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ультури і відпочинку ім. Г. Петровського»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му підприємству Первомайськ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ої ради «Первомайський міський парк культур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відпочинку «Дружба народів»</w:t>
      </w:r>
    </w:p>
    <w:p>
      <w:pPr>
        <w:pStyle w:val="Normal"/>
        <w:spacing w:lineRule="auto" w:line="2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 5 статті 60          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безпечення ефективності використання майна міська рада </w:t>
      </w:r>
    </w:p>
    <w:p>
      <w:pPr>
        <w:pStyle w:val="Normal"/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Первомайський міський парк культури та відпочинку «Дружба народів» та закріпити на праві господарського віддання таке майно (документацію)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ект утримання та реконструкції парку - пам’ятки садово-паркового мистецтва міського значення «Парк культури і відпочинку                      ім. Г. Петровського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ервісна вартість 95629,00 грн., залишкова вартість             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Первомайський міський парк культури та відпочинку «Дружба народів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User</cp:lastModifiedBy>
  <cp:lastPrinted>2023-04-05T09:29:00Z</cp:lastPrinted>
  <dcterms:modified xsi:type="dcterms:W3CDTF">2023-04-10T08:33:00Z</dcterms:modified>
  <cp:revision>273</cp:revision>
  <dc:subject/>
  <dc:title/>
</cp:coreProperties>
</file>