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в оренду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інокосіння і випасання худоби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і 50 Закону України «Про землеустрій»                від 22.05.2003 року № 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і змінами та доповненнями,</w:t>
      </w:r>
      <w:r>
        <w:rPr>
          <w:sz w:val="28"/>
          <w:szCs w:val="28"/>
        </w:rPr>
        <w:t xml:space="preserve"> 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>, розглянувши заяву гр. Унтілова О.Ю. від 03.03.2023 року № 169/3.13.2-25 щодо затвердження проекту</w:t>
      </w:r>
      <w:r>
        <w:rPr>
          <w:sz w:val="28"/>
          <w:szCs w:val="28"/>
        </w:rPr>
        <w:t xml:space="preserve"> землеустрою</w:t>
      </w:r>
      <w:r>
        <w:rPr>
          <w:sz w:val="28"/>
          <w:szCs w:val="28"/>
          <w:lang w:val="uk-UA"/>
        </w:rPr>
        <w:t xml:space="preserve"> та передачі в користування на умовах оренди земельної ділянки для сінокосіння і випасання худоб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>1. Затвердити проект землеустрою щодо відведення земельної ділянки у користування на умовах оренди для сінокосіння і випасання худоби в районі  СТ «Мічурінець», біля будинку № 5, м. Первомайськ, Миколаївська область (рішення міської ради від 26.01.2023 року № 12 «Про надання дозволу на розроблення проекту землеустрою щодо відведення земельної ділянки в користування на умовах оренди для сінокосіння і випасання худоби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Унтілова Олена Юріївна, за умови виконання пункту 1.1. рішення, у користування на умовах оренди строком на 25 років земельну ділянку площею 0,1600 га для сінокосіння і випасання худоби в районі СТ «Мічурінець», біля будинку № 5, м. Первомайськ, Миколаївська область, кадастровий номер земельної ділянки 4810400000:01:004:009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Фізичній особі Унтілова Олена Юр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1.3. П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uk-UA"/>
        </w:rPr>
        <w:t xml:space="preserve">и </w:t>
      </w:r>
      <w:r>
        <w:rPr>
          <w:rFonts w:cs="Times New Roman" w:ascii="Times New Roman" w:hAnsi="Times New Roman"/>
          <w:b w:val="false"/>
        </w:rPr>
        <w:t>розмірів орендної плати Первомайською міською радою</w:t>
      </w:r>
      <w:r>
        <w:rPr>
          <w:rFonts w:cs="Times New Roman" w:ascii="Times New Roman" w:hAnsi="Times New Roman"/>
          <w:b w:val="false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оренду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4-05T13:17:00Z</cp:lastPrinted>
  <dcterms:modified xsi:type="dcterms:W3CDTF">2023-04-07T13:06:00Z</dcterms:modified>
  <cp:revision>2717</cp:revision>
  <dc:subject/>
  <dc:title/>
</cp:coreProperties>
</file>