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lang w:val="ru-RU"/>
        </w:rPr>
      </w:pPr>
      <w:r>
        <w:rPr>
          <w:rFonts w:cs="Arial" w:ascii="Arial" w:hAnsi="Arial"/>
          <w:color w:val="FF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родаж об’єкта малої приватиз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Первомайськ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територіальної громади – нежитлов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івлі по вул. Театральна, 24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Первомайськ Миколаївської області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Відповідно до пункту 30 частини 1 статті 26, статті 60 Закону України «Про місцеве самоврядування в Україні» від 21.05.1997 року № 280/97-ВР, зі змінами та доповненнями, керуючись Законом України «</w:t>
      </w:r>
      <w:r>
        <w:rPr>
          <w:bCs/>
          <w:sz w:val="28"/>
          <w:szCs w:val="28"/>
          <w:shd w:fill="FFFFFF" w:val="clear"/>
        </w:rPr>
        <w:t>Про приватизацію державного і комунального майна</w:t>
      </w:r>
      <w:r>
        <w:rPr>
          <w:sz w:val="28"/>
          <w:szCs w:val="28"/>
        </w:rPr>
        <w:t>» від 18.01.2018 року № 226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зі змінами та доповнення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у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від 10.05.2018 року     № 432, зі змінами та доповнення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оженням про управління комунальної власності та земельних відносин Первомайської міської ради, затвердженого рішенням міської ради від 30.06.2021 року № 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раховуючи рішення міської ради від 24.02.2022 року № 44 «Про визначення органу приватизації та затвердження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», рішення міської ради від 23.02.2023 року № 21         «Про затвердження переліку об’єктів комунальної власності Первомайської міської територіальної громади, які підлягають приватизації шляхом продажу на аукціоні у 2023 роц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підготовки і проведення аукціонів з продажу об'єктів малої приватизації комунальної власності Первомайської міської територіальної громади міська рада </w:t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зволити продаж об’єкта малої приватизації комунальної власності Первомайської міської територіальної громади: нежитлової будівлі по              вул. Театральна, 24 в м. Первомайськ Миколаївської області, яку включено до переліку об’єктів комунальної власності, що підлягають приватизації шляхом продажу на аукціоні у 2023 роц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відділу інформаційних технологій та комп’ютерно-технічного забезпечення апарату виконавчого комітету Первомайської міської ради розмістити на офіційному сайті Первомайської міської ради це рішення протягом п’яти робочих днів, з дня його прийнятт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3. Управлінню комунальної власності та земельних відносин Первомайської міської ради: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озмістити інформацію про прийняття рішення про продаж об’єкта малої приватизації комунальної власності в електронній торговій системі протягом п’яти робочих днів, з дня прийняття цього рішення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Створити аукціонну комісію з продажу об’єкта малої приватизації комунальної власності Первомайської міської територіальної громади, зазначеного в пункті 1 цього рішення, та затвердити її склад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Аукціонній комісії з продажу об’єкта малої приватизації, зазначеного в пункті 1 цього рішення, розробити умови його продажу та надати їх на затвердження органу приватиз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За результатами проведення електронного аукціону укласти з переможцем електронного аукціону договір купівлі – продажу об’єкта малої приватизації комунальної власності Первомайської міської територіальної громади, зазначеного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Олег ДЕМЧЕНКО                     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продаж об’єкта малої приватизації комунальної власності Первомайської міської  територіальної громади – нежитлової будівлі по вул. Театральна, 24  в м. Первомайськ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16:00Z</dcterms:created>
  <dc:creator>XP GAME 2010</dc:creator>
  <dc:description/>
  <cp:keywords/>
  <dc:language>en-US</dc:language>
  <cp:lastModifiedBy>Arachkovska</cp:lastModifiedBy>
  <cp:lastPrinted>2023-04-05T10:40:00Z</cp:lastPrinted>
  <dcterms:modified xsi:type="dcterms:W3CDTF">2023-04-11T08:59:00Z</dcterms:modified>
  <cp:revision>191</cp:revision>
  <dc:subject/>
  <dc:title/>
</cp:coreProperties>
</file>