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7"/>
          <w:szCs w:val="26"/>
          <w:lang w:val="uk-UA"/>
        </w:rPr>
      </w:pPr>
      <w:r>
        <w:rPr>
          <w:rFonts w:cs="Arial" w:ascii="Arial" w:hAnsi="Arial"/>
          <w:sz w:val="27"/>
          <w:szCs w:val="2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зняття з обліку </w:t>
      </w:r>
    </w:p>
    <w:p>
      <w:pPr>
        <w:pStyle w:val="Normal"/>
        <w:tabs>
          <w:tab w:val="clear" w:pos="708"/>
          <w:tab w:val="left" w:pos="3402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 зовнішнього протипожежного </w:t>
      </w:r>
    </w:p>
    <w:p>
      <w:pPr>
        <w:pStyle w:val="Normal"/>
        <w:tabs>
          <w:tab w:val="clear" w:pos="708"/>
          <w:tab w:val="left" w:pos="3402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постачання та їх списання 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ів 30, 31 частини 1 статті 26, частини 5 статті 60 Закону України «Про місцеве самоврядування в Україні» </w:t>
      </w:r>
      <w:r>
        <w:rPr>
          <w:rStyle w:val="FontStyle29"/>
          <w:sz w:val="28"/>
          <w:szCs w:val="28"/>
          <w:lang w:val="uk-UA" w:eastAsia="uk-UA"/>
        </w:rPr>
        <w:t>від 21.05.1997 року  № 280/97-ВР 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міської ради від 29.07.2021 року № 31, розглянувши лист комунального підприємства «Первомайськводоканал» Первомайської міської ради від 21.07.2022 року № 312, міська рада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  <w:tab/>
        <w:t>Надати згоду комунальному підприємству «Первомайськводоканал» Первомайської міської ради (код ЄДРПОУ 42700456) (ОНУФРІЄНКО) на списання пожежних гідрантів, які перебувають на обліку підприємства, у зв’язку з непридатністю для подальшого використання, згідно з переліком (додаток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2. </w:t>
        <w:tab/>
        <w:t>Комунальному підприємству «Первомайськводоканал» міської ради (ОНУФРІЄНКО) провести фактичне списання пожежних гідрантів, після отримання відповіді від Головного Управління Державної служби з надзвичайних ситуацій у Миколаївській області щодо зняття їх з обліку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 Комунальному підприємству «Первомайськводоканал» міської ради (ОНУФРІЄНКО) при списанні дотримуватись </w:t>
      </w:r>
      <w:r>
        <w:rPr>
          <w:bCs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</w:t>
      </w:r>
      <w:r>
        <w:rPr>
          <w:sz w:val="28"/>
          <w:szCs w:val="28"/>
          <w:lang w:val="uk-UA"/>
        </w:rPr>
        <w:t>, затвердженого рішенням міської ради від 29.07.2021 року № 31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 xml:space="preserve">Відповідальність за виконання рішення покласти на першого заступника міського голови Дмитра МАЛІШЕВСЬКОГО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  <w:tab/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Олег  ДЕМ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04.04.202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жежних гідрантів  на спис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1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джерела водопоста-чання та його но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реса (місце розташування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ий гідрант (далі ПГ) № 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Кості Гордієнк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іна Голова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Кості Гордієнка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Генерала  Івана Турунов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 Гордієнка,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і Степов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улок Каспій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Павла Попови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Дем’яна Бєдного – Степ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Г № 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 вулиці Трудової Слави –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Валерія Чкалова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Трудової Слави,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Трудової Слави (Авторемонтний зав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Г № 2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Трудової Слави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а Гер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Олександра Герце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ма Кармелю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Герцена (ТА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Івана Панфілов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Загородна (АТП -1486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вулиці Івана Панфілов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Трудової Сла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Дружби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Дружби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Вознесенська –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вана Панфі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Трудової Слави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а Біля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Івана Папані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оніда Федоров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7"/>
        <w:gridCol w:w="6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Папаніна, 58 (ДНЗ № 1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Папаніна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Папаніна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Івана Папані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симіліана Робесп’є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Івана Папанін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рудової Сла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Папані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4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Івана Папаніна – Андрія Чернец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5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Г № 58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6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6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,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Федора Толбух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6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Федора Толбухі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7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 (БК «Фрега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7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рабельна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7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Трудової Сла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7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Гетьмана Мазепи, 10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8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ь Вознесенськ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а Панфі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8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ЗС по вул. Вознесенській, 3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8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ЗС по вул. Вознесенській, 7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9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Тараса Шев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9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Тараса Шев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9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Тараса Шев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Тараса Шев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0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улиця Михайла Грушевського (медичне учил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1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Одесь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1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де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1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де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Г № 11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Коротченк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деська, 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2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Коротченк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2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Коротченка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3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Коротченка,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3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Федора Достоєвського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3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Гвардійськ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4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40 Років Перемоги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Академіка Миколи Амосов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5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8 ПДД - Будівель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5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8 ПДД - Попереч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Г №15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Академіка Миколи Амосова, 48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5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Театраль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6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Вадима Янови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6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 Театральна – Івана Гон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Війська Запоріз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6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рія Гагарі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7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рія Гагар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7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рія Гагаріна,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7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Юрія Гагаріна – Олекси Гір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 18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Андрія Юмаш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8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ашинобудівн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8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Якова Лобова - Машинобуд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8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Надії,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8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Надії, 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Надії, 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Перехрестя вулиць Олександра Довженка –</w:t>
            </w:r>
          </w:p>
          <w:p>
            <w:pPr>
              <w:pStyle w:val="Normal"/>
              <w:ind w:lef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Євгена Па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Травн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40 Років Перемоги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19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0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0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0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0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0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1 Травня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1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ерехрестя вулиць Бузького Козацтва - Олени Пчі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Федора Достоєвського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2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Федора Достоєвського,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2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Нижньодніпровська, 1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2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Нижньодніпровськ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2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Нижньодніпровська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4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Жамбила Тулаєва,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Жамбила Тулає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Жамбила Тулаєва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иця Якова Устюжаніна, 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5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6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6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Г </w:t>
            </w:r>
            <w:r>
              <w:rPr>
                <w:sz w:val="26"/>
                <w:szCs w:val="26"/>
                <w:lang w:val="en-US"/>
              </w:rPr>
              <w:t>№ 26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Якова Устюжанін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6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Крилов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6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Крилов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Крилова,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Івана Крилов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Сергія Корольов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Шолом Алей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7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Шолом Алейхема, 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8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Любові Шевцово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8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коли Вінграновського, 7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8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коли Вінграновського, 7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8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коли Вінграновс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9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Академіка Ігоря Курчатов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29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Академіка Ігоря Курчатов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0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0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Г № 303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Ю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0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Академіка Ігоря Курча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0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Кодим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1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пект Пра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1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пект Пра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5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хрестя вулиці Михайла Лермонтова –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улок Риз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Михайла Лермонтов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Гвардійськ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Гвардійська,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6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40 Років Перемоги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7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 Олександра Островського, 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Г № 37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хрестя вулиць Київська - Вознесенськ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зняття з обліку джерел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овнішнього протипожежного водопостачання та їх спис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зняття з обліку джерел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овнішнього протипожежного водопостачання та їх списання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зняття з обліку джере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овнішнього протипожежного водопостачання та їх списання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зняття з обліку джерел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овнішнього протипожежного водопостачання та їх списання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tabs>
        <w:tab w:val="clear" w:pos="708"/>
        <w:tab w:val="left" w:pos="3402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зняття з обліку джере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овнішнього протипожежного водопостачання та їх списанн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16:00Z</dcterms:created>
  <dc:creator>Пользователь</dc:creator>
  <dc:description/>
  <cp:keywords/>
  <dc:language>en-US</dc:language>
  <cp:lastModifiedBy>User</cp:lastModifiedBy>
  <cp:lastPrinted>2023-04-04T14:44:00Z</cp:lastPrinted>
  <dcterms:modified xsi:type="dcterms:W3CDTF">2023-04-10T10:32:00Z</dcterms:modified>
  <cp:revision>19</cp:revision>
  <dc:subject/>
  <dc:title/>
</cp:coreProperties>
</file>