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час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(паїв) та виділення в натурі (на місцевості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22, 79¹, 81, 91, 116, 118, 121, 123, підпункту 5            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                  25.10.2001 року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 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          «Про особисте селянське господарство» від 15.05.2003 року № 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 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омадян від 24.02.2023 року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ці Краєвська Тетяна Анатоліївна (ідентифікаційний номер 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площею 0,0171 га, кадастровий номер 4825481800:01:000:1448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площею 0,2299 га, кадастровий номер 4825481800:01:000:1445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площею 1,3184 га, кадастровий номер 4825481800:01:000:1458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лощею 2,7740 га, кадастровий номер 4825481800:01:000:142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ці Малкова Світлана Олександрівна (ідентифікаційний номер 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площею 0,0171 га, кадастровий номер 4825481800:01:000:1436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площею 0,2299 га, кадастровий номер 4825481800:01:000:1435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площею 1,3184 га, кадастровий номер 4825481800:01:000:1459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площею 2,6311 га, кадастровий номер 4825481800:01:000:144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ці Сікорська Людмила Аркадіївна (ідентифікаційний номер 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 площею 0,0171 га, кадастровий номер 4825481800:01:000:1428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 площею 0,2299 га, кадастровий номер 4825481800:01:000:1449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 площею 1,3184 га, кадастровий номер 4825481800:01:000:145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 площею 2,5345 га, кадастровий номер 4825481800:01:000:1457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, зазначеним у рішенн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4.2. Виконувати обов’язки відповідно до статті 91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5. Попередити землевласників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6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у землеустрою щодо організації території земельних часток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(паїв) та виділення в натурі (на місцевості) земельних часток (паїв) 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10:20:00Z</cp:lastPrinted>
  <dcterms:modified xsi:type="dcterms:W3CDTF">2023-04-10T05:48:00Z</dcterms:modified>
  <cp:revision>1279</cp:revision>
  <dc:subject/>
  <dc:title/>
</cp:coreProperties>
</file>