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лист-повідомлення гр. Андрєєва В.В. від 13.02.2023 року № 433/3.13.2-25 щодо укладення на новий строк договору оренди земельної ділянки по вул. Миколи Вінграновського, 4-а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Андрєєв Валерій Вікторович (за умови виконання пункту 1.1. рішення) договір оренди земельної ділянки (кадастровий номер 4810400000:10:055:0003) площею 0,0017 га для обслуговування                         кіоску-майстерні по ремонту годинників (цільове призначення землі згідно                   з КВЦПЗ – 03.07 – для будівництва та обслуговування будівель торгівлі) по           вул. Миколи Вінграновського, 4-а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Фізичній особі Андрєєв Валерій Вікто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 4 «Про встановлення ставок орендної плати за землю Первомайської міської територіальної громади».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3-04-05T09:29:00Z</cp:lastPrinted>
  <dcterms:modified xsi:type="dcterms:W3CDTF">2023-04-10T08:32:00Z</dcterms:modified>
  <cp:revision>1275</cp:revision>
  <dc:subject/>
  <dc:title>                                    ПЕРВОМАЙСЬКА  МІСЬКА  РАДА                 проект</dc:title>
</cp:coreProperties>
</file>