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буття права постійного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земельною ділянкою по бульвару Миру, 49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обслуговування нежитлової будівл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 280/97-ВР, зі змінами та доповненнями, статей 12, 92, 123, 141, 142 Земельного кодексу України від 25.10.2001 року № 2768-ІІІ, зі змінами та доповненнями, розглянувши клопотання КП «Первомайський міський центр первинної медико-санітарної допомоги» від 21.02.2023 року № 330 стосовно затвердження проекту землеустрою та надання земельної ділянки в постійне користування, міська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відведення земельної ділянки в постійне користування площею 0,4318 га для будівництва та обслуговування будівель закладів охорони здоров’я та соціальної допомоги (для обслуговування нежитлової будівлі) по бульвару Миру, 49 (рішення міської ради від 24.02.2022 року № 23 «Про надання дозволу на розроблення проекту землеустрою щодо відведення в постійне користування земельної ділянки по бульвару Миру, 49»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в постійне користування юридичній особі Комунальне підприємство «Первомайський міський центр первинної медико-санітарної допомоги» Первомайської міської ради, за умови виконання пункту 2. рішення, земельну ділянку площею 0,4318 га (кадастровий номер земельної ділянки 4810400000:08:003:0023) для будівництва та обслуговування будівель закладів охорони здоров’я та соціальної допомоги (для обслуговування нежитлової будівлі) по бульвару Миру, 49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Юридичній особі Комунальне підприємство «Первомайський міський центр первинної медико-санітарної допомоги» Первомайської міської рад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буття права постійного користування земельною ділянкою по бульвару Миру, 49 для обслуговування нежитлової будів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4-05T09:32:00Z</cp:lastPrinted>
  <dcterms:modified xsi:type="dcterms:W3CDTF">2023-04-10T06:55:00Z</dcterms:modified>
  <cp:revision>876</cp:revision>
  <dc:subject/>
  <dc:title/>
</cp:coreProperties>
</file>