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Вознесенська, 52-в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до  пункту 34 частини 1 статті 26 Закону України «Про місцеве  самоврядування в Україні» від 21.05.1997 року № 280/97-ВР зі змінами та доповненнями, статей 12, 127, 128 Земельного кодексу України від       25.10.2001 року № 2768-ІІІ зі змінами та доповненнями, розглянувши заяву               гр. Городнюк Н.П. від 03.03.2023 року, </w:t>
      </w:r>
      <w:r>
        <w:rPr>
          <w:sz w:val="28"/>
          <w:szCs w:val="28"/>
          <w:shd w:fill="FFFFFF" w:val="clear"/>
        </w:rPr>
        <w:t>а також згоду на укладення договору про оплату авансового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Городнюк Наталя Петрівна на проведення експертної грошової оцінки земельної ділянки площею 0,4066 га, 11.02 - для  розміщення та експлуатації основних, підсобних і допоміжних будівель та споруд підприємств переробної, машинобудівної та іншої промисловості (обслуговування нежитлової будівлі – ковбасного цеху) по                                       вул. Вознесенська, 52-в, м. Первомайськ, Миколаївська область                   (кадастровий номер земельної ділянки: 4810400000:03:011:0031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Городнюк Наталя Петрівна, яка є власником нерухомого майна (нежитлова будівля ковбасний цех), розташованого на земельній ділянц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становити розмір авансового внеску сума 7 469,08 грн. (сім тисяч чотириста шістдесят дев’ять грн.) 08 коп, що становить 0,4 відсотки від нормативної грошової оцінки земельної ділянки, яка станом на 07.03.2023 року становить 1 867 269,84 грн. (один мільйон вісімсот шістдесят сім тисяч двісті шістдесят дев’ять грн.) 84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 Фізичній особі Городнюк Наталя Петрів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Сплатити авансовий внесок у розмірі 7 469,08 грн. (сім тисяч чотириста шістдесят дев’ять грн.) 08 коп, що становить 0,4 відсотки від нормативної грошової оцінки земельної ділянки,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передити фізичну особу Городнюк Наталя Петрівна,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фізичною особою Городнюк Наталя Петрівна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0,4 відсотки від вартості земельної ділянки, визначеної за нормативною грошовою оцінкою земельної ділянки, у сумі 7 469,08  гр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Вознесенська, 52-в , м. Первомайськ, Миколаївська область, що підлягає продаж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4-05T08:58:00Z</cp:lastPrinted>
  <dcterms:modified xsi:type="dcterms:W3CDTF">2023-04-11T05:21:00Z</dcterms:modified>
  <cp:revision>757</cp:revision>
  <dc:subject/>
  <dc:title/>
</cp:coreProperties>
</file>