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 нормативної грошової оцінки земельної ділянки,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яка передається в оренду ТОВ «лайфселл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3 Закону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«Про оцінку земель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1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378-IV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271 Податкового кодексу України від </w:t>
      </w:r>
      <w:r>
        <w:rPr>
          <w:rStyle w:val="StrongEmphasis"/>
          <w:b w:val="false"/>
          <w:sz w:val="28"/>
          <w:szCs w:val="28"/>
          <w:lang w:val="uk-UA"/>
        </w:rPr>
        <w:t>0</w:t>
      </w:r>
      <w:r>
        <w:rPr>
          <w:rStyle w:val="StrongEmphasis"/>
          <w:b w:val="false"/>
          <w:sz w:val="28"/>
          <w:szCs w:val="28"/>
        </w:rPr>
        <w:t>2.</w:t>
      </w:r>
      <w:r>
        <w:rPr>
          <w:rStyle w:val="StrongEmphasis"/>
          <w:b w:val="false"/>
          <w:sz w:val="28"/>
          <w:szCs w:val="28"/>
          <w:lang w:val="uk-UA"/>
        </w:rPr>
        <w:t>12</w:t>
      </w:r>
      <w:r>
        <w:rPr>
          <w:rStyle w:val="StrongEmphasis"/>
          <w:b w:val="false"/>
          <w:sz w:val="28"/>
          <w:szCs w:val="28"/>
        </w:rPr>
        <w:t>.20</w:t>
      </w:r>
      <w:r>
        <w:rPr>
          <w:rStyle w:val="StrongEmphasis"/>
          <w:b w:val="false"/>
          <w:sz w:val="28"/>
          <w:szCs w:val="28"/>
          <w:lang w:val="uk-UA"/>
        </w:rPr>
        <w:t>10</w:t>
      </w:r>
      <w:r>
        <w:rPr>
          <w:rStyle w:val="StrongEmphasis"/>
          <w:b w:val="false"/>
          <w:sz w:val="28"/>
          <w:szCs w:val="28"/>
        </w:rPr>
        <w:t xml:space="preserve">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sz w:val="28"/>
          <w:szCs w:val="28"/>
        </w:rPr>
        <w:t>2755-VI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заяву ТОВ «лайфселл» від 03.02.2023 року          № 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-2018-1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нормативної грошової оцінки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з нормативної грошової оцінки земельної ділянки, яка передається в оренду ТОВ «лайфселл», загальною площею 0,0443 га для розміщення та експлуатації об’єктів і споруд телекомунікацій (антено щоглової споруди електрозв’язку) на території Грушівського старостинського округу, Первомайський район,                Миколаївська область (кадастровий номер земельної ділянки 4825480800:04:000:0623), розроблену в 2023 році, на підставі договору                    від 08.11.2022 року № 167, укладеного між ТОВ «лайфселл» та фізичною особою-підприємцем Гілка Т.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Встановити нормативну грошову оцінку земельної ділянки, зазначеної в пункті 1 цього рішення, у розмірі 364 542,04 грн. (триста шістдесят чотири тисячі п’ятсот сорок дві гривні 04 коп.)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з нормативної грошової оцінки земельних ділянок,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які надаються в оренду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передачу земельних ділянок в користування на умовах оренди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6T15:22:00Z</cp:lastPrinted>
  <dcterms:modified xsi:type="dcterms:W3CDTF">2023-04-11T05:31:00Z</dcterms:modified>
  <cp:revision>2562</cp:revision>
  <dc:subject/>
  <dc:title/>
</cp:coreProperties>
</file>