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організаці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риторії земельних часток (паї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 280/97-ВР, зі змінами та доповненнями, статей  12, 22, 79¹, 81, 91, 116, 118, 121, 123 Земельного кодексу України від 25.10.2001 року № 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 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 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року № 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 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у гр. Чечельницької Р.А., яка за рішенням суду в порядку спадкування за заповітом має право на земельну частку (пай), із земель колишнього КСП «Світанок», в межах території колишньої  Кам’янобалківської сільської ради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Надати дозвіл на розроблення проекту землеустрою щодо організації території земельних часток (паїв) на території Кам’янобалківського старостинського округу, Первомайський район, Миколаївська область:</w:t>
      </w:r>
      <w:bookmarkStart w:id="1" w:name="_GoBack"/>
      <w:bookmarkEnd w:id="1"/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Чечельницька Рита Аркадіївна (ідентифікаційний номер 2049316325) земельна частка (пай) площею 4,78 умовних кадастрових гектар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 (рішення Первомайського міськрайонного суду від 11.08.2021 року по справі № 484/2636/21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ці Чечельницька Рита Аркадіївна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 Замовити  проект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2.2. 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надання дозволу на розроблення проекту землеустрою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щодо організації території земельних часток (паїв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4-05T10:25:00Z</cp:lastPrinted>
  <dcterms:modified xsi:type="dcterms:W3CDTF">2023-04-07T13:33:00Z</dcterms:modified>
  <cp:revision>1171</cp:revision>
  <dc:subject/>
  <dc:title/>
</cp:coreProperties>
</file>