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0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Style w:val="Rvts0"/>
          <w:sz w:val="28"/>
          <w:szCs w:val="28"/>
          <w:lang w:val="uk-UA"/>
        </w:rPr>
        <w:t>земельної ділянки в натурі (на місцевості)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Одеська, 78-б/2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статей 12, 79¹, 107, 123 Земельного кодексу України                 від 25.10.2001 року № 2768-ІІІ, зі змінами та доповненнями, статті 55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року № 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                          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унктів 6, 7 розділу ІІ Закону України «Про внесення змін               до деяких законодавчих актів України щодо розмежування земель державної               і комунальної власності» </w:t>
      </w:r>
      <w:r>
        <w:rPr>
          <w:sz w:val="28"/>
          <w:szCs w:val="28"/>
          <w:lang w:val="uk-UA"/>
        </w:rPr>
        <w:t>від 06.09.2012 року № 5245-</w:t>
      </w:r>
      <w:r>
        <w:rPr>
          <w:sz w:val="28"/>
          <w:szCs w:val="28"/>
        </w:rPr>
        <w:t>V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заяву                      гр. Цихоня В.А. від 25.01.2023 року № 179/3.13.2-25 стосовно надання дозволу на виготовлення технічної документації із землеустрою щодо </w:t>
      </w:r>
      <w:r>
        <w:rPr>
          <w:rStyle w:val="Rvts0"/>
          <w:sz w:val="28"/>
          <w:szCs w:val="28"/>
          <w:lang w:val="uk-UA"/>
        </w:rPr>
        <w:t>встановлення (відновлення) меж</w:t>
      </w:r>
      <w:r>
        <w:rPr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земельної ділянки в натурі (на місцевості) </w:t>
      </w:r>
      <w:r>
        <w:rPr>
          <w:sz w:val="28"/>
          <w:szCs w:val="28"/>
          <w:lang w:val="uk-UA"/>
        </w:rPr>
        <w:t>по                                 вул. Одеська, 78-б/2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фізичній особі Цихоня Валентина Арсентіївна на розроблення технічної документації із землеустрою </w:t>
      </w:r>
      <w:r>
        <w:rPr>
          <w:rStyle w:val="Rvts0"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 xml:space="preserve">площею </w:t>
      </w:r>
      <w:r>
        <w:rPr>
          <w:sz w:val="28"/>
          <w:szCs w:val="28"/>
        </w:rPr>
        <w:t xml:space="preserve">0,0906 га для обслуговування нежитлової будівлі – майстерні автосервісу з автомийкою, магазином та закусочною (цільове призначення 03.07 – для будівництва та обслуговування будівель торгівлі) по вул. Одеська, 78-б/2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 Первомайсь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иколаївська область (кадастровий номер 4810400000:07:012:0015)</w:t>
      </w:r>
      <w:r>
        <w:rPr>
          <w:sz w:val="28"/>
          <w:szCs w:val="28"/>
          <w:lang w:val="uk-UA"/>
        </w:rPr>
        <w:t xml:space="preserve">, яка перебуває в користуванні у фізичної особи </w:t>
      </w:r>
      <w:r>
        <w:rPr>
          <w:sz w:val="28"/>
          <w:szCs w:val="28"/>
        </w:rPr>
        <w:t>Цихоня Валентина Арсентіївна</w:t>
      </w:r>
      <w:r>
        <w:rPr>
          <w:sz w:val="28"/>
          <w:szCs w:val="28"/>
          <w:lang w:val="uk-UA"/>
        </w:rPr>
        <w:t xml:space="preserve"> (договір оренди землі від 11.08.2020 року, номер запису про інше речове право: 38510719).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зичній особі </w:t>
      </w:r>
      <w:r>
        <w:rPr>
          <w:sz w:val="28"/>
          <w:szCs w:val="28"/>
        </w:rPr>
        <w:t>Цихоня Валентина Арсентіївн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 Замовити технічну документацію із землеустрою  щодо встановлення меж земельної ділянки в натурі (на місцевості) у суб’єкта господарювання, який є розробником документації із землеустрою, відповідно до вимог частин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2. Розроблену технічну документацію із землеустрою щодо встановлення меж земельної ділянки  в натурі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BodyTextIndent"/>
        <w:ind w:left="-3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Олег ДЕМЧ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rStyle w:val="Rvts0"/>
        <w:b/>
        <w:sz w:val="18"/>
        <w:szCs w:val="18"/>
        <w:lang w:val="uk-UA"/>
      </w:rPr>
      <w:t>щодо встановлення (відновлення) меж земельної ділянки в натурі (на місцевості)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по вул. Одеська, 78-б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User</cp:lastModifiedBy>
  <cp:lastPrinted>2023-02-24T08:53:00Z</cp:lastPrinted>
  <dcterms:modified xsi:type="dcterms:W3CDTF">2023-03-01T08:50:00Z</dcterms:modified>
  <cp:revision>698</cp:revision>
  <dc:subject/>
  <dc:title/>
</cp:coreProperties>
</file>