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22"/>
          <w:szCs w:val="22"/>
          <w:lang w:val="ru-RU" w:eastAsia="en-US"/>
        </w:rPr>
        <w:t xml:space="preserve">   </w:t>
      </w:r>
      <w:r>
        <w:rPr>
          <w:sz w:val="22"/>
          <w:szCs w:val="22"/>
          <w:lang w:val="ru-RU" w:eastAsia="en-US"/>
        </w:rPr>
        <w:drawing>
          <wp:inline distT="0" distB="0" distL="0" distR="0">
            <wp:extent cx="4959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2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lang w:val="ru-RU"/>
        </w:rPr>
      </w:pPr>
      <w:r>
        <w:rPr>
          <w:sz w:val="32"/>
          <w:szCs w:val="32"/>
          <w:u w:val="single"/>
          <w:lang w:val="ru-RU"/>
        </w:rPr>
        <w:t>40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ru-RU"/>
        </w:rPr>
        <w:t>23.02.2023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ереліку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сільськогосподарсь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значення, право оренди яких підлягає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дажу на земельних торгах, окремими лот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ті 135 Земельного Кодексу України, враховуючи пункт 3 рішення міської ради від 23.12.2020 року № 24,  міська  рада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ільні земельні ділянки, зазначені в додатку, до переліку земельних ділянок сільськогосподарського призначення, право оренди яких підлягає продажу на земельних торгах (окремими лотами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зяти до відома, що рішення одночасно є підставою для підготовлення   лотів до продажу права оренди на земельних торгах, зокрема є дозволом на розроблення документації із землеустрою земельних ділянок, зазначених у додат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Додаток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о  рішення  мі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23.02.2023</w:t>
      </w:r>
      <w:r>
        <w:rPr>
          <w:sz w:val="28"/>
          <w:szCs w:val="28"/>
        </w:rPr>
        <w:t xml:space="preserve">  року № </w:t>
      </w:r>
      <w:r>
        <w:rPr>
          <w:sz w:val="28"/>
          <w:szCs w:val="28"/>
          <w:u w:val="single"/>
        </w:rPr>
        <w:t>27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сільськогосподарського призначенн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442"/>
        <w:gridCol w:w="3256"/>
        <w:gridCol w:w="224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знаходження земельної ділянк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г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ька міська територіальна грома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5:000:027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ька міська територіальна грома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4:000:01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ька міська територіальна грома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4:000:017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41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ька міська територіальна грома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81800:03:000:070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ька міська територіальна грома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81800:03:000:07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ька міська територіальна грома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25481800:03:000:070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ька міська територіальна грома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81800:03:000:07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ька міська територіальна грома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81800:01:000:13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ька міська територіальна грома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81800:01:000:131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ька міська територіальна грома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81800:01:000:13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80800:02:000:0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40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80800:04:000:05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43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82800:04:000:02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82800:04:000:02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8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82800:04:000:02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55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25482800:04:000:02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3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2:000:06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9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2:000:06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2:000:06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5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2:000:06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1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1:000:05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5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2:000:06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3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2:000:06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1:000:05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05</w:t>
            </w:r>
          </w:p>
        </w:tc>
      </w:tr>
      <w:tr>
        <w:trPr>
          <w:trHeight w:val="6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1:000:05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5:000:03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5:000:03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9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3:000:05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3:000:05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7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2:000:06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0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2:000:06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1:000:05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5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5:000:03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4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5:000:03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50</w:t>
            </w:r>
          </w:p>
        </w:tc>
      </w:tr>
      <w:tr>
        <w:trPr>
          <w:trHeight w:val="27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5:000:03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4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2:000:0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1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3:000:05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5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1:000:05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6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ька міська територіальна громад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5:000:03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ереліку земельних ділянок сільськогосподарського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изначення, право оренди яких підлягає продажу на земельних торгах, окремими лотами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ереліку земельних ділянок сільськогосподарського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изначення, право оренди яких підлягає продажу на земельних торгах, окремими лотам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ереліку земельних ділянок сільськогосподарського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изначення, право оренди яких підлягає продажу на земельних торгах, окремими лотами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ереліку земельних ділянок сільськогосподарського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изначення, право оренди яких підлягає продажу на земельних торгах, окремими лотами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b/>
        <w:b/>
        <w:lang w:val="uk-UA"/>
      </w:rPr>
    </w:pPr>
    <w:r>
      <w:rPr>
        <w:b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ереліку земельних ділянок сільськогосподарського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изначення, право оренди яких підлягає продажу на земельних торгах, окремими лотам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ереліку земельних ділянок сільськогосподарського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изначення, право оренди яких підлягає продажу на земельних торгах, окремими лотами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4</w:t>
    </w:r>
    <w:r>
      <w:rPr>
        <w:szCs w:val="24"/>
      </w:rPr>
      <w:fldChar w:fldCharType="end"/>
    </w:r>
  </w:p>
  <w:p>
    <w:pPr>
      <w:pStyle w:val="Header"/>
      <w:jc w:val="right"/>
      <w:rPr>
        <w:szCs w:val="24"/>
      </w:rPr>
    </w:pPr>
    <w:r>
      <w:rPr>
        <w:szCs w:val="24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3 із 4</w:t>
    </w:r>
  </w:p>
  <w:p>
    <w:pPr>
      <w:pStyle w:val="Header"/>
      <w:jc w:val="right"/>
      <w:rPr/>
    </w:pPr>
    <w:r>
      <w:rPr/>
      <w:t>Продовження додат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4</w:t>
    </w:r>
    <w:r>
      <w:rPr>
        <w:szCs w:val="24"/>
      </w:rPr>
      <w:fldChar w:fldCharType="end"/>
    </w:r>
  </w:p>
  <w:p>
    <w:pPr>
      <w:pStyle w:val="Header"/>
      <w:jc w:val="right"/>
      <w:rPr>
        <w:szCs w:val="24"/>
      </w:rPr>
    </w:pPr>
    <w:r>
      <w:rPr>
        <w:szCs w:val="24"/>
      </w:rPr>
      <w:t>Продовження додатк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3 із 4</w:t>
    </w:r>
  </w:p>
  <w:p>
    <w:pPr>
      <w:pStyle w:val="Header"/>
      <w:jc w:val="right"/>
      <w:rPr/>
    </w:pPr>
    <w:r>
      <w:rPr/>
      <w:t>Продовження додатку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rachkovska</cp:lastModifiedBy>
  <cp:lastPrinted>2023-02-24T10:18:00Z</cp:lastPrinted>
  <dcterms:modified xsi:type="dcterms:W3CDTF">2023-03-02T11:59:00Z</dcterms:modified>
  <cp:revision>780</cp:revision>
  <dc:subject/>
  <dc:title/>
</cp:coreProperties>
</file>