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959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0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на передачу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боренду земельних ділянок</w:t>
      </w:r>
    </w:p>
    <w:p>
      <w:pPr>
        <w:pStyle w:val="TextBodyIndent"/>
        <w:tabs>
          <w:tab w:val="clear" w:pos="708"/>
          <w:tab w:val="left" w:pos="180" w:leader="none"/>
        </w:tabs>
        <w:ind w:left="283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статті 93 Земельного кодексу України від 25.10.2001 року                № 2768-ІІІ, зі змінами та доповненнями, статті 8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, зі змінами та доповненнями</w:t>
      </w:r>
      <w:r>
        <w:rPr>
          <w:sz w:val="28"/>
          <w:szCs w:val="28"/>
        </w:rPr>
        <w:t>, розглянувши заяву гр. Барабанщикова Є.А. від 02.02.2023 року № 257/3.13.2-25 щодо надання згоди на передачу в суборенду частин земельних ділянок по             вул. Корабельна, 20-г, міська рада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И Р І Ш И Л А:   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hanging="3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фізичній особі Барабанщиков Євген Анатолійович на передачу в суборенду на термін дії договору оренди землі частину земельної ділянки площею 0,0280 га (кадастровий номер 4810400000:04:001:0052)            по вул. Корабельна, 20-г, м. Первомайськ, Миколаївська область, яка перебуває в користуванні на умовах оренди у фізичної особи Барабанщиков Євген Анатолійович для будівництва та обслуговування будівель торгівлі (договір оренди землі від 21.04.2021 року, номер запису про інше речове право: 41821786),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лощею 0,0056 га для розміщення торгівельного павільй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лощею 0,0056 га для розміщення торгівельного павільй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лощею 0,0056 га для розміщення торгівельного павільй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лощею 0,0056 га для розміщення торгівельного павільй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лощею 0,0056 га для розміщення торгівельного павіль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2. Фізичній особі Барабанщиков Євген Анатолійович: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2.1. Вжити заходи щодо укладення договорів суборенди частин земельних ділянок, зазначених в пунктах 1.1-1.5.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Після підписання договорів суборенди частин земельних ділянок звернутися до суб’єкта державної реєстрації прав для реєстрації права суборенди в Державному реєстрі речових прав на нерухоме майно, згідно з вимогами чинного законодавства України. 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</w:rPr>
      <w:t xml:space="preserve">Про надання </w:t>
    </w:r>
    <w:r>
      <w:rPr>
        <w:b/>
        <w:sz w:val="18"/>
        <w:szCs w:val="18"/>
        <w:lang w:val="uk-UA"/>
      </w:rPr>
      <w:t>згоди на передачу в суборенду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3-02-24T13:24:00Z</cp:lastPrinted>
  <dcterms:modified xsi:type="dcterms:W3CDTF">2023-03-01T08:11:00Z</dcterms:modified>
  <cp:revision>2721</cp:revision>
  <dc:subject/>
  <dc:title/>
</cp:coreProperties>
</file>