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40</w:t>
      </w:r>
      <w:r>
        <w:rPr>
          <w:rFonts w:cs="Times New Roman" w:ascii="Times New Roman" w:hAnsi="Times New Roman"/>
          <w:sz w:val="32"/>
          <w:szCs w:val="32"/>
        </w:rPr>
        <w:t xml:space="preserve"> 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3.02.2023</w:t>
      </w:r>
      <w:r>
        <w:rPr>
          <w:rFonts w:cs="Arial" w:ascii="Arial" w:hAnsi="Arial"/>
        </w:rPr>
        <w:t xml:space="preserve"> року № </w:t>
      </w:r>
      <w:r>
        <w:rPr>
          <w:rFonts w:cs="Arial" w:ascii="Arial" w:hAnsi="Arial"/>
          <w:u w:val="single"/>
          <w:lang w:val="uk-UA"/>
        </w:rPr>
        <w:t>1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. Первомайсь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лож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плат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луг комунальним некомерційним підприємств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ервомайська центральна районна лікарня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вомайської міської ради в новій редакції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о до статей 25, 59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</w:t>
      </w:r>
      <w:r>
        <w:rPr>
          <w:rStyle w:val="Style15"/>
        </w:rPr>
        <w:t xml:space="preserve"> 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>21 травня 1997 року № 280/97-ВР зі змінами та доповнення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Основи законодавства України про охорону здоров’я» від               19 листопада 1992 року № 2801-XII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 xml:space="preserve"> зі змінами та доповненнями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Затвердити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ложення про надання платних послуг комунальним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 некомерційним підприємство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ервомайська центральна районна лікарня» Первомайської міської ради в новій редакції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ти таким, що втратило чинність, рішення Первомайської міської ради від 28.10.2021 року № 5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атвердження Положення про надання платних медичних послуг комунальним некомерційним підприємством «Первомайська центральна районна лікарня» Первомайської міської рад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ти таким, що втратило чинність, рішення Первомайської міської ради від 28.10.2021 року № 6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затвердження переліку та вартості надання платних медичних послуг комунальним некомерційним підприємством «Первомайська центральна районна лікарня» Первомайської міської рад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повідальність за виконання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           Олег ДЕМЧЕНКО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spacing w:lineRule="auto" w:line="240" w:before="0" w:after="0"/>
        <w:ind w:firstLine="55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3.02.20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латних послуг комунальним некомерційним підприємством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ервомайська центральна районна лікар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латних послуг комунальним некомерційним підприємст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а центральна районна лікарн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вомай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КНП «Первомайська ЦРЛ») розроблено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10 статті</w:t>
      </w:r>
      <w:r>
        <w:rPr>
          <w:rFonts w:cs="Times New Roman" w:ascii="Times New Roman" w:hAnsi="Times New Roman"/>
          <w:sz w:val="28"/>
          <w:szCs w:val="28"/>
        </w:rPr>
        <w:t xml:space="preserve"> 18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и законодавства України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у здоров`я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.2 розділу 3</w:t>
      </w:r>
      <w:r>
        <w:rPr>
          <w:rFonts w:cs="Times New Roman" w:ascii="Times New Roman" w:hAnsi="Times New Roman"/>
          <w:sz w:val="28"/>
          <w:szCs w:val="28"/>
        </w:rPr>
        <w:t xml:space="preserve">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КНП «Первомайська ЦРЛ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передбачає можливість надання платних по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инного законодавств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Платні послуги надаються згідно з функціональними повноваженнями підприємства та відповідно до вимог чинного законодавства Украї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Мета Положення – регламентувати процес надання платних послуг КНП «Первомайська ЦРЛ», створити методологічну базу для розрахунку їх собівартості, обґрунтувати тарифи на платні послуги комунального некомерційного підприємств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Тариф на послугу – це вартість одиниці послуги, що реалізується замовнику послуги. КНП «Первомайська ЦРЛ» самостійно визначає калькуляційну одиницю послуг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5. Тариф на послугу включає в себе планові економічно обґрунтовані витрати, пов`язані з наданням послуги (собівартість послуги), а також планові витрати на розвиток матеріально-технічної бази КНП «Первомайська ЦРЛ» (плановий рівень рентабельності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латних по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 надає КНП «Первомайська ЦР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КНП «Первомайська ЦРЛ» надає платні послуги на засадах, визначених пунктом 3.2 розділу 3 статуту КНП «Первомайська ЦРЛ», провадить цю діяльність як господарську некомерційну, спрямовану на досягнення соціальних цілей, без мети одержання прибутку. Соціальні цілі полягають у реалізації права на охорону здоров`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ерелік платних послуг, що надає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ється наказом керівника КНП «Первомайська ЦРЛ» та погоджується органом управління майном (Виконавчим комітетом Первомайської міської  ради - відповідно до пункту 7.9.5 розділу 7 статуту КНП «Первомайська ЦРЛ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3. Трудові, економічні та соціальні відносини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рацівників, які беруть участь у наданні платних послуг, регулюються чинним законодавством України та нормативними актами КНП «Первомайська ЦРЛ»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Пільгові категорії обслуговуються відповідно до чинного законодав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ок собівартості плат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 Розрахунок собівартості платних послуг здійснюється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підставі фактичних</w:t>
      </w:r>
      <w:r>
        <w:rPr>
          <w:rFonts w:cs="Times New Roman" w:ascii="Times New Roman" w:hAnsi="Times New Roman"/>
          <w:sz w:val="28"/>
          <w:szCs w:val="28"/>
        </w:rPr>
        <w:t xml:space="preserve"> затрат на </w:t>
      </w:r>
      <w:r>
        <w:rPr>
          <w:rFonts w:cs="Times New Roman" w:ascii="Times New Roman" w:hAnsi="Times New Roman"/>
          <w:sz w:val="28"/>
          <w:szCs w:val="28"/>
          <w:lang w:val="uk-UA"/>
        </w:rPr>
        <w:t>їх надан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тобто собівартост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о складу собівартості входя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рямі витра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робничі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гальногосподарські витр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ямих витрат </w:t>
      </w:r>
      <w:r>
        <w:rPr>
          <w:rFonts w:cs="Times New Roman" w:ascii="Times New Roman" w:hAnsi="Times New Roman"/>
          <w:sz w:val="28"/>
          <w:szCs w:val="28"/>
        </w:rPr>
        <w:t>нале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а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робітну</w:t>
      </w:r>
      <w:r>
        <w:rPr>
          <w:rFonts w:cs="Times New Roman" w:ascii="Times New Roman" w:hAnsi="Times New Roman"/>
          <w:sz w:val="28"/>
          <w:szCs w:val="28"/>
        </w:rPr>
        <w:t xml:space="preserve"> плату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вник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безпосередньо пов’язані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м послуг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ають</w:t>
      </w:r>
      <w:r>
        <w:rPr>
          <w:rFonts w:cs="Times New Roman" w:ascii="Times New Roman" w:hAnsi="Times New Roman"/>
          <w:sz w:val="28"/>
          <w:szCs w:val="28"/>
        </w:rPr>
        <w:t xml:space="preserve"> як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у</w:t>
      </w:r>
      <w:r>
        <w:rPr>
          <w:rFonts w:cs="Times New Roman" w:ascii="Times New Roman" w:hAnsi="Times New Roman"/>
          <w:sz w:val="28"/>
          <w:szCs w:val="28"/>
        </w:rPr>
        <w:t xml:space="preserve">, так і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у заробітну</w:t>
      </w:r>
      <w:r>
        <w:rPr>
          <w:rFonts w:cs="Times New Roman" w:ascii="Times New Roman" w:hAnsi="Times New Roman"/>
          <w:sz w:val="28"/>
          <w:szCs w:val="28"/>
        </w:rPr>
        <w:t xml:space="preserve"> плату, а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інші види заохочень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нним законодавством України та нормативними актами КНП «Первомайська ЦРЛ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итрати визначаються відповідно</w:t>
      </w:r>
      <w:r>
        <w:rPr>
          <w:rFonts w:cs="Times New Roman" w:ascii="Times New Roman" w:hAnsi="Times New Roman"/>
          <w:sz w:val="28"/>
          <w:szCs w:val="28"/>
        </w:rPr>
        <w:t xml:space="preserve"> до штат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озпису</w:t>
      </w:r>
      <w:r>
        <w:rPr>
          <w:rFonts w:cs="Times New Roman" w:ascii="Times New Roman" w:hAnsi="Times New Roman"/>
          <w:sz w:val="28"/>
          <w:szCs w:val="28"/>
        </w:rPr>
        <w:t xml:space="preserve">, норм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го</w:t>
      </w:r>
      <w:r>
        <w:rPr>
          <w:rFonts w:cs="Times New Roman" w:ascii="Times New Roman" w:hAnsi="Times New Roman"/>
          <w:sz w:val="28"/>
          <w:szCs w:val="28"/>
        </w:rPr>
        <w:t xml:space="preserve"> часу для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го</w:t>
      </w:r>
      <w:r>
        <w:rPr>
          <w:rFonts w:cs="Times New Roman" w:ascii="Times New Roman" w:hAnsi="Times New Roman"/>
          <w:sz w:val="28"/>
          <w:szCs w:val="28"/>
        </w:rPr>
        <w:t xml:space="preserve"> персоналу, 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витрат робочого </w:t>
      </w:r>
      <w:r>
        <w:rPr>
          <w:rFonts w:cs="Times New Roman" w:ascii="Times New Roman" w:hAnsi="Times New Roman"/>
          <w:sz w:val="28"/>
          <w:szCs w:val="28"/>
        </w:rPr>
        <w:t xml:space="preserve">часу на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латної послуги відповідно до актів хронометраж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озрахунок оплати праці  підприємство враховує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праці лікаря та середнього медичного персоналу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ий баланс робочого часу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ячний оклад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робочого часу на одне обстеження, відповідно до акту хронометражу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ування на заробітну плату здійснюється відповідно д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Матеріальні витрати – це витрати на лікарські засоби, медичні вироби, дезінфікуючі засоби, які витрачає заклад під час надання послуги, та які можна розраховувати у кількісному вираженні й зараховувати до конкретної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теріалів, які використовуються при виконанні послуги, визначаються спеціалістами, які надають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Загальновиробничі та адміністративні витрати розраховуються за звітний період та розподіляються пропорційно прямим витратам на оплату праці через коефіцієнт (накладні видат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иробничих витрат</w:t>
      </w:r>
      <w:r>
        <w:rPr>
          <w:rFonts w:cs="Times New Roman" w:ascii="Times New Roman" w:hAnsi="Times New Roman"/>
          <w:sz w:val="28"/>
          <w:szCs w:val="28"/>
        </w:rPr>
        <w:t xml:space="preserve"> належат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раці на управління та нарахування на заробітну плату (завідувачами відділеннями та старших медичних сесте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Загальногосподарські витрати передбачають видатк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та управління підприємством, зокрема ц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адміністративно-управлінського персона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господарсько-обслуговуючого персона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робітна плата бухгалтерської служб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інші витрати: предмети, матеріали, обладнання та інвентар, оплата послуг (крім комунальних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унальні витра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7. Коефіцієнт непрямих витрат для розрахунку загальногосподарських витрат визначається співвідношенням перелічених вище витрат до фонду споживання основного медперсонал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8. Рівень рентабельності встановлюється з метою врегулювання росту заробітної плати, зростання цін на медикаменти, а також з метою розвитку матеріально-технічної бази КНП «Первомайська ЦРЛ», зокрема купівля нового більш сучасного обладнання та проведення поточних ремон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8.1. Рівень рентабельності – 15% від повної собівартості медичних послуг з метою розвитку матеріально технічної бази підприємств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9. Відповідно до пункту 4 постанови правління Національного банку України від 15.03.2018 року № 25 «Про оптимізацію обігу монет дрібних номіналів» проводити заокруглення розрахованої величини платних послу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0. Оподаткування платних послуг проводиться відповідно до чинного законодав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1. КНП «Первомайська ЦРЛ» готує розрахунки тарифів на послуги щороку або за виробничою необхідністю, з урахуванням фактичних видатків закладу та надає органу управління майном на погоджен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ерелік платних послуг та вартість затверджується наказом Керівника та погоджується органом управління майном (Виконавчий комітет Первомайської міської рад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3. До затвердження нових тарифів діють тарифи, які затверджені рані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а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КНП «Первомайська ЦРЛ» приймає оплату за платні послуги від фізичних і юридичних осіб, у тому числі страхових компані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Фізичні особи розраховуються у готівковій і безготівковій формі, юридичні – тільки в безготівковій з укладанням письмового договору. Розрахунки з фізичними особами в касі КНП «Первомайська ЦРЛ» здійснюються з дотриманням вимог Положення про ведення касових операцій у національній валюті в Україні, затвердженого Постановою Правління Національного банку України від 29.12.2017 року № 148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Оплата здійснюється перед наданням платної по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4. Відповідальні особи надають платні послуги тільки після надання отримувачем документа про оплату – квитанції прибуткового касового ордера, фіскального чека, банківської квитанції тощ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. Категорично не допускається оплата надання платної медичної послуги працівнику, який безпосередньо надає медичну по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надання платних медич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Затверджені й погоджені належним чином Положення про платні послуги та Перелік та вартість платних послуг розміщуються на інформаційному стенді в кожному структурному підрозділі підприємства, а також на офіційному веб-сайт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Замовник послуги може бути записаний на надання платної послуги особисто, по телефону або через мобільний додаток. Надання платних послуг без попереднього запису можливо виключно у випадках відсутності попереднього запису на цей час інших пацієнтів. Дата та час надання кожної послуги погоджується КНП «Первомайська ЦРЛ» та замовником в усній форм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 Перелік працівників, які можуть надавати платні послуги, визначається наказом керівника КНП «Первомайська ЦРЛ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надання платних послуг можуть бути додатково створені спеціальні структурні підрозділи або кабіне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Графік та порядок надання платних медичних послуг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1. Надання платних медичних послуг здійснюється лікарями в робочі години в час, вільний від прийому пацієнтів за договором про медичне обслуговування пацієнтів за програмою медичних гарантій, укладеним з НСЗ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4.2. Графік прийому лікарем пацієнтів за договором з НСЗУ визначається в електронній системі охорони здоров’я (</w:t>
      </w:r>
      <w:r>
        <w:rPr>
          <w:rFonts w:cs="Times New Roman" w:ascii="Times New Roman" w:hAnsi="Times New Roman"/>
          <w:sz w:val="28"/>
          <w:szCs w:val="28"/>
          <w:lang w:val="en-US"/>
        </w:rPr>
        <w:t>eHealth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.3. Надання платних послуг в години, в які згідно з інформацією в </w:t>
      </w:r>
      <w:r>
        <w:rPr>
          <w:rFonts w:cs="Times New Roman" w:ascii="Times New Roman" w:hAnsi="Times New Roman"/>
          <w:sz w:val="28"/>
          <w:szCs w:val="28"/>
          <w:lang w:val="en-US"/>
        </w:rPr>
        <w:t>eHeal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ар здійснює прийом пацієнтів за договором з НСЗУ, здійснюється лише після надання медичних послуг пацієнтам, які були записані на прийом до лікаря (або в чергу) на отримання медичних послуг згідно з договором із НСЗУ у цей ден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5. Лікар, який буде надавати конкретну медичну послугу, визначається відповідальним працівником з переліку працівників, які можуть надавати платні медичні послуги згідно наказу керівника КНП «Первомайська ЦРЛ», з урахуванням виду послуги, навантаження та присутності на робочому місці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Платні медичні послуги надаються відповідно до галузевих стандартів у сфері охорони здоров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 та/або локальних протоколів медичної допомоги, затверджених у встановленому порядку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7. У разі виникнення претензій до якості надання послуги, замовник послуги може звернутися до відповідальних за контроль якості послуг осіб, визначених наказом керівника, або безпосередньо до керівника                       КНП «Первомайська ЦРЛ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та використання грошових надходжень, отриманих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надані платні послуги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Кошти, отримані від надання платних послуг, КНП «Первомайська ЦРЛ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є, винятково, в межах статутної діяльності без прямого розподілу прибутку між засновниками та працівниками. Натомість, ці кошти КНП «Первомайська ЦРЛ» спрямовує на фінансування видатків та досягнення соціальної мети 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uk-UA"/>
        </w:rPr>
        <w:t>. Пріоритетні напрями розподілу кошт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их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 платних послу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1. оплата праці працівників КНП «Первомайська ЦРЛ» – передусім тих, які забезпечують надання платних послуг; сплата єдиного соціального внеску, інших податків і зборів, що відповідають пункту 9.7 статуту про використання на зарплатні цілі коштів, отриманих в результаті господарської некомерційної діяль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лата допомог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медпрацівникам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szCs w:val="28"/>
        </w:rPr>
        <w:t xml:space="preserve"> потре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ені нормативними актами КНП «Первомайська ЦРЛ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3. придбання матеріалів для надання послуги, дезінфікуючих засоб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нцелярських товар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ийних засоб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 приміщень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числі комунальні витра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та</w:t>
      </w:r>
      <w:r>
        <w:rPr>
          <w:rFonts w:cs="Times New Roman" w:ascii="Times New Roman" w:hAnsi="Times New Roman"/>
          <w:sz w:val="28"/>
          <w:szCs w:val="28"/>
        </w:rPr>
        <w:t xml:space="preserve"> ремонт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х засоб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 необоротних активі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и на поточний ремонт, технічне обслуговування обладнання, витрати на контроль якості лабораторних досліджень та інш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новлення матеріально-технічної бази КНП «Первомайська ЦРЛ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внесення змін до Полож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uk-UA"/>
        </w:rPr>
        <w:t>. Внесення змін до Положення затверджуються рішенням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uk-UA"/>
        </w:rPr>
        <w:t>. Зміни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огоджуються з органом управління май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  Володимир РЯБЧЕНКО</w:t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>Рі</w:t>
    </w:r>
    <w:r>
      <w:rPr>
        <w:rFonts w:cs="Times New Roman" w:ascii="Times New Roman" w:hAnsi="Times New Roman"/>
        <w:b/>
        <w:sz w:val="18"/>
        <w:szCs w:val="18"/>
        <w:lang w:val="uk-UA"/>
      </w:rPr>
      <w:t>ш</w:t>
    </w:r>
    <w:r>
      <w:rPr>
        <w:rFonts w:cs="Times New Roman" w:ascii="Times New Roman" w:hAnsi="Times New Roman"/>
        <w:b/>
        <w:sz w:val="18"/>
        <w:szCs w:val="18"/>
      </w:rPr>
      <w:t>ення Первомайської міської ради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затвердження Положення</w:t>
    </w:r>
    <w:r>
      <w:rPr>
        <w:rFonts w:cs="Times New Roman" w:ascii="Times New Roman" w:hAnsi="Times New Roman"/>
        <w:b/>
        <w:sz w:val="18"/>
        <w:szCs w:val="18"/>
      </w:rPr>
      <w:t xml:space="preserve"> про </w:t>
    </w:r>
    <w:r>
      <w:rPr>
        <w:rFonts w:cs="Times New Roman" w:ascii="Times New Roman" w:hAnsi="Times New Roman"/>
        <w:b/>
        <w:sz w:val="18"/>
        <w:szCs w:val="18"/>
        <w:lang w:val="uk-UA"/>
      </w:rPr>
      <w:t>надання платних послуг комунальним некомерційним підприємством «Первомайська центральна районна лікарня» Первомайської міської ради в новій редакц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6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6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ru-RU"/>
    </w:rPr>
  </w:style>
  <w:style w:type="character" w:styleId="Bodytext">
    <w:name w:val="Body text_"/>
    <w:qFormat/>
    <w:rPr>
      <w:sz w:val="28"/>
      <w:shd w:fill="FFFFFF" w:val="clear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Зна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8"/>
      <w:lang w:val="uk-UA"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ind w:hanging="3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overflowPunct w:val="false"/>
      <w:autoSpaceDE w:val="false"/>
      <w:spacing w:lineRule="auto" w:line="240" w:before="0" w:after="0"/>
      <w:ind w:right="4196" w:hanging="0"/>
    </w:pPr>
    <w:rPr>
      <w:rFonts w:ascii="Times New Roman" w:hAnsi="Times New Roman" w:cs="Times New Roman"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57:00Z</dcterms:created>
  <dc:creator>DNA7 X64</dc:creator>
  <dc:description/>
  <cp:keywords/>
  <dc:language>en-US</dc:language>
  <cp:lastModifiedBy>Анжела</cp:lastModifiedBy>
  <cp:lastPrinted>2023-02-24T15:18:00Z</cp:lastPrinted>
  <dcterms:modified xsi:type="dcterms:W3CDTF">2023-02-24T13:19:00Z</dcterms:modified>
  <cp:revision>44</cp:revision>
  <dc:subject/>
  <dc:title>                                                         ПРОЄКТ</dc:title>
</cp:coreProperties>
</file>