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0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>згоди ПП «ТІКА-Ф»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дачу в суборенду земельних ділянок</w:t>
      </w:r>
    </w:p>
    <w:p>
      <w:pPr>
        <w:pStyle w:val="TextBodyIndent"/>
        <w:tabs>
          <w:tab w:val="clear" w:pos="708"/>
          <w:tab w:val="left" w:pos="180" w:leader="none"/>
        </w:tabs>
        <w:ind w:left="283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ті 93 Земельного  кодексу України від 25.10.2001 року                № 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 161-XIV, зі змінами та доповненнями</w:t>
      </w:r>
      <w:r>
        <w:rPr>
          <w:sz w:val="28"/>
          <w:szCs w:val="28"/>
        </w:rPr>
        <w:t>, розглянувши клопотання ПП «ТІКА-Ф» від 09.02.2023 року № 375/3.13.2-25 та                                   № 376/3.13.2-25 щодо надання згоди на передачу в суборенду земельних ділянок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юридичній особі Приватне підприємство «ТІКА-Ф»           на передачу в суборенду на термін дії договору оренди землі земельну ділянку площею 1,8828 га (кадастровий номер 4825482800:01:000:0291) в межах Первомайської міської територіальної громади, яка перебуває в користуванні на умовах оренди у юридичної особи Приватне підприємство «ТІКА-Ф»                        для розміщення та експлуатації основних, підсобних і допоміжних будівель та споруд підприємствами, що пов’язані з користуванням надрами (для розробки Кінецьпільського родовища для видобування чарнокітів незмінених та зачеплених вивітрюванням в якості сировини для виробництва каменю бутового та щебеню будівельного), згідно з договором оренди землі від 05.01.2021 року, номер запису про інше речове право: 4654740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юридичній особі Приватне підприємство «ТІКА-Ф»           на передачу в суборенду на термін дії договору оренди землі земельну ділянку площею 5,9278 га (кадастровий номер 4825482800:01:000:0292) в межах Первомайської міської територіальної громади, яка перебуває в користуванні на умовах оренди у юридичної особи Приватне підприємство «ТІКА-Ф»                        для розміщення та експлуатації основних, підсобних і допоміжних будівель та споруд підприємствами, що пов’язані з користуванням надрами (для розробки Кінецьпільського родовища для видобування чарнокітів незмінених та зачеплених вивітрюванням в якості сировини для виробництва каменю бутового та щебеню будівельного), згідно з договором оренди землі від 05.01.2021 року, номер запису про інше речове право: 4654660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3. Юридичній особі Приватне підприємство «ТІКА-Ф»: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1. Вжити заходи щодо укладення договорів суборенди земельних ділянок, зазначених в пунктах 1, 2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Після підписання договорів суборенди земельних ділянок звернутися до суб’єкта державної реєстрації прав для реєстрації права суборенди в Державному реєстрі речових прав на нерухоме майно, згідно з вимогами чинного законодавства України. 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>згоди ПП «ТІКА-Ф» на передачу в суборенду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3-02-24T13:31:00Z</cp:lastPrinted>
  <dcterms:modified xsi:type="dcterms:W3CDTF">2023-03-01T09:04:00Z</dcterms:modified>
  <cp:revision>2727</cp:revision>
  <dc:subject/>
  <dc:title/>
</cp:coreProperties>
</file>