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</w:rPr>
      </w:pPr>
      <w:r>
        <w:rPr>
          <w:rFonts w:eastAsia="Calibri"/>
          <w:sz w:val="32"/>
          <w:szCs w:val="32"/>
          <w:u w:val="single"/>
        </w:rPr>
        <w:t>40</w:t>
      </w:r>
      <w:r>
        <w:rPr>
          <w:rFonts w:eastAsia="Calibri"/>
          <w:sz w:val="32"/>
          <w:szCs w:val="32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3.02.2023</w:t>
      </w:r>
      <w:r>
        <w:rPr>
          <w:rFonts w:eastAsia="Calibri" w:cs="Arial" w:ascii="Arial" w:hAnsi="Arial"/>
          <w:sz w:val="22"/>
          <w:szCs w:val="22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  <w:sz w:val="27"/>
          <w:szCs w:val="22"/>
          <w:lang w:val="uk-UA"/>
        </w:rPr>
      </w:pPr>
      <w:r>
        <w:rPr>
          <w:rFonts w:eastAsia="Calibri" w:cs="Arial" w:ascii="Arial" w:hAnsi="Arial"/>
          <w:sz w:val="27"/>
          <w:szCs w:val="22"/>
          <w:lang w:val="uk-UA"/>
        </w:rPr>
      </w:r>
    </w:p>
    <w:p>
      <w:pPr>
        <w:pStyle w:val="Normal"/>
        <w:ind w:right="46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’єктів комунальної власності  Первомайської міської територіальної громади, які підлягають приватизації шляхом продажу на аукціоні у 2023 році</w:t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 від 18.01.2018 року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зі змінами та доповненнями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року          № 432, зі змінами та доповненнями, враховуючи заяви громадян, листи управління культури, національностей, релігій, молоді та спорту Первомайської міської ради від 03.02.2023 року № 48/04.07-17, від 08.02.2023 року                      № 53/04.07-17, службові записки управління житлово-комунального господарства Первомайської міської ради від 18.01.2023 року № 44/04.03.03,  від 18.01.2023 року № 45/04.03.03 щодо включення об’єктів нерухомого майна комунальної власності до переліку об’єктів, що підлягають приватизації, 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об’єктів комунальної власності Первомайської міської територіальної громади, які підлягають приватизації шляхом продажу на аукціоні у 2023 році, згідно з додатком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перелік об’єктів комунальної власності Первомайської міської територіальної громади, які підлягають приватизації шляхом продажу на аукціоні у 2023 роц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управлінню комунальної власності та земельних відносин Первомайської міської ради розмістити перелік об’єктів комунальної власності Первомайської міської територіальної громади, які підлягають приватизації шляхом продажу на аукціоні у 2023 році, в електронній торговій систем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                                 до рішення міської ради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3.02.2023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комунальної власності Первомайської міської територіальної громади, які підлягають приватизації шляхом продажу на аукціоні у 2023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7"/>
        <w:gridCol w:w="992"/>
        <w:gridCol w:w="1134"/>
        <w:gridCol w:w="2127"/>
        <w:gridCol w:w="1701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-сова вартість, гр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соутри-м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, реєстраційний номер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Театральна, 24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культури, національнос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й, релігій, молоді та спорту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4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678482481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04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а, 19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Первомайської мі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9.2015 рік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147498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Дмитро МАЛІШЕВСЬКИЙ</w:t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затвердження переліку об’єктів комунальної власності Первомайської міської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 xml:space="preserve">територіальної громади, які підлягають приватизації шляхом продажу на аукціоні у 2023 роц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lang w:val="uk-UA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Анжела</cp:lastModifiedBy>
  <cp:lastPrinted>2023-02-24T09:52:00Z</cp:lastPrinted>
  <dcterms:modified xsi:type="dcterms:W3CDTF">2023-03-01T06:35:00Z</dcterms:modified>
  <cp:revision>305</cp:revision>
  <dc:subject/>
  <dc:title/>
</cp:coreProperties>
</file>