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</w:rPr>
      </w:pPr>
      <w:r>
        <w:rPr>
          <w:rFonts w:eastAsia="Calibri"/>
          <w:sz w:val="32"/>
          <w:szCs w:val="32"/>
          <w:u w:val="single"/>
        </w:rPr>
        <w:t>40</w:t>
      </w:r>
      <w:r>
        <w:rPr>
          <w:rFonts w:eastAsia="Calibri"/>
          <w:sz w:val="32"/>
          <w:szCs w:val="32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3.02.2023</w:t>
      </w:r>
      <w:r>
        <w:rPr>
          <w:rFonts w:eastAsia="Calibri" w:cs="Arial" w:ascii="Arial" w:hAnsi="Arial"/>
          <w:sz w:val="22"/>
          <w:szCs w:val="22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</w:rPr>
        <w:t>3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  <w:r>
        <w:rPr>
          <w:rStyle w:val="Rvts0"/>
          <w:sz w:val="28"/>
          <w:szCs w:val="28"/>
        </w:rPr>
        <w:t xml:space="preserve">укладення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ів 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 громадян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укласти з фізичною особою Шишко Ігор Леонтійович (за умови виконання пункту 1.1. рішення) договір оренди земельної ділянки (кадастровий номер 4810400000:07:003:0003) площею 0,0018 га для обслуговування торгівельного кіоску по вул. Академіка Миколи Амосова, 28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Шишко Ігор Леонт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укласти з фізичною особою Матвієнко Анатолій Васильович (за умови виконання пункту 2.1. рішення) договір оренди земельної ділянки (кадастровий номер 4810400000:02:070:0059) площею 0,1982 га для будівництва та обслуговування інших будівель громадської забудови для здійснення підприємницької діяльності по вул. Київська, 129-б,                          м. Первомайськ, Миколаївська область, терміном на 1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Фізичній особі Матвієнко Анатолій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надання дозволу на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3-02-24T09:56:00Z</cp:lastPrinted>
  <dcterms:modified xsi:type="dcterms:W3CDTF">2023-03-01T09:54:00Z</dcterms:modified>
  <cp:revision>1250</cp:revision>
  <dc:subject/>
  <dc:title>                                    ПЕРВОМАЙСЬКА  МІСЬКА  РАДА                 проект</dc:title>
</cp:coreProperties>
</file>