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  <w:lang w:val="ru-RU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Times New Roman"/>
          <w:sz w:val="22"/>
          <w:szCs w:val="22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2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u w:val="single"/>
          <w:lang w:val="ru-RU"/>
        </w:rPr>
        <w:t>40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2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ул. Корабельна, 17-р, м. Первомайськ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ті 128 Земельного кодексу України від 25.10.2001 року            № 2768-ІІ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5.11.2021 року № 14 «Про надання дозволу на проведення експертної грошової оцінки земельної ділянки по вул. Корабельна, 17-р, м. Первомайськ, Миколаївська область, що підлягає продажу», розглянувши заяву                               гр. Тимофієнко О. А. від 06.02.2023 року, міська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48 га для обслуговування магазину непродовольчих товарів (цільове призначення землі 03.07 - для будівництва та обслуговування будівель торгівлі) по вул. Корабельна, 17-р,                м. Первомайськ, Миколаївська область (кадастровий номер 4810400000:03:060:0013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7 100 грн. 00 коп. (сімнадцять тисяч сто гривень 00 коп.) (356 грн. 25 коп. за один квадратний метр) на підставі звіту про експертну грошову оцінку від 18.03.2022 року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дати фізичній особі Тимофієнко Олег Анатолійович земельну ділянку площею 0,0048 га для обслуговування магазину непродовольчих товарів (цільове призначення землі 03.07 - для будівництва та обслуговування будівель торгівлі) по вул. Корабельна, 17-р, м. Первомайськ, Миколаївська область (кадастровий номер 4810400000:03:060:0013) за 17 100 грн. 00 коп. (сімнадцять тисяч сто гривень 00 коп.)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Затвердити фізичній особі Тимофієнко Олег Анатолійович умови продажу земельної ділянки по вул. Корабельна, 17-р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4. Доручити міському голові Олегу ДЕМЧЕНКУ укласти договір купівлі-продажу зазначеної вище земельної ділянки, за ціною та на умовах, визначених цим рішенням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5. З дня реєстрації покупцем права власності на земельну ділянку визнати  таким, що втратив чинність, договір оренди землі від 18.11.2019 року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>23.02.2023</w:t>
      </w:r>
      <w:r>
        <w:rPr>
          <w:sz w:val="28"/>
          <w:szCs w:val="28"/>
        </w:rPr>
        <w:t xml:space="preserve"> року  № </w:t>
      </w:r>
      <w:r>
        <w:rPr>
          <w:sz w:val="28"/>
          <w:szCs w:val="28"/>
          <w:u w:val="single"/>
        </w:rPr>
        <w:t>29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М О В И   П Р О Д А Ж У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Фізичній особі Тимофієнко Олег Анатолійович земельної ділянки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та обслуговування будівель торгівлі (для обслуговування торговельного павільйону «Квіти») по вул. Корабельна, 17-р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Первомайськ, Миколаївська область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 4810400000:03:060:0013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заступник міського голови                             </w:t>
      </w:r>
      <w:r>
        <w:rPr>
          <w:bCs/>
          <w:color w:val="000000"/>
          <w:sz w:val="28"/>
          <w:szCs w:val="28"/>
        </w:rPr>
        <w:t>Дмитро МАЛІШЕВСЬК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 продаж земельної ділянки несільськогосподарського призначення по вул. Корабельна, 17-р, 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6">
    <w:name w:val=" Знак Знак6"/>
    <w:qFormat/>
    <w:rPr>
      <w:rFonts w:eastAsia="Calibri"/>
      <w:lang w:val="uk-UA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character" w:styleId="4">
    <w:name w:val=" Знак Знак4"/>
    <w:qFormat/>
    <w:rPr>
      <w:rFonts w:eastAsia="Calibri"/>
      <w:sz w:val="16"/>
      <w:szCs w:val="16"/>
      <w:lang w:val="uk-UA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Анжела</cp:lastModifiedBy>
  <cp:lastPrinted>2023-02-24T09:04:00Z</cp:lastPrinted>
  <dcterms:modified xsi:type="dcterms:W3CDTF">2023-02-28T14:56:00Z</dcterms:modified>
  <cp:revision>302</cp:revision>
  <dc:subject/>
  <dc:title/>
</cp:coreProperties>
</file>