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в постійне користува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Валерія Чкалова,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 Земельного кодексу України                          від 25.10.2001 року № 2768-ІІІ, зі змінами та доповненнями, розглянувши клопотання Первомайської районної ради Миколаївської області від          10.02.2023 року № 38/01-10-23 щодо надання дозволу на виготовлення проекту землеустрою щодо відведення в постійне користування земельної ділянки по вул. Валерія Чкалова, 12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районна рада Миколаївської області на розроблення проекту землеустрою щодо відведення в постійне користування земельної ділянки орієнтовною площею 0,7627 га                  для обслуговування нежитлової будівлі (код цільового призначення землі              03.01 - д</w:t>
      </w:r>
      <w:r>
        <w:rPr>
          <w:rStyle w:val="Rvts82"/>
          <w:sz w:val="28"/>
          <w:szCs w:val="28"/>
        </w:rPr>
        <w:t>ля будівництва та обслуговування будівель органів державної влади та місцевого самоврядування)</w:t>
      </w:r>
      <w:r>
        <w:rPr>
          <w:sz w:val="28"/>
          <w:szCs w:val="28"/>
        </w:rPr>
        <w:t xml:space="preserve"> по вул. Валерія Чкалова, 12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Юридичній особі Первомайська районна рада Миколаївської області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                       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в постійне користування земельної ділянки по вул. Валерія Чкалова,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3-02-20T09:22:00Z</cp:lastPrinted>
  <dcterms:modified xsi:type="dcterms:W3CDTF">2023-03-02T12:25:00Z</dcterms:modified>
  <cp:revision>824</cp:revision>
  <dc:subject/>
  <dc:title/>
</cp:coreProperties>
</file>