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4876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2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40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 Програми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их відносин Первомай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Миколаїв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3-2025 роки, затвердженої рішенн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від 27.10.2022 року № 17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, розпорядження Кабінету Міністрів України від                                        12 червня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, рішення міської ради від 25.02.2021 року № 16, міська ра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в розділ 4 (Фінансове забезпечення </w:t>
      </w:r>
      <w:r>
        <w:rPr>
          <w:sz w:val="28"/>
          <w:szCs w:val="28"/>
        </w:rPr>
        <w:t>виконання Програми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Програми розвитку земельних відносин Первомайської міської територіальної громади Миколаївської області на 2023-2025 роки, затвердженої рішенням міської ради від 27.10.2022 року № 17, зі змінами, доповнивши її новим заходом</w:t>
      </w:r>
      <w:r>
        <w:rPr>
          <w:bCs/>
          <w:sz w:val="28"/>
          <w:szCs w:val="28"/>
        </w:rPr>
        <w:t>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Cs w:val="28"/>
        </w:rPr>
        <w:t>тис. 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роб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23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</w:rPr>
                <w:t>Розроблення технічної документації із землеустрою щодо інвентаризації земель</w:t>
              </w:r>
            </w:hyperlink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майської міської територіальної громади Микола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0, 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У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50,0</w:t>
            </w:r>
          </w:p>
        </w:tc>
      </w:tr>
    </w:tbl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3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внесення змін до Програми розвитку земельних відносин Первомайської міської територіальної громади Миколаївської області на 2023-2025 роки, затвердженої рішенням міської ради від 27.10.2022 року № 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upki.prom.ua/gov/tenders/UA-2023-01-11-008470-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3-02-24T09:18:00Z</cp:lastPrinted>
  <dcterms:modified xsi:type="dcterms:W3CDTF">2023-03-01T09:48:00Z</dcterms:modified>
  <cp:revision>169</cp:revision>
  <dc:subject/>
  <dc:title>  </dc:title>
</cp:coreProperties>
</file>