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ru-RU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2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lang w:val="ru-RU"/>
        </w:rPr>
      </w:pPr>
      <w:r>
        <w:rPr>
          <w:sz w:val="32"/>
          <w:szCs w:val="32"/>
          <w:u w:val="single"/>
          <w:lang w:val="ru-RU"/>
        </w:rPr>
        <w:t>40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3.02.2023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их документацій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их ділянок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від 06.09.2012 року № 5245-VI, розглянувши заяви землекористувачів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лення технічних документацій із землеустрою щодо встановлення (відновлення) меж земельних ділянок в натурі                      (на місцевості) в межах Первомайської міської територіальної громади,                   з метою подальшої передачі земельних ділянок в користування на умовах оренд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Фізичній особі Хлевнюк Юрій Володимирович площею 0,2768 га для обслуговування комплексу, ливарного цеху з допоміжними будівлями по               вул. Підгороднянське Шосе, 10-к/1, м. Первомайськ, Миколаївська область (кадастровий номер 4810400000:02:070:0057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1.2. Фізичним особам Борисевич Ольга Олександрівна та Будулак Тетяна Володимирівна площею 0,0183 га для обслуговування нежитлової будівлі, магазину та приміщення побутового обслуговування по вул. Федора Толбухіна, 99-а, м. Первомайськ, Миколаївська область (кадастровий номер 4810400000:04:001:0005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1.3. Фізичним особам Дідовець Ігор Іванович, Вишневецький Віктор Володимирович та Коломоєц Олександр Сергійович площею 0,1700 га для обслуговування комплексу нежитлових будівель по вул. Підгороднянське Шосе, 12-а, м. Первомайськ, Миколаївська область (кадастровий номер 4810400000:02:070:0051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Фізичній особі Рахлицький Сергій Олександрович площею 0,0060 га для обслуговування будівлі, торгівельного павільйону по вул. Корабельна, 17-Д м. Первомайсь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 (кадастровий номер 4825400000:04:000:0158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собам, зазначеним в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их документацій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их ділянок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3-02-24T08:39:00Z</cp:lastPrinted>
  <dcterms:modified xsi:type="dcterms:W3CDTF">2023-03-02T11:58:00Z</dcterms:modified>
  <cp:revision>908</cp:revision>
  <dc:subject/>
  <dc:title/>
</cp:coreProperties>
</file>