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2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гр. Віденчук С. П. від 08.02.2023 року № 368/3.13.2-25 щодо укладення на новий строк договору оренди земельної ділянки по вул. Степова, 8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Віденчук Сергій Павлович (за умови виконання пункту 1.1. рішення) договір оренди земельної ділянки (кадастровий номер 4810400000:01:041:0022) площею 1,8485 га для обслуговування комплексу нежитлових будівель (цільове призначення землі згідно з КВЦПЗ – 12.04 – для розміщення та експлуатації будівель і споруд автомобільного транспорту та дорожнього господарства) по вул. Степова, 8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Віденчук Сергій Павл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3-02-24T13:37:00Z</cp:lastPrinted>
  <dcterms:modified xsi:type="dcterms:W3CDTF">2023-03-01T09:14:00Z</dcterms:modified>
  <cp:revision>1271</cp:revision>
  <dc:subject/>
  <dc:title>                                    ПЕРВОМАЙСЬКА  МІСЬКА  РАДА                 проект</dc:title>
</cp:coreProperties>
</file>