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11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8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Знам’янська, 87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             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 xml:space="preserve">, розглянувши заяву гр. Панченко Н.Ю. від 26.10.2023 року стосовно затвердження проекту землеустрою щодо зміни цільового призначення земельної ділянк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3:064:0003), яка належить на праві приватної власності фізичній особі Панченко Наталія Юріївна (витяг з Державного реєстру речових прав від 23.08.2023 року, номер відомостей про речове право: 51476911, цільове призначення землі 02.01. - для будівництва і обслуговування жилого будинку, господарських будівель і споруд (присадибна ділянк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. –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594 га                   по вул. Знам’янська, 87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3:064:0003)  на 03.07. –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Панченко Наталія Юрії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ої ділянки</w:t>
    </w:r>
    <w:r>
      <w:rPr>
        <w:sz w:val="28"/>
        <w:szCs w:val="28"/>
      </w:rPr>
      <w:t xml:space="preserve"> </w:t>
    </w:r>
    <w:r>
      <w:rPr>
        <w:b/>
        <w:sz w:val="18"/>
        <w:szCs w:val="18"/>
      </w:rPr>
      <w:t>по вул. Знам’янська, 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3-12-01T08:39:00Z</cp:lastPrinted>
  <dcterms:modified xsi:type="dcterms:W3CDTF">2023-12-07T08:01:00Z</dcterms:modified>
  <cp:revision>2731</cp:revision>
  <dc:subject/>
  <dc:title/>
</cp:coreProperties>
</file>