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СОТСЬКОГО Ігоря Вікторовича від 01.11.2023 року                № 857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1 (тридцять один) календарних днів з 01.12.2023 року до 31.12.2023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Варшава Республіки Польща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3-11-30T16:40:00Z</cp:lastPrinted>
  <dcterms:modified xsi:type="dcterms:W3CDTF">2023-11-30T14:41:00Z</dcterms:modified>
  <cp:revision>103</cp:revision>
  <dc:subject/>
  <dc:title/>
</cp:coreProperties>
</file>