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11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5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ки по вул. Миколи Вінграновського, 31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          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 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 xml:space="preserve">, розглянувши заяву гр. Лесюк Г.Д. від 09.11.2023 року стосовно затвердження проекту землеустрою щодо зміни цільового призначення земельної ділянк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10:045:0363), яка належить на праві приватної власності фізичній особі Лесюк Галина Даріївна (витяг з Державного реєстру речових прав від 19.10.2023 року, номер відомостей про речове право: 5219341, цільове призначення землі 02.01. - для будівництва і обслуговування жилого будинку, господарських будівель і споруд (присадибна ділянк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. – для будівництва та обслуговування будівель торгівл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0363 га                   по вул. Миколи Вінграновського, 31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10:045:0363)  на 03.07. – для 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Лесюк Галина Дарії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ельної ділянки</w:t>
    </w:r>
    <w:r>
      <w:rPr>
        <w:sz w:val="28"/>
        <w:szCs w:val="28"/>
      </w:rPr>
      <w:t xml:space="preserve"> </w:t>
    </w:r>
    <w:r>
      <w:rPr>
        <w:b/>
        <w:sz w:val="18"/>
        <w:szCs w:val="18"/>
      </w:rPr>
      <w:t>по вул. Миколи Вінграновського, 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3-12-01T08:43:00Z</cp:lastPrinted>
  <dcterms:modified xsi:type="dcterms:W3CDTF">2023-12-07T08:08:00Z</dcterms:modified>
  <cp:revision>2743</cp:revision>
  <dc:subject/>
  <dc:title/>
</cp:coreProperties>
</file>