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31</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lang w:val="ru-RU"/>
        </w:rPr>
      </w:pPr>
      <w:r>
        <w:rPr>
          <w:rFonts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Леоніда Федорова, 2-е/2, м. Первомайськ,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1.08.2023 року № 27 «Про надання дозволу на проведення експертної грошової оцінки земельної ділянки по вул. Леоніда Федорова, 2-е/2,                     м. Первомайськ, Миколаївська область, що підлягає продажу», розглянувши заяву гр. Буракова Т.В. від 08.11.2023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8137 га, 03.15 - для  будівництва та обслуговування інших будівель громадської забудови (обслуговування комплексу нежитлових будівель) по                                                   вул. Леоніда Федорова, 2-е/2, м. Первомайськ, Миколаївська область (кадастровий номер земельної ділянки: 4810400000:02:061:0026).</w:t>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977 800 грн. 00 коп. (дев’ятсот сімдесят сім тисяч вісімсот гривень)  00 коп.,             (120 грн. 17 коп. за один квадратний метр) на підставі звіту про експертну грошову оцінку від 01.11.2023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Буракова Тетяна Володимирівна земельну ділянку площею  0,8137 га,  03.15 - для  будівництва та обслуговування інших будівель громадської забудови (обслуговування комплексу нежитлових будівель) по вул. Леоніда Федорова, 2-е/2, м. Первомайськ, Миколаївська область  (кадастровий номер земельної ділянки: 4810400000:02:061:0026)  за 977 800 грн. 00 коп. (дев’ятсот сімдесят сім тисяч ві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Буракова Тетяна Володимирівна умови продажу земельної ділянки по вул. Леоніда Федорова, 2-е/2,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02.11.2017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rFonts w:eastAsia="Times New Roman"/>
        </w:rPr>
      </w:pPr>
      <w:r>
        <w:rPr>
          <w:rFonts w:eastAsia="Times New Roman"/>
        </w:rPr>
        <w:t xml:space="preserve">  </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30.11.2023</w:t>
      </w:r>
      <w:r>
        <w:rPr>
          <w:sz w:val="28"/>
          <w:szCs w:val="28"/>
        </w:rPr>
        <w:t xml:space="preserve"> № </w:t>
      </w:r>
      <w:r>
        <w:rPr>
          <w:sz w:val="28"/>
          <w:szCs w:val="28"/>
          <w:u w:val="single"/>
        </w:rPr>
        <w:t>31</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sz w:val="28"/>
          <w:szCs w:val="28"/>
        </w:rPr>
      </w:pPr>
      <w:r>
        <w:rPr>
          <w:sz w:val="28"/>
          <w:szCs w:val="28"/>
        </w:rPr>
        <w:t xml:space="preserve">Фізичній особі Буракова Тетяна Володимирівна </w:t>
      </w:r>
    </w:p>
    <w:p>
      <w:pPr>
        <w:pStyle w:val="31"/>
        <w:spacing w:before="0" w:after="0"/>
        <w:ind w:firstLine="708"/>
        <w:jc w:val="center"/>
        <w:rPr>
          <w:sz w:val="28"/>
          <w:szCs w:val="28"/>
        </w:rPr>
      </w:pPr>
      <w:r>
        <w:rPr>
          <w:sz w:val="28"/>
          <w:szCs w:val="28"/>
        </w:rPr>
        <w:t>земельної ділянки для  будівництва та обслуговування інших будівель громадської забудови (обслуговування комплексу нежитлових будівель)  по                                                вул. Леоніда Федорова, 2-е/2,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2:061:0026):</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Normal"/>
        <w:tabs>
          <w:tab w:val="clear" w:pos="708"/>
          <w:tab w:val="left" w:pos="0" w:leader="none"/>
        </w:tabs>
        <w:rPr>
          <w:sz w:val="28"/>
          <w:szCs w:val="28"/>
        </w:rPr>
      </w:pPr>
      <w:r>
        <w:rPr>
          <w:sz w:val="28"/>
          <w:szCs w:val="28"/>
        </w:rPr>
        <w:t>Перший заступник міського голови                             Дмитро МАЛІШЕВСЬКИЙ</w:t>
      </w:r>
    </w:p>
    <w:p>
      <w:pPr>
        <w:pStyle w:val="Normal"/>
        <w:tabs>
          <w:tab w:val="clear" w:pos="708"/>
          <w:tab w:val="left" w:pos="0" w:leader="none"/>
        </w:tabs>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Леоніда Федорова, 2-е/2,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23-12-01T09:02:00Z</cp:lastPrinted>
  <dcterms:modified xsi:type="dcterms:W3CDTF">2023-12-06T09:29:00Z</dcterms:modified>
  <cp:revision>332</cp:revision>
  <dc:subject/>
  <dc:title/>
</cp:coreProperties>
</file>