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>укладення договорів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 </w:t>
      </w:r>
      <w:r>
        <w:rPr>
          <w:rStyle w:val="StrongEmphasis"/>
          <w:b w:val="false"/>
          <w:sz w:val="28"/>
          <w:szCs w:val="28"/>
        </w:rPr>
        <w:t>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        листи-повідомлення орендарів стосовно укладення договорів оренди землі на новий строк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Укласти з фізичною особою Нетреба Валерій Антонович                        (за умови виконання пункту 1.1. рішення) договір оренди земельної ділянки (кадастровий номер 4810400000:06:021:0021) площею 0,0029 га                                  для обслуговування торговельного павільйону (код цільового призначення землі 03.07 – для будівництва та обслуговування будівель торгівлі) по                  вул. Одеська, 107-в, м. Первомайськ, Миколаївська область, на новий строк, терміном на 5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 1. Фізичній особі Нетреба Валерій Антон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року № 4                         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класти з фізичною особою Фаренюк Родіон Олегович (за умови виконання пункту 2.1. рішення) договір оренди земельної ділянки (кадастровий номер 4810400000:03:060:0018) площею 0,0081 га для обслуговування нежитлової будівлі, торговельного павільйону (код цільового призначення землі 03.07 – для будівництва та обслуговування будівель торгівлі) по                              вул. Корабельна, 17-н, м. Первомайськ, Миколаївська область, на новий строк, терміном на 5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 1. Фізичній особі Фаренюк Родіон Олег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 4                        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Укласти з фізичною особою Зубко Леонід Петрович (за умови виконання пункту 3.1. рішення) договір оренди земельної ділянки (кадастровий номер 4810400000:10:054:0007) площею 0,0013 га для обслуговування торговельного кіоску (код цільового призначення землі 03.07 – для будівництва та обслуговування будівель торгівлі) по  вул. Миколи Вінграновського, навпроти автовокзалу, м. Первомайськ, Миколаївська область, на новий строк, терміном на 5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1. Фізичній особі Зубко Леонід Пет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року № 4                         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класти з юридичною особою </w:t>
      </w:r>
      <w:r>
        <w:rPr>
          <w:sz w:val="28"/>
          <w:szCs w:val="28"/>
        </w:rPr>
        <w:t>Акціонерне товариство «Укртелеком»</w:t>
      </w:r>
      <w:r>
        <w:rPr>
          <w:sz w:val="28"/>
          <w:szCs w:val="28"/>
          <w:lang w:val="uk-UA"/>
        </w:rPr>
        <w:t xml:space="preserve">          (за умови виконання пункту 4.1. рішення) договір оренди земельної ділянки (кадастровий номер 4810400000:08:003:0010) площею 0,0326 га для обслуговування нежитлової будівлі (код цільового призначення землі                    03.13 – для розміщення та експлуатації інших технічних засобів зв’язку) по  бульвару Миру, 4-а, м. Первомайськ, Миколаївська область, на новий строк, терміном на 5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 1. Юридичній особі Акціонерне товариство «Укртелеком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8"/>
        </w:rPr>
        <w:t>4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рішенням міської ради від 24.06.2021 року № 4                         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Укласти з фізичною особою Брагар Андрій Аркадійович (за умови виконання пункту 5.1. рішення) договір оренди земельної ділянки (кадастровий номер 4810400000:03:051:0014) площею 0,0126 га для обслуговування нежитлової будівлі, торговельного павільйону (код цільового призначення землі 03.07 – для будівництва та обслуговування будівель торгівлі) по                       вул. Корабельна, 16-г, м. Первомайськ, Миколаївська область, на новий строк, терміном на 5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 1. Фізичній особі Брагар Андрій Аркад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5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5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8"/>
        </w:rPr>
        <w:t>5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року № 4                         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3-12-01T08:55:00Z</cp:lastPrinted>
  <dcterms:modified xsi:type="dcterms:W3CDTF">2023-12-06T11:55:00Z</dcterms:modified>
  <cp:revision>1319</cp:revision>
  <dc:subject/>
  <dc:title>                                    ПЕРВОМАЙСЬКА  МІСЬКА  РАДА                 проект</dc:title>
</cp:coreProperties>
</file>