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оренди землі по вул. Михайла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Грушевського, 1-и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22 Земельного кодексу України від 25.10.2001 року № 2768-ІІІ, зі змінами та доповненнями, статей 5, 19, 23, 33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 xml:space="preserve">, 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від 06.09.2012 року № 5245-VI, розглянувши заяву               гр. Ткач П.М. від 14.11.2023 року № 815/4.4-27 стосовно укладення на новий строк договору оренди земельної ділянки по </w:t>
      </w:r>
      <w:r>
        <w:rPr>
          <w:rStyle w:val="Rvts0"/>
          <w:sz w:val="28"/>
          <w:szCs w:val="28"/>
        </w:rPr>
        <w:t>вул. Михайла Грушевського, 1-и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класти з фізичною особою Ткач Петро Миколайович (за умови виконання пункту 1.1. рішення) договір оренди земельної ділянки (кадастровий номер 4810400000:07:074:0008) площею 0,0029 га для обслуговування торгівельного павільйону (цільове призначення землі 03.07 - для будівництва та обслуговування будівель торгівлі) по вул. Михайла Грушевського, 1-и,           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 1. Фізичній особі Ткач Петро Микола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 4  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по вул. Михайла Грушевського, 1-и на новий строк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3-12-01T09:56:00Z</cp:lastPrinted>
  <dcterms:modified xsi:type="dcterms:W3CDTF">2023-12-05T08:35:00Z</dcterms:modified>
  <cp:revision>1271</cp:revision>
  <dc:subject/>
  <dc:title>                                    ПЕРВОМАЙСЬКА  МІСЬКА  РАДА                 проект</dc:title>
</cp:coreProperties>
</file>