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11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0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шової оцінки земельної ділянки п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Миколи Вінграновського, 4-а, м. Первомайськ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 до  пункту  34  частини  1 статті 26 Закону України  «Про місцеве  самоврядування в Україні» від 21.05.1997 року № 280/97-ВР зі змінами та доповненнями, статей 12, 127, 128 Земельного кодексу України від       25.10.2001 року № 2768-ІІІ зі змінами та доповненнями,  розглянувши заяву               гр. Андрєєв В.В. від 19.10.2023 року, </w:t>
      </w:r>
      <w:r>
        <w:rPr>
          <w:sz w:val="28"/>
          <w:szCs w:val="28"/>
          <w:shd w:fill="FFFFFF" w:val="clear"/>
        </w:rPr>
        <w:t>а також згоду на укладення договору про  оплату  авансового  внеску в рахунок оплати ціни земельної ділянки</w:t>
      </w:r>
      <w:r>
        <w:rPr>
          <w:sz w:val="28"/>
          <w:szCs w:val="28"/>
        </w:rPr>
        <w:t>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Андрєєв Валерій Вікторович на проведення експертної грошової оцінки земельної ділянки  площею  0,0096 га,  03.07 - для будівництва та обслуговування будівель торгівлі по                            вул. Миколи Вінграновського, 4-а, м. Первомайськ, Миколаївська область  (кадастровий номер земельної ділянки: 4810400000:10:055:0031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Андрєєв Валерій Вікторович, який є власником нерухомого майна (нежитлова будівля, магазин непродовольчих товарів), розташованого на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сума 7 820,06 грн. (сім тисяч вісімсот двадцять грн.) 06 коп., що становить 6 відсотків від нормативної  грошової оцінки земельної ділянки, яка станом на 11.09.2023 року становить          130 334,40  грн. (сто тридцять тисяч триста тридцять чотири грн.) 40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Фізичній особі Андрєєв Валерій Вікторович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Сплатити авансовий внесок у сумі 7 820,06 грн. (сім тисяч вісімсот двадцять грн.) 06 коп., що становить 6 відсотків від нормативної грошової оцінки земельної ділянки, 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передити фізичну особу Андрєєв Валерій Вікторович,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>укласти договір з фізичною особою Андрєєв Валерій Вікторович</w:t>
      </w:r>
      <w:r>
        <w:rPr>
          <w:sz w:val="28"/>
          <w:szCs w:val="28"/>
          <w:shd w:fill="FFFFFF" w:val="clear"/>
        </w:rPr>
        <w:t xml:space="preserve"> 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 6  відсотків від вартості земельної ділянки, визначеної за нормативною грошовою оцінкою земельної ділянки,  у сумі  7 820,06 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 грошової оцінки земельної ділянки по</w:t>
    </w:r>
  </w:p>
  <w:p>
    <w:pPr>
      <w:pStyle w:val="Normal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вул. Миколи Вінграновського, 4-а , м. Первомайськ, Миколаївська область, що підлягає продажу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3-12-01T08:26:00Z</cp:lastPrinted>
  <dcterms:modified xsi:type="dcterms:W3CDTF">2023-12-07T07:57:00Z</dcterms:modified>
  <cp:revision>769</cp:revision>
  <dc:subject/>
  <dc:title/>
</cp:coreProperties>
</file>