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ДІНА Євгена Михайл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 ДИРДІНА Євгена Михайловича від 22.11.2023 року                                № 920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7 (сім) календарних днів з 04.12.2023 року до 10.12.2023 року включно депутата Первомайської міської ради Первомайського  району 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ИРДІНА Євгена Михайловича до міста Гамберген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3-11-30T15:34:00Z</cp:lastPrinted>
  <dcterms:modified xsi:type="dcterms:W3CDTF">2023-11-30T13:36:00Z</dcterms:modified>
  <cp:revision>106</cp:revision>
  <dc:subject/>
  <dc:title/>
</cp:coreProperties>
</file>