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в оренду землі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Юкрейн Тауер Компані»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50 Закону України «Про землеустрій»               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</w:t>
      </w:r>
      <w:r>
        <w:rPr>
          <w:sz w:val="28"/>
          <w:szCs w:val="28"/>
        </w:rPr>
        <w:t xml:space="preserve"> 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>, розглянувши заяви ТОВ «ЮТК» від 13.10.2023 року та                          від 26.10.2023 року щодо затвердження проектів</w:t>
      </w:r>
      <w:r>
        <w:rPr>
          <w:sz w:val="28"/>
          <w:szCs w:val="28"/>
        </w:rPr>
        <w:t xml:space="preserve"> землеустрою</w:t>
      </w:r>
      <w:r>
        <w:rPr>
          <w:sz w:val="28"/>
          <w:szCs w:val="28"/>
          <w:lang w:val="uk-UA"/>
        </w:rPr>
        <w:t xml:space="preserve"> та передачі в користування на умовах оренди земельних ділянок для розміщення та експлуатації об’єктів і споруд електронних комунікацій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Затвердити проект землеустрою щодо відведення земельної ділянки у користування на умовах оренди для розміщення та експлуатації об’єктів і споруд електронних комунікацій в с. Чаусове Друге, Первомайський район, Миколаївська область (рішення міської ради від 27.07.2023 року № 12                «Про надання дозволу на розроблення проекту землеустрою щодо відведення в користування на умовах оренди земельної ділянки  для розміщення об’єктів зв’язку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Товариство з обмеженою відповідальністю «Юкрейн Тауер Компані», за умови виконання пункту 3. рішення, у користування на умовах оренди строком на 10 років земельну ділянку площею 0,0050 га для розміщення та експлуатації об’єктів і споруд електронних комунікацій (код цільового призначення землі 13.01) в с. Чаусове Друге, Первомайський район, Миколаївська область, кадастровий номер земельної ділянки 4825400000:01:000:057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 Затвердити проект землеустрою щодо відведення земельної ділянки у користування на умовах оренди для розміщення та експлуатації об’єктів і споруд електронних комунікацій в с. Кінецьпіль, Первомайський район, Миколаївська область (рішення міської ради від </w:t>
      </w:r>
      <w:r>
        <w:rPr>
          <w:sz w:val="27"/>
          <w:szCs w:val="27"/>
        </w:rPr>
        <w:t>25.05.2023 року № 28</w:t>
      </w:r>
      <w:r>
        <w:rPr>
          <w:sz w:val="28"/>
          <w:szCs w:val="28"/>
        </w:rPr>
        <w:t xml:space="preserve">                  «Про надання дозволу на розроблення проекту землеустрою щодо відведення в користування на умовах оренди земельної ділянки  для розміщення об’єктів зв’язку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Товариство з обмеженою відповідальністю «Юкрейн Тауер Компані», за умови виконання пункту 3. рішення, у користування на умовах оренди строком на 10 років земельну ділянку площею 0,0050 га для розміщення та експлуатації об’єктів і споруд електронних комунікацій (код цільового призначення землі 13.01) в с. Кінецьпіль, Первомайський район, Миколаївська область, кадастровий номер земельної ділянки 4825482800:02:025:000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Юридичній особі Товариство з обмеженою відповідальністю «Юкрейн Тауер Компа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5</w:t>
      </w:r>
      <w:r>
        <w:rPr>
          <w:rFonts w:cs="Times New Roman" w:ascii="Times New Roman" w:hAnsi="Times New Roman"/>
          <w:b w:val="false"/>
        </w:rPr>
        <w:t xml:space="preserve">. 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ельні ділянки, зазначені в пунктах 1 та 2 цього рішення, </w:t>
      </w:r>
      <w:r>
        <w:rPr>
          <w:rFonts w:cs="Times New Roman" w:ascii="Times New Roman" w:hAnsi="Times New Roman"/>
          <w:b w:val="false"/>
        </w:rPr>
        <w:t xml:space="preserve">встановити річну ставку орендної плати в розмірі 7 % 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 xml:space="preserve"> (щорічно підлягає уточненню на коефіцієнт індексації, відповідно до чинного законодавства), згідно з  рішенням  міської ради від 24.06.2021 року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uk-UA"/>
        </w:rPr>
        <w:t xml:space="preserve">и </w:t>
      </w:r>
      <w:r>
        <w:rPr>
          <w:rFonts w:cs="Times New Roman" w:ascii="Times New Roman" w:hAnsi="Times New Roman"/>
          <w:b w:val="false"/>
        </w:rPr>
        <w:t>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в оренду землі ТОВ «Юкрейн Тауер Компан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8:34:00Z</cp:lastPrinted>
  <dcterms:modified xsi:type="dcterms:W3CDTF">2023-12-06T12:08:00Z</dcterms:modified>
  <cp:revision>2723</cp:revision>
  <dc:subject/>
  <dc:title/>
</cp:coreProperties>
</file>