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9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ередачу в користування на умовах орен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                          та доповненнями, статей 12, 79', 123, 124 Земельного  кодексу України від 25.10.2001 року № 2768-ІІІ, зі змінами та доповненнями, статті 56 Закону України «Про землеустрій»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статей 3, 5, 6 Закону України «Про оренду землі» від           </w:t>
      </w:r>
      <w:r>
        <w:rPr>
          <w:rStyle w:val="StrongEmphasis"/>
          <w:b w:val="false"/>
          <w:sz w:val="28"/>
          <w:szCs w:val="28"/>
          <w:lang w:val="uk-UA"/>
        </w:rPr>
        <w:t>06.10.1998 року № 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  <w:lang w:val="uk-UA"/>
        </w:rPr>
        <w:t xml:space="preserve"> враховуючи  заяву гр. Корчевна Л.М. від 16.11.2023 року № 197/3.13.2-25 стосовно затвердження технічної документації із землеустрою щодо об’єднання земельних ділянок та передачі в користування на умовах оренди для будівництва та обслуговування будівель торгівлі по вул. Маршала Павла Рибалка, 155-а-б, міська р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об’єднання земельних ділянок по вул. Маршала Павла Рибалка, 155-а-б, м. Первомайськ, Миколаївська область, які знаходяться у фізичної особи Корчевна Любов Миколаївна у користуванні на умовах оренди для будівництва та обслуговування будівель торгівлі (рішення Первомайської міської ради від 31.08.2023 року № 25 «Про надання дозволу на розроблення технічної документації із землеустрою щодо об’єднання земельних ділянок»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ередати фізичній особі Корчевна Любов Миколаївна, за умови виконання пункту 1.1. рішення, у користування на умовах оренди строком              на 5 років земельну ділянку площею 0,0095 га для обслуговування торгівельного павільйону (цільове призначення землі 03.07 - для будівництва та обслуговування будівель торгівлі) по вул. Маршала Павла Рибалка, 155-а-б,                         м. Первомайськ, Миколаївська область; кадастровий номер земельної ділянки 4810400000:08:015:002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Фізичній особі Корчевна Любов Микола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за згодою сторін договір оренди землі від 17.12.2008 року               № 040800200153 (номер запису про інше речове право: 5376028), укладений між Первомайською міською радою та фізичною особою Корчевна Любов Миколаївна по вул. Маршала Павла Рибалка, 155-а, м. Первомайськ, Миколаївська область, кадастровий номер земельної ділянки 4810400000:08:015:0003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за згодою сторін договір оренди землі від 07.05.2019 року (номер запису про інше речове право: 31858358), укладений між Первомайською міською радою та фізичною особою Корчевна Любов Миколаївна по вул. Маршала Павла Рибалка, 155-б, м. Первомайськ, Миколаївська область, кадастровий номер земельної ділянки 4810400000:08:015:0020, у зв’язку з об’єднанням земельних ділянок та укладанням нового договору оренди землі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затвердження технічної документації із землеустрою щодо об’єднання земельних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ділянок та передачу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3-12-01T09:28:00Z</cp:lastPrinted>
  <dcterms:modified xsi:type="dcterms:W3CDTF">2023-12-07T08:09:00Z</dcterms:modified>
  <cp:revision>692</cp:revision>
  <dc:subject/>
  <dc:title/>
</cp:coreProperties>
</file>