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 несільськогосподарськог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значення, право оренди яких виставляється для продаж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на земельних торгах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до пункту 34 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 280/97-ВР, зі змінами та доповненнями, статті 134, статті 136 Земельного Кодексу України від 25.10.2001 року № 2768-ІІІ зі змінами та доповненнями, рішення Первомайської міської ради від 27.07.2023 року №  26, 31.08.2023 року № 17 та  29.06.2023 року № 31 «Про внесення змін до Переліку земельних ділянок несільськогосподарського призначення, право оренди яких виставляється для продажу на земельних торгах, окремими лотами, затвердженого рішенням міської ради від 25.02.2011 року № 28», міська  рада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03.07 - для будівництва та обслуговування будівель торгівлі площею 0,0016 га біля будинку № 14 по                                      вул. Михайла Грушевського. Кадастровий номер земельної ділянки 4810400000:07:072:0014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03.07 - для будівництва та обслуговування будівель торгівлі площею  0,0040  га по  вул. Миколи Вінграновського. Кадастровий номер земельної ділянки 4810400000:10:054:0036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03.07 - для будівництва та обслуговування будівель торгівлі площею  0,1780  га біля АЗС по  вул. Одеська. Кадастровий номер земельної ділянки 4810400000:06:024:0292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03.07 - для будівництва та обслуговування будівель торгівлі площею  0,0027  га по  вул. Миколи Вінграновського. Кадастровий номер земельної ділянки 4810400000:10:054:0035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 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03.07 - для будівництва та обслуговування будівель торгівлі площею  0,0017  га по  вул. Миколи Вінграновського. Кадастровий номер земельної ділянки 4810400000:10:054:0034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их ділянок несільськогосподарського призначення, право оренди яких виставляється для продажу на земельних торгах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ів землеустрою щодо відведення земельної ділянки несільськогосподарськог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виставляється для продажу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земельних торг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11">
    <w:name w:val="Основной текст с отступом Знак Знак1"/>
    <w:qFormat/>
    <w:rPr>
      <w:lang w:val="uk-UA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3-12-01T09:21:00Z</cp:lastPrinted>
  <dcterms:modified xsi:type="dcterms:W3CDTF">2023-12-06T09:17:00Z</dcterms:modified>
  <cp:revision>285</cp:revision>
  <dc:subject/>
  <dc:title/>
</cp:coreProperties>
</file>