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ШКА Євгена Анатол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ЦУШКА Євгена Анатолійовича від 22.11.2023 року                                № 920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ідрядження строком на 7 (сім) календарних днів з 04.12.2023 року до 10.12.2023 року  включно  депутата  Первомайської   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            ЦУШКА Євгена Анатолійовича до міста Гамберген Федеративної Республіки 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3-11-30T15:44:00Z</cp:lastPrinted>
  <dcterms:modified xsi:type="dcterms:W3CDTF">2023-11-30T13:45:00Z</dcterms:modified>
  <cp:revision>106</cp:revision>
  <dc:subject/>
  <dc:title/>
</cp:coreProperties>
</file>