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правлення депутат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ту Оксани ПАСТУШ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частин 7, 8  статті 49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sz w:val="28"/>
          <w:szCs w:val="28"/>
          <w:lang w:val="uk-UA"/>
        </w:rPr>
        <w:t xml:space="preserve"> статей 21, 22 Закону України  «Про статус депутатів місцевих рад» від 11.07.2002 року № 93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заслухавши депутатський запит депутата міської ради Оксани ПАСТУШОК від 02.11.2023 року № 8619/3.1-12, мі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правити депутатський запит депутата Первомайської міської ради Оксани ПАСТУШОК, підтриманий на пленарному засіданні чергової сесії міської ради  30.11.2023 року,  на розгляд керівнику апарату міської ради                Ользі АРАЧКОВСЬК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осадовій особі, до якої звернутий депутатський запит, на наступну чергову сесію міської ради надати офіційну письмову відповідь міській  раді  та  депутату міської ради ПАСТУШОК Оксані Євгенівні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посадових осіб, що  згідно з пунктом 4  статті 22  Закону України «Про статус депутатів місцевих рад», в якому зазначено, якщо запит з об’єктивних причин не може бути розглянуто у встановлений міською радою строк, то посадова особа зобов’язана письмово повідомити міську раду та депутата міської ради ПАСТУШОК О.Є. і запропонувати інший строк, який не повинен  перевищувати одного місяця з дня отримання зап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направлення депутатського запиту Оксани ПАСТУШ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8:00Z</dcterms:created>
  <dc:creator>User</dc:creator>
  <dc:description/>
  <cp:keywords/>
  <dc:language>en-US</dc:language>
  <cp:lastModifiedBy>User</cp:lastModifiedBy>
  <cp:lastPrinted>2023-11-30T16:46:00Z</cp:lastPrinted>
  <dcterms:modified xsi:type="dcterms:W3CDTF">2023-11-30T14:50:00Z</dcterms:modified>
  <cp:revision>36</cp:revision>
  <dc:subject/>
  <dc:title/>
</cp:coreProperties>
</file>