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11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8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шової оцінки земельної ділянки п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Миколи Вінграновського, 29, м. Первомайськ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 до  пункту  34  частини  1 статті 26 Закону України             «Про місцеве  самоврядування в Україні» від 21.05.1997 року № 280/97-ВР зі змінами та доповненнями, статей 12, 127, 128 Земельного кодексу України від       25.10.2001 року № 2768-ІІІ зі змінами та доповненнями,  розглянувши заяву               гр. Литвиненко І.П. від 14.11.2023 року, </w:t>
      </w:r>
      <w:r>
        <w:rPr>
          <w:sz w:val="28"/>
          <w:szCs w:val="28"/>
          <w:shd w:fill="FFFFFF" w:val="clear"/>
        </w:rPr>
        <w:t>а також згоду на укладення договору про оплату  авансового  внеску в рахунок оплати ціни земельної ділянки</w:t>
      </w:r>
      <w:r>
        <w:rPr>
          <w:sz w:val="28"/>
          <w:szCs w:val="28"/>
        </w:rPr>
        <w:t>,   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 фізичній особі Литвиненко Ірина Петрівна на проведення експертної грошової оцінки земельної ділянки  площею  0,0611 га,  03.07 - для будівництва та обслуговування будівель торгівлі  по вул. Миколи Вінграновського, 29, м. Первомайськ, Миколаївська область  (кадастровий номер земельної ділянки: 4810400000:10:054:0004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Литвиненко Ірина Петрівна, яка є власником нерухомого майна (комплекс нежитлових будівель), розташованих на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сума 5 173,83 грн. (п’ять тисяч сто сімдесят три грн.) 83 коп., що становить 0,5 відсотка  від нормативної  грошової оцінки земельної ділянки, яка станом на 17.11.2023 року становить 1 034 765,16 (один мільйон тридцять чотири тисячі сімсот шістдесят п’ять  грн.) 16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Фізичній особі Литвиненко Ірина Петрів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Сплатити авансовий внесок у сумі 5 173,83 грн. (п’ять тисяч сто сімдесят три грн.) 83 коп., що становить 0,5 відсотка  від нормативної  грошової оцінки земельної ділянки, 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передити фізичну особу Литвиненко Ірина Петрівна,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>укласти договір з фізичною особою  Литвиненко Ірина Петрівна</w:t>
      </w:r>
      <w:r>
        <w:rPr>
          <w:sz w:val="28"/>
          <w:szCs w:val="28"/>
          <w:shd w:fill="FFFFFF" w:val="clear"/>
        </w:rPr>
        <w:t xml:space="preserve"> 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 0,5 відсотка від вартості земельної ділянки, визначеної за нормативною грошовою оцінкою земельної ділянки,  у сумі  5 173,83 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 грошової оцінки земельної ділянки по</w:t>
    </w:r>
  </w:p>
  <w:p>
    <w:pPr>
      <w:pStyle w:val="Normal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вул. Миколи Вінграновського, 29 , м. Первомайськ, Миколаївська область, що підлягає продажу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3-12-01T09:01:00Z</cp:lastPrinted>
  <dcterms:modified xsi:type="dcterms:W3CDTF">2023-12-06T08:52:00Z</dcterms:modified>
  <cp:revision>773</cp:revision>
  <dc:subject/>
  <dc:title/>
</cp:coreProperties>
</file>