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Times New Roman"/>
          <w:lang w:val="en-US" w:eastAsia="en-US"/>
        </w:rPr>
        <w:t xml:space="preserve">  </w:t>
      </w: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33</w:t>
      </w:r>
      <w:r>
        <w:rPr>
          <w:rFonts w:cs="Arial" w:ascii="Arial" w:hAnsi="Arial"/>
          <w:sz w:val="22"/>
          <w:szCs w:val="22"/>
        </w:rPr>
        <w:t xml:space="preserve"> </w:t>
      </w:r>
    </w:p>
    <w:p>
      <w:pPr>
        <w:pStyle w:val="Normal"/>
        <w:tabs>
          <w:tab w:val="clear" w:pos="708"/>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Андрія Чернецького, 175-а,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7.07.2023 року № 8 «Про надання дозволу на проведення експертної грошової оцінки земельної ділянки по вул. Андрія Чернецького, 175-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101 га,  03.07 - для  будівництва та обслуговування будівель торгівлі (обслуговування нежитлової будівлі магазину) по вул. Андрія Чернецького, 175-а, м. Первомайськ, Миколаївська область (кадастровий номер земельної ділянки: 4810400000:04:074:000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4 200 грн. 00 коп. (тридцять чотири тисячі двісті гривень)  00 коп.,                         (338 грн. 61 коп. за один квадратний метр) на підставі звіту про експертну грошову оцінку від 01.11.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Островська Наталія Миколаївна земельну ділянку площею  0,0101 га,  03.07 - для  будівництва та обслуговування будівель торгівлі (обслуговування нежитлової будівлі магазину) по                        вул. Андрія Чернецького, 175-а, м. Первомайськ, Миколаївська область  (кадастровий номер земельної ділянки: 4810400000:04:074:0003)  за                           34 200 грн. 00 коп. (тридцять чотири тисячі двісті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Островська Наталія Миколаївна умови продажу земельної ділянки по вул. Андрія Чернецького, 175-а,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8.08.2017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30.11.2023</w:t>
      </w:r>
      <w:r>
        <w:rPr>
          <w:sz w:val="28"/>
          <w:szCs w:val="28"/>
        </w:rPr>
        <w:t xml:space="preserve">  № </w:t>
      </w:r>
      <w:r>
        <w:rPr>
          <w:sz w:val="28"/>
          <w:szCs w:val="28"/>
          <w:u w:val="single"/>
        </w:rPr>
        <w:t>33</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sz w:val="28"/>
          <w:szCs w:val="28"/>
        </w:rPr>
      </w:pPr>
      <w:r>
        <w:rPr>
          <w:sz w:val="28"/>
          <w:szCs w:val="28"/>
        </w:rPr>
        <w:t>Фізичній особі Островська Наталія Миколаївна</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 (обслуговування нежитлової будівлі магазину) по                                                вул. Андрія Чернецького, 175-а,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4:074:0003):</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Normal"/>
        <w:tabs>
          <w:tab w:val="clear" w:pos="708"/>
          <w:tab w:val="left" w:pos="0" w:leader="none"/>
        </w:tabs>
        <w:rPr>
          <w:sz w:val="28"/>
          <w:szCs w:val="28"/>
        </w:rPr>
      </w:pPr>
      <w:r>
        <w:rPr>
          <w:sz w:val="28"/>
          <w:szCs w:val="28"/>
        </w:rPr>
        <w:t>Перший заступник міського голови                             Дмитро МАЛІШЕВСЬКИЙ</w:t>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Андрія Чернецького, 175-а,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3-12-01T09:16:00Z</cp:lastPrinted>
  <dcterms:modified xsi:type="dcterms:W3CDTF">2023-12-06T09:21:00Z</dcterms:modified>
  <cp:revision>332</cp:revision>
  <dc:subject/>
  <dc:title/>
</cp:coreProperties>
</file>