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4"/>
        </w:rPr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36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щодо встановлення меж частини земельної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ілянки по вул. Тараса Шевченка, 22-а,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на яку поширюється права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 2768-ІІІ, зі змінами та доповненнями, статей 25, 55¹ Закону України              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враховуючи заяву управління освіти від 10.01.2023 року № 1990/04.06-01-14 щодо надання дозволу на розроблення технічної документації із землеустрою щодо встановлення меж частини земельної ділянки </w:t>
      </w:r>
      <w:r>
        <w:rPr>
          <w:rStyle w:val="Rvts0"/>
          <w:sz w:val="28"/>
          <w:szCs w:val="28"/>
          <w:lang w:val="uk-UA"/>
        </w:rPr>
        <w:t>по вул. Тараса Шевченка, 22-а</w:t>
      </w:r>
      <w:r>
        <w:rPr>
          <w:sz w:val="28"/>
          <w:szCs w:val="28"/>
          <w:lang w:val="uk-UA"/>
        </w:rPr>
        <w:t>, на які поширюються права сервітуту для розміщення та обслуговування модульної котельні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1. Надати дозвіл юридичній особі Управління освіти Первомайської міської ради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,</w:t>
      </w:r>
      <w:r>
        <w:rPr>
          <w:sz w:val="28"/>
          <w:szCs w:val="28"/>
          <w:lang w:val="uk-UA"/>
        </w:rPr>
        <w:t xml:space="preserve"> орієнтовною площею 0,0068 га від загальної площі 0,0906 га по    вул. </w:t>
      </w:r>
      <w:r>
        <w:rPr>
          <w:rStyle w:val="Rvts0"/>
          <w:sz w:val="28"/>
          <w:szCs w:val="28"/>
          <w:lang w:val="uk-UA"/>
        </w:rPr>
        <w:t xml:space="preserve">Тараса Шевченка, 22-а </w:t>
      </w:r>
      <w:r>
        <w:rPr>
          <w:sz w:val="28"/>
          <w:szCs w:val="28"/>
          <w:lang w:val="uk-UA"/>
        </w:rPr>
        <w:t xml:space="preserve"> (кадастровий номер 4810400000:07:075:0035), яка перебуває в постійному користуванні Управління культури, національностей, релігій, молоді та спорту Первомайської міської ради (Державний акт на право постійного користування земельною ділянкою від 09.11.2011 року,                серія ЯЯ № 194493, зареєстрованого за № 41040003000009) для розміщення та обслуговування модульної котель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Юридичній особі Управління освіти Первомайської міської ради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  Замовити 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, разом з клопотанням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ого сервітуту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в чинність, пункт 1 рішення міської ради від 31.08.2023 року № 16 «Про надання дозволу на розроблення проектів землеустрою щодо відведення земельних ділянок в постійне користування»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ої документації із землеустрою щодо встановлення меж частини земельної ділянки по вул. Тараса Шевченка, 22-а, на яку поширюється права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3-12-01T08:50:00Z</cp:lastPrinted>
  <dcterms:modified xsi:type="dcterms:W3CDTF">2023-12-07T08:09:00Z</dcterms:modified>
  <cp:revision>573</cp:revision>
  <dc:subject/>
  <dc:title/>
</cp:coreProperties>
</file>