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5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 xml:space="preserve"> </w:t>
      </w:r>
      <w:r>
        <w:rPr>
          <w:sz w:val="24"/>
          <w:szCs w:val="24"/>
        </w:rPr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u w:val="single"/>
        </w:rPr>
        <w:t>09.11.2023</w:t>
      </w:r>
      <w:r>
        <w:rPr>
          <w:rFonts w:cs="Arial" w:ascii="Arial" w:hAnsi="Arial"/>
        </w:rPr>
        <w:t xml:space="preserve"> року №</w:t>
      </w:r>
      <w:r>
        <w:rPr>
          <w:rFonts w:cs="Arial" w:ascii="Arial" w:hAnsi="Arial"/>
          <w:u w:val="single"/>
        </w:rPr>
        <w:t xml:space="preserve"> 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ind w:right="407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0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 від 21 травня 1997 року № 280/97-ВР зі змінами та доповненнями, статті 11 Закону України «Про державне прогнозування та розроблення програм економічного і соціального розвитку України» </w:t>
      </w:r>
      <w:r>
        <w:rPr>
          <w:color w:val="000000"/>
          <w:sz w:val="28"/>
          <w:szCs w:val="28"/>
        </w:rPr>
        <w:t xml:space="preserve">від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23 березня 2000 року</w:t>
      </w:r>
      <w:r>
        <w:rPr>
          <w:color w:val="000000"/>
          <w:sz w:val="28"/>
          <w:szCs w:val="28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№ 1602-III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</w:t>
      </w:r>
      <w:r>
        <w:rPr>
          <w:color w:val="000000"/>
          <w:sz w:val="28"/>
          <w:szCs w:val="28"/>
        </w:rPr>
        <w:t xml:space="preserve">«Про схвалення Прогнозу </w:t>
      </w:r>
      <w:r>
        <w:rPr>
          <w:bCs/>
          <w:color w:val="000000"/>
          <w:sz w:val="28"/>
          <w:szCs w:val="28"/>
          <w:shd w:fill="FFFFFF" w:val="clear"/>
        </w:rPr>
        <w:t>економічного і соціального розвитку України на 2022-2024 рок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>31 травня 2021 року № 58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і змінами та доповненнями, враховуючи лист управління освіти міської ради від 06.11.2023 року № 1963/04.06-1-14, міська рада</w:t>
      </w:r>
    </w:p>
    <w:p>
      <w:pPr>
        <w:pStyle w:val="Normal"/>
        <w:spacing w:lineRule="auto" w:line="276" w:before="0" w:after="12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12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рограми економічного і соціального розвитку Первомайської міської територіальної громади на 2022-2024 роки, затвердженої рішенням міської ради від 23.12.2021 року № 2, а саме: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spacing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розді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Управління освіти міської ради» Додатка 4 «Перелік об’єктів, які потребують фінансування за рахунок коштів місцевого бюджету розвитку у 2022-2024 роках» викласти у</w:t>
      </w:r>
      <w:r>
        <w:rPr/>
        <w:t xml:space="preserve"> новій редакції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20"/>
        <w:gridCol w:w="1276"/>
        <w:gridCol w:w="1275"/>
      </w:tblGrid>
      <w:tr>
        <w:trPr>
          <w:trHeight w:val="9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йменування заходів, об’єктів будівництва та реконструкції відповідно до проєктно-кошторисної докумен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рік, очікуване, 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 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а на 2022-2024 роки за даними розпоряд-ників коштів, тис. грн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00,0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spacing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розділ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Управління освіти міської ради» Додатка 4 «Перелік об’єктів, які потребують фінансування за рахунок коштів місцевого бюджету розвитку у 2022-2024 роках» пункт 1 «Надання загальної середньої освіти закладами загальної середньої освіти» викласти у новій редакції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20"/>
        <w:gridCol w:w="1276"/>
        <w:gridCol w:w="1275"/>
      </w:tblGrid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90,6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харчоблоку початкової школи № 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,0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аху гімназії №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010,0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истеми автоматичної пожежної сигналізації і системи керування евакуюванням Кінецьпільський ЗЗСО І-ІІІ 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4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истеми автоматичної пожежної сигналізації і системи керування евакуюванням Грушівської гімназ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6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 проєктно-кошторисної документації «Поточний ремонт будівлі початкової школи № 11 (створення пожежної сигналізації)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івлі початкової школи № 11 (створення пожежної сигналізації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 проєктно-кошторисної документації «Поточний ремонт будівлі ліцею «Лідер» (створення пожежної сигналізації)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івлі ліцею «Лідер» (створення пожежної сигналізації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189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шкільних меблів у загальноосвітніх навчальних закладах, заміна технологічного обладнання їдалень, харчоблоків, пралень, оснащення сучасним мультимедійним, лабораторно-практичним обладнанн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0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8" w:top="1134" w:footer="557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20"/>
        <w:gridCol w:w="1276"/>
        <w:gridCol w:w="1275"/>
      </w:tblGrid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асфальтового покриття гімназії № 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єктно-вишукувальні роботи за об’єктом «Захисна споруда цивільного захисту (укриття) в Первомайському ліцеї «Ерудит» Первомайської міської ради за адресою: вул. Олександра Коротченко, 18А м. Первомайськ  Миколаївської област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єктно-вишукувальні роботи по об’єкту «Капітальний ремонт даху Первомайської гімназії №1 по вул. Л. Шмидта, 25 м. Первомайськ Миколаївської області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</w:rPr>
              <w:t>Співфінансування на об’єкт «Нове будівництво захисної споруди цивільного захисту (укриття) на території Первомайського ліцею «Ерудит» Первомайської міської ради за адресою:                      вул. Олександра Коротченка, 18-В, м. Первомайськ, Миколаївська облас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7,7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захисної споруди цивільного захисту (укриття) на території Первомайської гімназії №4 імені Лобова Первомайської міської ради за адресою: вул. Одеська, 109 м. Первомайськ Миколаївська обла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2,9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истеми автоматичної пожежної сигналізації та оповіщення про пожежу в приміщеннях Первомайської гімназії № 1 Первомайської міської ради Миколаївської області за адресою: Миколаївська область, м. Первомайськ, вул. Лейтенанта Шмідта, 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0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-кошторисної документації та вишукувальних робіт по об’єкту «Нове будівництво захисної споруди цивільного захисту (укриття) в Первомайської гімназії № 4 імені Якова Лобова Первомайської міської ради за адресою: вул. Одеська, 109  м. Первомайськ Миколаївської області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е будівництво господарської підвальної будівлі на території Підгороднянської гімназії Первомайської міської ради по вул. Шкільній,88 в сщ Підгородня Первомайського р-ну, Миколаївської об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господарської підвальної будівлі на території Грушівської гімназії Первомайської міської ради по вул. Центральна,34 в с. Грушівка Первомайського р-ну, Миколаїв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ове будівництво господарської підвальної будівлі на території гімназії №2 по вул. Чкалова,19,                     м. Первомайськ, Миколаїв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частини будівлі (літера А1 паспорта технічної інвентаризації)  Первомайської гімназії №1 Первомайської міської ради по                    вул Лейтенанта Шмидта, 25 у м. Первомайськ Миколаївської області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5,0</w:t>
            </w:r>
          </w:p>
        </w:tc>
      </w:tr>
    </w:tbl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графу «Всього» Додатка 4 «Перелік об’єктів, які потребують фінансування за рахунок коштів місцевого бюджету розвитку у 2022-2024 роках» </w:t>
      </w:r>
      <w:r>
        <w:rPr/>
        <w:t>викласти у новій редакції:</w:t>
      </w:r>
    </w:p>
    <w:tbl>
      <w:tblPr>
        <w:tblW w:w="974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276"/>
        <w:gridCol w:w="1276"/>
      </w:tblGrid>
      <w:tr>
        <w:trPr>
          <w:trHeight w:val="4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7898,7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708" w:top="1134" w:footer="5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</w:t>
    </w:r>
    <w:r>
      <w:rPr>
        <w:sz w:val="28"/>
        <w:szCs w:val="28"/>
      </w:rPr>
      <w:t xml:space="preserve">і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</w:t>
    </w:r>
    <w:r>
      <w:rPr>
        <w:sz w:val="28"/>
        <w:szCs w:val="28"/>
      </w:rPr>
      <w:t xml:space="preserve">і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</w:t>
    </w:r>
    <w:r>
      <w:rPr>
        <w:sz w:val="28"/>
        <w:szCs w:val="28"/>
      </w:rPr>
      <w:t xml:space="preserve">і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11">
    <w:name w:val="Основной текст Знак1"/>
    <w:basedOn w:val="Style11"/>
    <w:qFormat/>
    <w:rPr>
      <w:lang w:val="uk-UA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Rvts44">
    <w:name w:val="rvts44"/>
    <w:basedOn w:val="Style11"/>
    <w:qFormat/>
    <w:rPr/>
  </w:style>
  <w:style w:type="character" w:styleId="7">
    <w:name w:val="Заголовок 7 Знак"/>
    <w:basedOn w:val="Style11"/>
    <w:qFormat/>
    <w:rPr>
      <w:rFonts w:ascii="Calibri Light" w:hAnsi="Calibri Light" w:eastAsia="Times New Roman" w:cs="Times New Roman"/>
      <w:i/>
      <w:iCs/>
      <w:color w:val="404040"/>
      <w:sz w:val="20"/>
      <w:szCs w:val="20"/>
      <w:lang w:val="uk-UA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52:00Z</dcterms:created>
  <dc:creator>1</dc:creator>
  <dc:description/>
  <cp:keywords/>
  <dc:language>en-US</dc:language>
  <cp:lastModifiedBy>User</cp:lastModifiedBy>
  <cp:lastPrinted>2023-11-09T09:58:00Z</cp:lastPrinted>
  <dcterms:modified xsi:type="dcterms:W3CDTF">2023-11-10T08:04:00Z</dcterms:modified>
  <cp:revision>7</cp:revision>
  <dc:subject/>
  <dc:title/>
</cp:coreProperties>
</file>