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09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6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cs="Arial"/>
          <w:bCs/>
          <w:sz w:val="27"/>
          <w:szCs w:val="27"/>
          <w:lang w:val="ru-RU"/>
        </w:rPr>
      </w:pPr>
      <w:r>
        <w:rPr>
          <w:rFonts w:cs="Arial" w:ascii="Arial" w:hAnsi="Arial"/>
          <w:bCs/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признач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"Перехідні положення"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ті 25, 30, 50 Закону України            «Про землеустрій» від </w:t>
      </w:r>
      <w:r>
        <w:rPr>
          <w:rStyle w:val="StrongEmphasis"/>
          <w:b w:val="false"/>
          <w:sz w:val="28"/>
          <w:szCs w:val="28"/>
        </w:rPr>
        <w:t>22.05.2003 №</w:t>
      </w:r>
      <w:r>
        <w:rPr>
          <w:rStyle w:val="StrongEmphasis"/>
          <w:b w:val="false"/>
          <w:sz w:val="28"/>
          <w:szCs w:val="28"/>
          <w:lang w:val="uk-UA"/>
        </w:rPr>
        <w:t> </w:t>
      </w:r>
      <w:r>
        <w:rPr>
          <w:rStyle w:val="StrongEmphasis"/>
          <w:b w:val="false"/>
          <w:sz w:val="28"/>
          <w:szCs w:val="28"/>
        </w:rPr>
        <w:t>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        № 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245-VI</w:t>
      </w:r>
      <w:r>
        <w:rPr>
          <w:sz w:val="28"/>
          <w:szCs w:val="28"/>
          <w:lang w:val="uk-UA"/>
        </w:rPr>
        <w:t xml:space="preserve">, розглянувши заяву гр. Осипенко Д.В. від 12.09.2023 року стосовно затвердження проекту землеустрою щодо зміни цільового призначення земельної ділянки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,  цільове призначення якої змінюєтьс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25480800:04:000:0052), яка належить на праві приватної власності громадянину Осипенко Дмитро Валерійович (витяг з Державного реєстру речових прав на нерухоме майно про реєстрацію права власності від            07.04.2023 року, номер відомостей про речове право: 49858680, цільове призначення землі 01.05.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індивідуального садівництва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2.01. - для будівництва і обслуговування жилого будинку, господарських будівель і споруд (присадибна ділянка)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>0,1 га                   по вул. Центральна, 138/17, с. Грушівка, Первомайський район</w:t>
      </w:r>
      <w:r>
        <w:rPr>
          <w:sz w:val="28"/>
          <w:szCs w:val="28"/>
        </w:rPr>
        <w:t>,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480800:04:000:0052)  на 02.01. - для будівництва і обслуговування жилого будинку, господарських будівель і споруд (присадибна ділянка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Осипенко Дмитро Валерійови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ельної ділянк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User</cp:lastModifiedBy>
  <cp:lastPrinted>2023-09-28T16:27:00Z</cp:lastPrinted>
  <dcterms:modified xsi:type="dcterms:W3CDTF">2023-10-02T07:38:00Z</dcterms:modified>
  <cp:revision>2717</cp:revision>
  <dc:subject/>
  <dc:title/>
</cp:coreProperties>
</file>