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Рожева, 9-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12, 34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 858-IV, </w:t>
      </w:r>
      <w:r>
        <w:rPr>
          <w:sz w:val="28"/>
          <w:szCs w:val="28"/>
        </w:rPr>
        <w:t>зі змінами та доповненнями, розглянувши заяву гр. Піхаленко О.О. від 06.09.2023 року                     № 272/3.13.2-25 стосовно надання дозволу на розроблення проекту землеустрою щодо відведення в користування на умовах оренди земельної ділянки по вул. Рожева, 9-а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Надати дозвіл фізичній особі Піхаленко Олександр Олександрович на розроблення проекту землеустрою щодо відведення в користування на умовах оренди земельної ділянки орієнтовною площею 0,1 га (код цільового призначення землі 03.15 - для будівництва та обслуговування інших будівель громадської забудови) по вул. Рожева, 9-а, м. Первомайськ, Миколаївська область для обслуговування нежитлової споруди центрального теплового пункту (ЦТП)-2 (витяг з Державного реєстру прав на нерухоме майно про реєстрацію права власності від 24.09.2013 року, номер запису про право власності: 2622496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Фізичній особі  Піхаленко Олександр Олександрович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                             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в користування на умовах оренди земельної ділянки по вул. Рожева, 9-а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9-11T15:52:00Z</cp:lastPrinted>
  <dcterms:modified xsi:type="dcterms:W3CDTF">2023-10-02T07:33:00Z</dcterms:modified>
  <cp:revision>885</cp:revision>
  <dc:subject/>
  <dc:title/>
</cp:coreProperties>
</file>