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9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0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емельної ділянки в натурі (на місцевості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 26 Закону України «Про місцеве самоврядування в Україні» від 21.05.1997 року № 280/97-ВР, зі змінами та доповненнями, статей 12, 79¹, 120, 122, 123 Земельного кодексу України від 25.10.2001 року № 2768-ІІІ, зі змінами та доповненнями, статей 25, 55 Закону України «Про землеустрій» від 22.05.2003 року № 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7 розділу ІІ Закону України «Про внесення змін до деяких законодавчих актів України щодо розмежування земель державної і комунальної власності»  від 06.09.2012 року № 5245-VI, розглянувши заяви ТОВ «Орель» від 16.08.2023 року та від 04.09.2023 року щодо оформлення права користування земельною ділянкою по вул. Миколи Вінграновського, 2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Товариство з обмеженою відповідальністю «Орель» на розроблення технічної документації із землеустрою щодо встановлення (відновлення) меж земельної ділянки в натурі (на місцевості) площею 0,0617 га (кадастровий номер 4810400000:10:056:0003) для обслуговування будівлі, магазину (код цільового призначення землі                  03.07 – для будівництва та обслуговування будівель торгівлі) по вул. Миколи Вінграновського, 2, м. Первомайськ, Миколаївська область, з метою подальшої передачі земельної ділянки в користування на умовах орен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Юридичній особі Товариство з обмеженою відповідальністю «Орель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Замовити  технічну документацію із землеустрою  щодо встановлення меж земельної ділянки в натурі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у технічну документацію із землеустрою щодо встановлення меж земельної ділянки в натурі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встановлення (відновлення) меж земельної ділянки в натурі (на місцевості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9-29T09:25:00Z</cp:lastPrinted>
  <dcterms:modified xsi:type="dcterms:W3CDTF">2023-10-02T07:02:00Z</dcterms:modified>
  <cp:revision>924</cp:revision>
  <dc:subject/>
  <dc:title/>
</cp:coreProperties>
</file>