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5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09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2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надання дозволу ТОВ «КРУПТОРГ»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розроблення проекту землеустрою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щодо зміни цільового призначення землі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Відповідно до пункту 34 частини 1 статті 26 Закону України «Про місцеве самоврядування в Україні» від 21.05.1997 року № 280/97-ВР, зі змінами та доповненнями, статей 12, 20, пункту 23 розділу Х «Перехідні положення» Земельного кодексу України від 25.10.2001 року № 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>зі змінами та доповненнями</w:t>
      </w:r>
      <w:r>
        <w:rPr>
          <w:rStyle w:val="StrongEmphasis"/>
          <w:b w:val="false"/>
          <w:sz w:val="28"/>
          <w:szCs w:val="28"/>
        </w:rPr>
        <w:t>,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пунктів 6, 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року № 5245-VI, розглянувши заяву ТОВ «КРУПТОРГ» від 06.09.2023 року № 271/3.13.2-25 стосовно надання дозволу на виготовлення проекту землеустрою щодо зміни цільового призначення земельної ділянки по вул. Північна, 36-а в                               смт. Підгородна Первомайського району Миколаївської області, 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Надати дозвіл юридичний особі Товариство з обмеженою відповідальністю «КРУПТОРГ» на розроблення проекту землеустрою щодо зміни цільового призначення земельної ділянки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254554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02:028:0005) площею 0,3155 га для обслуговування комплексу нежитлових будівель по вул. </w:t>
      </w:r>
      <w:r>
        <w:rPr>
          <w:sz w:val="28"/>
          <w:szCs w:val="28"/>
        </w:rPr>
        <w:t>Північна, 36-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мт. Підгородн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ервомайськ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</w:t>
      </w:r>
      <w:r>
        <w:rPr>
          <w:sz w:val="28"/>
          <w:szCs w:val="28"/>
          <w:lang w:val="uk-UA"/>
        </w:rPr>
        <w:t>ь, яка перебуває у юридичної особи ТОВ «КРУПТОРГ» в користуванні на умовах оренди  (договір оренди землі від 10.08.2023 року, номер запису про інше речове право: 51532146), замінивши цільове призначення землі з «03.07 - для будівництва та обслуговування будівель торгівлі» на «11.02 – для розміщення та експлуатації основних, підсобних і допоміжних будівель та споруд підприємств переробної, машинобудівної та іншої промисловості»</w:t>
      </w:r>
      <w:r>
        <w:rPr>
          <w:sz w:val="28"/>
          <w:szCs w:val="28"/>
        </w:rPr>
        <w:t>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 Юридичній особі Товариство з обмеженою відповідальністю «КРУПТОРГ»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1. Замовити  проект землеустрою щодо зміни цільового призначення земельної ділянки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ий проект землеустрою щодо зміни цільового призначення земельної ділянки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ТОВ «КРУПТОРГ» на розроблення проекту землеустрою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щодо зміни цільового призначення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User</cp:lastModifiedBy>
  <cp:lastPrinted>2023-09-29T09:05:00Z</cp:lastPrinted>
  <dcterms:modified xsi:type="dcterms:W3CDTF">2023-10-02T07:25:00Z</dcterms:modified>
  <cp:revision>2667</cp:revision>
  <dc:subject/>
  <dc:title/>
</cp:coreProperties>
</file>