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пункту 23 розділу Х «Перехідні положення» Земельного  кодексу 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ий особі Первомайській міській раді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82800:04:000:0091)  площею  46,3877  га  для дослідних і навчальних цілей  на території  Кінецьпільського  старостинського округу 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і, яка перебуває у комунальній власності (номер запису про інше речове право: 40711000), замінивши цільове призначення землі з  «01.09 - для  дослідних і навчальних цілей»  на «01.01 -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2. Управлінню комунальної власності та земельних відносин Первомайської міської ради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змін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9-28T16:43:00Z</cp:lastPrinted>
  <dcterms:modified xsi:type="dcterms:W3CDTF">2023-10-02T07:35:00Z</dcterms:modified>
  <cp:revision>2670</cp:revision>
  <dc:subject/>
  <dc:title/>
</cp:coreProperties>
</file>