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правлінню житлово-комунального господар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92, 123, 134 Земельного кодексу України 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, рішення міської ради від 16.10.2015 року № 2                               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 xml:space="preserve">розглянувши лист управління житлово-комунального господарства № 678/04.03.03 від                 16.08.2023 року стосовно надання дозволу на складання проекту землеустрою щодо відведення в постійне користування земельної ділянки для обслуговування кладовища та під місця поховання, 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 Первомайської міської ради на розроблення проекту землеустрою щодо відведення в постійне користування земельної ділянки орієнтовною площею 17,0 га для обслуговування кладовища та під місця поховання (07.09) по   вул. Богопільська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7455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Юридичній особі Управління житлово-комунального господарства 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Про надання дозволу на розроблення проекту землеустрою щодо відведення земельної ділянки в постійне користування Управлінню житлово-комунального господарства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6-30T16:16:00Z</cp:lastPrinted>
  <dcterms:modified xsi:type="dcterms:W3CDTF">2023-10-02T07:26:00Z</dcterms:modified>
  <cp:revision>886</cp:revision>
  <dc:subject/>
  <dc:title/>
</cp:coreProperties>
</file>