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9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9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 надання дозволу на проведення експертної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грошової оцінки земельної ділянки п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Одеська,78/6, м. Первомайськ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колаївська область, що підлягає продажу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Відповідно до пункту  34 частини 1 статті 26 Закону України  «Про місцеве  самоврядування в Україні» від 21.05.1997 року № 280/97-ВР зі змінами та доповненнями, статей 12, 127, 128 Земельного кодексу України від       25.10.2001 року № 2768-ІІІ зі змінами та доповненнями, розглянувши заяву              гр. Аломар Алосман М Ясер від 05.09.2023 року, </w:t>
      </w:r>
      <w:r>
        <w:rPr>
          <w:sz w:val="28"/>
          <w:szCs w:val="28"/>
          <w:shd w:fill="FFFFFF" w:val="clear"/>
        </w:rPr>
        <w:t>а також згоду на укладення договору про оплату авансового внеску в рахунок оплати ціни земельної ділянки</w:t>
      </w:r>
      <w:r>
        <w:rPr>
          <w:sz w:val="28"/>
          <w:szCs w:val="28"/>
        </w:rPr>
        <w:t>, міська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 фізичній особі Аломар Алосман М Ясер на проведення експертної грошової оцінки земельної ділянки  площею  0,1090 га,  12.04 - для  розміщення та експлуатації будівель і споруд автомобільного транспорту та дорожнього господарства (обслуговування нежитлової будівлі) по                      вул. Одеська, 78/6, м. Первомайськ, Миколаївська область  (кадастровий номер земельної ділянки: 4810400000:07:012:0083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рішення, у суб’єкта господарювання, який є суб’єктом оціночної діяльності у сфері оцінки земель відповідно до закону, з метою подальшого продажу фізичній особі Аломар Алосман М Ясер, який є власником нерухомого майна (нежитлова будівля), розташованого на земельній ділян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тановити розмір авансового внеску сума 8 972,00  грн. (вісім тисяч дев’ятсот сімдесят дві грн.) 00 коп., що становить 4 відсотки  від нормативної  грошової оцінки земельної ділянки, яка станом на 15.02.2023 року становить              224 300,20 грн. (двісті двадцять чотири тисячі триста грн.) 20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Фізичній особі Аломар Алосман М Ясер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Заключити і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Сплатити авансовий внесок у сумі 8 972,00 грн. (вісім тисяч дев’ятсот сімдесят дві грн. 00 коп.), що становить 4 відсотки  від нормативної  грошової оцінки земельної ділянки,  для замовлення експертної грошової оцінки зем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передити фізичну особу Аломар Алосман М Ясер, 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>укласти договір з фізичною особою  Аломар Алосман М Ясер</w:t>
      </w:r>
      <w:r>
        <w:rPr>
          <w:sz w:val="28"/>
          <w:szCs w:val="28"/>
          <w:shd w:fill="FFFFFF" w:val="clear"/>
        </w:rPr>
        <w:t xml:space="preserve"> про оплату авансового внеску в рахунок оплати ціни земельної ділянки </w:t>
      </w:r>
      <w:r>
        <w:rPr>
          <w:sz w:val="28"/>
          <w:szCs w:val="28"/>
        </w:rPr>
        <w:t>у розмірі 4 відсотки від вартості земельної ділянки, визначеної за нормативною грошовою оцінкою земельної ділянки, у сумі 8 972,00  грн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spacing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>Про надання дозволу на проведення експертної  грошової оцінки земельної ділянки по</w:t>
    </w:r>
  </w:p>
  <w:p>
    <w:pPr>
      <w:pStyle w:val="Normal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>вул. Одеська,78/6 , м. Первомайськ, Миколаївська область, що підлягає продажу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9-29T11:12:00Z</cp:lastPrinted>
  <dcterms:modified xsi:type="dcterms:W3CDTF">2023-10-02T06:57:00Z</dcterms:modified>
  <cp:revision>768</cp:revision>
  <dc:subject/>
  <dc:title/>
</cp:coreProperties>
</file>