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безоплатну передачу</w:t>
      </w:r>
      <w:r>
        <w:rPr>
          <w:sz w:val="28"/>
          <w:szCs w:val="28"/>
        </w:rPr>
        <w:t xml:space="preserve"> май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управління освіт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Первомай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ланс Територіального центр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обслуговуванн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ння соціальних послуг)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0 частини 1 статті 26, частини 5 статті 60 Закону України «Про місцеве самоврядування в Україні» від 21.05.1997 року               № 280/97-ВР зі змінами та доповненнями, Положення «Про порядок списання об’єктів комунальної власності Первомайської міської територіальної громади», затвердженого рішенням міської ради від 29.07.2021 року № 31  зі змінами та доповненнями, враховуючи клопотання управління освіти Первомайської міської ради від 18.09.2023 року № 1617/04.06/01-14 щодо безоплатної передачі з балансу управління освіти Первомайської міської ради майна на баланс Територіального центру соціального обслуговування (надання соціальних послуг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з балансу управління освіти Первомайської міської ради, на баланс Територіального центру соціального обслуговування (надання соціальних послуг) та закріпити на праві оперативного управління таке майно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07"/>
        <w:gridCol w:w="1711"/>
        <w:gridCol w:w="2172"/>
      </w:tblGrid>
      <w:tr>
        <w:trPr>
          <w:trHeight w:val="288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8"/>
                <w:lang w:val="uk-UA"/>
              </w:rPr>
              <w:t>Управління освіти Первомайської міської ради</w:t>
            </w:r>
          </w:p>
        </w:tc>
      </w:tr>
      <w:tr>
        <w:trPr>
          <w:trHeight w:val="45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 шт.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грн.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</w:tr>
      <w:tr>
        <w:trPr>
          <w:trHeight w:val="40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Холодильник </w:t>
            </w:r>
            <w:r>
              <w:rPr>
                <w:sz w:val="28"/>
                <w:szCs w:val="28"/>
                <w:lang w:val="en-US"/>
              </w:rPr>
              <w:t>Candy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99,0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90010</w:t>
            </w:r>
          </w:p>
        </w:tc>
      </w:tr>
      <w:tr>
        <w:trPr>
          <w:trHeight w:val="5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та 4-х камфор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999,0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9001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освіти Первомайської міської ради здійснити передачу індивідуально визначеного майна, зазначеного у пункті 1 рішення, відповідно до чинного законодавства.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риторіальному центру соціального обслуговування (надання соціальних послуг) забезпечити взяття на баланс майна, зазначеного у пункті 1 рішення.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 планування територій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</w:t>
        <w:tab/>
        <w:t xml:space="preserve">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>Про безоплатну передачу</w:t>
    </w:r>
    <w:r>
      <w:rPr>
        <w:b/>
        <w:sz w:val="18"/>
        <w:szCs w:val="18"/>
      </w:rPr>
      <w:t xml:space="preserve"> майна</w:t>
    </w:r>
    <w:r>
      <w:rPr>
        <w:b/>
        <w:sz w:val="18"/>
        <w:szCs w:val="18"/>
        <w:lang w:val="uk-UA"/>
      </w:rPr>
      <w:t xml:space="preserve"> з балансу управління освіти Первомайської міської ради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>на баланс Територіального центру соціального обслуговування (надання соціальних послуг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oterChar">
    <w:name w:val="Footer Char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35:00Z</dcterms:created>
  <dc:creator>ALL</dc:creator>
  <dc:description/>
  <cp:keywords/>
  <dc:language>en-US</dc:language>
  <cp:lastModifiedBy>Анжела</cp:lastModifiedBy>
  <cp:lastPrinted>2023-09-29T14:39:00Z</cp:lastPrinted>
  <dcterms:modified xsi:type="dcterms:W3CDTF">2023-09-29T11:42:00Z</dcterms:modified>
  <cp:revision>94</cp:revision>
  <dc:subject/>
  <dc:title/>
</cp:coreProperties>
</file>