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9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7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буття КП «Житло-Плюс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ва постійного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ою ділянк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 280/97-ВР, зі змінами та доповненнями, статей 12, 92, 123 Земельного кодексу України від                 25.10.2001 року № 2768-ІІІ, зі змінами та доповненнями, розглянувши клопотання КП «Житло-Плюс»  від 11.09.2023 року № 07-20/46 стосовно затвердження проекту землеустрою та надання в постійне користування земельної ділянки для облаштування та обслуговування артезіанської свердловини та башти Рожновського в с. Чаусове Друге Первомайського району Миколаївської області, міська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Затвердити проект землеустрою щодо відведення земельної ділянки в постійне користування для облаштування та обслуговування артезіанської свердловини та башти Рожновського в с. Чаусове Друге Первомайського району  Миколаївської області (рішення міської ради від 29.06.2023 року № 55 «Про надання дозволу на розроблення проекту землеустрою щодо відведення в постійне користування земельної ділянки для облаштування та обслуговування артезіанської свердловини та башти Рожновського»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в постійне користування юридичній особі Комунальне підприємство «Житло-Плюс» Первомайської міської ради Миколаївської області, за умови виконання пункту 2. рішення, земельну ділянку площею 0,1426 га для облаштування та обслуговування артезіанської свердловини та башти Рожновського (цільове призначення землі 11.04 –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в с. Чаусове Друге Первомайського району  Миколаївської області (кадастровий номер земельної ділянки 4825484000:04:012:0001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Юридичній особі Комунальне підприємство «Житло-Плюс» Первомайської міської ради Миколаївської області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буття КП «Житло-Плюс» права постійного користування земельною ділянкою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9-28T16:36:00Z</cp:lastPrinted>
  <dcterms:modified xsi:type="dcterms:W3CDTF">2023-10-02T07:40:00Z</dcterms:modified>
  <cp:revision>890</cp:revision>
  <dc:subject/>
  <dc:title/>
</cp:coreProperties>
</file>