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безоплатну  передачу па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ильних матеріалів комуналь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ерційному підприєм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рвомайська центральна місь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гатопрофільна лікарн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5, пункту 30 статті 26</w:t>
      </w:r>
      <w:r>
        <w:rPr/>
        <w:t xml:space="preserve">, </w:t>
      </w:r>
      <w:r>
        <w:rPr>
          <w:sz w:val="28"/>
          <w:szCs w:val="28"/>
        </w:rPr>
        <w:t>частини 5 статті 60 Закону України «Про місцеве самоврядування в Україні» від 21.05.1997 року               № 280/97-ВР зі змінами та доповненнями, розглянувши лист фінансового управління міської ради від 19.09.2023 року № 661/04.05-21 та з метою ефективного використання комунального майна Первомайської міської територіальної громади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Передати безоплатно бензин в кількості 80 літрів А-92 з балансу</w:t>
      </w:r>
      <w:r>
        <w:rPr/>
        <w:t xml:space="preserve"> </w:t>
      </w:r>
      <w:r>
        <w:rPr>
          <w:sz w:val="28"/>
          <w:szCs w:val="28"/>
        </w:rPr>
        <w:t xml:space="preserve">фінансового управління Первомайської міської ради на баланс комунального некомерційного підприємства «Первомайська центральна міська багатопрофільна лікарня» Первомайської міської  ради та закріпити на правах оперативного управлі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Фінансовому управлінню міської ради (ШУГУРОВ) забезпечити передачу пально-мастильних матеріалів (бензин) КНП «Первомайська центральна міська багатопрофільна лікарня» Первомайської міської ради згідно з чинним законодавством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 комісію міської ради з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6"/>
        <w:spacing w:before="280" w:after="280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Олег ДЕМЧЕНКО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54:00Z</dcterms:created>
  <dc:creator>User</dc:creator>
  <dc:description/>
  <cp:keywords/>
  <dc:language>en-US</dc:language>
  <cp:lastModifiedBy>Jury</cp:lastModifiedBy>
  <cp:lastPrinted>2005-07-08T14:05:00Z</cp:lastPrinted>
  <dcterms:modified xsi:type="dcterms:W3CDTF">2023-10-05T11:14:00Z</dcterms:modified>
  <cp:revision>25</cp:revision>
  <dc:subject/>
  <dc:title>                                                                                                   Проект</dc:title>
</cp:coreProperties>
</file>