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виставляється для 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емельних торгах, окремими лотами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го рішенням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6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5.02.2011 року № 28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 зі змінами та доповненнями, статей 134-137 Земельного Кодексу України від 25.10.2001 року                 № 2768-ІІІ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 розглянувши заяви громадян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                25.02.2011 року № 28 «Про затвердження переліку земельних ділянок несільськогосподарського призначення, що підлягають продажу або право оренди яких підлягає продажу на земельних торгах», доповнивши його новими земельними ділянками, згідно з Додат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й  із  землеустрою  щодо  відведення  земельних ділянок,  зазначених у Додатку д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г ДЕМЧЕНКО 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>до рішення  міської  ради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28.09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111"/>
        <w:gridCol w:w="19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емельної 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функціональне призначення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я магазину «Везунчик» по вул. Академіка Миколи Амос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ервомайськ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- 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6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я торгівельного павільйону по вул. Гетьмана Мазепи, 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- 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3-09-29T09:40:00Z</cp:lastPrinted>
  <dcterms:modified xsi:type="dcterms:W3CDTF">2023-10-02T07:31:00Z</dcterms:modified>
  <cp:revision>245</cp:revision>
  <dc:subject/>
  <dc:title>ПЕРВОМАЙСЬКА  МІСЬКА  РАДА</dc:title>
</cp:coreProperties>
</file>