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5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9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контейнер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му підприємству «Комунсервіс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 статті 26 та частин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 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міни зношеного контейнерного парку 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Комунсервіс» та закріпити на праві господарського віддання таке майн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ластикові контейнери для твердих побутових відходів об’ємом     1,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 кількості 12 штук, на загальну суму 99990,00 грн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Комунсервіс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User</cp:lastModifiedBy>
  <cp:lastPrinted>2023-09-12T15:38:00Z</cp:lastPrinted>
  <dcterms:modified xsi:type="dcterms:W3CDTF">2023-10-02T05:59:00Z</dcterms:modified>
  <cp:revision>274</cp:revision>
  <dc:subject/>
  <dc:title/>
</cp:coreProperties>
</file>