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51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8.09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rStyle w:val="Rvts0"/>
          <w:sz w:val="28"/>
          <w:szCs w:val="28"/>
        </w:rPr>
        <w:t>укладення договорів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>оренди землі на новий строк</w:t>
      </w:r>
    </w:p>
    <w:p>
      <w:pPr>
        <w:pStyle w:val="TextBodyIndent"/>
        <w:jc w:val="left"/>
        <w:rPr/>
      </w:pPr>
      <w:r>
        <w:rPr>
          <w:sz w:val="28"/>
          <w:szCs w:val="28"/>
        </w:rPr>
        <w:t xml:space="preserve">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80/97-ВР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статей 12, 122 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статей 5, </w:t>
      </w:r>
      <w:r>
        <w:rPr>
          <w:sz w:val="28"/>
          <w:szCs w:val="28"/>
          <w:lang w:val="uk-UA"/>
        </w:rPr>
        <w:t>19, 23, 33, 34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 №</w:t>
      </w:r>
      <w:r>
        <w:rPr>
          <w:rStyle w:val="StrongEmphasis"/>
          <w:b w:val="false"/>
          <w:sz w:val="28"/>
          <w:szCs w:val="28"/>
          <w:lang w:val="uk-UA"/>
        </w:rPr>
        <w:t> </w:t>
      </w:r>
      <w:r>
        <w:rPr>
          <w:rStyle w:val="StrongEmphasis"/>
          <w:b w:val="false"/>
          <w:sz w:val="28"/>
          <w:szCs w:val="28"/>
        </w:rPr>
        <w:t>161-XIV</w:t>
      </w:r>
      <w:r>
        <w:rPr>
          <w:rStyle w:val="StrongEmphasis"/>
          <w:b w:val="false"/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06.09.2012 року № 5245-VI, розглянувши </w:t>
      </w:r>
      <w:r>
        <w:rPr>
          <w:sz w:val="28"/>
          <w:szCs w:val="28"/>
          <w:lang w:val="uk-UA"/>
        </w:rPr>
        <w:t xml:space="preserve">                     листи-повідомлення орендарів стосовно укладення на новий строк договорів оренди землі,</w:t>
      </w:r>
      <w:r>
        <w:rPr>
          <w:sz w:val="28"/>
          <w:szCs w:val="28"/>
        </w:rPr>
        <w:t xml:space="preserve">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В И Р І Ш И Л А: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Укласти з фізичною особою Григор’єва Вікторія Валеріївна                        (за умови виконання пункту 1.1. рішення) договір оренди земельної ділянки (кадастровий номер 4810400000:06:023:0096) площею 0,0021 га                                  для розміщення тимчасової споруди для здійснення підприємницької діяльності (код цільового призначення землі 03.07 – для будівництва та обслуговування будівель торгівлі) по вул. Олександра Коротченка, 5-а/9, м. Первомайськ, Миколаївська область, на новий строк, терміном на 5 років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 1. Фізичній особі Григор’єва Вікторія Валеріївна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1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1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</w:rPr>
        <w:t>При розрахунку розміру орендної плати встановити річну ставку орендної плати в розмірі 10,354 % від нормативної грошової оцінки земельної ділянки, згідно з протоколом земельних торгів з продажу права оренди земельної ділянки від 22 жовтня 2013 року № 9-О/40/2013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Укласти з юридичною особою Приватне акціонерне товариство «Первомайський молочноконсервний комбінат» (за умови виконання пункту 2.1. рішення) договір оренди земельної ділянки (кадастровий номер 4810400000:07:003:0008) площею 0,0015 га для розміщення та обслуговування торгівельного кіоску (код цільового призначення землі 03.07 – для будівництва та обслуговування будівель торгівлі) по  вул. Академіка Миколи Амосова, біля районної лікарні, м. Первомайськ, Миколаївська область, на новий строк, терміном на 5 років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 1. Юридичній особі Приватне акціонерне товариство «Первомайський молочноконсервний комбінат»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2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2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2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3. При розрахунку розміру орендної плати встановити річну ставку орендної плати в розмірі 6 % від нормативної грошової оцінки земельної ділянки, згідно з рішенням міської ради від 24.06.2021 року № 4                          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Укласти з юридичною особою Приватне акціонерне товариство «Первомайський молочноконсервний комбінат» (за умови виконання пункту 3.1. рішення) договір оренди земельної ділянки (кадастровий номер 4810400000:06:024:0012) площею 0,0036 га для розміщення та обслуговування торгівельного кіоску (код цільового призначення землі 03.07 – для будівництва та обслуговування будівель торгівлі) по вул. Федора Достоєвського, біля будинку № 4, м. Первомайськ, Миколаївська область, на новий строк, терміном на 5 років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3. 1. Юридичній особі Приватне акціонерне товариство «Первомайський молочноконсервний комбінат»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3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3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3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Cs w:val="28"/>
        </w:rPr>
        <w:t>3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</w:rPr>
        <w:t>При розрахунку розміру орендної плати встановити річну ставку орендної плати в розмірі 6 % від нормативної грошової оцінки земельної ділянки, згідно з рішенням міської ради від 24.06.2021 року № 4                         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120"/>
        <w:jc w:val="both"/>
        <w:rPr/>
      </w:pPr>
      <w:r>
        <w:rPr>
          <w:sz w:val="28"/>
          <w:szCs w:val="28"/>
        </w:rPr>
        <w:t xml:space="preserve">Міський голова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Олег ДЕМЧ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3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Style14">
    <w:name w:val="Верхний колонтитул Знак"/>
    <w:basedOn w:val="Style12"/>
    <w:qFormat/>
    <w:rPr>
      <w:lang w:val="uk-UA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6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55:00Z</dcterms:created>
  <dc:creator>Customer</dc:creator>
  <dc:description/>
  <cp:keywords/>
  <dc:language>en-US</dc:language>
  <cp:lastModifiedBy>User</cp:lastModifiedBy>
  <cp:lastPrinted>2023-09-29T11:53:00Z</cp:lastPrinted>
  <dcterms:modified xsi:type="dcterms:W3CDTF">2023-10-02T06:39:00Z</dcterms:modified>
  <cp:revision>1297</cp:revision>
  <dc:subject/>
  <dc:title>                                    ПЕРВОМАЙСЬКА  МІСЬКА  РАДА                 проект</dc:title>
</cp:coreProperties>
</file>