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7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становлення пам’я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вого значення загиблим дітям</w:t>
        <w:br/>
        <w:t>України унаслідок російської агресі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атті 25 Закону України «Про місцеве самоврядування в Україні» від 21 травня 1997 року № 280/97-ВР зі змінами та доповненнями</w:t>
      </w:r>
      <w:r>
        <w:rPr>
          <w:rFonts w:eastAsia="Times New Roman"/>
          <w:sz w:val="28"/>
          <w:szCs w:val="28"/>
        </w:rPr>
        <w:t>, постанови Кабінету Міністрів України від 8 вересня 2004 року № 1181 «Деякі питання спорудження (створення) пам’ятників і монументів», наказу Державного комітету України з будівництва та архітектури та Міністерства культури і мистецтва України від 30 листопада 2004 року «Про затвердження Порядку спорудження (створення) пам’ятників і монументів, зареєстрованого в Міністерстві юстиції України 15 грудня 2004 року за № 1588/10187, розглянувши листа президента громадської організації «Миколаївська обласна організація лідерів молодіжного самоврядування «Молодь - майбутнє нації» НОТЕВСЬКОГО Євгенія Вячеславовича від 19 травня 2022 року № 093/з щодо встановлення пам’ятника загиблим дітям України унаслідок російської агресії, виготовленого за рахунок внесків підприємців Первомайської міської громади, враховуючи рішення архітектурно-містобудівної ради від 27 травня 2022 року (протокол № 3/2022) та від 24 червня 2022 року (протокол № 4/2022), якими затверджено ескізний проєкт зазначеного вище пам’ятника та визначено місце щодо його встановлення, з метою увіковічення пам’яті загиблим дітям України унаслідок російської агресії</w:t>
      </w:r>
      <w:r>
        <w:rPr>
          <w:sz w:val="28"/>
          <w:szCs w:val="28"/>
        </w:rPr>
        <w:t>, Первомайська м</w:t>
      </w:r>
      <w:r>
        <w:rPr>
          <w:rFonts w:eastAsia="Times New Roman"/>
          <w:sz w:val="28"/>
          <w:szCs w:val="28"/>
        </w:rPr>
        <w:t xml:space="preserve">іська рада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24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годити встановлення пам’ятника місцевого значення - загиблим дітям України унаслідок російської агресії, представленого Первомайській міській територіальній громаді громадською організацією «Миколаївська обласна організація лідерів молодіжного самоврядування «Молодь - майбутнє нації», виготовленого за кошти внесків підприємців Первомайської міської територіальної громади. (Додаток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24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годити місце встановлення пам’ятника загиблим дітям України унаслідок російської агресії за адресою: територія меморіального комплексу </w:t>
      </w:r>
      <w:r>
        <w:rPr>
          <w:sz w:val="28"/>
          <w:szCs w:val="28"/>
        </w:rPr>
        <w:t>Чорнобильців, Афганців, Воїнів-інтернаціоналістів та працівників внутрішніх органів по вул. Корабельній в м. Первомайську Миколаївської облас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240" w:after="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Відділу містобудування та архітектури виконавчого комітету Первомайської міської ради здійснити організаційно-правові заходи щодо встановлення пам’ятника загиблим дітям України від рук російської агрес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4536" w:leader="none"/>
          <w:tab w:val="left" w:pos="4678" w:leader="none"/>
          <w:tab w:val="left" w:pos="4820" w:leader="none"/>
        </w:tabs>
        <w:spacing w:before="24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ромадській організації «Миколаївська обласна організація лідерів молодіжного самоврядування «Молодь - майбутнє нації» встановити пам’ятник загиблим дітям України унаслідок російської агресії згідно з визначеним місцем, за адресою: територія меморіального комплексу </w:t>
      </w:r>
      <w:r>
        <w:rPr>
          <w:sz w:val="28"/>
          <w:szCs w:val="28"/>
        </w:rPr>
        <w:t xml:space="preserve">Чорнобильців, Афганців, Воїнів-інтернаціоналістів та працівників внутрішніх органів по вул. Корабельній в м. Первомайську Миколаївської області та провести його облаштування керуючись концептуальним рішенням,  </w:t>
      </w:r>
      <w:r>
        <w:rPr>
          <w:rFonts w:eastAsia="Times New Roman"/>
          <w:sz w:val="28"/>
          <w:szCs w:val="28"/>
        </w:rPr>
        <w:t>затвердженим архітектурно-містобудівною радою від 24 червня 2022 року. (Додаток 2).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  <w:tab w:val="left" w:pos="4678" w:leader="none"/>
          <w:tab w:val="left" w:pos="4820" w:leader="none"/>
        </w:tabs>
        <w:spacing w:before="240" w:after="0"/>
        <w:ind w:firstLine="567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>5. Рекомендувати громадській організації «Миколаївська обласна організація лідерів молодіжного самоврядування «Молодь - майбутнє нації» -  після встановлення пам’ятника загиблим дітям України унаслідок російської агресії передати його до комунальної власності Первомайської міської територіальної громади Миколаївської області.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  <w:tab w:val="left" w:pos="4678" w:leader="none"/>
          <w:tab w:val="left" w:pos="4820" w:leader="none"/>
        </w:tabs>
        <w:spacing w:before="240" w:after="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Контроль за виконанням рішення покласти на постійну комісію міської ради з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даток 1</w:t>
      </w:r>
    </w:p>
    <w:p>
      <w:pPr>
        <w:pStyle w:val="Normal"/>
        <w:tabs>
          <w:tab w:val="clear" w:pos="709"/>
          <w:tab w:val="left" w:pos="3060" w:leader="none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 рішення міської ради</w:t>
      </w:r>
    </w:p>
    <w:p>
      <w:pPr>
        <w:pStyle w:val="Normal"/>
        <w:tabs>
          <w:tab w:val="clear" w:pos="709"/>
          <w:tab w:val="left" w:pos="3060" w:leader="none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28.07.2022</w:t>
      </w:r>
      <w:r>
        <w:rPr>
          <w:sz w:val="28"/>
          <w:szCs w:val="28"/>
          <w:lang w:eastAsia="en-US"/>
        </w:rPr>
        <w:t xml:space="preserve"> № </w:t>
      </w:r>
      <w:r>
        <w:rPr>
          <w:sz w:val="28"/>
          <w:szCs w:val="28"/>
          <w:u w:val="single"/>
          <w:lang w:eastAsia="en-US"/>
        </w:rPr>
        <w:t>7</w:t>
      </w:r>
    </w:p>
    <w:p>
      <w:pPr>
        <w:pStyle w:val="Normal"/>
        <w:tabs>
          <w:tab w:val="clear" w:pos="709"/>
          <w:tab w:val="left" w:pos="3060" w:leader="none"/>
          <w:tab w:val="left" w:pos="6521" w:leader="none"/>
        </w:tabs>
        <w:ind w:left="65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060" w:leader="none"/>
          <w:tab w:val="left" w:pos="6521" w:leader="none"/>
        </w:tabs>
        <w:ind w:left="65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ам’ятник 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загиблим дітям України </w:t>
      </w:r>
      <w:r>
        <w:rPr>
          <w:rFonts w:eastAsia="Times New Roman"/>
          <w:sz w:val="28"/>
          <w:szCs w:val="28"/>
        </w:rPr>
        <w:t>унаслідок російської агресії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42890" cy="685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ший заступник міського голови                          Дмитро МАЛІШЕВСЬКИЙ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663" w:leader="none"/>
        </w:tabs>
        <w:ind w:left="666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6663" w:leader="none"/>
        </w:tabs>
        <w:ind w:left="6663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даток 2 </w:t>
      </w:r>
    </w:p>
    <w:p>
      <w:pPr>
        <w:pStyle w:val="Normal"/>
        <w:tabs>
          <w:tab w:val="clear" w:pos="709"/>
          <w:tab w:val="left" w:pos="6663" w:leader="none"/>
        </w:tabs>
        <w:ind w:left="6663" w:hanging="142"/>
        <w:rPr/>
      </w:pPr>
      <w:r>
        <w:rPr>
          <w:sz w:val="28"/>
          <w:szCs w:val="28"/>
          <w:lang w:eastAsia="en-US"/>
        </w:rPr>
        <w:t xml:space="preserve">до рішення міської ради </w:t>
      </w:r>
    </w:p>
    <w:p>
      <w:pPr>
        <w:pStyle w:val="Normal"/>
        <w:tabs>
          <w:tab w:val="clear" w:pos="709"/>
          <w:tab w:val="left" w:pos="3060" w:leader="none"/>
          <w:tab w:val="left" w:pos="6521" w:leader="none"/>
        </w:tabs>
        <w:ind w:left="6521" w:hanging="142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sz w:val="28"/>
          <w:szCs w:val="28"/>
          <w:u w:val="single"/>
          <w:lang w:eastAsia="en-US"/>
        </w:rPr>
        <w:t>28.07.2022</w:t>
      </w:r>
      <w:r>
        <w:rPr>
          <w:sz w:val="28"/>
          <w:szCs w:val="28"/>
          <w:lang w:eastAsia="en-US"/>
        </w:rPr>
        <w:t xml:space="preserve"> № </w:t>
      </w:r>
      <w:r>
        <w:rPr>
          <w:sz w:val="28"/>
          <w:szCs w:val="28"/>
          <w:u w:val="single"/>
          <w:lang w:eastAsia="en-US"/>
        </w:rPr>
        <w:t>7</w:t>
      </w:r>
    </w:p>
    <w:p>
      <w:pPr>
        <w:pStyle w:val="Normal"/>
        <w:tabs>
          <w:tab w:val="clear" w:pos="709"/>
          <w:tab w:val="left" w:pos="6663" w:leader="none"/>
        </w:tabs>
        <w:ind w:left="6663"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663" w:leader="none"/>
        </w:tabs>
        <w:ind w:left="6663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663" w:leader="none"/>
        </w:tabs>
        <w:ind w:left="666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6663" w:leader="none"/>
        </w:tabs>
        <w:ind w:left="666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цептуальне рішенн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щодо встановлення пам’ятника </w:t>
      </w:r>
      <w:r>
        <w:rPr>
          <w:rFonts w:eastAsia="Times New Roman"/>
          <w:color w:val="000000"/>
          <w:sz w:val="28"/>
          <w:szCs w:val="28"/>
        </w:rPr>
        <w:t>загиблим дітям України у наслідок російської агресії</w:t>
      </w:r>
      <w:r>
        <w:rPr>
          <w:sz w:val="28"/>
          <w:szCs w:val="28"/>
          <w:lang w:eastAsia="en-US"/>
        </w:rPr>
        <w:t xml:space="preserve"> та його облаштування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869305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ший заступник міського голови                          Дмитро МАЛІШЕВСЬКИЙ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  <w:t>Про встановлення пам’ятника місцевого значення загиблим дітям України унаслідок російської агрес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 xml:space="preserve"> </w:t>
    </w:r>
  </w:p>
  <w:p>
    <w:pPr>
      <w:pStyle w:val="Header"/>
      <w:jc w:val="center"/>
      <w:rPr>
        <w:rFonts w:eastAsia="Times New Roman"/>
        <w:sz w:val="22"/>
        <w:szCs w:val="22"/>
        <w:lang w:val="ru-RU"/>
      </w:rPr>
    </w:pPr>
    <w:r>
      <w:rPr>
        <w:rFonts w:eastAsia="Times New Roman"/>
        <w:sz w:val="22"/>
        <w:szCs w:val="22"/>
        <w:lang w:val="ru-RU"/>
      </w:rPr>
      <w:t xml:space="preserve">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524" w:hanging="282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w w:val="99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566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101" w:firstLine="566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1:00Z</dcterms:created>
  <dc:creator>1</dc:creator>
  <dc:description/>
  <cp:keywords/>
  <dc:language>en-US</dc:language>
  <cp:lastModifiedBy>User</cp:lastModifiedBy>
  <cp:lastPrinted>2022-07-07T15:21:00Z</cp:lastPrinted>
  <dcterms:modified xsi:type="dcterms:W3CDTF">2022-08-02T10:57:00Z</dcterms:modified>
  <cp:revision>21</cp:revision>
  <dc:subject/>
  <dc:title>Про утворення архітектурно-містобудівної</dc:title>
</cp:coreProperties>
</file>