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7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буття права постій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ристування землею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12, 92, 123 Земельного кодексу України від                 25.10.2001 року № 2768-ІІІ, зі змінами та доповненнями, розглянувши заяву  КП «Первомайський міський центр первинної медико-санітарної допомоги» Первомайської міської ради від 22.02.2022 року № 1264/03.01-22 щодо передачі в постійне користування земельної ділянки для обслуговування будівлі амбулаторії по вул. Соборна, 8 в смт. Підгородна Первомайського району Миколаївської обла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. Передати юридичній особі Комунальне підприємство «Первомайський міський центр первинної медико-санітарної допомоги» Первомайської міської ради, за умови виконання п. 1.1. рішення, в постійне користування земельну ділянку площею 0,1850 га для обслуговування будівлі амбулаторії первинної медичної допомоги (цільове призначення землі 03.03 – для будівництва та обслуговування будівель  закладів охорони здоров’я та соціальної допомоги)  по вул. Соборна, 8, смт. Підгородна, Первомайський район, Миколаївська область, кадастровий номер земельної ділянки 4825455400:02:017:0018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 Юридичній особі Комунальне підприємство «Первомайський міський центр первинної медико-санітарної допомоги» Первомайської мі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3. Звернутись до суб’єкта державної реєстрації прав для внесення відповідних змін, згідно з вимогами чинного законодавства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буття права постійного користування земле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2-07-20T09:07:00Z</cp:lastPrinted>
  <dcterms:modified xsi:type="dcterms:W3CDTF">2022-08-02T11:42:00Z</dcterms:modified>
  <cp:revision>795</cp:revision>
  <dc:subject/>
  <dc:title/>
</cp:coreProperties>
</file>