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від 24.02.2022 року № 30 «Про нада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користування земельних ділянок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5, пункту 30 частини 1 статті 26, частини 5  статті 60 Закону України «Про місцеве самоврядування в Україні» від 21.05.1997 року             № 280/97-ВР, зі змінами та доповненнями, враховуючи рішення міської ради від 24.06.2021 року № 4 «Про встановлення ставок орендної плати за землю Первомайської міської територіальної громади», у зв’язку з технічною помилкою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ab/>
        <w:t>1. Внести зміни до пункту 2.3. рішення міської ради від 24.02.2022 року              № 30 «Про надання у користування земельних ділянок», в частині встановлення річної ставки орендної плати юридичній особі Колективне підприємство «ФЕЯ», замінивши вираз «в розмірі 6 %» на «в розмірі 7 %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2-07-20T13:54:00Z</cp:lastPrinted>
  <dcterms:modified xsi:type="dcterms:W3CDTF">2022-08-02T07:44:00Z</dcterms:modified>
  <cp:revision>210</cp:revision>
  <dc:subject/>
  <dc:title>ПЕРВОМАЙСЬКА  МІСЬКА  РАДА</dc:title>
</cp:coreProperties>
</file>