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31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8.07.2022</w:t>
      </w:r>
      <w:r>
        <w:rPr>
          <w:rFonts w:cs="Arial" w:ascii="Arial" w:hAnsi="Arial"/>
          <w:lang w:val="uk-UA"/>
        </w:rPr>
        <w:t xml:space="preserve"> року № </w:t>
      </w:r>
      <w:r>
        <w:rPr>
          <w:rFonts w:cs="Arial" w:ascii="Arial" w:hAnsi="Arial"/>
          <w:u w:val="single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401450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згоди на безоплатн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до комунальної власнос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ції супутникового зв’язк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_Hlk95401450"/>
      <w:bookmarkStart w:id="2" w:name="_Hlk95401450"/>
      <w:bookmarkEnd w:id="2"/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51 частини 1 статті 26, частин першої та другої статті 60 Закону України «Про місцеве самоврядування в Україні»                            від 21.05.1997 року № 280/97-ВР (зі змінами та доповненнями), частини 3   статті 141 Господарського кодексу України від 16.01.2003 року № 436-ІV                (зі змінами та доповненнями), частини другої статті 4, частини першої статті 7 Закону України «Про передачу об'єктів права державної та комунальної власності» від 03.03.1998 № 147/98-ВР (зі змінами та доповненнями), враховуючи лист управління охорони здоров’я Миколаївської обласної військової адміністрації від 11.07.2022 № 2009-19-14 про надання згоди на безоплатне передання з державної власності до комунальної власності, з метою організації забезпечення бездротового інтернет-покриття для комунального некомерційного підприємства «Первомайська центральна районна лікарня» Первомайської міської ради, міська рад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безоплатне прийняття до комунальної власності Первомайської міської територіальної громади з подальшим переданням на баланс комунального некомерційного підприємства «Первомайська центральна районна лікарня» Первомайської міської ради (код ЄДРПОУ – 01998319) на праві оперативного управління, станції супутникового зв’язку, що належить до державної власності, згідно з додатком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а міська рада зобов’язується використовувати зазначене майно за цільовим призначенням і не відчужувати його у приватну власність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комунальної власності та земельних відносин міської ради забезпечити належний облік майна, що приймається до комунальної власності, відповідно до вимог чинного законодавства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комунальної власності та земельних відносин міської ради та комунальному некомерційному підприємству «Первомайська центральна районна лікарня» Первомайської міської ради забезпечити приймання-передачу майна відповідно до додатку на баланс комунального некомерційного підприємства «Первомайська центральна районна лікарня» Первомайської міської ради на праві оперативного управління згідно з вимогами чинного законодавства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повідальність за виконання рішення покласти на першого заступника міського голови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Олег ДЕМЧЕН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07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</w:t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60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ція супутникового зв’язку, що належить до державної власності, 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безоплатно передається до комунальної власності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8"/>
        <w:gridCol w:w="1294"/>
        <w:gridCol w:w="1417"/>
        <w:gridCol w:w="1985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, тип, марка військового май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одський ном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ція супутникового зв’язку STARLINK V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Т300144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 882,35</w:t>
            </w:r>
          </w:p>
        </w:tc>
      </w:tr>
    </w:tbl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                                                              Дмитро МАЛІШЕ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18"/>
        <w:szCs w:val="18"/>
        <w:lang w:val="uk-UA" w:eastAsia="en-US"/>
      </w:rPr>
    </w:pPr>
    <w:r>
      <w:rPr>
        <w:rFonts w:eastAsia="Calibri" w:cs="Times New Roman" w:ascii="Times New Roman" w:hAnsi="Times New Roman"/>
        <w:b/>
        <w:sz w:val="18"/>
        <w:szCs w:val="18"/>
        <w:lang w:val="uk-UA" w:eastAsia="en-US"/>
      </w:rPr>
      <w:t xml:space="preserve">Рішення Первомайської міської ради </w:t>
    </w:r>
  </w:p>
  <w:p>
    <w:pPr>
      <w:pStyle w:val="Footer"/>
      <w:jc w:val="center"/>
      <w:rPr>
        <w:rFonts w:ascii="Times New Roman" w:hAnsi="Times New Roman" w:eastAsia="Calibri" w:cs="Times New Roman"/>
        <w:b/>
        <w:b/>
        <w:sz w:val="18"/>
        <w:szCs w:val="18"/>
        <w:lang w:val="uk-UA" w:eastAsia="en-US"/>
      </w:rPr>
    </w:pPr>
    <w:r>
      <w:rPr>
        <w:rFonts w:eastAsia="Calibri" w:cs="Times New Roman" w:ascii="Times New Roman" w:hAnsi="Times New Roman"/>
        <w:b/>
        <w:sz w:val="18"/>
        <w:szCs w:val="18"/>
        <w:lang w:val="uk-UA" w:eastAsia="en-US"/>
      </w:rPr>
      <w:t>Про надання згоди на безоплатне прийняття до комунальної власності</w:t>
    </w:r>
  </w:p>
  <w:p>
    <w:pPr>
      <w:pStyle w:val="Footer"/>
      <w:jc w:val="center"/>
      <w:rPr/>
    </w:pPr>
    <w:r>
      <w:rPr>
        <w:rFonts w:eastAsia="Calibri" w:cs="Times New Roman" w:ascii="Times New Roman" w:hAnsi="Times New Roman"/>
        <w:b/>
        <w:sz w:val="18"/>
        <w:szCs w:val="18"/>
        <w:lang w:val="uk-UA" w:eastAsia="en-US"/>
      </w:rPr>
      <w:t>Первомайської міської територіальної громади станції супутникового зв’яз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eastAsia="Times New Roman" w:cs="Times New Roman"/>
      <w:lang w:val="ru-RU"/>
    </w:rPr>
  </w:style>
  <w:style w:type="character" w:styleId="Style17">
    <w:name w:val="Нижний колонтитул Знак"/>
    <w:qFormat/>
    <w:rPr>
      <w:rFonts w:eastAsia="Times New Roman" w:cs="Times New Roman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41">
    <w:name w:val="Список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17" w:before="0" w:after="4080"/>
      <w:ind w:hanging="680"/>
    </w:pPr>
    <w:rPr>
      <w:rFonts w:eastAsia="Calibri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8:00Z</dcterms:created>
  <dc:creator>User</dc:creator>
  <dc:description/>
  <cp:keywords/>
  <dc:language>en-US</dc:language>
  <cp:lastModifiedBy>User</cp:lastModifiedBy>
  <cp:lastPrinted>2022-07-29T08:50:00Z</cp:lastPrinted>
  <dcterms:modified xsi:type="dcterms:W3CDTF">2022-07-29T05:50:00Z</dcterms:modified>
  <cp:revision>15</cp:revision>
  <dc:subject/>
  <dc:title/>
</cp:coreProperties>
</file>