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overflowPunct w:val="false"/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overflowPunct w:val="false"/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від  </w:t>
      </w:r>
      <w:r>
        <w:rPr>
          <w:rFonts w:cs="Arial" w:ascii="Arial" w:hAnsi="Arial"/>
          <w:sz w:val="22"/>
          <w:u w:val="single"/>
        </w:rPr>
        <w:t>28.07.2022</w:t>
      </w:r>
      <w:r>
        <w:rPr>
          <w:rFonts w:cs="Arial" w:ascii="Arial" w:hAnsi="Arial"/>
          <w:sz w:val="22"/>
        </w:rPr>
        <w:t xml:space="preserve"> року № </w:t>
      </w:r>
      <w:r>
        <w:rPr>
          <w:rFonts w:cs="Arial" w:ascii="Arial" w:hAnsi="Arial"/>
          <w:sz w:val="22"/>
          <w:u w:val="single"/>
          <w:lang w:val="uk-UA"/>
        </w:rPr>
        <w:t>22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</w:t>
      </w:r>
      <w:r>
        <w:rPr>
          <w:rStyle w:val="Rvts0"/>
          <w:sz w:val="28"/>
          <w:szCs w:val="28"/>
          <w:lang w:val="uk-UA"/>
        </w:rPr>
        <w:t xml:space="preserve">технічної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меж частини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земельної ділянки, на яку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поширюються права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КП «Первомайський міський парк культури та відпочинку «Дружба народів» від 13.07.2022 року № 2913/03.01-22 щодо встановлення на території парку громадської чоловічої та жіночої вбиралень та заяву                            гр. Хілкової К.О. від 19.07.2022 року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56/3.13.2-2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совно надання дозволу на розроблення технічної документації із землеустрою щодо встановлення меж частини земельної ділянки, на яку поширюються  права сервітуту для розміщення двох тимчасових споруд санітарно-побутового призначення на території парку, 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Rvps14"/>
        <w:tabs>
          <w:tab w:val="clear" w:pos="708"/>
          <w:tab w:val="left" w:pos="567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фізичній особі Хілкова Катерина Олександр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 xml:space="preserve"> орієнтовною площею 0,0144 га від загальної площі 7,2323 га по вул. Михайла Грушевського, 12 (кадастровий номер 4810400000:07:072:0010), яка перебуває в постійному користуванні КП «Первомайський міський парк культури та відпочинку «Дружба народів» (державний акт на право постійного користування земельною ділянкою від 10.10.2011 року № 481040003000006) для розміщення двох тимчасових споруд санітарно-побутового призначення на території парку культури та відпочинку «Дружба народі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ізичній особі Хілкова Катерина Олександрівн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у документацію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ї із землеустрою щодо встановлення меж частини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земельної ділянки, на яку поширюються права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07-20T14:08:00Z</cp:lastPrinted>
  <dcterms:modified xsi:type="dcterms:W3CDTF">2022-08-02T12:25:00Z</dcterms:modified>
  <cp:revision>504</cp:revision>
  <dc:subject/>
  <dc:title/>
</cp:coreProperties>
</file>