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overflowPunct w:val="false"/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від  </w:t>
      </w:r>
      <w:r>
        <w:rPr>
          <w:rFonts w:cs="Arial" w:ascii="Arial" w:hAnsi="Arial"/>
          <w:sz w:val="22"/>
          <w:u w:val="single"/>
        </w:rPr>
        <w:t>28.07.2022</w:t>
      </w:r>
      <w:r>
        <w:rPr>
          <w:rFonts w:cs="Arial" w:ascii="Arial" w:hAnsi="Arial"/>
          <w:sz w:val="22"/>
        </w:rPr>
        <w:t xml:space="preserve"> року № </w:t>
      </w:r>
      <w:r>
        <w:rPr>
          <w:rFonts w:cs="Arial" w:ascii="Arial" w:hAnsi="Arial"/>
          <w:sz w:val="22"/>
          <w:u w:val="single"/>
          <w:lang w:val="uk-UA"/>
        </w:rPr>
        <w:t>23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мову у поновленн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овору про встановленн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34 частини 1 статті 26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5 травня 2011 року № 548                   «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 затвердження Порядку проведення експертизи містобудівної документації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», згідно з якою втратила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 серпня 2009 року № 982 «Про затвердження Порядку розміщення малих архітектурних форм для провадження підприємницької діяльності», якою було передбаче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 малих архітектурних  форм  та укладення договорів особистого строкового сервітуту, розглянувши заяву                 гр. Токарєв Ю.О. від 15.07.2022 року № 541/3.13.2-25 стосовно поновлення дії договору про встановлення особистого строкового сервітуту по вул. Тараса Шевченка, біля будинку побуту «Каштан»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фізичній особі Токарєв Юрій Олександрович у поновленні договору про встановлення особистого строкового сервітуту від 26.07.2010 року № 23, на земельну ділянку площею 12 кв. м. для книжкової торгівлі по вул. Тараса Шевченка, біля будинку побуту «Каштан»,  у зв’язку з втратою чинності постанови Кабінету Міністрів України 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6.08.2009  року  №  982 «Про затвердження Порядку розміщення малих архітектурних форм для провадження підприємницької діяльності»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ідмову у поновленні договорів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1-12T10:14:00Z</cp:lastPrinted>
  <dcterms:modified xsi:type="dcterms:W3CDTF">2022-08-02T12:26:00Z</dcterms:modified>
  <cp:revision>489</cp:revision>
  <dc:subject/>
  <dc:title/>
</cp:coreProperties>
</file>