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31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7.2022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676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заслуховування звіту керівника КП «Флора» про результати </w:t>
      </w:r>
    </w:p>
    <w:p>
      <w:pPr>
        <w:pStyle w:val="Normal"/>
        <w:tabs>
          <w:tab w:val="clear" w:pos="708"/>
          <w:tab w:val="left" w:pos="0" w:leader="none"/>
        </w:tabs>
        <w:ind w:right="4676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фінансово – господарської діяльності підприємства 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ідповідно до пункту 3 статті Закону України від </w:t>
      </w:r>
      <w:r>
        <w:rPr>
          <w:sz w:val="28"/>
          <w:szCs w:val="26"/>
          <w:lang w:val="uk-UA"/>
        </w:rPr>
        <w:t>21.05.1997 року                  № 280/97-ВР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«Про місцеве самоврядування в Україні», зі змінами та доповненнями</w:t>
      </w:r>
      <w:r>
        <w:rPr>
          <w:bCs/>
          <w:sz w:val="28"/>
          <w:szCs w:val="26"/>
          <w:lang w:val="uk-UA"/>
        </w:rPr>
        <w:t xml:space="preserve">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керівника КП «Флора»</w:t>
      </w:r>
      <w:r>
        <w:rPr>
          <w:bCs/>
          <w:sz w:val="28"/>
          <w:szCs w:val="26"/>
          <w:lang w:val="uk-UA"/>
        </w:rPr>
        <w:t xml:space="preserve"> ГУЛІВЕЦЬ Артема про результати фінансово – господарської діяльності підприємства взяти до відома (додаток). </w:t>
      </w:r>
    </w:p>
    <w:p>
      <w:pPr>
        <w:pStyle w:val="Normal"/>
        <w:ind w:left="1065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 xml:space="preserve">Відділу прес служби апарату виконавчого комітету міської ради забезпечити оприлюднення рішення на офіційному сайті Первомайської міської ради. </w:t>
      </w:r>
    </w:p>
    <w:p>
      <w:pPr>
        <w:pStyle w:val="Normal"/>
        <w:ind w:left="1065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left="705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both"/>
        <w:rPr/>
      </w:pPr>
      <w:r>
        <w:rPr>
          <w:bCs/>
          <w:color w:val="000000"/>
          <w:sz w:val="28"/>
          <w:szCs w:val="28"/>
        </w:rPr>
        <w:t>Додаток                                                   до рішення міської ради</w:t>
      </w:r>
    </w:p>
    <w:p>
      <w:pPr>
        <w:pStyle w:val="Normal"/>
        <w:ind w:left="581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28.07.2022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  <w:u w:val="single"/>
          <w:lang w:val="uk-UA"/>
        </w:rPr>
        <w:t>20</w:t>
      </w:r>
    </w:p>
    <w:p>
      <w:pPr>
        <w:pStyle w:val="Normal"/>
        <w:ind w:left="581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а КП «Флора» Гулівець Артема про результати фінансово-господарської діяльності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діяльності підприємства за 2021 рік.</w:t>
      </w:r>
    </w:p>
    <w:p>
      <w:pPr>
        <w:pStyle w:val="Style19"/>
        <w:numPr>
          <w:ilvl w:val="0"/>
          <w:numId w:val="0"/>
        </w:numPr>
        <w:spacing w:lineRule="atLeast" w:line="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підприємство «Флора» створено 16 травня 2000 року рішенням Первомайської міської ради від 07.04.2000 № 8 з метою забезпечення утримання зеленого господарства міста. Розмір статутного капіталу підприємства складає 35500,0 грн. З 1 березня 2021 року директором комунального  підприємства «Флора» призначений Гулівець Артем Юрійович. Рішенням міської ради  від 28.08.2012 № 4 передано в постійне користування земельну ділянку загальною площею 0,1986 гектара для здійснення торгівлі по вулиці Юрія Гагаріна, 34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 в грудні 2012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ий філіал комунального ринку по вулиці Гвардійській, 14б. Кількість торгівельних місць, що надані у користування фізичним особам станом на 1 червня 2022 року складає 150. Тариф одного торгівельного місця становить 12,0 гривень, затверджений наказом по підприємству від 20 травня 2021 року № 33. 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 xml:space="preserve">На балансі підприємства знаходяться основні засоби, балансова вартість яких складає 1138,2 тис. грн. У постійне </w:t>
        <w:tab/>
        <w:t>й1користування надано чотири земельні ділянки: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ею 0,4810 га по вулиці Федора Достоєвського, 2б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ею 0,1986 га по вулиці Юрія  Гагаріна, 34а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ею 0,0114 га роз’їзд вулиці Юрія Гагаріна та провулку Шкільний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ею 0,0041 га по вулиці Юрія Гагаріна, біля будівлі 29/7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>На підприємстві працює 9 працівників з неповною зайнятістю (директор, головний бухгалтер, контролер-касир, прибиральник території, 3 озеленювача, 2 сторожа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За результатами фінансово–господарської діяльності за 2021 рік підприємство отримало чистого доходу у розмірі 744,0 тис. грн., у тому числі 694,0 тис. грн. – від реалізації послуг, 7,0 тис. грн. – інші операційні доходи та інші доходи – 43,0 тис. грн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ому обсязі чистого доходу від реалізації послуг 398,0 тис. грн. – дохід від реалізації послуг ринку та 296,0 тис. грн. – від реалізації послуг зеленого господар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Порівняно з 2020 роком обсяг чистого доходу зменшився на 757,0 тис. грн., або на 50,4 %, у тому числі збільшення чистого доходу від ринкової діяльності склало 42,0 тис. грн. або на 11,8 %. Збільшення відбулося за рахунок більшої зайнятості торговельних місць підприємцями та збільшення тарифу на торгівельне місце. Чистий дохід від діяльності зеленого господарства зменшився на 716,0 тис.грн. або на 70,8 %  за рахунок зменшення кількості наданих послуг з озеленення. 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>Витрати, пов’язані з виробництвом та реалізацією послуг та іншою операційною діяльністю за 2021 рік склали  991,0 тис. грн.  В розрахунку на 1 грн. чистого доходу витрати за  2021 рік  склали 1,33  грн. та збільшилися  порівняно з минулим роком на 0,35 грн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і витрат найбільшу питому вагу займають витрати на оплату праці з відрахуванням на соціальні заходи – 72,4 % та інші операційні витрати – 15,1 %, матеріальні витрати складають в загальних витратах 2,7 %, амортизаційні відрахування – 9,8 %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>Фактичний фонд оплати праці за 2021 рік  порівняно з аналогічним періодом  2020 року зменшився на 333,0 тис.грн. та склав 564,0 тис.грн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>Середньомісячна заробітна плата одного працюючого в еквіваленті повної зайнятості за 2021 рік склала 6714,0 грн. та порівняно з аналогічним періодом минулого року збільшилась на 977,0 грн., середньомісячна заробітна плата одного штатного працівника збільшилася на 313,0 грн. та склала 4700,0 грн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боргованості з виплати заробітної плати станом на 01.01.2022 року підприємство не має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тий збиток підприємства за 2021 рік склав 247,0 тис. грн., що на 284,0  тис. грн. більше, ніж за 2020 рік.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діяльності підприємства за 5 місяців 2022 року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За результатами фінансово – господарської діяльності за 5 місяців 2022 року підприємство отримало чистого доходу у розмірі 338,6 тис. грн., у тому числі 327,4 тис. грн. – від реалізації послуг, 0,9 тис. грн. – інші операційні доходи, інші доходи – 10,3 тис. грн. У</w:t>
      </w:r>
      <w:r>
        <w:rPr>
          <w:sz w:val="28"/>
          <w:szCs w:val="28"/>
        </w:rPr>
        <w:t xml:space="preserve"> загальному обсязі чистого доходу від реалізації послуг 160,7 тис. грн. – дохід від реалізації послуг ринку та 166,7 тис. грн. – від реалізації послуг зеленого господарства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івняно з аналогічним періодом 2021 року обсяг чистого доходу зменшився на 45,9 тис. грн. або на 13,6 %, у тому числі зменшення чистого доходу від ринкової діяльності склало 12,3 тис. грн. або на 21,4 %. Зменшення відбулося </w:t>
      </w:r>
      <w:r>
        <w:rPr>
          <w:sz w:val="28"/>
          <w:szCs w:val="28"/>
          <w:lang w:val="uk-UA"/>
        </w:rPr>
        <w:t>через</w:t>
      </w:r>
      <w:r>
        <w:rPr>
          <w:sz w:val="28"/>
          <w:szCs w:val="28"/>
        </w:rPr>
        <w:t xml:space="preserve"> введення воєнного стану - ринок не працюва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ерезні 2022 року. Дохід від іншої діяльності зменшився на 34,5 тис. грн. за рахунок меншої суми відшкодування вартості за спожиту електроенергію та доходу від безоплатно переданих основних засобів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</w:rPr>
        <w:t xml:space="preserve">Витрати, пов’язані з виробництвом та реалізацією послуг та іншою операційною діяльністю, за 5 місяців 2022 року, склали 261,4 тис. грн.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зрахунку на 1 грн. чистого доходу витрати за  5 квартал 2022 року  склали 0,89  грн. та зменшилися порівняно з 5 місяцями 2021 року на 0,61 грн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і витрат найбільшу питому вагу займають витрати на оплату праці з відрахуванням на соціальні заходи – 54,8 %,  інші операційні витрати – 31,6 %, амортизаційні відрахування – 13,1 % та матеріальні витрати – 0,5%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</w:rPr>
        <w:t>Фактичний фонд оплати праці за 5 місяців 2022 року  порівняно з 5 місяцями 2021 року зменшився на 198,9 тис.грн. та склав 111,1 тис.грн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</w:rPr>
        <w:t>Середньомісячна заробітна плата одного працюючого в еквіваленті повної зайнятості за 5 місяців 2022 року склала 7407,0 грн. та порівняно з аналогічним періодом минулого року збільшилася на 1287,0 грн., середньомісячна заробітна плата одного штатного працівника збільшилася на 787,0 грн. та склала 4444,0 грн. Заборгованості з виплати заробітної плати станом на 01.06.2022 року підприємство не має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тий прибуток підприємства за 5 місяців 2022 року склав 31,3 тис. грн., що на 202,2  тис. грн. більше, ніж за 5 місяців 2021 року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0"/>
        <w:gridCol w:w="960"/>
        <w:gridCol w:w="960"/>
        <w:gridCol w:w="960"/>
        <w:gridCol w:w="1420"/>
        <w:gridCol w:w="1180"/>
      </w:tblGrid>
      <w:tr>
        <w:trPr>
          <w:trHeight w:val="315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уктура доходів та витрат </w:t>
            </w:r>
          </w:p>
        </w:tc>
      </w:tr>
      <w:tr>
        <w:trPr>
          <w:trHeight w:val="637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унального підприємства «Флора»  за 5 місяців 2022 року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      вимір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       за 5 місяців 2022 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5 місяців         2021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хилення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у, %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(виручка від реалізації продукції)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ші доход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ця під парк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ід від безоплатно переданих 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ідшкодування вартості електрична .енерг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 доход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йні витрати по елементам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ьн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ахування на соц. захо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зелене господар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 тому числі 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лене господар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аток на земл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івське та касове обслугов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аток на земл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остач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говування касових апарат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говування 1С, МЕД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івське та касове обслугов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в`язок, інтернет,  інформаційне забезпеч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ктроенергі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</w:tbl>
    <w:p>
      <w:pPr>
        <w:pStyle w:val="Style19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>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tLeast" w:line="24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Про заслуховування звіту керівника КП «Флора» про результати фінансово – господарської 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діяльності підприєм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tLeast" w:line="240"/>
      <w:rPr/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/>
    </w:pPr>
    <w:r>
      <w:rPr>
        <w:b/>
        <w:bCs/>
        <w:sz w:val="18"/>
        <w:szCs w:val="18"/>
      </w:rPr>
      <w:t xml:space="preserve">Про заслуховування звіту керівника КП «Флора» про результати фінансово – господарської 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діяльності підприємств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tLeast" w:line="24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Про заслуховування звіту керівника КП «Флора» про результати фінансово – господарської </w:t>
    </w:r>
  </w:p>
  <w:p>
    <w:pPr>
      <w:pStyle w:val="Normal"/>
      <w:tabs>
        <w:tab w:val="clear" w:pos="708"/>
        <w:tab w:val="left" w:pos="0" w:leader="none"/>
      </w:tabs>
      <w:ind w:right="-1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діяльності підприємст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</w:p>
  <w:p>
    <w:pPr>
      <w:pStyle w:val="Header"/>
      <w:jc w:val="right"/>
      <w:rPr/>
    </w:pPr>
    <w:r>
      <w:rPr>
        <w:sz w:val="24"/>
        <w:szCs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</w:p>
  <w:p>
    <w:pPr>
      <w:pStyle w:val="Header"/>
      <w:jc w:val="right"/>
      <w:rPr/>
    </w:pPr>
    <w:r>
      <w:rPr>
        <w:sz w:val="24"/>
        <w:szCs w:val="24"/>
        <w:lang w:val="uk-UA"/>
      </w:rPr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8:00Z</dcterms:created>
  <dc:creator>Пользователь</dc:creator>
  <dc:description/>
  <cp:keywords/>
  <dc:language>en-US</dc:language>
  <cp:lastModifiedBy>User</cp:lastModifiedBy>
  <cp:lastPrinted>2022-07-29T17:59:00Z</cp:lastPrinted>
  <dcterms:modified xsi:type="dcterms:W3CDTF">2022-08-02T12:22:00Z</dcterms:modified>
  <cp:revision>12</cp:revision>
  <dc:subject/>
  <dc:title/>
</cp:coreProperties>
</file>