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31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07.2022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керівника КП «Первомайська друкарня» про результати фінансово-господарської діяльності підприємства</w:t>
      </w:r>
    </w:p>
    <w:p>
      <w:pPr>
        <w:pStyle w:val="31"/>
        <w:spacing w:before="0" w:after="0"/>
        <w:ind w:right="43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пункту 3 статті 29 Закону України «Про місцеве самоврядування в Україні» від</w:t>
      </w:r>
      <w:r>
        <w:rPr>
          <w:lang w:val="uk-UA"/>
        </w:rPr>
        <w:t xml:space="preserve"> </w:t>
      </w:r>
      <w:r>
        <w:rPr>
          <w:rStyle w:val="Rvts44"/>
          <w:sz w:val="28"/>
          <w:szCs w:val="28"/>
          <w:lang w:val="uk-UA"/>
        </w:rPr>
        <w:t>21 травня 1997 року № 280/97-ВР зі змінами та доповненням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керівника КП «Первомайська друкарня» Олексія МОЛДОВАНА про результати фінансово-господарської діяльності підприємства взяти до відома (додаток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2265" w:leader="none"/>
          <w:tab w:val="right" w:pos="6812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7.2022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14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езультати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ервомайська друкар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Комунальне підприємство «Первомайська друкарня» зареєстровано 07.02.2003 року. Рішенням міської ради від 04.02.2003 року № 5 затверджено Статут комунального підприємства «Первомайська друкарня» у новій редак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– Молдован Олексій Васильович, який діє на підставі укладеного контракту на період з 16.07.2021 року до 15.07.2022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вид діяльності підприємства – друкування газе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види діяльності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іншої продукції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шурувально-палітурна діяльність і надання пов’язаних із нею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Первомайська друкарня» за підсумками фінансово-господарської діяльності у 2021 році має чистий прибуток 5,6 тис. грн, що на 107,6 тис. грн або на 95,1 % менше, ніж у 2020 ро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охід від реалізації послуг у 2021 році склав 1050,9 тис. грн і зменшився порівняно з 2020 роком на 141,8 тис. грн або на 11,9 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 випущено друковану продукцію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ова продукція – 173,3 тис. аркушів-відбитків, що на 23,5 тис. аркушів-відбитків або 11,9 % менше, ніж за 2020 рік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Згідно зі штатним розписом затверджено 8 посад, а саме: директор, бухгалтер, інженер-технолог, палітурник, різник паперу, продавець, оператор ПК, друка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оплати праці штатних працівників за 2021 рік склав 571,2 тис. грн та збільшився на 9,7 тис. грн або на 1,7 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облікова чисельність штатних працівників на підприємстві у 2021 році збільшилась порівняно з 2020 роком на 1 особу та склала 9 осіб. Середньомісячна заробітна плата одного штатного працівника у 2021 році склала 5288,89 грн і зменшилась проти 2020 року на 560,07 грн або на 9,6 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директора КП «Первомайська друкарня» Молдована О. В. від 02.01.2022 року № 1 «Про режим роботи друкарні» підприємство працює у режимі неповного робочого тижня і неповного робочого дня: 3 робочі дні, понеділок і четвер – вихідні д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ебіторська заборгованість підприємства станом на 01.01.2022 року склала 23,8 тис. грн та зменшилась у порівнянні з початком року на 24,6 тис. грн. Станом на 01.01.2022 року кредиторська заборгованість склала 21,3 тис. грн і зменшилась порівняно з початком року на 63,7 тис. грн. Дебіторська заборгованість перевищила кредиторську на 2,5 тис. грн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 балансова вартість основних фондів збільшилась у порівнянні з початком року на 11,5 тис. грн або на 1,4 % та склала 805,6 тис. 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сього за 2021 рік до бюджету Первомайської міської територіальної громади сплачено 159,7 тис. грн, в тому числі: податок на доходи фізичних осіб – 110,4 тис. грн, земельний податок – 11,9 тис. грн, податок на прибуток – 25,3 тис. грн, частина чистого прибутку – 10,7 тис. грн, податок на нерухоме майно з юридичних осіб-власників нежитлової нерухомості – 1,4 тис. 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має у постійному користуванні земельну ділянку, відведену для обслуговування промислової бази – 0,1323 га (державний акт на право постійного користування землею від 16.12.2011 року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7" w:hanging="0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наліз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фінансово-господарської діяльності комунального підприємства</w:t>
      </w:r>
    </w:p>
    <w:p>
      <w:pPr>
        <w:pStyle w:val="Normal"/>
        <w:ind w:right="37" w:hanging="0"/>
        <w:jc w:val="center"/>
        <w:rPr/>
      </w:pPr>
      <w:r>
        <w:rPr>
          <w:bCs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ервомайська друкарня</w:t>
      </w:r>
      <w:r>
        <w:rPr>
          <w:bCs/>
          <w:sz w:val="24"/>
          <w:szCs w:val="24"/>
          <w:lang w:val="uk-UA"/>
        </w:rPr>
        <w:t>»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 2021 рік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60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8"/>
        <w:gridCol w:w="1080"/>
        <w:gridCol w:w="1236"/>
        <w:gridCol w:w="1227"/>
        <w:gridCol w:w="1134"/>
        <w:gridCol w:w="6"/>
        <w:gridCol w:w="1080"/>
      </w:tblGrid>
      <w:tr>
        <w:trPr>
          <w:trHeight w:val="285" w:hRule="atLeast"/>
          <w:cantSplit w:val="true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 вим.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ік до 2020 року</w:t>
            </w:r>
          </w:p>
        </w:tc>
      </w:tr>
      <w:tr>
        <w:trPr>
          <w:trHeight w:val="309" w:hRule="atLeast"/>
          <w:cantSplit w:val="true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+,-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231" w:hRule="atLeast"/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96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а діяльність</w:t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наданих послуг (дохід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435" w:hRule="atLeast"/>
        </w:trPr>
        <w:tc>
          <w:tcPr>
            <w:tcW w:w="96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 та заробітна плата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660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410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1-го штатного працівн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8,9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8,8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6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960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дохід від реалізаці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операційні доход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“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чисті дох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“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о оподаткува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“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тра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“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истий прибуток (+),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биток (-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“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1 грн. чистого дох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603" w:hRule="atLeast"/>
        </w:trPr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960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4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03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біторська заборговані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орська заборговані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 основних фон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основних фон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 основних фон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,7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езультати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ервомайська друкар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-травень 2022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підсумками фінансово-господарської діяльності у січні-травні 2022 року КП «Первомайська друкарня» має збиток 4,1 тис. грн проти прибутку 13,2 тис. грн, отриманого у відповідному періоді 2021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дохід від реалізації послуг у січні-травні 2022 року склав 447,3 тис. грн і збільшився порівняно з відповідним періодом минулого року на 16,9 тис. грн або на 3,9 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аслідок введення в Україні воєнного стану попит на послуги підприємства різко знизився. За січень-травень 2022 року випущено друковану продукцію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rPr/>
      </w:pPr>
      <w:r>
        <w:rPr>
          <w:sz w:val="28"/>
          <w:szCs w:val="28"/>
          <w:lang w:val="uk-UA"/>
        </w:rPr>
        <w:t>бланкова продукція – 56,6 тис. аркушів-відбитків, що на 13,9 тис. аркушів-відбитків або 19,7 % менше, ніж за відповідний період 2021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Фонд оплати праці штатних працівників за січень-травень 2022 року склав 191,6 тис. грн та зменшився порівняно з відповідним періодом минулого року на 14,4 тис. грн або на 7,0 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облікова чисельність штатних працівників на підприємстві у січні-травні 2022 року збільшилась порівняно з відповідним періодом 2021 року на 1 особу та склала 9 осіб. Середньомісячна заробітна плата одного штатного працівника у січні-травні 2022 року склала 4257,78 грн і зменшилась проти відповідного періоду минулого року на 892,22 грн або на 17,3 %. Зменшення відбулося внаслідок простою на підприємстві у лютому-березні 2022 року через введення воєнного стану в Україні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а заборгованість підприємства станом на 01.06.2022 року склала 11,1 тис. грн та зменшилась у порівнянні з початком року на 12,7 тис. грн. Станом на 01.06.2022 року кредиторська заборгованість склала 79,7 тис. грн і збільшилась порівняно з початком року на 58,4 тис. грн. Кредиторська заборгованість перевищила дебіторську на 68,6 тис. 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6.2022 року балансова вартість основних фондів зменшилась у порівнянні з початком року на 2,9 тис. грн або на 0,4 % та склала 802,7 тис. 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сього за січень-травень 2022 року до бюджету Первомайської міської територіальної громади сплачено 37,9 тис. грн, в тому числі: податок на доходи фізичних осіб – 32,2 тис. грн, земельний податок – 4,2 тис. грн, податок на прибуток – 1,5 тис.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7" w:hanging="0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наліз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фінансово-господарської діяльності комунального підприємства</w:t>
      </w:r>
    </w:p>
    <w:p>
      <w:pPr>
        <w:pStyle w:val="Normal"/>
        <w:ind w:right="37" w:hanging="0"/>
        <w:jc w:val="center"/>
        <w:rPr/>
      </w:pPr>
      <w:r>
        <w:rPr>
          <w:bCs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ервомайська друкарня</w:t>
      </w:r>
      <w:r>
        <w:rPr>
          <w:bCs/>
          <w:sz w:val="24"/>
          <w:szCs w:val="24"/>
          <w:lang w:val="uk-UA"/>
        </w:rPr>
        <w:t>»</w:t>
      </w:r>
    </w:p>
    <w:p>
      <w:pPr>
        <w:pStyle w:val="Normal"/>
        <w:ind w:right="37" w:hanging="0"/>
        <w:jc w:val="center"/>
        <w:rPr/>
      </w:pPr>
      <w:r>
        <w:rPr>
          <w:bCs/>
          <w:sz w:val="24"/>
          <w:szCs w:val="24"/>
          <w:lang w:val="uk-UA"/>
        </w:rPr>
        <w:t>за січень-травень 2022 року</w:t>
      </w:r>
    </w:p>
    <w:p>
      <w:pPr>
        <w:pStyle w:val="Normal"/>
        <w:ind w:right="37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67"/>
        <w:gridCol w:w="1201"/>
        <w:gridCol w:w="1236"/>
        <w:gridCol w:w="1446"/>
        <w:gridCol w:w="1242"/>
        <w:gridCol w:w="1120"/>
      </w:tblGrid>
      <w:tr>
        <w:trPr>
          <w:trHeight w:val="423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 вим.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 xml:space="preserve">Січень-травень </w:t>
            </w:r>
            <w:r>
              <w:rPr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 xml:space="preserve">Січень-травень </w:t>
            </w:r>
            <w:r>
              <w:rPr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 w:eastAsia="ko-KR"/>
              </w:rPr>
              <w:t>Січень-травень 2022 року до січня-травня 2021 року</w:t>
            </w:r>
          </w:p>
        </w:tc>
      </w:tr>
      <w:tr>
        <w:trPr>
          <w:trHeight w:val="6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+,-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27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новна діяльність</w:t>
            </w:r>
          </w:p>
        </w:tc>
      </w:tr>
      <w:tr>
        <w:trPr>
          <w:trHeight w:val="6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аних послуг (дохід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70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уд та заробітна плата</w:t>
            </w:r>
          </w:p>
        </w:tc>
      </w:tr>
      <w:tr>
        <w:trPr>
          <w:trHeight w:val="60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л.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51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891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а заробітна плата 1-го штатного працівн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-коп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7,7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92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518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заробітної пл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і результати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посл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4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чисті доход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о оподаткуванн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47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витра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истий прибуток (+), збиток (-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"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1 грн. чистого доходу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77"/>
        <w:gridCol w:w="1201"/>
        <w:gridCol w:w="1536"/>
        <w:gridCol w:w="1536"/>
        <w:gridCol w:w="1242"/>
        <w:gridCol w:w="1437"/>
      </w:tblGrid>
      <w:tr>
        <w:trPr>
          <w:trHeight w:val="415" w:hRule="atLeast"/>
        </w:trPr>
        <w:tc>
          <w:tcPr>
            <w:tcW w:w="10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4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01.01.2022 р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01.06.2022 р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бі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</w:tr>
      <w:tr>
        <w:trPr>
          <w:trHeight w:val="57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орська заборговані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3,7 рази</w:t>
            </w:r>
          </w:p>
        </w:tc>
      </w:tr>
      <w:tr>
        <w:trPr>
          <w:trHeight w:val="557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446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основних фонді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535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 основних фондів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,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Директор КП «Первомайська друкарня»                              Олексій МОЛДОВАН</w:t>
      </w:r>
    </w:p>
    <w:sectPr>
      <w:headerReference w:type="default" r:id="rId15"/>
      <w:footerReference w:type="default" r:id="rId16"/>
      <w:type w:val="nextPage"/>
      <w:pgSz w:w="11906" w:h="16838"/>
      <w:pgMar w:left="1417" w:right="566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rPr/>
    </w:pPr>
    <w:r>
      <w:rPr>
        <w:b/>
        <w:sz w:val="18"/>
        <w:szCs w:val="18"/>
        <w:lang w:val="uk-UA"/>
      </w:rPr>
      <w:t>Про звіт керівника КП «Первомайська друкарня» про результати фінансово-господарської діяльності підприєм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/>
    </w:pPr>
    <w:r>
      <w:rPr>
        <w:b/>
        <w:sz w:val="18"/>
        <w:szCs w:val="18"/>
        <w:lang w:val="uk-UA"/>
      </w:rPr>
      <w:t>Про звіт керівника КП «Первомайська друкарня» про результати фінансово-господарської діяльності підприємств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rPr/>
    </w:pPr>
    <w:r>
      <w:rPr>
        <w:b/>
        <w:sz w:val="18"/>
        <w:szCs w:val="18"/>
        <w:lang w:val="uk-UA"/>
      </w:rPr>
      <w:t>Про звіт керівника КП «Первомайська друкарня» про результати фінансово-господарської діяльності підприємств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/>
    </w:pPr>
    <w:r>
      <w:rPr>
        <w:b/>
        <w:sz w:val="18"/>
        <w:szCs w:val="18"/>
        <w:lang w:val="uk-UA"/>
      </w:rPr>
      <w:t>Про звіт керівника КП «Первомайська друкарня» про результати фінансово-господарської діяльності підприємства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rPr/>
    </w:pPr>
    <w:r>
      <w:rPr>
        <w:b/>
        <w:sz w:val="18"/>
        <w:szCs w:val="18"/>
        <w:lang w:val="uk-UA"/>
      </w:rPr>
      <w:t>Про звіт керівника КП «Первомайська друкарня» про результати фінансово-господарської діяльності підприємства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31"/>
      <w:tabs>
        <w:tab w:val="clear" w:pos="708"/>
        <w:tab w:val="center" w:pos="9781" w:leader="none"/>
      </w:tabs>
      <w:spacing w:before="0" w:after="0"/>
      <w:ind w:right="-1" w:hanging="0"/>
      <w:jc w:val="center"/>
      <w:rPr/>
    </w:pPr>
    <w:r>
      <w:rPr>
        <w:b/>
        <w:sz w:val="18"/>
        <w:szCs w:val="18"/>
        <w:lang w:val="uk-UA"/>
      </w:rPr>
      <w:t>Про звіт керівника КП «Первомайська друкарня» про результати фінансово-господарської діяльності підприємства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9781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rPr/>
    </w:pPr>
    <w:r>
      <w:rPr>
        <w:b/>
        <w:sz w:val="18"/>
        <w:szCs w:val="18"/>
        <w:lang w:val="uk-UA"/>
      </w:rPr>
      <w:t>Про звіт керівника КП «Первомайська друкарня» про результати фінансово-господарської діяльності підприємст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Rvts44">
    <w:name w:val="rvts44"/>
    <w:basedOn w:val="Style12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LineNumbering">
    <w:name w:val="Line Number"/>
    <w:basedOn w:val="Style12"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sz w:val="22"/>
      <w:szCs w:val="22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220" w:leader="none"/>
      </w:tabs>
      <w:ind w:right="4196" w:hanging="0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6:00Z</dcterms:created>
  <dc:creator>WW</dc:creator>
  <dc:description/>
  <cp:keywords/>
  <dc:language>en-US</dc:language>
  <cp:lastModifiedBy>Анжела</cp:lastModifiedBy>
  <cp:lastPrinted>2022-07-14T15:33:00Z</cp:lastPrinted>
  <dcterms:modified xsi:type="dcterms:W3CDTF">2022-08-01T10:07:00Z</dcterms:modified>
  <cp:revision>181</cp:revision>
  <dc:subject/>
  <dc:title/>
</cp:coreProperties>
</file>