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uk-UA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31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  </w:t>
      </w:r>
      <w:r>
        <w:rPr>
          <w:rFonts w:cs="Arial" w:ascii="Arial" w:hAnsi="Arial"/>
          <w:u w:val="single"/>
          <w:lang w:val="uk-UA"/>
        </w:rPr>
        <w:t>28.07.2022</w:t>
      </w:r>
      <w:r>
        <w:rPr>
          <w:rFonts w:cs="Arial" w:ascii="Arial" w:hAnsi="Arial"/>
          <w:lang w:val="uk-UA"/>
        </w:rPr>
        <w:t xml:space="preserve"> року № </w:t>
      </w:r>
      <w:r>
        <w:rPr>
          <w:rFonts w:cs="Arial" w:ascii="Arial" w:hAnsi="Arial"/>
          <w:u w:val="single"/>
          <w:lang w:val="uk-UA"/>
        </w:rPr>
        <w:t>19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. Первомайськ</w:t>
      </w:r>
    </w:p>
    <w:p>
      <w:pPr>
        <w:pStyle w:val="Normal"/>
        <w:widowControl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керівника КП «Архітектурно-планувальне бюро» про результати фінансово-господарської діяльності підприємства</w:t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пункту 3 статті 29 Закону України «Про місцеве самоврядування в Україні» від</w:t>
      </w:r>
      <w:r>
        <w:rPr>
          <w:lang w:val="uk-UA"/>
        </w:rPr>
        <w:t xml:space="preserve"> </w:t>
      </w:r>
      <w:r>
        <w:rPr>
          <w:rStyle w:val="Rvts44"/>
          <w:sz w:val="28"/>
          <w:szCs w:val="28"/>
          <w:lang w:val="uk-UA"/>
        </w:rPr>
        <w:t>21 травня 1997 року № 280/97-ВР зі змінами та доповненнями,</w:t>
      </w:r>
      <w:r>
        <w:rPr>
          <w:sz w:val="28"/>
          <w:szCs w:val="28"/>
          <w:shd w:fill="FFFFFF" w:val="clear"/>
          <w:lang w:val="uk-UA"/>
        </w:rPr>
        <w:t xml:space="preserve">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керівника КП «Архітектурно-планувальне бюро» Наталії КАЛКУТІНОЇ про результати фінансово-господарської діяльності підприємства взяти до відома (додаток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7.2022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9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езультати фінансово-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Архітектурно-планувальне бюр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1 рі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Архітектурно-планувальне бюро» зареєстровано 02.03.1992 року. Рішенням міської ради від 25.11.2008 року № 11 затверджено статут комунального підприємства Первомайської міської ради «Архітектурно-планувальне бюро» у новій редак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івник – т. в. о. начальника Калкутіна Наталія Валентинівна, яка призначена на посаду розпорядженням міського голови від 28.02.2022 року № 101-рк «Про покладання обов’язків начальника комунального підприємства Первомайської міської ради “Архітектурно-планувальне бюро” на Наталію КАЛКУТІНУ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сновний вид діяльності – діяльність у сфері архітектур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одатковий вид діяльності – у сфері інжинірингу, геології та геодезії, надання послуг технічного консультування у цих сфе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е підприємство «Архітектурно-планувальне бюро» за підсумками фінансово-господарської діяльності у 2021 році має прибуток 0,5 тис. грн проти прибутку 9,9 тис. грн, отриманого за 2020 рі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отримує дохід виключно від оплати за надані послуги населенню, підприємствам і організація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Витрати формуються згідно з наданими рахунками за оренду, комунальні послуги та оплату праці штатних працівни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дохід від реалізації послуг у 2021 році склав 400,0 тис. грн, що менше, ніж у минулому році на 92 тис. грн або на 18,7 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боту підприємства у 2021 році вплинула пандемі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, у зв’язку із чим, починаючи з липня 2021 року, підприємство перейшло на скорочений робочий день – 4 години. Також початок року, а саме – січень, є найменш прибутковим у зв’язку зі свят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начальника комунального підприємства «Архітектурно-планувальне бюро» від 09.03.2021 року № 7 затверджено штатний розпис у кількості 8 штатних одиниць, а саме: начальник, головний бухгалтер, головний інженер-геодезист, головний інженер проєкту, інженер-архітектор, інженер-проєктувальник, програміст, техн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оплати праці штатних працівників за 2021 рік склав 225,9 тис. грн та порівняно з минулим роком зменшився на 79,8 тис. грн або на 26,1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ередньооблікова чисельність штатних працівників на підприємстві у 2021 році залишилася на рівні 2020 року і склала 4 особи. Середньомісячна заробітна плата одного штатного працівника у 2021 році зменшилась на 1662,50 грн або на 26,1 % та склала 4706,25 гр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6" w:gutter="0" w:header="708" w:top="850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біторська заборгованість підприємства станом на 01.01.2022 року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я. Станом на 01.01.2022 року кредиторська заборгованість склала 1,9 тис. грн, та зменшилась порівняно з початком року на 14,3 тис. 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1 році балансова вартість основних фондів збільшилась порівняно з минулим роком на 4,8 тис. грн або на 4,0 % та склала 124,7 тис. 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за 2021 рік до бюджету Первомайської міської територіальної громади сплачено 47,0 тис. грн, в тому числі: податок на доходи фізичних осіб – 44,8 тис. грн, податок на прибуток – 2,2 тис. 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приємство орендує чотири приміщення у будівлі виконавчого комітету міської ради, одне з яких – архів відділу містобудування та архітектури виконавчого коміте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у користуванні підприємства немає.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37" w:hanging="0"/>
        <w:jc w:val="center"/>
        <w:rPr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Аналіз</w:t>
      </w:r>
    </w:p>
    <w:p>
      <w:pPr>
        <w:pStyle w:val="Normal"/>
        <w:ind w:right="37" w:hanging="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фінансово-господарської діяльності комунального підприємства</w:t>
      </w:r>
    </w:p>
    <w:p>
      <w:pPr>
        <w:pStyle w:val="Normal"/>
        <w:ind w:right="37" w:hanging="0"/>
        <w:jc w:val="center"/>
        <w:rPr/>
      </w:pPr>
      <w:r>
        <w:rPr>
          <w:bCs/>
          <w:sz w:val="28"/>
          <w:szCs w:val="24"/>
          <w:lang w:val="uk-UA"/>
        </w:rPr>
        <w:t>«</w:t>
      </w:r>
      <w:r>
        <w:rPr>
          <w:sz w:val="28"/>
          <w:szCs w:val="24"/>
          <w:lang w:val="uk-UA"/>
        </w:rPr>
        <w:t>Архітектурно-планувальне бюро</w:t>
      </w:r>
      <w:r>
        <w:rPr>
          <w:bCs/>
          <w:sz w:val="28"/>
          <w:szCs w:val="24"/>
          <w:lang w:val="uk-UA"/>
        </w:rPr>
        <w:t>»</w:t>
      </w:r>
    </w:p>
    <w:p>
      <w:pPr>
        <w:pStyle w:val="Normal"/>
        <w:ind w:right="37" w:hanging="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за 2021 рік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77"/>
        <w:gridCol w:w="1201"/>
        <w:gridCol w:w="1536"/>
        <w:gridCol w:w="1536"/>
        <w:gridCol w:w="1242"/>
        <w:gridCol w:w="1011"/>
      </w:tblGrid>
      <w:tr>
        <w:trPr>
          <w:trHeight w:val="423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 вим.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>2021 рік до 2020 року</w:t>
            </w:r>
          </w:p>
        </w:tc>
      </w:tr>
      <w:tr>
        <w:trPr>
          <w:trHeight w:val="914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+,-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новна діяльність</w:t>
            </w:r>
          </w:p>
        </w:tc>
      </w:tr>
      <w:tr>
        <w:trPr>
          <w:trHeight w:val="6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аних послуг (дохід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399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уд та заробітна плата</w:t>
            </w:r>
          </w:p>
        </w:tc>
      </w:tr>
      <w:tr>
        <w:trPr>
          <w:trHeight w:val="602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л.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</w:tr>
      <w:tr>
        <w:trPr>
          <w:trHeight w:val="891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а заробітна плата 1-го штатного працівни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-коп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8,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6,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,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</w:tr>
      <w:tr>
        <w:trPr>
          <w:trHeight w:val="518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заробітної пла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і результати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истий дохід (виручка) від послу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4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зом чист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9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до оподаткування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,7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,3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8,4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</w:tr>
      <w:tr>
        <w:trPr>
          <w:trHeight w:val="479" w:hRule="atLeast"/>
        </w:trPr>
        <w:tc>
          <w:tcPr>
            <w:tcW w:w="96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472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витра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0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истий прибуток (+), збиток (-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75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 на 1 гр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ого доходу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01.01.2021 р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01.01.2022 р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бі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 вартість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4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535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 основних фонді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9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езультати фінансово-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Архітектурно-планувальне бюр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-травень 2022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е підприємство «Архітектурно-планувальне бюро» за підсумками фінансово-господарської діяльності у січні-травні 2022 року має збиток 37,3 тис. грн, у відповідному періоді минулого року збиток складав 73,4 тис. грн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дохід від реалізації послуг у січні-травні 2022 року склав 61,6 тис. грн, що менше, ніж у відповідному періоді минулого року на 115,0 тис. грн або на 65,1 %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Унаслідок введення в Україні воєнного стану попит на послуги підприємства різко знизився. Єдина державна електронна система у сфері будівництва на сьогодні у закритому доступі, що унеможливлює видачу кінцевого документа замовнику. Виконуються тільки консультації і викопіювання, а також схеми, які не потребують державної реєстрації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Фонд оплати праці штатних працівників за січень-травень 2022 року склав 42,0 тис. грн та порівняно з відповідним періодом минулого року зменшився на 60,6 тис. грн або на 59,1 %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6" w:gutter="0" w:header="708" w:top="850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облікова чисельність штатних працівників на підприємстві у січні-травні 2022 року зменшилася на 1 особу порівняно з відповідним періодом минулого року та склала 3 особи. Середньомісячна заробітна плата одного штатного працівника у січні-травні 2022 року зменшилась порівняно з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им періодом минулого року на 2330,00 грн або на 45,4 % та склала 2800,00 гр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Дебіторська заборгованість підприємства станом на 01.06.2022 року відсутня. Станом на 01.06.2022 року кредиторська заборгованість склала 19,0 тис. грн та збільшилась порівняно з початком року на 17,1 тис. 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Балансова вартість основних засобів станом на 01.06.2022 року залишилась на рівні початку року та склала 124,7 тис. 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сього за січень-травень 2022 року до бюджету Первомайської міської територіальної громади сплачено 9,6 тис. грн, в тому числі: податок на доходи фізичних осіб – 9,5 тис. грн, податок на прибуток – 0,1 тис. грн.</w:t>
      </w:r>
    </w:p>
    <w:p>
      <w:pPr>
        <w:pStyle w:val="Normal"/>
        <w:ind w:right="37" w:hanging="0"/>
        <w:jc w:val="center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</w:r>
    </w:p>
    <w:p>
      <w:pPr>
        <w:pStyle w:val="Normal"/>
        <w:ind w:right="37" w:hanging="0"/>
        <w:jc w:val="center"/>
        <w:rPr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Аналіз</w:t>
      </w:r>
    </w:p>
    <w:p>
      <w:pPr>
        <w:pStyle w:val="Normal"/>
        <w:ind w:right="37" w:hanging="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фінансово-господарської діяльності комунального підприємства</w:t>
      </w:r>
    </w:p>
    <w:p>
      <w:pPr>
        <w:pStyle w:val="Normal"/>
        <w:ind w:right="37" w:hanging="0"/>
        <w:jc w:val="center"/>
        <w:rPr/>
      </w:pPr>
      <w:r>
        <w:rPr>
          <w:bCs/>
          <w:sz w:val="28"/>
          <w:szCs w:val="24"/>
          <w:lang w:val="uk-UA"/>
        </w:rPr>
        <w:t>«</w:t>
      </w:r>
      <w:r>
        <w:rPr>
          <w:sz w:val="28"/>
          <w:szCs w:val="24"/>
          <w:lang w:val="uk-UA"/>
        </w:rPr>
        <w:t>Архітектурно-планувальне бюро</w:t>
      </w:r>
      <w:r>
        <w:rPr>
          <w:bCs/>
          <w:sz w:val="28"/>
          <w:szCs w:val="24"/>
          <w:lang w:val="uk-UA"/>
        </w:rPr>
        <w:t>»</w:t>
      </w:r>
    </w:p>
    <w:p>
      <w:pPr>
        <w:pStyle w:val="Normal"/>
        <w:ind w:right="37" w:hanging="0"/>
        <w:jc w:val="center"/>
        <w:rPr/>
      </w:pPr>
      <w:r>
        <w:rPr>
          <w:bCs/>
          <w:sz w:val="28"/>
          <w:szCs w:val="24"/>
          <w:lang w:val="uk-UA"/>
        </w:rPr>
        <w:t>за січень-травень 2022 року</w:t>
      </w:r>
    </w:p>
    <w:p>
      <w:pPr>
        <w:pStyle w:val="Normal"/>
        <w:ind w:right="37" w:hanging="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tbl>
      <w:tblPr>
        <w:tblW w:w="97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6"/>
        <w:gridCol w:w="1201"/>
        <w:gridCol w:w="1536"/>
        <w:gridCol w:w="1536"/>
        <w:gridCol w:w="1242"/>
        <w:gridCol w:w="1120"/>
      </w:tblGrid>
      <w:tr>
        <w:trPr>
          <w:trHeight w:val="423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 вим.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>Січень-травень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1 року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>Січень-травень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>Січень-травень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20</w:t>
            </w:r>
            <w:r>
              <w:rPr>
                <w:rFonts w:eastAsia="Batang;바탕"/>
                <w:sz w:val="24"/>
                <w:szCs w:val="24"/>
                <w:lang w:val="uk-UA" w:eastAsia="ko-KR"/>
              </w:rPr>
              <w:t>22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року до </w:t>
            </w:r>
            <w:r>
              <w:rPr>
                <w:rFonts w:eastAsia="Batang;바탕"/>
                <w:sz w:val="24"/>
                <w:szCs w:val="24"/>
                <w:lang w:val="uk-UA" w:eastAsia="ko-KR"/>
              </w:rPr>
              <w:t>січня-травня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20</w:t>
            </w:r>
            <w:r>
              <w:rPr>
                <w:rFonts w:eastAsia="Batang;바탕"/>
                <w:sz w:val="24"/>
                <w:szCs w:val="24"/>
                <w:lang w:val="uk-UA" w:eastAsia="ko-KR"/>
              </w:rPr>
              <w:t>21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року</w:t>
            </w:r>
          </w:p>
        </w:tc>
      </w:tr>
      <w:tr>
        <w:trPr>
          <w:trHeight w:val="914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+,-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новна діяльність</w:t>
            </w:r>
          </w:p>
        </w:tc>
      </w:tr>
      <w:tr>
        <w:trPr>
          <w:trHeight w:val="6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аних послуг (дохід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</w:tr>
      <w:tr>
        <w:trPr>
          <w:trHeight w:val="399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уд та заробітна плата</w:t>
            </w:r>
          </w:p>
        </w:tc>
      </w:tr>
      <w:tr>
        <w:trPr>
          <w:trHeight w:val="602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л.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51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</w:tr>
      <w:tr>
        <w:trPr>
          <w:trHeight w:val="891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а заробітна плата 1-го штатного працівни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-коп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3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</w:tr>
      <w:tr>
        <w:trPr>
          <w:trHeight w:val="518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заробітної пла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і результати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истий дохід (виручка) від послу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</w:tr>
      <w:tr>
        <w:trPr>
          <w:trHeight w:val="4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зом чист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до оподаткування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1,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</w:tr>
      <w:tr>
        <w:trPr>
          <w:trHeight w:val="479" w:hRule="atLeast"/>
        </w:trPr>
        <w:tc>
          <w:tcPr>
            <w:tcW w:w="97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витра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истий прибуток (+), збиток (-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7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1 гр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ого доходу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1,5 рази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01.01.2022 р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01.06.2022 р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бі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10,0 разів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 вартість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535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 основних фонді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 в. о. КП «Архітектурно-планувальне бюро»                    Наталія КАЛКУТ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віт керівника КП «Архітектурно-планувальне бюро» про результати фінансово-господарської 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діяльності підприєм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/>
    </w:pPr>
    <w:r>
      <w:rPr>
        <w:b/>
        <w:sz w:val="18"/>
        <w:szCs w:val="18"/>
        <w:lang w:val="uk-UA"/>
      </w:rPr>
      <w:t xml:space="preserve">Про звіт керівника КП «Архітектурно-планувальне бюро» про результати фінансово-господарської 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діяльності підприємств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/>
    </w:pPr>
    <w:r>
      <w:rPr>
        <w:b/>
        <w:sz w:val="18"/>
        <w:szCs w:val="18"/>
        <w:lang w:val="uk-UA"/>
      </w:rPr>
      <w:t xml:space="preserve">Про звіт керівника КП «Архітектурно-планувальне бюро» про результати фінансово-господарської 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діяльності підприємства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/>
    </w:pPr>
    <w:r>
      <w:rPr>
        <w:b/>
        <w:sz w:val="18"/>
        <w:szCs w:val="18"/>
        <w:lang w:val="uk-UA"/>
      </w:rPr>
      <w:t xml:space="preserve">Про звіт керівника КП «Архітектурно-планувальне бюро» про результати фінансово-господарської 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діяльності підприємств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505" w:leader="none"/>
        <w:tab w:val="right" w:pos="9355" w:leader="none"/>
      </w:tabs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505" w:leader="none"/>
        <w:tab w:val="right" w:pos="9355" w:leader="none"/>
      </w:tabs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505" w:leader="none"/>
        <w:tab w:val="right" w:pos="9355" w:leader="none"/>
      </w:tabs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505" w:leader="none"/>
        <w:tab w:val="right" w:pos="9355" w:leader="none"/>
      </w:tabs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8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Rvts44">
    <w:name w:val="rvts44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LineNumbering">
    <w:name w:val="Line Number"/>
    <w:basedOn w:val="Style12"/>
    <w:rPr/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220" w:leader="none"/>
      </w:tabs>
      <w:ind w:right="4196" w:hanging="0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6:00Z</dcterms:created>
  <dc:creator>WW</dc:creator>
  <dc:description/>
  <cp:keywords/>
  <dc:language>en-US</dc:language>
  <cp:lastModifiedBy>User</cp:lastModifiedBy>
  <cp:lastPrinted>2022-08-01T11:14:00Z</cp:lastPrinted>
  <dcterms:modified xsi:type="dcterms:W3CDTF">2022-08-02T12:17:00Z</dcterms:modified>
  <cp:revision>183</cp:revision>
  <dc:subject/>
  <dc:title/>
</cp:coreProperties>
</file>