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u w:val="single"/>
        </w:rPr>
        <w:t>33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5.08.2022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пинення договору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26.12.2016 року                                        (номер запису про інше речове право: 18574762), укладений між Первомайською міською радою та юридичною особою Товариство з обмеженою відповідальністю «Кінопалац Україна» за адресою: площа Тараса Григоровича Шевченка (Леніна), 2, м. Первомайськ, Миколаївська область (кадастровий номер 4810400000:07:075:0042), у зв’язку із закінченням </w:t>
      </w:r>
      <w:r>
        <w:rPr>
          <w:rStyle w:val="Rvts0"/>
          <w:sz w:val="28"/>
          <w:szCs w:val="28"/>
        </w:rPr>
        <w:t>строку, на який його було укладе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>2. З</w:t>
      </w:r>
      <w:r>
        <w:rPr>
          <w:sz w:val="28"/>
          <w:szCs w:val="28"/>
        </w:rPr>
        <w:t>вернутись до суб’єкта державної реєстрації прав для припинення іншого речового права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2-08-12T14:21:00Z</cp:lastPrinted>
  <dcterms:modified xsi:type="dcterms:W3CDTF">2022-08-26T07:58:00Z</dcterms:modified>
  <cp:revision>2606</cp:revision>
  <dc:subject/>
  <dc:title/>
</cp:coreProperties>
</file>