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8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надання дозволу на спис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их засобів з баланс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го некомерцій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ства «Первомайсь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а районна лікарн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ької міської ради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ab/>
        <w:t>Відповідно до пункту 30 частини 1 статті 26, частини 5 статті 60 Закону України «Про місцеве самоврядування в Україні», Положення про порядок списання об’єктів комунальної власності Первомайської міської територіальної громади, затвердженого рішенням міської ради від 29.07.2021 року № 31,                    зі змінами, розглянувши лист КНП «Первомайська ЦРЛ» від 08.08.2022 року       № 825-01-02 про списання трьох непридатних до подальшого використання автомобілів</w:t>
      </w:r>
      <w:r>
        <w:rPr>
          <w:color w:val="000000"/>
          <w:sz w:val="28"/>
          <w:szCs w:val="28"/>
        </w:rPr>
        <w:t xml:space="preserve">, міська рада </w:t>
      </w:r>
    </w:p>
    <w:p>
      <w:pPr>
        <w:pStyle w:val="Normal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Normal"/>
        <w:ind w:right="-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Надати дозвіл на списання з балансу комунального некомерційного підприємства «Первомайська центральна районна лікарня» (Готка) транспортних засобів: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/>
      </w:pPr>
      <w:r>
        <w:rPr>
          <w:sz w:val="28"/>
          <w:szCs w:val="28"/>
        </w:rPr>
        <w:tab/>
        <w:t>1.1. автомобіль УАЗ 3962 (санітарний) , 1991 року випуску, реєстраційний номер – 12-30 НИП, шасі № 0081575, інвентарний номер – 10510077, первісна вартість – 23 938,00 грн., знос – 17 744,98 грн., ліквідаційна вартість –                6 193,02 грн.;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/>
      </w:pPr>
      <w:r>
        <w:rPr>
          <w:sz w:val="28"/>
          <w:szCs w:val="28"/>
        </w:rPr>
        <w:tab/>
        <w:t>1.2. автомобіль УАЗ 3962 (санітарний), 1993 року випуску, реєстраційний номер – 06-62 НІА, шасі № РО208290, інвентарний номер – 10510097, первісна вартість – 63 746,00 грн., знос – 40 432,66 грн., ліквідаційна вартість –                  23 313,34 грн.;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автомобіль ГАЗ 5312 (бензовоз), 1992 року випуску, реєстраційний номер – 12-58 НИП, шасі № 1401198, інвентарний номер – 10510085, первісна вартість – 19 585,00 грн., знос – 13 291,85 грн., ліквідаційна вартість –                  6 293,15 гр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2. Комунальному некомерційному підприємству «Первомайська центральна районна лікарня» (Готка) звернутися  в органи Територіального сервісного центру № 4842 Регіонального сервісного центру Міністерства внутрішніх справ у Миколаївській області для зняття з реєстрації транспортних засобів, зазначених у пункті 1 рішення, відповідно до вимог чинного законодав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                   Олег ДЕМЧЕНКО</w:t>
        <w:tab/>
        <w:tab/>
        <w:tab/>
        <w:tab/>
        <w:tab/>
        <w:tab/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jc w:val="center"/>
      <w:rPr/>
    </w:pPr>
    <w:r>
      <w:rPr>
        <w:b/>
        <w:sz w:val="18"/>
        <w:szCs w:val="18"/>
      </w:rPr>
      <w:t>Про надання дозволу на списання транспортних засобів з балансу</w:t>
    </w:r>
  </w:p>
  <w:p>
    <w:pPr>
      <w:pStyle w:val="Normal"/>
      <w:jc w:val="center"/>
      <w:rPr/>
    </w:pPr>
    <w:r>
      <w:rPr>
        <w:b/>
        <w:sz w:val="18"/>
        <w:szCs w:val="18"/>
      </w:rPr>
      <w:t>комунального некомерційного підприємства «Первомайська</w:t>
    </w:r>
  </w:p>
  <w:p>
    <w:pPr>
      <w:pStyle w:val="Normal"/>
      <w:jc w:val="center"/>
      <w:rPr/>
    </w:pPr>
    <w:r>
      <w:rPr>
        <w:b/>
        <w:sz w:val="18"/>
        <w:szCs w:val="18"/>
      </w:rPr>
      <w:t>центральна районна лікарня»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2-08-10T15:59:00Z</cp:lastPrinted>
  <dcterms:modified xsi:type="dcterms:W3CDTF">2022-08-26T08:01:00Z</dcterms:modified>
  <cp:revision>2316</cp:revision>
  <dc:subject/>
  <dc:title/>
</cp:coreProperties>
</file>