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9.06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>
          <w:sz w:val="28"/>
          <w:szCs w:val="28"/>
        </w:rPr>
      </w:pPr>
      <w:r>
        <w:rPr>
          <w:sz w:val="36"/>
          <w:szCs w:val="36"/>
        </w:rPr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Управлінн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ради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                        зі змінами та доповненнями, статей 12, 92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19, 25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</w:t>
      </w:r>
      <w:r>
        <w:rPr>
          <w:sz w:val="28"/>
          <w:szCs w:val="28"/>
        </w:rPr>
        <w:t>, розглянувши заяви Управління житлово-комунального господарства Первомайської міської ради від 09.06.2022 року, враховуючи необхідність будівництва нового житла для внутрішньо переміщених осіб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юридичній особі Управління житлово-комунального господарства Первомайської міської ради на розроблення проекту землеустрою щодо відведення в постійне користування земельної ділянки комунальної власності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орієнтовною площею 2,49 га для будівництва і обслуговування багатоквартирного житлового будинку  (цільове призначення землі 02.03) по  вул. Федора Достоєвського, м. Первомайськ, Миколаївська область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рієнтовною площею 1,58 га для будівництва і обслуговування багатоквартирного житлового будинку  (цільове призначення землі 02.03) по  вул. Федора Достоєвського, м. Первомайськ, Миколаївська область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рієнтовною площею 6,36 га для будівництва і обслуговування багатоквартирного житлового будинку  (цільове призначення землі 02.03) по  вул. Федора Достоєвського, м. Первомайськ, Миколаївська область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рієнтовною площею 2,49 га для будівництва та обслуговування будівель закладів освіти  (цільове призначення землі 03.02) по  вул. Федора Достоєвського, м. Первомайськ, Миколаївська область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орієнтовною площею 3,50 га для будівництва і обслуговування багатоквартирного житлового будинку  (цільове призначення землі 02.03) по  вул. Рожева, м. Первомайськ,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Юридичній особі Управління житлово-комунального господарства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 Замовити  проект землеустрою щодо відведення земельної ділянки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Управлінню житлово-комунального господарства Первомайської міської ради на розроблення проекту землеустрою щодо відведення земельної ділянки в постійне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2-06-10T09:04:00Z</cp:lastPrinted>
  <dcterms:modified xsi:type="dcterms:W3CDTF">2022-06-10T13:38:00Z</dcterms:modified>
  <cp:revision>2337</cp:revision>
  <dc:subject/>
  <dc:title/>
</cp:coreProperties>
</file>