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9.04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льнення з пос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ЕНКО Олени Віктор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ідповідно до пункту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ни 1 статті 26, статті 5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місцеве самоврядування в Україні» від 21.05.1997 року № 280/97-ВР зі змінами та доповненнями, частини 1 статті 38 Кодексу законів про працю Україн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ЗВІЛЬНИТИ 19 квітня 2022 року ПАВЛЕНКО Олену Вікторівну з посади старости Підгороднянського старостинського округу Первомайської територіальної громади за власним бажанням, частина 1 статті 38 Кодексу законів про працю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ПАВЛЕНКО Олени Вікторівни</w:t>
      </w:r>
      <w:r>
        <w:rPr>
          <w:b/>
          <w:i/>
        </w:rPr>
        <w:t xml:space="preserve"> </w:t>
      </w:r>
      <w:r>
        <w:rPr>
          <w:sz w:val="28"/>
          <w:szCs w:val="28"/>
        </w:rPr>
        <w:t>від 05.04.202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8"/>
      <w:lang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ocdata">
    <w:name w:val="docdata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1:00Z</dcterms:created>
  <dc:creator>Admin</dc:creator>
  <dc:description/>
  <cp:keywords/>
  <dc:language>en-US</dc:language>
  <cp:lastModifiedBy>User</cp:lastModifiedBy>
  <cp:lastPrinted>2022-04-18T12:49:00Z</cp:lastPrinted>
  <dcterms:modified xsi:type="dcterms:W3CDTF">2022-04-19T13:04:00Z</dcterms:modified>
  <cp:revision>134</cp:revision>
  <dc:subject/>
  <dc:title>ПРОЕКТ</dc:title>
</cp:coreProperties>
</file>