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МІСЬКА</w:t>
      </w:r>
      <w:r>
        <w:rPr>
          <w:sz w:val="36"/>
          <w:szCs w:val="36"/>
          <w:lang w:eastAsia="uk-UA"/>
        </w:rPr>
        <w:t xml:space="preserve">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 ділянки  в натурі 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обслуговування комплексу нежитлови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івель по вул. Андрія Антонюка, 5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34 частини 1 статті  26 Закону України «Про місцеве самоврядування в Україні» від 21.05.1997 року № 280/97-ВР, зі змінами та доповненнями, статей 12, 79¹, 122, 123 Земельного кодексу України від 25.10.2001 року № 2768-ІІІ, зі змінами та доповненнями, статей 25, 55 Закону України «Про землеустрій» від 22.05.2003 року №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року  № 5245-VI, розглянувши заяву   гр. Ткаченко Н.Я. від 18.12.2021 року № 2348/03.13-23 стосовно                         надання дозволу на розроблення технічної документації із землеустрою                 щодо встановлення (відновлення) меж земельної ділянки по вул. Андрія Антонюка, 54, з метою її передачі в користування на умовах оренди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Надати дозвіл фізичній особі Ткаченко Наталія Ярославівна на розроблення технічної документації із землеустрою щодо встановлення (відновлення) меж земельної ділянки в натурі (на місцевості) в межах Первомайської міської територіальної громади площею 0,2538 га для обслуговування комплексу нежитлових будівель по вул. Андрія Антонюка, 54, м. Первомайськ,  Миколаївська область (витяг з Державного реєстру речових прав на нерухоме майно про реєстрацію права власності від 26.07.2021 року, номер запису про право власності: 43164934), з метою подальшої передачі земельної ділянки в користування на умовах оренди.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Ткаченко Наталія Ярославі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 ділянки  в натурі  (на місцевості)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для обслуговування комплексу нежитлових будівель по вул. Андрія Антонюка, 54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8T14:33:00Z</cp:lastPrinted>
  <dcterms:modified xsi:type="dcterms:W3CDTF">2022-03-08T13:47:00Z</dcterms:modified>
  <cp:revision>867</cp:revision>
  <dc:subject/>
  <dc:title/>
</cp:coreProperties>
</file>