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427355" cy="466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МІСЬКА</w:t>
      </w:r>
      <w:r>
        <w:rPr>
          <w:sz w:val="36"/>
          <w:szCs w:val="36"/>
          <w:lang w:eastAsia="uk-UA"/>
        </w:rPr>
        <w:t xml:space="preserve">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6</w:t>
      </w:r>
      <w:r>
        <w:rPr>
          <w:sz w:val="32"/>
          <w:szCs w:val="32"/>
          <w:lang w:eastAsia="uk-UA"/>
        </w:rPr>
        <w:t xml:space="preserve"> СЕСІЯ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  <w:lang w:eastAsia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eastAsia="uk-UA"/>
        </w:rPr>
        <w:t>24.02.2022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3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right"/>
        <w:outlineLvl w:val="0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у власність земельної ділянки по вул. Брат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айчикових, 33 с. Грушівка для 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обистого селянського господар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статей  12, 22, 79¹, 81, 91, 116, 118, 121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19, 25, 50, 55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 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>, Закону України «Про особисте селянське господарство» від 15.05.2003 року № 742-</w:t>
      </w:r>
      <w:r>
        <w:rPr>
          <w:bCs/>
          <w:sz w:val="28"/>
          <w:szCs w:val="28"/>
          <w:shd w:fill="FFFFFF" w:val="clear"/>
          <w:lang w:val="en-US"/>
        </w:rPr>
        <w:t>IV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зі змінами та доповненнями</w:t>
      </w:r>
      <w:r>
        <w:rPr>
          <w:bCs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розглянувши заяву громадянина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Надати дозвіл Біленко Сергій Вікторович на розроблення проекту землеустрою щодо відведення у власність земельної ділянки Первомайської міської територіальної громади для ведення особистого селянського господарства (01.03) орієнтовною площею 0,2 га по вул. Братів Вайчикових, 33, с. Грушівка, Первомайський район, Миколаївська область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ину Біленку Сергію Вікторовичу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документацію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документацію із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 у власність земельної ділянки по вул. Братів Вайчикових, 33 с. Грушівка для ведення особистого селянського господарства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2-02-28T14:25:00Z</cp:lastPrinted>
  <dcterms:modified xsi:type="dcterms:W3CDTF">2022-03-08T13:26:00Z</dcterms:modified>
  <cp:revision>1199</cp:revision>
  <dc:subject/>
  <dc:title/>
</cp:coreProperties>
</file>