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МІСЬКА</w:t>
      </w:r>
      <w:r>
        <w:rPr>
          <w:sz w:val="36"/>
          <w:szCs w:val="36"/>
          <w:lang w:eastAsia="uk-UA"/>
        </w:rPr>
        <w:t xml:space="preserve">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3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затвердження проектів землеустрою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ередачі земельних ділянок у власність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ійськовослужбовцям – учасникам бойових ді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ідповідно до пункту 34 частини 1 статті  26, пункту 2 статті 59 Закону України «Про місцеве самоврядування в Україні» від 21.05.1997 року                    № 280/97-ВР, зі змінами та доповненнями, статей 12, 79', 81, 116, 118, 121, 122  Земельного кодексу України від 25.10.2001 року № 2768-ІІІ зі змінами та доповненнями, на виконання доручення голови Миколаївської обласної державної адміністрації від 13.08.2014 року № 3217/0/05-60/3-14, враховуючи заяви військовослужбовців - учасників бойових дій, міськ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Затвердити проекти землеустрою щодо відведення земельних ділянок для будівництва і обслуговування житлового будинку, господарських будівель і споруд (присадибна ділянка) в межах Первомайської міської територіальної громади та передати земельні ділянки комунальної власності безоплатно у власність громадянам України (військовослужбовцям – учасникам бойових дій)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Сєрий Олег Анатолійович (ідентифікаційний номер ХХХХХХХХХХ) площею 0,1000 га  (02.01)  для будівництва і обслуговування житлового будинку, господарських будівель і споруд (присадибна ділянка) по                         вул. Нижньодніпровська, навпроти домоволодіння № 17, м. Первомайськ, Миколаївська область (кадастровий номер земельної ділянки 4810400000:06:031:0024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Федорець Тетяна Олегівна (ідентифікаційний номер ХХХХХХХХХХ) площею 0,0927 га  (02.01)  для будівництва і обслуговування житлового будинку, господарських будівель і споруд (присадибна ділянка) по                         вул. Князя Святослава, біля будинку № 68, м. Первомайськ, Миколаївська область (кадастровий номер земельної ділянки 4810400000:09:031:0005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Однорал  Олег Іванович (ідентифікаційний номер ХХХХХХХХХХ) площею 0,0927 га  (02.01)  для будівництва і обслуговування житлового будинку, господарських будівель і споруд (присадибна ділянка) по                         вул. Князя Святослава, біля будинку № 68, м. Первомайськ, Миколаївська область (кадастровий номер земельної ділянки 4810400000:09:031:000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Громадянам зазначеним у пункті 1 рішення 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, відповідно до вимог чинного законодав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2. Виконувати  обов’язки відповідно до статті 91 Земельного кодексу Україн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опередити громадянина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22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затвердження проектів землеустрою щодо відведення земельних ділянок та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ередачі земельних ділянок у власність військовослужбовцям – учасникам бойових дій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5T11:20:00Z</cp:lastPrinted>
  <dcterms:modified xsi:type="dcterms:W3CDTF">2022-03-07T14:33:00Z</dcterms:modified>
  <cp:revision>1008</cp:revision>
  <dc:subject/>
  <dc:title/>
</cp:coreProperties>
</file>