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right" w:pos="8306" w:leader="none"/>
        </w:tabs>
        <w:jc w:val="righ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153" w:leader="none"/>
          <w:tab w:val="center" w:pos="4819" w:leader="none"/>
          <w:tab w:val="right" w:pos="8306" w:leader="none"/>
          <w:tab w:val="right" w:pos="9638" w:leader="none"/>
        </w:tabs>
        <w:outlineLvl w:val="0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outlineLvl w:val="0"/>
        <w:rPr/>
      </w:pPr>
      <w:r>
        <w:rPr>
          <w:sz w:val="28"/>
          <w:szCs w:val="28"/>
        </w:rPr>
        <w:t xml:space="preserve">Про надання дозволів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outlineLvl w:val="0"/>
        <w:rPr/>
      </w:pPr>
      <w:r>
        <w:rPr>
          <w:sz w:val="28"/>
          <w:szCs w:val="28"/>
        </w:rPr>
        <w:t xml:space="preserve">землеустрою щодо відведення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земельних ділянок для індивідуального садівниц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 12, 22, 79¹, 81, 91, 116, 118, 121, 123, 134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року                № 858-IV, зі змінами та доповненнями,</w:t>
      </w:r>
      <w:r>
        <w:rPr>
          <w:sz w:val="28"/>
          <w:szCs w:val="28"/>
        </w:rPr>
        <w:t xml:space="preserve"> Закону України «</w:t>
      </w:r>
      <w:r>
        <w:rPr>
          <w:bCs/>
          <w:sz w:val="28"/>
          <w:szCs w:val="28"/>
          <w:shd w:fill="FFFFFF" w:val="clear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року № 1423-</w:t>
      </w:r>
      <w:r>
        <w:rPr>
          <w:bCs/>
          <w:sz w:val="28"/>
          <w:szCs w:val="28"/>
          <w:shd w:fill="FFFFFF" w:val="clear"/>
          <w:lang w:val="en-US"/>
        </w:rPr>
        <w:t>IX</w:t>
      </w:r>
      <w:r>
        <w:rPr>
          <w:bCs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</w:rPr>
        <w:t xml:space="preserve"> розглянувши заяви громадян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 Не надавати дозвіл на розроблення проектів землеустрою щодо відведення земельних ділянок Первомайської міської територіальної громади у власність громадянам України, за рахунок земель комунальної власності (землі сільськогосподарського призначення) для індивідуального садівництва, до проведення інвентаризації земель сільськогосподарського призначення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1. Коротчук Тетяна Миколаївна орієнтовною площею 0,12 га для індивідуального садівництва (01.05) біля земельної ділянки з кадастровим номером 4825480800:04:000:0503, на території Грушівського старостинського округу, Первомайський район, Миколаївська область (згідно з наданою схемою розташування бажаної земельної ділян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2. Грабко Сергій Вікторович орієнтовною площею 0,12 га для індивідуального садівництва (01.05) біля земельної ділянки з кадастровим номером 4825480800:04:000:0503, на території Грушівського старостинського округу, Первомайський район, Миколаївська область (згідно з наданою схемою розташування бажаної земельної ділян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3. Коротчук Павло Ігорович орієнтовною площею 0,12 га для індивідуального садівництва (01.05) біля земельної ділянки з кадастровим номером 4825480800:04:000:0503, на території Грушівського старостинського округу, Первомайський район, Миколаївська область (згідно з наданою схемою розташування бажаної земельної ділян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4. Полозенко Катерина Володимирівна орієнтовною площею 0,12 га для індивідуального садівництва (01.05) біля земельної ділянки з кадастровим номером 4825480800:04:000:0503, на території Грушівського старостинського округу, Первомайський район, Миколаївська область (згідно з наданою схемою розташування бажаної земельної ділянки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1.5. Грабко Юлія Василівна орієнтовною площею 0,12 га для індивідуального садівництва (01.05) біля земельної ділянки з кадастровим номером 4825480800:04:000:0503, на території Грушівського старостинського округу, Первомайський район, Миколаївська область (згідно з наданою схемою розташування бажаної земельної ділянки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 xml:space="preserve"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надання дозволів на розроблення проектів землеустрою щодо відведення у власність земельних ділянок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індивідуального садівницт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8T14:13:00Z</cp:lastPrinted>
  <dcterms:modified xsi:type="dcterms:W3CDTF">2022-03-07T14:42:00Z</dcterms:modified>
  <cp:revision>1202</cp:revision>
  <dc:subject/>
  <dc:title/>
</cp:coreProperties>
</file>