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tabs>
          <w:tab w:val="clear" w:pos="708"/>
          <w:tab w:val="left" w:pos="8370" w:leader="none"/>
        </w:tabs>
        <w:ind w:firstLine="567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b/>
          <w:sz w:val="32"/>
          <w:szCs w:val="32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постійне користування земельної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ілянки по бульвару Миру, 4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92, 122, 123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№ 858-IV, зі змінами та доповненнями</w:t>
      </w:r>
      <w:r>
        <w:rPr>
          <w:sz w:val="28"/>
          <w:szCs w:val="28"/>
        </w:rPr>
        <w:t>, розглянувши лист КП «Первомайський міський центр первинної медико-санітарної допомоги» Первомайської міської ради від 08.02.2022 року № 421 стосовно надання дозволу на розроблення проекту землеустрою щодо відведення в постійне користування земельної ділянки по бульвару Миру, 49, 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Комунальне підприємство «Первомайський міський центр первинної медико-санітарної допомоги» Первомайської міської ради на розроблення проекту землеустрою щодо відведення в постійне користування земельної ділянки комунальної власності орієнтовною площею 0,4442 га для обслуговування нежитлової будівлі  (цільове призначення землі 03.03. - для будівництва та обслуговування будівель закладів охорони здоров’я та соціальної допомоги) по бульвару Миру, 49,                    м. Первомайськ,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Юридичній особі Комунальне підприємство «Первомайський міський центр первинної медико-санітарної допомоги» Первомайської міської ради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 Замовити  проект землеустрою у суб’єкта господарювання, який має ліцензію на проведення робіт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2. Розроблений проект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в постійне користування земельної ділянки по бульвару Миру, 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19:00Z</cp:lastPrinted>
  <dcterms:modified xsi:type="dcterms:W3CDTF">2022-03-07T14:47:00Z</dcterms:modified>
  <cp:revision>2315</cp:revision>
  <dc:subject/>
  <dc:title/>
</cp:coreProperties>
</file>