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rFonts w:eastAsia="Times New Roman"/>
          <w:b/>
          <w:b/>
          <w:sz w:val="32"/>
          <w:szCs w:val="32"/>
          <w:lang w:val="ru-RU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33464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val="ru-RU"/>
        </w:rPr>
      </w:pPr>
      <w:r>
        <w:rPr>
          <w:rFonts w:eastAsia="Times New Roman"/>
          <w:sz w:val="40"/>
          <w:szCs w:val="40"/>
          <w:lang w:val="ru-RU"/>
        </w:rPr>
        <w:t>ПЕРВОМАЙСЬКА МІСЬКА</w:t>
      </w:r>
      <w:r>
        <w:rPr>
          <w:rFonts w:eastAsia="Times New Roman"/>
          <w:sz w:val="36"/>
          <w:szCs w:val="36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 w:val="40"/>
          <w:szCs w:val="40"/>
          <w:lang w:val="ru-RU"/>
        </w:rPr>
        <w:t xml:space="preserve">Миколаївської </w:t>
      </w:r>
      <w:r>
        <w:rPr>
          <w:rFonts w:eastAsia="Times New Roman"/>
          <w:sz w:val="32"/>
          <w:szCs w:val="32"/>
          <w:lang w:val="ru-RU"/>
        </w:rPr>
        <w:t xml:space="preserve"> </w:t>
      </w:r>
      <w:r>
        <w:rPr>
          <w:rFonts w:eastAsia="Times New Roman"/>
          <w:sz w:val="40"/>
          <w:szCs w:val="40"/>
          <w:lang w:val="ru-RU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val="ru-RU"/>
        </w:rPr>
        <w:t>26</w:t>
      </w:r>
      <w:r>
        <w:rPr>
          <w:rFonts w:eastAsia="Times New Roman"/>
          <w:sz w:val="32"/>
          <w:szCs w:val="32"/>
          <w:lang w:val="ru-RU"/>
        </w:rPr>
        <w:t xml:space="preserve"> СЕСІЯ     </w:t>
      </w:r>
      <w:r>
        <w:rPr>
          <w:rFonts w:eastAsia="Times New Roman"/>
          <w:sz w:val="32"/>
          <w:szCs w:val="32"/>
          <w:u w:val="single"/>
          <w:lang w:val="ru-RU"/>
        </w:rPr>
        <w:t xml:space="preserve">VІІІ </w:t>
      </w:r>
      <w:r>
        <w:rPr>
          <w:rFonts w:eastAsia="Times New Roman"/>
          <w:sz w:val="32"/>
          <w:szCs w:val="32"/>
          <w:lang w:val="ru-RU"/>
        </w:rPr>
        <w:t>СКЛИКАНН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40"/>
          <w:szCs w:val="40"/>
          <w:lang w:val="ru-RU"/>
        </w:rPr>
      </w:pPr>
      <w:r>
        <w:rPr>
          <w:rFonts w:eastAsia="Times New Roman"/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rPr>
          <w:rFonts w:ascii="Arial" w:hAnsi="Arial" w:eastAsia="Times New Roman" w:cs="Arial"/>
          <w:b/>
          <w:b/>
          <w:sz w:val="22"/>
          <w:szCs w:val="22"/>
          <w:lang w:val="ru-RU"/>
        </w:rPr>
      </w:pPr>
      <w:r>
        <w:rPr>
          <w:rFonts w:eastAsia="Times New Roman"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u w:val="single"/>
        </w:rPr>
      </w:pPr>
      <w:r>
        <w:rPr>
          <w:rFonts w:eastAsia="Times New Roman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val="ru-RU"/>
        </w:rPr>
        <w:t>24.02.2022 року</w:t>
      </w:r>
      <w:r>
        <w:rPr>
          <w:rFonts w:eastAsia="Times New Roman" w:cs="Arial" w:ascii="Arial" w:hAnsi="Arial"/>
          <w:sz w:val="22"/>
          <w:szCs w:val="22"/>
          <w:lang w:val="ru-RU"/>
        </w:rPr>
        <w:t xml:space="preserve">  № </w:t>
      </w:r>
      <w:r>
        <w:rPr>
          <w:rFonts w:eastAsia="Times New Roman" w:cs="Arial" w:ascii="Arial" w:hAnsi="Arial"/>
          <w:sz w:val="22"/>
          <w:szCs w:val="22"/>
          <w:u w:val="single"/>
        </w:rPr>
        <w:t>46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rPr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міну сторони договорів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землі та зміну істотних умов</w:t>
      </w:r>
    </w:p>
    <w:p>
      <w:pPr>
        <w:pStyle w:val="BodyTextIndent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говорів оренди земельних ділянок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148' Земельного  кодексу  України, від 25.10.2001 року № 2768-ІІІ, зі змінами та доповненнями, статті  30 Закону України «Про оренду землі», від </w:t>
      </w:r>
      <w:r>
        <w:rPr>
          <w:rStyle w:val="StrongEmphasis"/>
          <w:b w:val="false"/>
          <w:sz w:val="28"/>
          <w:szCs w:val="28"/>
        </w:rPr>
        <w:t xml:space="preserve">06.10.1998 року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1423-IX, розпорядження Кабінету Міністрів України від 12.06.2020 року № 719-р, рішення міської ради від 25.11.2021  року № 28 «</w:t>
      </w:r>
      <w:r>
        <w:rPr>
          <w:color w:val="00000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>Меморандуму про погодження меж між Первомайською міською територіальною громадою Миколаївської області та Мигіївською сільською радою Первомайського району Миколаївської області», 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в договір оренди земельної ділянки площею 0,1876 га               для обслуговування нежитлової будівлі (цільове призначення землі 03.07 – для будівництва та обслуговування будівель торгівлі) по вул. Первомайська, 115,               с. Мигія,  Первомайський район, Миколаївська область (кадастровий номер 4825400000:04:000:0140), укладений між Первомайською районною державною адміністрацією Миколаївської області та юридичною особою Товариство з обмеженою відповідальністю «АТБ-ТОРГСТРОЙ» від 31.05.2007 року (номер запису про інше речове право: 35667570), замінивш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на нерухоме майно про реєстрацію права власності від 28.01.2022 року, номер запису про право власності: 46449026)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1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7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, затвердженої рішенням міської ради від 30.06.2016 року № 11 «Про затвердження технічної документації з нормативної грошової оцінки земель м. Первомайська»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1,9923 га               для обслуговування комплексу, нежитлові будівлі (цільове призначення землі 03.07 – для будівництва та обслуговування будівель торгівлі) по                            вул. Первомайська, 130, смт. Підгородна,  Первомайський район, Миколаївська область (кадастровий номер 4825400000:04:000:0648), укладений між Первомайською районною державною адміністрацією Миколаївської області            та юридичною особою Товариство з обмеженою відповідальністю                      «ПОСТАЧАЛЬНИК ЛТД» від 16.10.2014 року (номер запису про інше речове право: 7430105), замінивш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на нерухоме майно про реєстрацію права власності від 25.01.2022 року, номер запису про право власності: 46430152)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1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7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                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нести зміни в договір оренди земельної ділянки площею 0,0258 га               для обслуговування нежитлової будівлі, котельні (цільове призначення землі 03.15 – для будівництва та обслуговування інших будівель громадської забудови) по вул. Петра Білоконя, 2а, с. Вербова Балка,  Первомайський район, Миколаївська область (кадастровий номер 4825455400:05:006:0001), укладений між Підгороднянською селищною радою Первомайського району Миколаївської області та фізичною особою Сербін Алла Вікторівна від 01.04.2015 року (номер запису про інше речове право: 10674341), замінивши сторону договору з «Підгороднянська селищна рада Первомайського району Миколаївської області » на «Первомайська міська рада Миколаївської області», шляхом укладення додаткової угоди про внесення змін до договору оренди землі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Змінити істотні умови договору оренди земельної ділянки, зазначеної в пункті 1 рішення, встановивши річну орендну плату за землю в розмірі 7 % (рішення міської ради від 24.06.2021 року № 4 «Про встановлення ставок орендної плати за землю Первомайської міської територіальної громади»)                  від нормативної грошової оцінки землі (щорічно підлягає уточненню на коефіцієнт індексації, відповідно до чинного законодав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Внести зміни в договір оренди земельної ділянки площею 0,5159 га               для розміщення та експлуатації основних, підсобних і допоміжних будівель та споруд підприємств переробної, машинобудівної та іншої промисловості (11.02) на території  Грушівського старостинського округу, Первомайський район, Миколаївська область (кадастровий номер 4825480800:04:000:0534), укладений між Миколаївською обласною державною адміністрацією та юридичною особою Товариство з обмеженою відповідальністю «Восход-К» від 12.12.2011 року (номер запису про інше речове право: 33785813), замінивш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на нерухоме майно про реєстрацію права власності від 06.09.2021 року, номер запису про право власності: 43888693)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4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1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                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Внести зміни в договір оренди земельної ділянки площею 0,7141 га               для розміщення та експлуатації основних, підсобних і допоміжних будівель та споруд підприємств переробної, машинобудівної та іншої промисловості (11.02) на території  Грушівського старостинського округу, Первомайський район, Миколаївська область (кадастровий номер 4825480800:04:000:0533), укладений між Миколаївською обласною державною адміністрацією та юридичною особою Товариство з обмеженою відповідальністю «Восход-К» від 12.12.2011 року (номер запису про інше речове право: 33785402), замінивши сторону договору з «Миколаївська обласна державна адміністрація» на «Первомайська міська рада Миколаївської області» (витяг з Державного реєстру речових прав на нерухоме майно про реєстрацію права власності від 06.09.2021 року, номер запису про право власності: 43888443)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5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1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3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                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Внести зміни в договір оренди земельної ділянки площею 0,9585 га               для обслуговування господарських будівель та дворів (цільове призначення землі 01.01 – для ведення товарного сільськогосподарського виробництва)  на території  Грушівського старостинського округу, Первомайський район, Миколаївська область (кадастровий номер 4825480800:02:000:0468), укладений між Грушівською сільською радою Первомайського району Миколаївської області та фізичною особою Рідош Віктор Іванович від 20.11.2020 року (номер запису про інше речове право: 39620965), замінивши сторону договору з «Грушівська сільська рада Первомайського району Миколаївської області» на «Первомайська міська рада Миколаївської області»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6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1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8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                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Внести зміни в договір оренди земельної ділянки площею 12,1411 га               для обслуговування господарських будівель та дворів (цільове призначення землі 01.01 – для ведення товарного сільськогосподарського виробництва)  на території  Грушівського старостинського округу, Первомайський район, Миколаївська область (кадастровий номер 4825480800:02:000:0469), укладений між Грушівською сільською радою Первомайського району Миколаївської області та юридичною особою Приватне сільськогосподарське підприємство «Відродження» від 14.04.2020 року (номер запису про інше речове право: 36354272), замінивши сторону договору з «Грушівська сільська рада Первомайського району Миколаївської області» на «Первомайська міська рада Миколаївської області», шляхом укладення додаткової угоди про внесення змін до договору оренди землі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7.1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>Змінити істотні умови договору оренди земельної ділянки, зазначеної в пункті 1 рішення, встановивши річну</w:t>
      </w:r>
      <w:r>
        <w:rPr>
          <w:rFonts w:cs="Times New Roman" w:ascii="Times New Roman" w:hAnsi="Times New Roman"/>
          <w:b w:val="false"/>
        </w:rPr>
        <w:t xml:space="preserve"> орендн</w:t>
      </w:r>
      <w:r>
        <w:rPr>
          <w:rFonts w:cs="Times New Roman" w:ascii="Times New Roman" w:hAnsi="Times New Roman"/>
          <w:b w:val="false"/>
          <w:lang w:val="uk-UA"/>
        </w:rPr>
        <w:t>у</w:t>
      </w:r>
      <w:r>
        <w:rPr>
          <w:rFonts w:cs="Times New Roman" w:ascii="Times New Roman" w:hAnsi="Times New Roman"/>
          <w:b w:val="false"/>
        </w:rPr>
        <w:t xml:space="preserve"> плат</w:t>
      </w:r>
      <w:r>
        <w:rPr>
          <w:rFonts w:cs="Times New Roman" w:ascii="Times New Roman" w:hAnsi="Times New Roman"/>
          <w:b w:val="false"/>
          <w:lang w:val="uk-UA"/>
        </w:rPr>
        <w:t>у за землю</w:t>
      </w:r>
      <w:r>
        <w:rPr>
          <w:rFonts w:cs="Times New Roman" w:ascii="Times New Roman" w:hAnsi="Times New Roman"/>
          <w:b w:val="false"/>
        </w:rPr>
        <w:t xml:space="preserve"> в розмірі </w:t>
      </w:r>
      <w:r>
        <w:rPr>
          <w:rFonts w:cs="Times New Roman" w:ascii="Times New Roman" w:hAnsi="Times New Roman"/>
          <w:b w:val="false"/>
          <w:lang w:val="uk-UA"/>
        </w:rPr>
        <w:t>8</w:t>
      </w:r>
      <w:r>
        <w:rPr>
          <w:rFonts w:cs="Times New Roman" w:ascii="Times New Roman" w:hAnsi="Times New Roman"/>
          <w:b w:val="false"/>
        </w:rPr>
        <w:t xml:space="preserve"> %</w:t>
      </w:r>
      <w:r>
        <w:rPr>
          <w:rFonts w:cs="Times New Roman" w:ascii="Times New Roman" w:hAnsi="Times New Roman"/>
          <w:b w:val="false"/>
          <w:lang w:val="uk-UA"/>
        </w:rPr>
        <w:t xml:space="preserve"> (</w:t>
      </w:r>
      <w:r>
        <w:rPr>
          <w:rFonts w:cs="Times New Roman" w:ascii="Times New Roman" w:hAnsi="Times New Roman"/>
          <w:b w:val="false"/>
        </w:rPr>
        <w:t>рішення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</w:t>
      </w:r>
      <w:r>
        <w:rPr>
          <w:rFonts w:cs="Times New Roman" w:ascii="Times New Roman" w:hAnsi="Times New Roman"/>
          <w:b w:val="false"/>
          <w:lang w:val="uk-UA"/>
        </w:rPr>
        <w:t xml:space="preserve">)                  </w:t>
      </w:r>
      <w:r>
        <w:rPr>
          <w:rFonts w:cs="Times New Roman" w:ascii="Times New Roman" w:hAnsi="Times New Roman"/>
          <w:b w:val="false"/>
        </w:rPr>
        <w:t xml:space="preserve">від нормативної грошової оцінки </w:t>
      </w:r>
      <w:r>
        <w:rPr>
          <w:rFonts w:cs="Times New Roman" w:ascii="Times New Roman" w:hAnsi="Times New Roman"/>
          <w:b w:val="false"/>
          <w:lang w:val="uk-UA"/>
        </w:rPr>
        <w:t>землі (</w:t>
      </w:r>
      <w:r>
        <w:rPr>
          <w:rFonts w:cs="Times New Roman" w:ascii="Times New Roman" w:hAnsi="Times New Roman"/>
          <w:b w:val="false"/>
        </w:rPr>
        <w:t>щорічно підлягає уточненню на коефіцієнт індексації, відповідно до чинного законодавства</w:t>
      </w:r>
      <w:r>
        <w:rPr>
          <w:rFonts w:cs="Times New Roman" w:ascii="Times New Roman" w:hAnsi="Times New Roman"/>
          <w:b w:val="false"/>
          <w:lang w:val="uk-UA"/>
        </w:rPr>
        <w:t>)</w:t>
      </w:r>
      <w:r>
        <w:rPr>
          <w:rFonts w:cs="Times New Roman" w:ascii="Times New Roman" w:hAnsi="Times New Roman"/>
          <w:b w:val="false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Внести зміни в договір оренди земельної ділянки площею 0,7 га               для обслуговування комплексу нежитлових будівель (цільове призначення землі 11.02 – для розміщення та експлуатації основних, підсобних і допоміжних будівель та споруд підприємств переробної, машинобудівної та іншої промисловості) по вул. Джерельна (Радянської Армії), 2, с. Кінецьпіль,  Первомайський район, Миколаївська область (кадастровий номер 4825482800:02:005:0002), укладений між Кінецьпільською селищною радою Первомайського району Миколаївської області та юридичною особою Миколаївська обласна спілка споживчих товариств від 26.02.2014 року (номер запису про інше речове право: 4882724), замінивши сторони договору з «Кінецьпільська селищна рада Первомайського району Миколаївської області» на «Первомайська міська рада Миколаївської області» та з «Миколаївська обласна спілка споживчих товариств» на «фізичні особи Корнацький Павло Аркадійович (24/100 частки), Корнацька Марія Аркадіївна (24/100 частки), Корнацька Інна Аркадіївна (52/100 частки)» (витяги з Державного реєстру речових прав на нерухоме майно про реєстрацію права власності від 26.01.2022 року, номер запису про право власності: 46356499, від 26.01.2022 року, номер запису про право власності: 46356501, від 26.01.2022 року, номер запису про право власності: 46356500, від 30.05.2018 року, номер запису про право власності: 26379006, від 30.05.2018 року, номер запису про право власності: 26379005, від 30.05.2018 року, номер запису про право власності: 26379004), шляхом укладення додаткової угоди про внесення змін до договору оренди земл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1. Змінити істотні умови договору оренди земельної ділянки, зазначеної в пункті 1 рішення, встановивши річну орендну плату за землю в розмірі 7 % (рішення міської ради від 24.06.2021 року № 4 «Про встановлення ставок орендної плати за землю Первомайської міської територіальної громади»)                  від нормативної грошової оцінки землі (щорічно підлягає уточненню на коефіцієнт індексації, відповідно до чинного законодавст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 та направити орендарям, зазначеним у пунктах 1-8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Орендарям, вказаним у пунктах 1-8 рішення, звернутись до суб’єкта державної реєстрації прав для внесення відповідних змін в Державний реєстр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11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Олег ДЕМЧЕНКО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істотних умов договорів оренди земельних ділян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2-02-28T14:40:00Z</cp:lastPrinted>
  <dcterms:modified xsi:type="dcterms:W3CDTF">2022-03-08T14:48:00Z</dcterms:modified>
  <cp:revision>2236</cp:revision>
  <dc:subject/>
  <dc:title/>
</cp:coreProperties>
</file>