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32"/>
          <w:szCs w:val="32"/>
          <w:lang w:eastAsia="uk-UA"/>
        </w:rPr>
      </w:pPr>
      <w:r>
        <w:rPr>
          <w:rFonts w:eastAsia="Times New Roman"/>
          <w:lang w:val="ru-RU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Times New Roman"/>
          <w:sz w:val="36"/>
          <w:szCs w:val="36"/>
          <w:lang w:eastAsia="uk-UA"/>
        </w:rPr>
      </w:pPr>
      <w:r>
        <w:rPr>
          <w:rFonts w:eastAsia="Times New Roman"/>
          <w:sz w:val="40"/>
          <w:szCs w:val="40"/>
          <w:lang w:eastAsia="uk-UA"/>
        </w:rPr>
        <w:t>ПЕРВОМАЙСЬКА   МІСЬКА</w:t>
      </w:r>
      <w:r>
        <w:rPr>
          <w:rFonts w:eastAsia="Times New Roman"/>
          <w:sz w:val="36"/>
          <w:szCs w:val="36"/>
          <w:lang w:eastAsia="uk-UA"/>
        </w:rPr>
        <w:t xml:space="preserve">   </w:t>
      </w:r>
      <w:r>
        <w:rPr>
          <w:rFonts w:eastAsia="Times New Roman"/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Times New Roman"/>
          <w:szCs w:val="28"/>
          <w:lang w:eastAsia="uk-UA"/>
        </w:rPr>
      </w:pPr>
      <w:r>
        <w:rPr>
          <w:rFonts w:eastAsia="Times New Roman"/>
          <w:sz w:val="40"/>
          <w:szCs w:val="40"/>
          <w:lang w:eastAsia="uk-UA"/>
        </w:rPr>
        <w:t xml:space="preserve">Миколаївської </w:t>
      </w:r>
      <w:r>
        <w:rPr>
          <w:rFonts w:eastAsia="Times New Roman"/>
          <w:sz w:val="32"/>
          <w:szCs w:val="32"/>
          <w:lang w:eastAsia="uk-UA"/>
        </w:rPr>
        <w:t xml:space="preserve"> </w:t>
      </w:r>
      <w:r>
        <w:rPr>
          <w:rFonts w:eastAsia="Times New Roman"/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32"/>
          <w:szCs w:val="32"/>
          <w:u w:val="single"/>
          <w:lang w:eastAsia="uk-UA"/>
        </w:rPr>
        <w:t>26</w:t>
      </w:r>
      <w:r>
        <w:rPr>
          <w:rFonts w:eastAsia="Times New Roman"/>
          <w:sz w:val="32"/>
          <w:szCs w:val="32"/>
          <w:lang w:eastAsia="uk-UA"/>
        </w:rPr>
        <w:t xml:space="preserve"> СЕСІЯ     </w:t>
      </w:r>
      <w:r>
        <w:rPr>
          <w:rFonts w:eastAsia="Times New Roman"/>
          <w:sz w:val="32"/>
          <w:szCs w:val="32"/>
          <w:u w:val="single"/>
          <w:lang w:eastAsia="uk-UA"/>
        </w:rPr>
        <w:t xml:space="preserve">VІІІ </w:t>
      </w:r>
      <w:r>
        <w:rPr>
          <w:rFonts w:eastAsia="Times New Roman"/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40"/>
          <w:szCs w:val="40"/>
          <w:lang w:eastAsia="uk-UA"/>
        </w:rPr>
      </w:pPr>
      <w:r>
        <w:rPr>
          <w:rFonts w:eastAsia="Times New Roman"/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  <w:u w:val="single"/>
          <w:lang w:eastAsia="uk-UA"/>
        </w:rPr>
      </w:pPr>
      <w:r>
        <w:rPr>
          <w:rFonts w:eastAsia="Times New Roman" w:cs="Arial" w:ascii="Arial" w:hAnsi="Arial"/>
          <w:sz w:val="22"/>
          <w:szCs w:val="22"/>
          <w:lang w:eastAsia="uk-UA"/>
        </w:rPr>
        <w:t xml:space="preserve">від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4.0</w:t>
      </w:r>
      <w:r>
        <w:rPr>
          <w:rFonts w:eastAsia="Times New Roman" w:cs="Arial" w:ascii="Arial" w:hAnsi="Arial"/>
          <w:sz w:val="22"/>
          <w:szCs w:val="22"/>
          <w:u w:val="single"/>
          <w:lang w:val="ru-RU" w:eastAsia="uk-UA"/>
        </w:rPr>
        <w:t>2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.2022 року</w:t>
      </w:r>
      <w:r>
        <w:rPr>
          <w:rFonts w:eastAsia="Times New Roman" w:cs="Arial" w:ascii="Arial" w:hAnsi="Arial"/>
          <w:sz w:val="22"/>
          <w:szCs w:val="22"/>
          <w:lang w:eastAsia="uk-UA"/>
        </w:rPr>
        <w:t xml:space="preserve">    № </w:t>
      </w:r>
      <w:r>
        <w:rPr>
          <w:rFonts w:eastAsia="Times New Roman" w:cs="Arial" w:ascii="Arial" w:hAnsi="Arial"/>
          <w:sz w:val="22"/>
          <w:szCs w:val="22"/>
          <w:u w:val="single"/>
          <w:lang w:eastAsia="uk-UA"/>
        </w:rPr>
        <w:t>2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</w:t>
      </w:r>
      <w:r>
        <w:rPr>
          <w:rFonts w:eastAsia="Times New Roman"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center"/>
        <w:outlineLvl w:val="0"/>
        <w:rPr>
          <w:rFonts w:ascii="Arial" w:hAnsi="Arial" w:eastAsia="Times New Roman" w:cs="Arial"/>
          <w:bCs/>
          <w:sz w:val="27"/>
          <w:szCs w:val="27"/>
          <w:lang w:val="uk-UA" w:eastAsia="uk-UA"/>
        </w:rPr>
      </w:pPr>
      <w:r>
        <w:rPr>
          <w:rFonts w:eastAsia="Times New Roman" w:cs="Arial" w:ascii="Arial" w:hAnsi="Arial"/>
          <w:bCs/>
          <w:sz w:val="27"/>
          <w:szCs w:val="27"/>
          <w:lang w:val="uk-UA" w:eastAsia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поділу земельної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ділянки по вул. Михайла Грушевського, 33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их ділянок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року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  <w:lang w:val="uk-UA"/>
        </w:rPr>
        <w:t xml:space="preserve">, </w:t>
      </w:r>
      <w:r>
        <w:rPr>
          <w:rStyle w:val="Rvts37"/>
          <w:lang w:val="uk-UA"/>
        </w:rPr>
        <w:t xml:space="preserve"> </w:t>
      </w:r>
      <w:r>
        <w:rPr>
          <w:sz w:val="28"/>
          <w:szCs w:val="28"/>
        </w:rPr>
        <w:t>123</w:t>
      </w:r>
      <w:r>
        <w:rPr>
          <w:sz w:val="28"/>
          <w:szCs w:val="28"/>
          <w:lang w:val="uk-UA"/>
        </w:rPr>
        <w:t>, 125, 126, 134, 186</w:t>
      </w:r>
      <w:r>
        <w:rPr>
          <w:sz w:val="28"/>
          <w:szCs w:val="28"/>
        </w:rPr>
        <w:t xml:space="preserve">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 року 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ті 25, 30, 56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року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</w:t>
      </w:r>
      <w:r>
        <w:rPr>
          <w:sz w:val="28"/>
          <w:szCs w:val="28"/>
          <w:lang w:val="uk-UA"/>
        </w:rPr>
        <w:t xml:space="preserve">року </w:t>
      </w:r>
      <w:r>
        <w:rPr>
          <w:sz w:val="28"/>
          <w:szCs w:val="28"/>
        </w:rPr>
        <w:t>№ 5245-VI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враховуючи </w:t>
      </w:r>
      <w:r>
        <w:rPr>
          <w:sz w:val="28"/>
          <w:szCs w:val="28"/>
          <w:lang w:val="uk-UA"/>
        </w:rPr>
        <w:t xml:space="preserve">заяви Сімаченка М.В. від 05.01.2022 року № 02/03.13-23 та від 02.02.2022 року № 387/3.13.2-25 щодо затвердження </w:t>
      </w:r>
      <w:r>
        <w:rPr>
          <w:sz w:val="28"/>
          <w:szCs w:val="28"/>
        </w:rPr>
        <w:t>техніч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окументац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із землеустрою щодо поділу земельної ділян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 xml:space="preserve">вул. Михайла Грушевського, 33 </w:t>
      </w:r>
      <w:r>
        <w:rPr>
          <w:sz w:val="28"/>
          <w:szCs w:val="28"/>
          <w:lang w:val="uk-UA"/>
        </w:rPr>
        <w:t xml:space="preserve">та передачу новоутворених земельних ділянок в користування на умовах оренд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технічну документацію із землеустрою щодо поділу земельної ділянки (кадастровий номер 4810400000:07:066:0046) для будівництва та обслуговування будівель торгівлі по вул. Михайла Грушевського, 33, м. Первомайськ, Миколаївська область (рішення міської ради від 26.08.2021 року № 36 «Про надання дозволу на розроблення технічної документації із землеустрою щодо поділу земельної ділянки по вул. Михайла Грушевського, 33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 Передати фізичній особі Меєрсон Олександр Давидович, за умови виконання пункту 28. рішення, у користування на умовах оренди строком на             10 років земельну ділянку площею 0,0057 га для будівництва та обслуговування будівель торгівлі по вул. Михайла Грушевського, 33/1, м. Первомайськ, Миколаївська область (кадастровий номер земельної ділянки 4810400000:07:068:0019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3. Передати фізичній особі Сотська Тетяна Леонідівна, за умови виконання пункту 28. рішення, у користування на умовах оренди строком на 10 років земельну ділянку площею 0,0055 га для будівництва та обслуговування будівель торгівлі по вул. Михайла Грушевського, 33/2, м. Первомайськ, Миколаївська область (кадастровий номер земельної ділянки 4810400000:07:068:0029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4. Передати фізичній особі Єкатеринушкіна Олена Миколаївна, за умови виконання пункту 28. рішення, у користування на умовах оренди строком на             10 років земельну ділянку площею 0,0056 га для будівництва та обслуговування будівель торгівлі по вул. Михайла Грушевського, 33/3, м. Первомайськ, Миколаївська область (кадастровий номер земельної ділянки 4810400000:07:068:0028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5. Передати фізичній особі Таранцова Злата Сергіївна, за умови виконання пункту 28. рішення, у користування на умовах оренди строком на 10 років земельну ділянку площею 0,0056 га для будівництва та обслуговування будівель торгівлі по вул. Михайла Грушевського, 33/4, м. Первомайськ, Миколаївська область (кадастровий номер земельної ділянки 4810400000:07:068:0027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6. Передати фізичній особі Кордюкова Наталія Борисівна, за умови виконання пункту 28. рішення, у користування на умовах оренди строком на             10 років земельну ділянку площею 0,0056 га для будівництва та обслуговування будівель торгівлі по вул. Михайла Грушевського, 33/5, м. Первомайськ, Миколаївська область (кадастровий номер земельної ділянки 4810400000:07:068:0026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7. Передати фізичній особі Меєрсон Олександр Давидович, за умови виконання пункту 28. рішення, у користування на умовах оренди строком на             10 років земельну ділянку площею 0,0057 га для будівництва та обслуговування будівель торгівлі по вул. Михайла Грушевського, 33/6, м. Первомайськ, Миколаївська область (кадастровий номер земельної ділянки 4810400000:07:068:0025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8. Передати фізичній особі Сотська Тетяна Леонідівна, за умови виконання пункту 28. рішення, у користування на умовах оренди строком на  10 років земельну ділянку площею 0,0055 га для будівництва та обслуговування будівель торгівлі по вул. Михайла Грушевського, 33/7, м. Первомайськ, Миколаївська область (кадастровий номер земельної ділянки 4810400000:07:068:0024)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9. Передати фізичній особі Лопаткевич Вадим Анатолійович, за умови виконання пункту 28. рішення, у користування на умовах оренди строком на             10 років земельну ділянку площею 0,0056 га для будівництва та обслуговування будівель торгівлі по вул. Михайла Грушевського, 33/8, м. Первомайськ, Миколаївська область (кадастровий номер земельної ділянки 4810400000:07:068:0023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0. Передати фізичній особі Єфімова Юлія Миколаївна, за умови виконання пункту 28. рішення, у користування на умовах оренди строком на             10 років земельну ділянку площею 0,0056 га для будівництва та обслуговування будівель торгівлі по вул. Михайла Грушевського, 33/9, м. Первомайськ, Миколаївська область (кадастровий номер земельної ділянки 4810400000:07:068:0022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1. Передати фізичній особі Цуріка Анна Іванівна, за умови виконання пункту 28. рішення, у користування на умовах оренди строком на 10 років земельну ділянку площею 0,0056 га для будівництва та обслуговування будівель торгівлі по вул. Михайла Грушевського, 33/10, м. Первомайськ, Миколаївська область (кадастровий номер земельної ділянки 4810400000:07:068:0021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2. Передати фізичній особі Єрмейчук Віктор Вікторович (1/2 частки) та Наумов Євген Сергійович (1/2 частки), за умови виконання пункту 28. рішення, у користування на умовах оренди строком на 10 років земельну ділянку площею 0,0056 га для будівництва та обслуговування будівель торгівлі по вул. Михайла Грушевського, 33/11, м. Первомайськ, Миколаївська область (кадастровий номер земельної ділянки 4810400000:07:066:0066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3. Передати фізичній особі Наумов Євген Сергійович, за умови виконання пункту 28. рішення, у користування на умовах оренди строком на 10 років земельну ділянку площею 0,0055 га для будівництва та обслуговування будівель торгівлі по вул. Михайла Грушевського, 33/12, м. Первомайськ, Миколаївська область (кадастровий номер земельної ділянки 4810400000:07:066:0065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4. Передати фізичній особі Сімаченко Микола Володимирович, за умови виконання пункту 28. рішення, у користування на умовах оренди строком на             10 років земельну ділянку площею 0,3346 га для будівництва та обслуговування будівель торгівлі по вул. Михайла Грушевського, 33/13, м. Первомайськ, Миколаївська область (кадастровий номер земельної ділянки 4810400000:07:066:0067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5. Передати фізичній особі Пшеничний Андрій Миколайович, за умови виконання пункту 28. рішення, у користування на умовах оренди строком на             10 років земельну ділянку площею 0,0056 га для будівництва та обслуговування будівель торгівлі по вул. Михайла Грушевського, 33/14, м. Первомайськ, Миколаївська область (кадастровий номер земельної ділянки 4810400000:07:066:0063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6. Передати фізичній особі Григорук Ірина Михайлівна, за умови виконання пункту 28. рішення, у користування на умовах оренди строком на             10 років земельну ділянку площею 0,0055 га для будівництва та обслуговування будівель торгівлі по вул. Михайла Грушевського, 33/15, м. Первомайськ, Миколаївська область (кадастровий номер земельної ділянки 4810400000:07:066:0062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7. Передати фізичній особі Єрмейчук Віктор Вікторович (1/2 частки) та Наумов Євген Сергійович (1/2 частки), за умови виконання пункту 28. рішення, у користування на умовах оренди строком на 10 років земельну ділянку площею 0,0056 га для будівництва та обслуговування будівель торгівлі  по             вул. Михайла Грушевського, 33/16, м. Первомайськ, Миколаївська область (кадастровий номер земельної ділянки 4810400000:07:066:0061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18. Передати фізичній особі Герін Максим Вікторович, за умови виконання пункту 28. рішення, у користування на умовах оренди строком на 10 років земельну ділянку площею 0,0055 га для будівництва та обслуговування будівель торгівлі по вул. Михайла Грушевського, 33/17, м. Первомайськ, Миколаївська область (кадастровий номер земельної ділянки 4810400000:07:066:0060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Передати фізичній особі Антонюк Артем Вікторович, за умови виконання пункту 28. рішення, у користування на умовах оренди строком на             10 років земельну ділянку площею 0,0055 га для будівництва та обслуговування будівель торгівлі по вул. Михайла Грушевського, 33/18, м. Первомайськ, Миколаївська область (кадастровий номер земельної ділянки 4810400000:07:066:0059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0. Передати фізичній особі Пшеничний Андрій Миколайович, за умови виконання пункту 28. рішення, у користування на умовах оренди строком на             10 років земельну ділянку площею 0,0056 га для будівництва та обслуговування будівель торгівлі по вул. Михайла Грушевського, 33/19, м. Первомайськ, Миколаївська область (кадастровий номер земельної ділянки 4810400000:07:066:0058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1. Передати фізичній особі Борцова Інна Леонідівна, за умови виконання пункту 28. рішення, у користування на умовах оренди строком на 10 років земельну ділянку площею 0,0055 га для будівництва та обслуговування будівель торгівлі по вул. Михайла Грушевського, 33/20, м. Первомайськ, Миколаївська область (кадастровий номер земельної ділянки 4810400000:07:066:0057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2. Передати фізичній особі Гінкул Тетяна Анатоліївна, за умови виконання пункту 28. рішення, у користування на умовах оренди строком на             10 років земельну ділянку площею 0,0057 га для будівництва та обслуговування будівель торгівлі по вул. Михайла Грушевського, 33/21, м. Первомайськ, Миколаївська область (кадастровий номер земельної ділянки 4810400000:07:066:0056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3. Передати фізичній особі Форошевська Катерина Анатоліївна, за умови виконання пункту 28. рішення, у користування на умовах оренди строком на             10 років земельну ділянку площею 0,0056 га для будівництва та обслуговування будівель торгівлі по вул. Михайла Грушевського, 33/22, м. Первомайськ, Миколаївська область (кадастровий номер земельної ділянки 4810400000:07:066:0055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4. Передати фізичній особі Бочковський Віктор Анатолійович, за умови виконання пункту 28. рішення, у користування на умовах оренди строком на             10 років земельну ділянку площею 0,0056 га для будівництва та обслуговування будівель торгівлі по вул. Михайла Грушевського, 33/23, м. Первомайськ, Миколаївська область (кадастровий номер земельної ділянки 4810400000:07:066:0054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5. Передати фізичній особі Бочковський Віктор Анатолійович, за умови виконання пункту 28. рішення, у користування на умовах оренди строком на             10 років земельну ділянку площею 0,0056 га для будівництва та обслуговування будівель торгівлі по вул. Михайла Грушевського, 33/24, м. Первомайськ, Миколаївська область (кадастровий номер земельної ділянки 4810400000:07:066:0053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6. Передати фізичній особі Бочковський Віктор Анатолійович, за умови виконання пункту 28. рішення, у користування на умовах оренди строком на             10 років земельну ділянку площею 0,0056 га для будівництва та обслуговування будівель торгівлі по вул. Михайла Грушевського, 33/25, м. Первомайськ, Миколаївська область (кадастровий номер земельної ділянки 4810400000:07:066:0052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7. Передати фізичній особі Аркушенко Олександр Сергійович, за умови виконання пункту 28. рішення, у користування на умовах оренди строком на             10 років земельну ділянку площею 0,0052 га для будівництва та обслуговування будівель торгівлі по вул. Михайла Грушевського, 33/26, м. Первомайськ, Миколаївська область (кадастровий номер земельної ділянки 4810400000:07:066:0051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28.  Фізичним особам, зазначеним в пунктах 2-27 рішенн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8.1. </w:t>
      </w:r>
      <w:r>
        <w:rPr>
          <w:sz w:val="28"/>
          <w:szCs w:val="28"/>
        </w:rPr>
        <w:t>Виконувати обов’язки землекористувача відповідно до вимог статті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8.1.2. Звернутися до міської ради для укладання договорів оренди земельних ділянок, зазначених в пунктах 2-27 рішенн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8.1.3. Після підписання договорів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8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28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BodyTextIndent"/>
        <w:tabs>
          <w:tab w:val="clear" w:pos="708"/>
          <w:tab w:val="left" w:pos="567" w:leader="none"/>
        </w:tabs>
        <w:ind w:firstLine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</w:rPr>
        <w:t xml:space="preserve">29. При розрахунку розміру орендної плати за земельні ділянки, зазначені у пунктах 2-27 рішення, встановити річну ставку орендної плати в розмірі                7 % від нормативної грошової оцінки землі </w:t>
      </w:r>
      <w:r>
        <w:rPr>
          <w:rFonts w:cs="Times New Roman" w:ascii="Times New Roman" w:hAnsi="Times New Roman"/>
          <w:b w:val="false"/>
          <w:lang w:val="uk-UA"/>
        </w:rPr>
        <w:t xml:space="preserve">(щорічно підлягає уточненню на коефіцієнт індексації, відповідно до чинного законодавства), </w:t>
      </w:r>
      <w:r>
        <w:rPr>
          <w:rFonts w:cs="Times New Roman" w:ascii="Times New Roman" w:hAnsi="Times New Roman"/>
          <w:b w:val="false"/>
        </w:rPr>
        <w:t>з</w:t>
      </w:r>
      <w:r>
        <w:rPr>
          <w:rFonts w:cs="Times New Roman" w:ascii="Times New Roman" w:hAnsi="Times New Roman"/>
          <w:b w:val="false"/>
          <w:lang w:val="uk-UA"/>
        </w:rPr>
        <w:t>гідно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lang w:val="uk-UA"/>
        </w:rPr>
        <w:t xml:space="preserve">з </w:t>
      </w:r>
      <w:r>
        <w:rPr>
          <w:rFonts w:cs="Times New Roman" w:ascii="Times New Roman" w:hAnsi="Times New Roman"/>
          <w:b w:val="false"/>
        </w:rPr>
        <w:t>рішення</w:t>
      </w:r>
      <w:r>
        <w:rPr>
          <w:rFonts w:cs="Times New Roman" w:ascii="Times New Roman" w:hAnsi="Times New Roman"/>
          <w:b w:val="false"/>
          <w:lang w:val="uk-UA"/>
        </w:rPr>
        <w:t>м</w:t>
      </w:r>
      <w:r>
        <w:rPr>
          <w:rFonts w:cs="Times New Roman" w:ascii="Times New Roman" w:hAnsi="Times New Roman"/>
          <w:b w:val="false"/>
        </w:rPr>
        <w:t xml:space="preserve"> міської ради</w:t>
      </w:r>
      <w:r>
        <w:rPr>
          <w:rFonts w:cs="Times New Roman" w:ascii="Times New Roman" w:hAnsi="Times New Roman"/>
          <w:b w:val="false"/>
          <w:lang w:val="uk-UA"/>
        </w:rPr>
        <w:t xml:space="preserve"> від 24.06.2021 року № 4</w:t>
      </w:r>
      <w:r>
        <w:rPr>
          <w:rFonts w:cs="Times New Roman" w:ascii="Times New Roman" w:hAnsi="Times New Roman"/>
          <w:b w:val="false"/>
        </w:rPr>
        <w:t xml:space="preserve"> «Про встановлення ставок орендної плати </w:t>
      </w:r>
      <w:r>
        <w:rPr>
          <w:rFonts w:cs="Times New Roman" w:ascii="Times New Roman" w:hAnsi="Times New Roman"/>
          <w:b w:val="false"/>
          <w:lang w:val="uk-UA"/>
        </w:rPr>
        <w:t>за землю Первомайської міської територіальної громади</w:t>
      </w:r>
      <w:r>
        <w:rPr>
          <w:rFonts w:cs="Times New Roman" w:ascii="Times New Roman" w:hAnsi="Times New Roman"/>
          <w:b w:val="false"/>
        </w:rPr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0. </w:t>
      </w:r>
      <w:r>
        <w:rPr>
          <w:sz w:val="28"/>
          <w:szCs w:val="28"/>
        </w:rPr>
        <w:t>Припинити договір оренди землі від 24.06.2020 року (номер запису про інше речове право: 37129292), укладений між Первомайською міською                   радою та фізичною особою Сімаченко Микола Володимирович по                           вул. Михайла Грушевського, 33 (кадастровий номер земельної ділянки 4810400000:07:066:0046), у зв’язку з поділом земельної ділянки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1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затвердження технічної документації із землеустрою щодо поділу земельної ділянки по 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вул. Михайла Грушевського, 33 та передачу земельних ділянок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Про затвердження технічної документації із землеустрою щодо поділу земельної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ділянки по вул. Михайла Грушевського, 33 та передачу земельних ділянок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в користування на умовах оренди</w:t>
    </w:r>
  </w:p>
  <w:p>
    <w:pPr>
      <w:pStyle w:val="Normal"/>
      <w:widowControl w:val="false"/>
      <w:tabs>
        <w:tab w:val="left" w:pos="708" w:leader="none"/>
        <w:tab w:val="center" w:pos="4153" w:leader="none"/>
        <w:tab w:val="right" w:pos="8306" w:leader="none"/>
      </w:tabs>
      <w:autoSpaceDE w:val="false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9">
    <w:name w:val="rvts9"/>
    <w:basedOn w:val="Style11"/>
    <w:qFormat/>
    <w:rPr/>
  </w:style>
  <w:style w:type="character" w:styleId="Rvts37">
    <w:name w:val="rvts3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4:47:00Z</dcterms:created>
  <dc:creator>XTreme</dc:creator>
  <dc:description/>
  <cp:keywords/>
  <dc:language>en-US</dc:language>
  <cp:lastModifiedBy>User</cp:lastModifiedBy>
  <cp:lastPrinted>2022-02-25T11:10:00Z</cp:lastPrinted>
  <dcterms:modified xsi:type="dcterms:W3CDTF">2022-03-07T12:59:00Z</dcterms:modified>
  <cp:revision>2642</cp:revision>
  <dc:subject/>
  <dc:title/>
</cp:coreProperties>
</file>