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5179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5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7.01.2022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2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/>
      </w:pPr>
      <w:r>
        <w:rPr>
          <w:bCs/>
          <w:sz w:val="28"/>
          <w:szCs w:val="28"/>
        </w:rPr>
        <w:tab/>
        <w:tab/>
        <w:tab/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міну сторони договорів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и землі та зміну істотних умов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говорів оренди земельних ділянок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, від 21.05.1997 року № 280/97-ВР, зі змінами та доповненнями, статей 12, 148' Земельного  кодексу  України, від 25.10.2001 року № 2768-ІІІ, зі змінами та доповненнями, статті  30 Закону України «Про оренду землі», від </w:t>
      </w:r>
      <w:r>
        <w:rPr>
          <w:rStyle w:val="StrongEmphasis"/>
          <w:b w:val="false"/>
          <w:sz w:val="28"/>
          <w:szCs w:val="28"/>
        </w:rPr>
        <w:t xml:space="preserve">06.10.1998 року № 161-XIV, </w:t>
      </w:r>
      <w:r>
        <w:rPr>
          <w:sz w:val="28"/>
          <w:szCs w:val="28"/>
        </w:rPr>
        <w:t>зі змінами та доповненнями, Закону України «</w:t>
      </w:r>
      <w:bookmarkStart w:id="0" w:name="n3"/>
      <w:bookmarkEnd w:id="0"/>
      <w:r>
        <w:rPr>
          <w:sz w:val="28"/>
          <w:szCs w:val="28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року 1423-IX, рішення міської ради від 25.11.2021  року № 28 «</w:t>
      </w:r>
      <w:r>
        <w:rPr>
          <w:color w:val="000000"/>
          <w:sz w:val="28"/>
          <w:szCs w:val="28"/>
        </w:rPr>
        <w:t xml:space="preserve">Про затвердження </w:t>
      </w:r>
      <w:r>
        <w:rPr>
          <w:sz w:val="28"/>
          <w:szCs w:val="28"/>
        </w:rPr>
        <w:t>Меморандуму про погодження меж між Первомайською міською територіальною громадою Миколаївської області та Мигіївською сільською радою Первомайського району Миколаївської області», 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в договір оренди земельної ділянки площею 8,0816 га для розміщення та експлуатації основних, підсобних і допоміжних будівель та споруд підприємств переробної, машинобудівної та іншої промисловості (11.02) по вул. Корабельна, 50/3, м. Первомайськ, Миколаївська область (кадастровий номер 4825400000:04:000:0751), укладений між Миколаївською обласною державною адміністрацією та юридичною особою Товариство з обмеженою відповідальністю «ХЕВІ МЕТАЛ» від 09.08.2019 року (номер запису про інше речове право: 32847768), замінивши сторону договору з «Миколаївська обласна державна адміністрація» на «Первомайська міська рада Миколаївської області» (витяг з Державного реєстру речових прав на нерухоме майно про реєстрацію права власності від 29.12.2021 року, номер запису про право власності: 46069054), шляхом укладення додаткової угоди про внесення змін до договору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нести зміни в договір оренди земельної ділянки площею 28,0296 га для розміщення та експлуатації основних, підсобних і допоміжних будівель та споруд підприємств переробної, машинобудівної та іншої промисловості (11.02) по вул. Корабельна, 50/1, м. Первомайськ, Миколаївська область (кадастровий номер 4825400000:04:000:0752), укладений між Миколаївською обласною державною адміністрацією та юридичною особою Приватне акціонерне товариство «Завод «Фрегат» від 17.09.2019 року (номер запису про інше речове право: 33589717), замінивши сторону договору з «Миколаївська обласна державна адміністрація» на «Первомайська міська рада Миколаївської області» (витяг з Державного реєстру речових прав на нерухоме майно про реєстрацію права власності від 28.12.2021 року, номер запису про право власності: 46060713), шляхом укладення додаткової угоди про внесення змін до договору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нести зміни в договір оренди земельної ділянки площею 14,8285 га для розміщення та експлуатації основних, підсобних і допоміжних будівель та споруд підприємств переробної, машинобудівної та іншої промисловості (11.02) по вул. Корабельна, 50/2, м. Первомайськ, Миколаївська область (кадастровий номер 4825400000:04:000:0753), укладений між Миколаївською обласною державною адміністрацією та юридичною особою Приватне акціонерне товариство «Завод «Фрегат» від 17.09.2019 року (номер запису про інше речове право: 33589355), замінивши сторону договору з «Миколаївська обласна державна адміністрація» на «Первомайська міська рада Миколаївської області» (витяг з Державного реєстру речових прав на нерухоме майно про реєстрацію права власності від 23.12.2021 року, номер запису про право власності: 46020040), шляхом укладення додаткової угоди про внесення змін до договору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Внести зміни в договір оренди земельної ділянки площею 5,1458 га для розміщення та експлуатації основних, підсобних і допоміжних будівель та споруд підприємств переробної, машинобудівної та іншої промисловості (11.02) по вул. Корабельна, 50/5, м. Первомайськ, Миколаївська область (кадастровий номер 4825400000:04:000:0749), укладений між Миколаївською обласною державною адміністрацією та юридичною особою Приватне акціонерне товариство «Завод «Фрегат» від 17.09.2019 року (номер запису про інше речове право: 33590084), замінивши сторону договору з «Миколаївська обласна державна адміністрація» на «Первомайська міська рада Миколаївської області» (витяг з Державного реєстру речових прав на нерухоме майно про реєстрацію права власності від 30.12.2021 року, номер запису про право власності: 46069564), шляхом укладення додаткової угоди про внесення змін до договору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Внести зміни в договір оренди земельної ділянки площею 14,1076 га для розміщення та експлуатації основних, підсобних і допоміжних будівель та споруд підприємств переробної, машинобудівної та іншої промисловості (11.02) по вул. Корабельна, 50/4, м. Первомайськ, Миколаївська область (кадастровий номер 4825400000:04:000:0750), укладений між Миколаївською обласною державною адміністрацією та юридичною особою Приватне акціонерне товариство «Завод «Фрегат» від 17.09.2019 року (номер запису про інше речове право: 33588905), замінивши сторони договору з «Миколаївська обласна державна адміністрація» на «Первомайська міська рада Миколаївської області» (витяг з Державного реєстру речових прав на нерухоме майно про реєстрацію права власності від 30.12.2021 року, номер запису про право власності: 46069289) та з «Приватне акціонерне товариство ”Завод ”Фрегат”» на «Товариство з обмеженою відповідальністю ”БІОЛТЕК”» (витяг з Державного реєстру речових прав на нерухоме майно про реєстрацію права власності від 23.06.2021 року, номер запису про право власності: 42774936), шляхом укладення додаткової угоди про внесення змін до договору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6</w:t>
      </w:r>
      <w:r>
        <w:rPr>
          <w:rFonts w:cs="Times New Roman" w:ascii="Times New Roman" w:hAnsi="Times New Roman"/>
          <w:b w:val="false"/>
        </w:rPr>
        <w:t xml:space="preserve">. </w:t>
      </w:r>
      <w:r>
        <w:rPr>
          <w:rFonts w:cs="Times New Roman" w:ascii="Times New Roman" w:hAnsi="Times New Roman"/>
          <w:b w:val="false"/>
          <w:lang w:val="uk-UA"/>
        </w:rPr>
        <w:t>Змінити істотні умови договорів оренди земельних ділянок, зазначених у пунктах 1-5 рішення, встановивши річну</w:t>
      </w:r>
      <w:r>
        <w:rPr>
          <w:rFonts w:cs="Times New Roman" w:ascii="Times New Roman" w:hAnsi="Times New Roman"/>
          <w:b w:val="false"/>
        </w:rPr>
        <w:t xml:space="preserve"> орендн</w:t>
      </w:r>
      <w:r>
        <w:rPr>
          <w:rFonts w:cs="Times New Roman" w:ascii="Times New Roman" w:hAnsi="Times New Roman"/>
          <w:b w:val="false"/>
          <w:lang w:val="uk-UA"/>
        </w:rPr>
        <w:t>у</w:t>
      </w:r>
      <w:r>
        <w:rPr>
          <w:rFonts w:cs="Times New Roman" w:ascii="Times New Roman" w:hAnsi="Times New Roman"/>
          <w:b w:val="false"/>
        </w:rPr>
        <w:t xml:space="preserve"> плат</w:t>
      </w:r>
      <w:r>
        <w:rPr>
          <w:rFonts w:cs="Times New Roman" w:ascii="Times New Roman" w:hAnsi="Times New Roman"/>
          <w:b w:val="false"/>
          <w:lang w:val="uk-UA"/>
        </w:rPr>
        <w:t>у за земельні ділянки</w:t>
      </w:r>
      <w:r>
        <w:rPr>
          <w:rFonts w:cs="Times New Roman" w:ascii="Times New Roman" w:hAnsi="Times New Roman"/>
          <w:b w:val="false"/>
        </w:rPr>
        <w:t xml:space="preserve"> в розмірі </w:t>
      </w:r>
      <w:r>
        <w:rPr>
          <w:rFonts w:cs="Times New Roman" w:ascii="Times New Roman" w:hAnsi="Times New Roman"/>
          <w:b w:val="false"/>
          <w:lang w:val="uk-UA"/>
        </w:rPr>
        <w:t>3</w:t>
      </w:r>
      <w:r>
        <w:rPr>
          <w:rFonts w:cs="Times New Roman" w:ascii="Times New Roman" w:hAnsi="Times New Roman"/>
          <w:b w:val="false"/>
        </w:rPr>
        <w:t xml:space="preserve"> %</w:t>
      </w:r>
      <w:r>
        <w:rPr>
          <w:rFonts w:cs="Times New Roman" w:ascii="Times New Roman" w:hAnsi="Times New Roman"/>
          <w:b w:val="false"/>
          <w:lang w:val="uk-UA"/>
        </w:rPr>
        <w:t xml:space="preserve"> (</w:t>
      </w:r>
      <w:r>
        <w:rPr>
          <w:rFonts w:cs="Times New Roman" w:ascii="Times New Roman" w:hAnsi="Times New Roman"/>
          <w:b w:val="false"/>
        </w:rPr>
        <w:t>рішення міської ради</w:t>
      </w:r>
      <w:r>
        <w:rPr>
          <w:rFonts w:cs="Times New Roman" w:ascii="Times New Roman" w:hAnsi="Times New Roman"/>
          <w:b w:val="false"/>
          <w:lang w:val="uk-UA"/>
        </w:rPr>
        <w:t xml:space="preserve"> від 24.06.2021 року № 4</w:t>
      </w:r>
      <w:r>
        <w:rPr>
          <w:rFonts w:cs="Times New Roman" w:ascii="Times New Roman" w:hAnsi="Times New Roman"/>
          <w:b w:val="false"/>
        </w:rPr>
        <w:t xml:space="preserve"> «Про встановлення ставок орендної плати </w:t>
      </w:r>
      <w:r>
        <w:rPr>
          <w:rFonts w:cs="Times New Roman" w:ascii="Times New Roman" w:hAnsi="Times New Roman"/>
          <w:b w:val="false"/>
          <w:lang w:val="uk-UA"/>
        </w:rPr>
        <w:t>за землю Первомайської міської територіальної громади</w:t>
      </w:r>
      <w:r>
        <w:rPr>
          <w:rFonts w:cs="Times New Roman" w:ascii="Times New Roman" w:hAnsi="Times New Roman"/>
          <w:b w:val="false"/>
        </w:rPr>
        <w:t>»</w:t>
      </w:r>
      <w:r>
        <w:rPr>
          <w:rFonts w:cs="Times New Roman" w:ascii="Times New Roman" w:hAnsi="Times New Roman"/>
          <w:b w:val="false"/>
          <w:lang w:val="uk-UA"/>
        </w:rPr>
        <w:t xml:space="preserve">) </w:t>
      </w:r>
      <w:r>
        <w:rPr>
          <w:rFonts w:cs="Times New Roman" w:ascii="Times New Roman" w:hAnsi="Times New Roman"/>
          <w:b w:val="false"/>
        </w:rPr>
        <w:t xml:space="preserve">від нормативної грошової оцінки </w:t>
      </w:r>
      <w:r>
        <w:rPr>
          <w:rFonts w:cs="Times New Roman" w:ascii="Times New Roman" w:hAnsi="Times New Roman"/>
          <w:b w:val="false"/>
          <w:lang w:val="uk-UA"/>
        </w:rPr>
        <w:t>землі, затвердженої рішенням міської ради від 30.06.2016 року № 11 «Про затвердження технічної документації з нормативної грошової оцінки земель м. Первомайська» (</w:t>
      </w:r>
      <w:r>
        <w:rPr>
          <w:rFonts w:cs="Times New Roman" w:ascii="Times New Roman" w:hAnsi="Times New Roman"/>
          <w:b w:val="false"/>
        </w:rPr>
        <w:t>щорічно підлягає уточненню на коефіцієнт індексації, відповідно до чинного законодавства</w:t>
      </w:r>
      <w:r>
        <w:rPr>
          <w:rFonts w:cs="Times New Roman" w:ascii="Times New Roman" w:hAnsi="Times New Roman"/>
          <w:b w:val="false"/>
          <w:lang w:val="uk-UA"/>
        </w:rPr>
        <w:t>)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Управлінню комунальної власності та земельних відносин Первомайської міської ради підготувати додаткові угоди про внесення змін до договору оренди землі та направити орендарям, зазначеним у пунктах 1-5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. Орендарям, зазначеним у пунктах 1-5 рішення, після підписання додаткових угод про внесення змін до договорів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з вимогами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9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Міський голова                                                                    Олег ДЕМЧЕНКО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аміну сторони договорів оренди землі та зміну істотних умов договорів оренди земельних ділянок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аміну сторони договорів оренди землі та зміну істотних умов договорів оренди 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4">
    <w:name w:val=" Знак Знак4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qFormat/>
    <w:rPr>
      <w:rFonts w:eastAsia="Calibri"/>
      <w:sz w:val="24"/>
      <w:szCs w:val="24"/>
      <w:lang w:val="uk-UA" w:bidi="ar-SA"/>
    </w:rPr>
  </w:style>
  <w:style w:type="character" w:styleId="1">
    <w:name w:val=" Знак Знак1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Arial" w:hAnsi="Arial" w:eastAsia="Calibri" w:cs="Arial"/>
      <w:sz w:val="16"/>
      <w:szCs w:val="16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2-01-19T13:41:00Z</cp:lastPrinted>
  <dcterms:modified xsi:type="dcterms:W3CDTF">2022-01-31T12:08:00Z</dcterms:modified>
  <cp:revision>2192</cp:revision>
  <dc:subject/>
  <dc:title/>
</cp:coreProperties>
</file>