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6195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5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7.01.2022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1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 власність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будівництва індивідуальних гараж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 280/97-ВР, статей 12, 79¹, 81, 116, 118, 121, 122, 123 Земельного кодексу України від 25.10.2001 року           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рішення міської ради від 16.10.2015 року № 2 «</w:t>
      </w:r>
      <w:r>
        <w:rPr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и громадян, 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1. Надати дозвіл на складання проектів землеустрою щодо відведення у власність земельних ділянок комунальної власності в межах Первомайської міської територіальної громади для будівництва індивідуальних гаражі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Кухницький Микола Васильович орієнтовною площею 0,0033 га для будівництва індивідуального гаража  (02.05) по вул. Кам’яномостівська, біля житлового будинку № 17, м. Первомайськ, Миколаївська область;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1.2. Цвіль Світлана Василівна орієнтовною площею 0,0029 га для будівництва індивідуального гаража  № 12  (02.05) по вул. Набережна,                         м. Первомайськ, Миколаїв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ам, зазначеним у пункті 1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 Замовити  документацію із землеустрою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ів на розроблення проектів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у власність земельних ділянок для будівництва індивідуальних гаражів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2-01-27T16:52:00Z</cp:lastPrinted>
  <dcterms:modified xsi:type="dcterms:W3CDTF">2022-01-31T11:36:00Z</dcterms:modified>
  <cp:revision>2294</cp:revision>
  <dc:subject/>
  <dc:title/>
</cp:coreProperties>
</file>