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6195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</w:t>
      </w:r>
      <w:r>
        <w:rPr>
          <w:sz w:val="32"/>
          <w:szCs w:val="32"/>
          <w:u w:val="single"/>
          <w:lang w:val="uk-UA" w:eastAsia="uk-UA"/>
        </w:rPr>
        <w:t>5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7</w:t>
      </w:r>
      <w:r>
        <w:rPr>
          <w:rFonts w:cs="Arial" w:ascii="Arial" w:hAnsi="Arial"/>
          <w:sz w:val="22"/>
          <w:szCs w:val="22"/>
          <w:u w:val="single"/>
          <w:lang w:eastAsia="uk-UA"/>
        </w:rPr>
        <w:t>.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01</w:t>
      </w:r>
      <w:r>
        <w:rPr>
          <w:rFonts w:cs="Arial" w:ascii="Arial" w:hAnsi="Arial"/>
          <w:sz w:val="22"/>
          <w:szCs w:val="22"/>
          <w:u w:val="single"/>
          <w:lang w:eastAsia="uk-UA"/>
        </w:rPr>
        <w:t>.202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</w:t>
      </w:r>
      <w:r>
        <w:rPr>
          <w:rFonts w:cs="Arial" w:ascii="Arial" w:hAnsi="Arial"/>
          <w:sz w:val="22"/>
          <w:szCs w:val="22"/>
          <w:u w:val="single"/>
          <w:lang w:eastAsia="uk-UA"/>
        </w:rPr>
        <w:t xml:space="preserve">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 w:eastAsia="uk-UA"/>
        </w:rPr>
      </w:pPr>
      <w:r>
        <w:rPr>
          <w:rFonts w:cs="Arial" w:ascii="Arial" w:hAnsi="Arial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Порядку здійсн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партнерства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аттями 25, 42, 59, 73 Закону України від 21.05.1997 року № 280/97-ВР «Про місцеве самоврядування в Україні» зі змінами та доповненнями, статтею 177 Господарського кодексу України, з метою створення умов для соціально-економічного розвитку населених пунктів Первомайської міської територіальної громади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 Порядок здійснення соціального партнерства на території Первомайської міської територіальної громади (Додаток 1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 w:eastAsia="uk-UA"/>
        </w:rPr>
        <w:t>Затвердити типовий договір про соціальне партнерство (Додаток 2)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 Визначити відповідальним за підготовку договорів про соціальне партнерство та їх зберігання управління економічного розвитку територіальної громади Первомай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 Доручити міському голові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. Підписувати договори про соціальне партнерство з суб’єктами господарювання, що розміщені на території Первомайської міської територіальної гром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2. Створити робочу групу щодо визначення розміру фінансування соціальних проєктів суб’єктами господарювання, що розміщені на території Первомайської міської територіальної громади, та затвердити її персональний скла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 Організацію виконання рішення покласти на заступника міського голови з питань діяльності виконавчих органів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uk-UA"/>
        </w:rPr>
        <w:t xml:space="preserve">6. </w:t>
      </w:r>
      <w:r>
        <w:rPr>
          <w:color w:val="000000"/>
          <w:sz w:val="28"/>
          <w:szCs w:val="28"/>
          <w:lang w:val="uk-UA"/>
        </w:rPr>
        <w:t xml:space="preserve">Відділу </w:t>
      </w:r>
      <w:r>
        <w:rPr>
          <w:sz w:val="28"/>
          <w:szCs w:val="28"/>
          <w:shd w:fill="FFFFFF" w:val="clear"/>
          <w:lang w:val="uk-UA"/>
        </w:rPr>
        <w:t xml:space="preserve">інформаційних технологій та комп’ютерно-технічного забезпечення апарату </w:t>
      </w:r>
      <w:r>
        <w:rPr>
          <w:color w:val="000000"/>
          <w:sz w:val="28"/>
          <w:szCs w:val="28"/>
          <w:lang w:val="uk-UA"/>
        </w:rPr>
        <w:t xml:space="preserve">виконавчого комітету Первомайської міської ради </w:t>
      </w:r>
      <w:r>
        <w:rPr>
          <w:sz w:val="28"/>
          <w:szCs w:val="28"/>
          <w:lang w:val="uk-UA" w:eastAsia="en-US"/>
        </w:rPr>
        <w:t>забезпечити оприлюднення цього рішення шляхом розміщення на офіційному сайті Первомай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7.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бюджету та фінансів, планування соціально-економічного розвитку, інвестицій, торгівлі, послуг та розвитку підприємниц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7.01.2022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соціального партнерства на територ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 міської територіальної громади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ходячи з принципів соціального партнерства,  відкритості та </w:t>
        <w:br/>
        <w:t>прозорості у своїй діяльності, з метою подолання правових, адміністративних  та організаційних перешкод, подальшого послідовного впровадження вирішення спірних питань, які  виникають у сфері соціально-економічного та культурного розвитку, вибудовування ефективного діалогу між відповідальним бізнесом та виконавчим комітетом Первомайської міської ради, керуючись інтересами мешканців Первомайської міської територіальної громади та прагненням створити сприятливі умови соціально-економічного та культурного розвитку Первомайської міської територіальної громади розроблено Порядок здійснення соціального партнерства на території Первомайської міської територіальної громади (далі – Порядок).</w:t>
      </w:r>
      <w:bookmarkStart w:id="0" w:name="o5"/>
      <w:bookmarkEnd w:id="0"/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едметом Порядку є встановлення партнерських відносин, координація зусиль, спрямованих на створення сприятливих організаційних та економічних умов соціально-економічного та культурного розвитку  Первомайської міської територіальної громади а саме:</w:t>
      </w:r>
      <w:bookmarkStart w:id="1" w:name="o6"/>
      <w:bookmarkEnd w:id="1"/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Підтримка діяльності виконавчого комітету Первомайської міської ради, спрямованої на соціально-економічне та культурне зростання Первомайської міської територіальної громади.</w:t>
      </w:r>
      <w:bookmarkStart w:id="2" w:name="o7"/>
      <w:bookmarkEnd w:id="2"/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 Координування діяльності, спрямованої на удосконалення </w:t>
        <w:br/>
        <w:t>нормативно-правових актів – регуляторних актів (рішень міської ради та рішень виконавчого комітету міської ради) щодо покращення підприємницького середовища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 Створення умов для інвестицій і спрямування їх у соціально-економічний та культурний сектор Первомайської міської територіальної громади.</w:t>
      </w:r>
      <w:bookmarkStart w:id="3" w:name="o9"/>
      <w:bookmarkEnd w:id="3"/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 Створення робочої групи щодо визначення розміру фінансування соціальних проєктів суб’єктами господарювання, що розміщені на території Первомайської міської територіальної громади.</w:t>
      </w:r>
      <w:bookmarkStart w:id="4" w:name="o10"/>
      <w:bookmarkEnd w:id="4"/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5. Створення рівних умов діяльності та справедливої конкуренції для   всіх суб'єктів підприємницької діяльності, незалежно від форм власності.</w:t>
      </w:r>
      <w:bookmarkStart w:id="5" w:name="o11"/>
      <w:bookmarkEnd w:id="5"/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6. Удосконалення фінансової політики виконавчого комітету Первомайської міської ради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часники соціального партнерства (далі  - Сторони): виконавчий комітет Первомайської міської ради та суб’єкти господарювання, які розміщені на території Первомайської міської територіальної громади. </w:t>
      </w:r>
      <w:bookmarkStart w:id="6" w:name="o12"/>
      <w:bookmarkEnd w:id="6"/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заємодія Сторін та співробітництво у реалізації заходів відбувається шляхом використання наявних у Сторін можливостей і ресурсів, але не обмежується такою діяльністю, як:</w:t>
      </w:r>
      <w:bookmarkStart w:id="7" w:name="o13"/>
      <w:bookmarkEnd w:id="7"/>
    </w:p>
    <w:p>
      <w:pPr>
        <w:pStyle w:val="HTML1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довження додатка 1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 Участь у підготовці проєктів з питань, що  є предметом цього Порядку.</w:t>
      </w:r>
      <w:bookmarkStart w:id="8" w:name="o15"/>
      <w:bookmarkEnd w:id="8"/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. Організація та проведення спільних засідань з метою вирішення  спірних питань, які виникають при вирішенні питань соціально-економічного та культурного розвитку Первомайської міської територіальної громади.    </w:t>
      </w:r>
      <w:bookmarkStart w:id="9" w:name="o16"/>
      <w:bookmarkEnd w:id="9"/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3. Запровадження практики проведення спільних семінарів, конференцій, «круглих столів». </w:t>
      </w:r>
      <w:bookmarkStart w:id="10" w:name="o17"/>
      <w:bookmarkEnd w:id="10"/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У процесі досягнення спільних цілей Сторони прагнутимуть </w:t>
        <w:br/>
        <w:t>будувати свої взаємовідносини на підставі рівності, чесного партнерства  та захисту інтересів кожного з них, створення режиму максимального сприяння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o18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>6. У рамках співробітництва Сторони мають такі права та обов'язки:</w:t>
      </w:r>
      <w:bookmarkStart w:id="12" w:name="o19"/>
      <w:bookmarkEnd w:id="12"/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1. Надавати пропозиції з метою вирішення спірних питань, які виникають при вирішенні питань соціально-економічного та культурного розвитку Первомайської міської територіальної громади.</w:t>
      </w:r>
      <w:bookmarkStart w:id="13" w:name="o21"/>
      <w:bookmarkStart w:id="14" w:name="o20"/>
      <w:bookmarkEnd w:id="13"/>
      <w:bookmarkEnd w:id="14"/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2. Обмінюватися наявною у їхньому розпорядженні інформацією з аспектів взаємного інтересу, проводити спільні консультації та переговори.</w:t>
      </w:r>
      <w:bookmarkStart w:id="15" w:name="o22"/>
      <w:bookmarkEnd w:id="15"/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3. Сприяти зацікавленості суб'єктів підприємницької діяльності у наданні пропозицій  щодо  розвитку Первомайської міської територіальної громади.</w:t>
      </w:r>
      <w:bookmarkStart w:id="16" w:name="o23"/>
      <w:bookmarkEnd w:id="16"/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4. Розробляти та погоджувати плани спільних заходів.</w:t>
      </w:r>
      <w:bookmarkStart w:id="17" w:name="o24"/>
      <w:bookmarkEnd w:id="17"/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5. Запрошувати  до  проведення  спільних заходів депутатів Верховної Ради та Миколаївської обласної ради, уповноважених представників Миколаївської обласної державної адміністрації,  міністерств, установ та організацій.</w:t>
      </w:r>
      <w:bookmarkStart w:id="18" w:name="o25"/>
      <w:bookmarkEnd w:id="18"/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6. Підтримувати ділові контакти та вживати всіх необхідних </w:t>
        <w:br/>
        <w:t xml:space="preserve">заходів для забезпечення ефективності та розвитку їх ділових </w:t>
        <w:br/>
        <w:t xml:space="preserve">зв'язків, всіляко сприяти розвитку інших форм співробітництва для </w:t>
        <w:br/>
        <w:t>досягнення зазначених у Порядку цілей.</w:t>
      </w:r>
      <w:bookmarkStart w:id="19" w:name="o26"/>
      <w:bookmarkEnd w:id="19"/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7. Дотримуватися конфіденційності з усіх питань, що випливають </w:t>
        <w:br/>
        <w:t xml:space="preserve">з цього Порядку. </w:t>
      </w:r>
      <w:bookmarkStart w:id="20" w:name="o27"/>
      <w:bookmarkEnd w:id="20"/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В рамках дії Порядку розпорядженням міського голови створюється робоча група щодо визначення розміру фінансування соціальних проєктів суб’єктами господарювання, яка сприятиме налагодженню партнерських відносин Сторін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У рамках здійснення соціального партнерства відповідно до Порядку між виконавчим комітетом Первомайської міської ради та суб’єктами господарювання укладаються Договори про соціальне партнерство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в міської ради                                                      Володимир РЯБЧЕНКО</w:t>
      </w:r>
      <w:bookmarkStart w:id="21" w:name="o30"/>
      <w:bookmarkStart w:id="22" w:name="o28"/>
      <w:bookmarkEnd w:id="21"/>
      <w:bookmarkEnd w:id="22"/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7.01.2022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8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ДОГОВІР ПРО СОЦІАЛЬНЕ ПАРТНЕРСТВО</w:t>
      </w:r>
    </w:p>
    <w:p>
      <w:pPr>
        <w:pStyle w:val="Normal"/>
        <w:autoSpaceDE w:val="fals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м. Первомайськ</w:t>
      </w:r>
      <w:r>
        <w:rPr>
          <w:sz w:val="28"/>
          <w:szCs w:val="28"/>
          <w:lang w:val="uk-UA" w:eastAsia="uk-UA"/>
        </w:rPr>
        <w:t xml:space="preserve">                                                                 «___»________202__ року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иконавчий комітет Первомайської міської ради, який представляє інтереси Первомайської міської територіальної громади, в особі міського голови ___________________, що діє на підставі Закону України «Про місцеве самоврядування в Україні» (далі – Партнер 1) та </w:t>
      </w:r>
      <w:r>
        <w:rPr>
          <w:bCs/>
          <w:sz w:val="28"/>
          <w:szCs w:val="28"/>
          <w:lang w:val="uk-UA" w:eastAsia="uk-UA"/>
        </w:rPr>
        <w:t>__________________________</w:t>
      </w:r>
      <w:r>
        <w:rPr>
          <w:sz w:val="28"/>
          <w:szCs w:val="28"/>
          <w:lang w:val="uk-UA" w:eastAsia="uk-UA"/>
        </w:rPr>
        <w:t>, в особі _______________________, що діє на підставі _________, (далі – Партнер 2), разом іменовані Сторони, кожен окремо – Сторона, відповідно до частини 4 статті 175 та частини 2 статті 177 Господарського кодексу України склали між собою договір про соціальне партнерство (далі - Договір).</w:t>
      </w:r>
    </w:p>
    <w:p>
      <w:pPr>
        <w:pStyle w:val="Normal"/>
        <w:autoSpaceDE w:val="false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1. Основні засади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1. Цей Договір спрямований на розвиток соціального партнерства </w:t>
        <w:br/>
        <w:t>і вирішення соціально-економічних проблем населених пунктів Первомайської міської територіальної громади, вибудовування ефективного діалогу між соціально відповідальним бізнесом і виконавчим комітетом Первомайської міської рад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>1.2. Сторони будують свої відносини на положеннях Конституції України, законів України «Про місцеве самоврядування в Україні», «Про благоустрій населених пунктів», Господарського та Цивільного кодексів України, інших нормативно-правових актів та рішень Первомайської міської рад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3. Сторони зобов’язуються дотримуватись таких принципі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3.1. Свобода вибору та обговорення питань, які входять до сфери соціального співробітниц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3.2. Добровільність і реальність зобов’язань, що приймаються Сторон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3.3. Обов’язковість виконання досягнутих домовленост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3.4. Прозорість та публічність виконання досягнутих домовленосте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>1.4. Сторони уклали Договір для об’єднання зусиль для поліпшення життя та розвитку Первомайської міської територіальної громади з метою підвищення якості життя мешканців шляхом успішного соціального, економічного та культурного розвитку Первомайської міської територіальної громад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 Предмет Договору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>2.1. Предметом цього Договору є добровільне, взаємне соціально-економічне партнерство, реалізація спільних інтересів Сторін у сфері комплексного соціально-економічного та культурного розвитку Первомайської міської територіальної громад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right"/>
        <w:rPr>
          <w:lang w:val="uk-UA" w:eastAsia="uk-UA"/>
        </w:rPr>
      </w:pPr>
      <w:r>
        <w:rPr>
          <w:lang w:val="uk-UA" w:eastAsia="uk-UA"/>
        </w:rPr>
        <w:t>Продовження додатка 2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2.2. Реалізація умов цього Договору здійснюватиметься шляхом реалізації Партнером 2 свого права фінансування взаємовигідних соціальних проєктів, ініційованих Партнером 1, майнової, організаційної та інших видів участі Партнера 1 в згадуваних проєктах, а сам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2.1. Допомога на благоустрій інфраструктури в межах населеного (-их) пункту (-тів) Первомайської міської територіальної громад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2.2. Допомога на соціальні потреби згідно з клопотаннями Первомайської міської рад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>2.2.3. Допомога на святкування державних свят України, урочистих подій, які відбуваються на території Первомайської міської територіальної громад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>3. Сума Договору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3.1. Сума Договору становить: ______________ грн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>3.2. Кошти надаються шляхом перерахування на рахунок бюджету Первомайської міської територіальної громад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4. Взаємні права і обов’язки Сторін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. Партнер 1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>4.1.1. У межах своєї компетенції відповідно до вимог чинного законодавства забезпечує необхідні умови для здійснення Партнером 2 його діяльності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1.2. Протягом дії Договору визначає і пропонує Партнеру 2 </w:t>
        <w:br/>
        <w:t xml:space="preserve">на взаємовигідних умовах заходи щодо використання його можливостей </w:t>
        <w:br/>
        <w:t>на користь розвитку Первомайської міської територіальної громад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.3. Використовує залучені від Партнера 2 кошти виключно на взаємовигідних соціальних проєктах, визначених у пункті 2.2 цього Договор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.3. Створює Партнеру 2 елементи позитивного іміджу соціально відповідального підприємства у свідомості мешканців Первомайської міської територіальної громад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>4.1.4. Постійно сприяє реалізації інвестиційних проєктів і веденні діяльності Партнера 2 в межах компетенції, наданої законодав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.5. Забезпечує неухильне виконання Договорів, які укладені між Сторон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.6. Сприяє покращенню підприємницького середовища шляхом проведення зваженої та узгодженої регуляторної політи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.7. Здійснює контроль за виконанням цього Договор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2. Партнер 2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>4.2.1. Бере активну участь у розвитку соціально-економічної, інженерно-транспортної інфраструктури, фінансуванні соціальних та культурних програм, заходів у сфері благоустрою на території Первомайської міської територіальної громади.</w:t>
      </w:r>
    </w:p>
    <w:p>
      <w:pPr>
        <w:pStyle w:val="Normal"/>
        <w:autoSpaceDE w:val="false"/>
        <w:ind w:firstLine="567"/>
        <w:jc w:val="right"/>
        <w:rPr>
          <w:lang w:val="uk-UA" w:eastAsia="uk-UA"/>
        </w:rPr>
      </w:pPr>
      <w:r>
        <w:rPr>
          <w:lang w:val="uk-UA" w:eastAsia="uk-UA"/>
        </w:rPr>
        <w:t>Продовження додатка 2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2.2. Використовує належні йому на підставі власності (користування) земельні ділянки виключно за цільовим призначенням та у відповідності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2.3. Зобов’язаний додержуватися вимог законодавства про охорону довкілля та охорону прац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2.4. Щорічно до ____________ здійснює внесок у розвиток об’єктів благоустрою та соціальної інфраструктури населеного пункту ______________ у розмірі _________ гривень за 1 гектар землі, виходячи з кількості гектарів, що перебувають у його власності (користуванні) згідно з рахунком, який є невід’ємним додатком до цього Договору та становить __________ гривень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2.5. Кошти вносяться у грошовій безготівковій формі та сплачуються шляхом перерахування на рахунок ___________________________, призначення платежу: _____________________________________________ в повній сумі єдиним платежем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2.6. У випадку зміни кількості гектарів земельних ділянок, які перебувають у власності (користуванні) Партнера 2, що підтверджується його відповідним листом, сума внеску, зазначена в пункті 4.2.4 цього Договору, підлягає зміні з проведенням нового розрахунку та внесення змін у цей Договір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 Відповідальність Сторін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>5.1. За невиконання умов Договору Сторони несуть відповідальність, визначену чинним законодавством Україн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2. У разі невиконання однією із Сторін положень цього Договору, інша залишає за собою право розірвання цього Договору в односторонньому порядку, шляхом направлення іншій Стороні письмового повідомленн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6. Розірвання Договору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6.1. Договір може бути розірваний в односторонньому порядку </w:t>
        <w:br/>
        <w:t>у таких випадках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1.1. При невиконанні або неналежному виконанні зобов’язан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1.2. За бажанням однієї Сторони. При цьому Сторона-ініціатор зобов’язана письмово повідомити іншу Сторону про розірвання Договору, але не менш ніж за 30 днів до передбачуваної дати розірвання Договор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2. Договір може бути розірвано за взаємною згодою Партнерів, яка оформлюється в письмовому вигляді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7. Розв’язання суперечок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7.1. При виникненні розбіжностей під час виконання умов Договору Сторони вирішують їх за взаємною згодо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7.2. У разі недосягнення взаємної згоди, спори розглядаються </w:t>
        <w:br/>
        <w:t>у відповідності до чинного законодавств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right"/>
        <w:rPr>
          <w:lang w:val="uk-UA" w:eastAsia="uk-UA"/>
        </w:rPr>
      </w:pPr>
      <w:r>
        <w:rPr>
          <w:lang w:val="uk-UA" w:eastAsia="uk-UA"/>
        </w:rPr>
        <w:t>Продовження додатка 2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8. Термін дії Договору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8.1. Цей Договір набирає чинності з моменту його підписання Сторонами </w:t>
        <w:br/>
        <w:t>та діє до «__» ________ 20__ року.</w:t>
      </w:r>
    </w:p>
    <w:p>
      <w:pPr>
        <w:pStyle w:val="Normal"/>
        <w:autoSpaceDE w:val="false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9. Інші умови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9.1. Усі зміни та доповнення до цього Договору вважаються дійсними, якщо вони здійсненні у письмовому вигляді та підписані повноважними представниками Сторі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>9.2. У випадках, не передбачених цим Договором, Сторони керуються чинним законодав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9.3. Цей Договір укладений у двох примірниках, що мають однакову юридичну силу, по одному для кожної із Сторін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9.4. Сторони, укладаючи Договір, створюють довірливі партнерські взаємовигідні відносини між бізнесом та Первомайською міською територіальною громадою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10. Місцезнаходження і реквізити Сторін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358"/>
        <w:gridCol w:w="3862"/>
      </w:tblGrid>
      <w:tr>
        <w:trPr/>
        <w:tc>
          <w:tcPr>
            <w:tcW w:w="463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артнер 1</w:t>
            </w:r>
          </w:p>
        </w:tc>
        <w:tc>
          <w:tcPr>
            <w:tcW w:w="1358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артнер 2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Первомайської міської рад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ісцезнаходження: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55213 м. Первомайськ,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Михайла Грушевського, 3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тримувач: 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Код ЄДРПОУ: </w:t>
            </w:r>
            <w:r>
              <w:rPr>
                <w:bCs/>
                <w:sz w:val="28"/>
                <w:szCs w:val="28"/>
                <w:lang w:val="uk-UA"/>
              </w:rPr>
              <w:t xml:space="preserve">37992030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/р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ел.: ___________________________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Міський голова ____________</w:t>
            </w:r>
          </w:p>
        </w:tc>
        <w:tc>
          <w:tcPr>
            <w:tcW w:w="1358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ісцезнаходженн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>Отримувач: 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д ЄДРПОУ: 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/р 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л.: _________________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ерівник_____________</w:t>
            </w:r>
          </w:p>
        </w:tc>
      </w:tr>
    </w:tbl>
    <w:p>
      <w:pPr>
        <w:pStyle w:val="Normal"/>
        <w:autoSpaceDE w:val="false"/>
        <w:jc w:val="both"/>
        <w:rPr>
          <w:sz w:val="14"/>
          <w:szCs w:val="28"/>
          <w:lang w:eastAsia="uk-UA"/>
        </w:rPr>
      </w:pPr>
      <w:r>
        <w:rPr>
          <w:sz w:val="14"/>
          <w:szCs w:val="28"/>
          <w:lang w:eastAsia="uk-UA"/>
        </w:rPr>
      </w:r>
    </w:p>
    <w:p>
      <w:pPr>
        <w:pStyle w:val="Normal"/>
        <w:rPr>
          <w:sz w:val="14"/>
          <w:szCs w:val="28"/>
          <w:lang w:val="uk-UA" w:eastAsia="uk-UA"/>
        </w:rPr>
      </w:pPr>
      <w:r>
        <w:rPr>
          <w:sz w:val="14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в міської ради                                                      Володимир РЯБ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затвердження Порядку здійснення соціального партнерства на території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ервомайської міської територіальної гром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/>
  </w:style>
  <w:style w:type="character" w:styleId="Copyfilefield">
    <w:name w:val="copy-file-field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46:00Z</dcterms:created>
  <dc:creator>FuckYouBill</dc:creator>
  <dc:description/>
  <cp:keywords/>
  <dc:language>en-US</dc:language>
  <cp:lastModifiedBy>User</cp:lastModifiedBy>
  <cp:lastPrinted>2022-01-20T10:24:00Z</cp:lastPrinted>
  <dcterms:modified xsi:type="dcterms:W3CDTF">2022-01-28T07:45:00Z</dcterms:modified>
  <cp:revision>691</cp:revision>
  <dc:subject/>
  <dc:title/>
</cp:coreProperties>
</file>