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36195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  МІСЬКА</w:t>
      </w:r>
      <w:r>
        <w:rPr>
          <w:sz w:val="36"/>
          <w:szCs w:val="36"/>
          <w:lang w:eastAsia="uk-UA"/>
        </w:rPr>
        <w:t xml:space="preserve">  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5</w:t>
      </w:r>
      <w:r>
        <w:rPr>
          <w:sz w:val="32"/>
          <w:szCs w:val="32"/>
          <w:lang w:eastAsia="uk-UA"/>
        </w:rPr>
        <w:t xml:space="preserve"> СЕСІЯ 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</w:t>
      </w:r>
      <w:r>
        <w:rPr>
          <w:rFonts w:cs="Arial" w:ascii="Arial" w:hAnsi="Arial"/>
          <w:sz w:val="22"/>
          <w:szCs w:val="22"/>
          <w:lang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eastAsia="uk-UA"/>
        </w:rPr>
        <w:t>27.01.2022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eastAsia="uk-UA"/>
        </w:rPr>
        <w:t>27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uk-UA"/>
        </w:rPr>
      </w:pPr>
      <w:r>
        <w:rPr>
          <w:rFonts w:cs="Arial" w:ascii="Arial" w:hAnsi="Arial"/>
          <w:sz w:val="22"/>
          <w:szCs w:val="22"/>
          <w:lang w:eastAsia="uk-UA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ru-RU" w:eastAsia="uk-UA"/>
        </w:rPr>
      </w:pPr>
      <w:r>
        <w:rPr>
          <w:rFonts w:cs="Arial" w:ascii="Arial" w:hAnsi="Arial"/>
          <w:sz w:val="22"/>
          <w:szCs w:val="22"/>
          <w:lang w:val="ru-RU"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ідмову у наданні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ів землеустрою щодо відведення земельних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ілянок у власність гр. Завгородньому О.Є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Відповідно до пункту 34 частини 1 статті  26 Закону України «Про місцеве самоврядування в Україні» від 21.05.1997 року № 280/97-ВР, зі змінами та доповненнями, статей 12, 79¹, 81, 116, 118, 121, 122  Земельного кодексу України від 25.10.2001 року № 2768-ІІІ, зі змінами та доповненнями, статей 25, 55 Закону України «Про землеустрій» від 22.05.2003 року № 858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зі змінами та доповненнями, 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 від 06.09.2012 року  № 5245-VI, рішення міської ради від 16.10.2015 року № 2 «</w:t>
      </w:r>
      <w:r>
        <w:rPr>
          <w:sz w:val="28"/>
          <w:szCs w:val="28"/>
          <w:shd w:fill="FFFFFF" w:val="clear"/>
        </w:rPr>
        <w:t>Про затвердження Генерального плану міста Первомайська»,</w:t>
      </w:r>
      <w:r>
        <w:rPr>
          <w:sz w:val="28"/>
          <w:szCs w:val="28"/>
        </w:rPr>
        <w:t xml:space="preserve"> розглянувши заяву гр. Завгороднього О.Є. від 29.12.2021 року № 2370/03.13.23 щодо надання у і власність земельних ділянок для будівництва і обслуговування жилого будинку, господарських будівель і споруд (присадибна ділянка), будівництва індивідуального гаража та для індивідуального садівництва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ідмовити громадянину Завгородній Олександр Євгенович у наданні дозволу на розроблення проектів землеустрою щодо відведення у власність земельних  ділянок в межах Первомайської міської територіальної громади, з підстави </w:t>
      </w:r>
      <w:r>
        <w:rPr>
          <w:rStyle w:val="Rvts0"/>
          <w:sz w:val="28"/>
          <w:szCs w:val="28"/>
        </w:rPr>
        <w:t>невідповідності місця розташування об'єкта вимогам генеральних планів населених пунктів</w:t>
      </w:r>
      <w:r>
        <w:rPr>
          <w:sz w:val="28"/>
          <w:szCs w:val="28"/>
        </w:rPr>
        <w:t>: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орієнтовною площею 0,1 га для будівництва і обслуговування  жилого будинку, господарських будівель і споруд (присадибна ділянка) по вул. Дачна, напроти будинків № 24 та № 26,  м. Первомайськ, Миколаївська область (згідно з наданими графічними матеріалами), оскільки, відповідно до Плану зонування території міста Первомайська, затвердженого у складі Генерального плану рішенням Первомайської міської ради від 16.10.2015 року № 2, земельна ділянка знаходиться в зоні Р-пзс – зона  прибережної захисної смуги, яка не передбачає будівництво жилого будинку;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орієнтовною площею 0,0100 га для будівництва індивідуального гаража між житловими будинками по вул. Гетьмана Мазепи, 112 та                вул. Корабельна, 31, м. Первомайськ, Миколаївська область (згідно з наданими графічними матеріалами),  оскільки, відповідно до Плану зонування території міста Первомайська, затвердженого у складі Генерального плану рішенням Первомайської міської ради від 16.10.2015 року № 2, земельна ділянка знаходиться в зоні Ж-2 – зона багатоквартирної житлової забудови переважно до 9-ти поверхів виділена з метою забезпечення умов комплексного формування масивів квартирної багатоповерхової забудови, яка не передбачає будівництво гаража;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орієнтовною площею 0,12 га для індивідуального садівництва між   вул. Федора Толбухіна та бульвар Незалежності м. Первомайськ, Миколаївська область (згідно з наданими графічними матеріалами),  оскільки, відповідно до Плану зонування території міста Первомайська, затвердженого у складі Генерального плану рішенням Первомайської міської ради від 16.10.2015 року № 2, земельна ділянка знаходиться в зоні Г-Л – зона лікувальних закладів, яка виділена з метою забезпечення умов для розміщення, в першу чергу, лікарень, поліклінік, інших об’єктів охорони здоров’я, яка не передбачає садівництво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2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відмову у наданні дозволу на розроблення проектів землеустрою 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щодо відведення земельних ділянок у власність гр. Завгородньому О.Є.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3">
    <w:name w:val=" Знак Знак3"/>
    <w:qFormat/>
    <w:rPr>
      <w:sz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2-01-28T14:05:00Z</cp:lastPrinted>
  <dcterms:modified xsi:type="dcterms:W3CDTF">2022-01-31T11:34:00Z</dcterms:modified>
  <cp:revision>1151</cp:revision>
  <dc:subject/>
  <dc:title/>
</cp:coreProperties>
</file>