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6195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5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7.01.2022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ів землеустрою щодо організаці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риторії земельних часток (паїв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, зі змінами та доповненнями, статей  12, 22, 79¹, 81, 91, 116, 118, 121, 123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зі змінами та доповненнями, статей 49¹, 50, 55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року № 858-IV, зі змінами та доповненнями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року № 1423-</w:t>
      </w:r>
      <w:r>
        <w:rPr>
          <w:bCs/>
          <w:sz w:val="28"/>
          <w:szCs w:val="28"/>
          <w:shd w:fill="FFFFFF" w:val="clear"/>
          <w:lang w:val="en-US"/>
        </w:rPr>
        <w:t>IX</w:t>
      </w:r>
      <w:r>
        <w:rPr>
          <w:bCs/>
          <w:sz w:val="28"/>
          <w:szCs w:val="28"/>
          <w:shd w:fill="FFFFFF" w:val="clear"/>
        </w:rPr>
        <w:t>, Закону України «Про особисте селянське господарство» від 15.05.2003 року № 742-</w:t>
      </w:r>
      <w:r>
        <w:rPr>
          <w:bCs/>
          <w:sz w:val="28"/>
          <w:szCs w:val="28"/>
          <w:shd w:fill="FFFFFF" w:val="clear"/>
          <w:lang w:val="en-US"/>
        </w:rPr>
        <w:t>IV</w:t>
      </w:r>
      <w:r>
        <w:rPr>
          <w:bCs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акон України «</w:t>
      </w:r>
      <w:r>
        <w:rPr>
          <w:bCs/>
          <w:sz w:val="28"/>
          <w:szCs w:val="28"/>
        </w:rPr>
        <w:t xml:space="preserve">Про порядок виділення в натурі (на місцевості) земельних ділянок власникам земельних часток (паїв)» </w:t>
      </w:r>
      <w:bookmarkStart w:id="0" w:name="n25"/>
      <w:bookmarkEnd w:id="0"/>
      <w:r>
        <w:rPr>
          <w:bCs/>
          <w:sz w:val="28"/>
          <w:szCs w:val="28"/>
        </w:rPr>
        <w:t>від 05.06.2003 року № 899-</w:t>
      </w: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озглянувши заяви громадян, які за рішеннями суду визнали  право власності на земельні частки (паї), із земель колишнього КСП «Світанок», в межах території колишньої Кам’янобалківської сільської ради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 Надати дозвіл на розроблення проектів землеустрою щодо організації території земельних часток (паїв), для подальшої передачі земельних ділянок на території Кам’янобалківського старостинського округу, Первомайський район, Миколаївська область у власність громадянам України:</w:t>
      </w:r>
      <w:bookmarkStart w:id="1" w:name="_GoBack"/>
      <w:bookmarkEnd w:id="1"/>
    </w:p>
    <w:p>
      <w:pPr>
        <w:pStyle w:val="Normal"/>
        <w:widowControl w:val="false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1. Кулачинський Юрій Михайлович (ідентифікаційний номер ХХХХХХХ)  1/2 земельної частки (пай) та Кулачинський Леонід Михайлович (ідентифікаційний номер ХХХХХХХ) 1/2 земельної частки (пай) від загальної площі 4,78 умовних кадастрових гектар у колишньому колективному сільськогосподарському підприємстві «Світанок», в межах території колишньої Кам’янобалківської сільської ради, Первомайський район, Миколаївська область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2. Слуцька Наталія Василівна (ідентифікаційний номер ХХХХХХХ) земельна частка (пай) площею 4,78 умовних кадастрових гектар у колишньому колективному сільськогосподарському підприємстві «Світанок», в межах території колишньої Кам’янобалківської сільської ради, Первомайський район, Миколаївська область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Корнацька Валентина Дмитрівна (ідентифікаційний номер ХХХХХХХ) земельна частка (пай) площею 4,78 умовних кадастрових гектар у колишньому колективному сільськогосподарському підприємстві «Світанок», в межах території  колишньої  Кам’янобалківської сільської ради, Первомайський район, Миколаївська область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Корнацька Валентина Дмитрівна (ідентифікаційний номер ХХХХХХХ) земельна частка (пай) площею 4,78 умовних кадастрових гектар у колишньому колективному сільськогосподарському підприємстві «Світанок», в межах території колишньої Кам’янобалківської сільської ради, Первомайський район, Миколаївська област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ромадянам, зазначеним у пункті 1 рішення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 Замовити  проекти землеустрою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і проекти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3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надання дозволів на розроблення проектів землеустрою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щодо організації території земельних часток (паїв)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2-01-28T08:41:00Z</cp:lastPrinted>
  <dcterms:modified xsi:type="dcterms:W3CDTF">2022-01-31T13:04:00Z</dcterms:modified>
  <cp:revision>1110</cp:revision>
  <dc:subject/>
  <dc:title/>
</cp:coreProperties>
</file>