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.01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лянки</w:t>
      </w:r>
      <w:r>
        <w:rPr>
          <w:sz w:val="28"/>
          <w:szCs w:val="28"/>
          <w:lang w:val="uk-UA"/>
        </w:rPr>
        <w:t xml:space="preserve"> по вул. Київська, 129-г</w:t>
      </w:r>
    </w:p>
    <w:p>
      <w:pPr>
        <w:pStyle w:val="TextBodyIndent"/>
        <w:tabs>
          <w:tab w:val="clear" w:pos="708"/>
          <w:tab w:val="left" w:pos="180" w:leader="none"/>
        </w:tabs>
        <w:ind w:left="283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 України від 25.10.2001 року № 2768-ІІІ, зі змінами та доповненнями, 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              від 06.09.2012 року № 5245-VI, враховуючи заяву ТОВ «Презент+»                              від 15.12.2021 року № 2335/03.13-23 стосовно затвердження технічної документації із землеустрою щодо поділу земельної ділянки по                                вул. Київська, 129-г та передачу новоутворених земельних ділянок в оренду та у власність, шляхом викупу, міська ра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площею 3,4257 га по вул. Київська, 129-г, кадастровий номер земельної ділянки 48104000002:072:0001 (рішення Первомайської міської ради від 27.08.2020 року № 9 «Про надання дозволу на поділ земельної ділянки по вул. Київська, 129-г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2. Передати юридичній особі Товариство з обмеженою відповідальністю «Презент +», за умови виконання п. 2.1. рішення, у користування на умовах оренди строком на 15 років земельну ділянку площею 0,3000 га для будівництва та обслуговування будівель торгівлі (03.07) по вул. Київська, 129-г (кадастровий номер земельної ділянки 4810400000:02:072:0006).</w:t>
      </w:r>
    </w:p>
    <w:p>
      <w:pPr>
        <w:pStyle w:val="TextBodyIndent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Юридичній особі Товариство з обмеженою відповідальністю «Презент+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10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Надати згоду юридичній особі </w:t>
      </w:r>
      <w:r>
        <w:rPr>
          <w:sz w:val="28"/>
          <w:szCs w:val="28"/>
        </w:rPr>
        <w:t>Товариство з обмеженою відповідальністю «Презент+»</w:t>
      </w:r>
      <w:r>
        <w:rPr>
          <w:sz w:val="28"/>
          <w:szCs w:val="28"/>
          <w:lang w:val="uk-UA"/>
        </w:rPr>
        <w:t xml:space="preserve"> на передачу в суборенд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0,3000 га для будівництва та обслуговування будівель торгівлі (03.07) по вул. Київська, 129-г (кадастровий номер земельної ділянки 4810400000:02:072:0006</w:t>
      </w:r>
      <w:r>
        <w:rPr>
          <w:sz w:val="28"/>
          <w:szCs w:val="28"/>
          <w:lang w:val="uk-UA"/>
        </w:rPr>
        <w:t xml:space="preserve">). 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4.1.  Юридичній особі Товариство з обмеженою відповідальністю «Презент+» вжити заходи щодо укладення договору суборенди земельної ділянк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 Після підписання договору суборенди земельної ділянки звернутися до суб’єкта державної реєстрації прав для реєстрації права суборенди земельної ділянки, згідно з вимогами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Надати дозвіл юридичній особі Товариство з обмеженою відповідальністю «Презент +» на проведення експертної грошової оцінки земельної ділянки  площею  2,3946 га для будівництва та обслуговування будівель торгівлі (03.07) по вул. Київська, 129-г (кадастровий номер земельної ділянки 4810400000:02:072:000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Товариство з обмеженою відповідальністю «Презент +», що є власником нерухомого майна (комплекс нежитлових будівель-база гуртово-роздрібної торгівлі), розташованого на земельній ділян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Встановити розмір авансового внеску  сума 6 869,72 грн. (шість тисяч вісімсот шістдесят дев’ять грн. 72 коп.), що складає 0,04  відсотки  від нормативної  грошової оцінки земельної ділянки, яка у 2022 році (з урахуванням індексу інфляції за 2021 рік) становить 17 174 310,66  грн. (сімнадцять мільйонів сто сімдесят чотири тисячі триста десять  грн. 66 коп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3. Юридичній особі Товариство з обмеженою відповідальністю              «Презент +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3.1. Уклас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3.2. Сплатити авансовий внесок у сумі 6 869,72 грн. (шість тисяч вісімсот шістдесят дев’ять грн. 72 коп.), що становить 0,04  відсотки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4. Попередити юридичну особу Товариство з обмеженою відповідальністю «Презент +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5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Товариство з обмеженою відповідальністю «Презент +»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 xml:space="preserve">у розмірі  0,04  відсотки  від вартості земельної ділянки, визначеної за нормативною грошовою оцінкою земельної ділянки,  у сумі  6 869,72 грн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4. Земельну ділянку площею 0,7311 га для будівництва та обслуговування будівель торгівлі (03.07) по вул. Київська, 129-г (кадастровий номер земельної ділянки 4810400000:02:072:0004) зарахувати до земель запас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рішення по</w:t>
      </w:r>
      <w:r>
        <w:rPr>
          <w:sz w:val="28"/>
          <w:szCs w:val="28"/>
        </w:rPr>
        <w:t>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поділу земельної ділянки по вул. Київська, 129-г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поділу земельної ділянки по вул. Київська, 129-г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01-14T14:12:00Z</cp:lastPrinted>
  <dcterms:modified xsi:type="dcterms:W3CDTF">2022-01-31T12:03:00Z</dcterms:modified>
  <cp:revision>2442</cp:revision>
  <dc:subject/>
  <dc:title/>
</cp:coreProperties>
</file>