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20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120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12036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01.202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5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Звіт про об’єкти погосподарського обліку</w:t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  <w:lang w:val="uk-UA"/>
        </w:rPr>
        <w:t>Розділ 1. Кількість об'єктів погосподарського обліку на території _____________________ старостинського округу (далі – об'єкти ПГО)</w:t>
      </w:r>
    </w:p>
    <w:p>
      <w:pPr>
        <w:pStyle w:val="Normal"/>
        <w:ind w:firstLine="471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4828"/>
        <w:gridCol w:w="2398"/>
        <w:gridCol w:w="3814"/>
        <w:gridCol w:w="3389"/>
      </w:tblGrid>
      <w:tr>
        <w:trPr>
          <w:trHeight w:val="101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і ти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'єктів ПГО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i/>
                <w:lang w:val="uk-UA"/>
              </w:rPr>
              <w:t>(гр.1 ≥ гр.2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гр.1 –</w:t>
              <w:br/>
              <w:t xml:space="preserve">домогосподарства з реєстрацією місця проживання їх членів </w:t>
              <w:br/>
              <w:t xml:space="preserve">на території населеного пунк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б'єкти ПГО з кодом 1; гр.2 ≥ гр.3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з гр.2 –</w:t>
              <w:br/>
              <w:t xml:space="preserve">домогосподарства, членам яких </w:t>
              <w:br/>
              <w:t xml:space="preserve">надано земельні ділянки для </w:t>
              <w:br/>
              <w:t>ведення особистого селянського/підсобного господарства</w:t>
            </w:r>
          </w:p>
        </w:tc>
      </w:tr>
      <w:tr>
        <w:trPr>
          <w:trHeight w:val="1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0"/>
                <w:lang w:val="uk-UA"/>
              </w:rPr>
              <w:t>Загальна кількість об'єктів ПГО</w:t>
            </w:r>
            <w:r>
              <w:rPr>
                <w:b w:val="false"/>
                <w:i/>
                <w:sz w:val="20"/>
                <w:lang w:val="uk-UA"/>
              </w:rPr>
              <w:t xml:space="preserve"> </w:t>
            </w:r>
          </w:p>
          <w:p>
            <w:pPr>
              <w:pStyle w:val="Heading2"/>
              <w:jc w:val="left"/>
              <w:rPr>
                <w:sz w:val="20"/>
                <w:lang w:val="uk-UA"/>
              </w:rPr>
            </w:pPr>
            <w:r>
              <w:rPr>
                <w:b w:val="false"/>
                <w:i/>
                <w:sz w:val="20"/>
                <w:lang w:val="uk-UA"/>
              </w:rPr>
              <w:t>(ряд.101 ≥ ряд.102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у т. ч. кількість об'єктів, членам яких надані </w:t>
            </w:r>
          </w:p>
          <w:p>
            <w:pPr>
              <w:pStyle w:val="Head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земельні ділянк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діл 2. Площа землі в особистому користуванні об'єктів погосподарського обліку на території _____________ старостинського округу</w:t>
      </w:r>
    </w:p>
    <w:p>
      <w:pPr>
        <w:pStyle w:val="Normal"/>
        <w:ind w:firstLine="471"/>
        <w:jc w:val="right"/>
        <w:rPr/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lang w:val="uk-UA"/>
        </w:rPr>
        <w:t xml:space="preserve">(га, </w:t>
      </w:r>
      <w:r>
        <w:rPr/>
        <w:t>з двома знаками після ком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5129"/>
        <w:gridCol w:w="2543"/>
        <w:gridCol w:w="3388"/>
        <w:gridCol w:w="3389"/>
      </w:tblGrid>
      <w:tr>
        <w:trPr>
          <w:trHeight w:val="1269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их ділянок</w:t>
              <w:br/>
            </w:r>
            <w:r>
              <w:rPr>
                <w:i/>
                <w:lang w:val="uk-UA"/>
              </w:rPr>
              <w:t>(гр.1 ≥ гр.2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гр.1 –</w:t>
              <w:br/>
              <w:t xml:space="preserve"> площа земельних ділянок домогосподарств із реєстрацією місця проживання їх членів на території населеного пункту </w:t>
            </w:r>
            <w:r>
              <w:rPr>
                <w:i/>
                <w:lang w:val="uk-UA"/>
              </w:rPr>
              <w:t xml:space="preserve">(об'єкти ПГО з кодом 1; </w:t>
              <w:br/>
              <w:t>гр.2 ≥ гр.3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Із гр.2 – </w:t>
              <w:br/>
              <w:t xml:space="preserve">площа земельних ділянок </w:t>
              <w:br/>
              <w:t xml:space="preserve">домогосподарств, членам яких </w:t>
              <w:br/>
              <w:t xml:space="preserve">надано земельні ділянки для </w:t>
              <w:br/>
              <w:t>ведення особистого селянського/підсобного господарст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і види земельних ділянок</w:t>
              <w:br/>
            </w:r>
            <w:r>
              <w:rPr>
                <w:b w:val="false"/>
                <w:i/>
                <w:sz w:val="20"/>
                <w:lang w:val="uk-UA"/>
              </w:rPr>
              <w:t>(ряд.201 ≥ сумі ряд.202–204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ому числі земельні ділянки з цільовим призначення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Header"/>
              <w:ind w:left="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для будівництва й обслуговування житлового </w:t>
              <w:br/>
              <w:t>будинку, господарських будівель і споруд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ля ведення особистого селянського </w:t>
              <w:br/>
              <w:t>господар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Head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ля ведення товарного сільськогосподарського </w:t>
              <w:br/>
              <w:t xml:space="preserve">виробництва </w:t>
            </w:r>
            <w:r>
              <w:rPr>
                <w:i/>
                <w:lang w:val="uk-UA"/>
              </w:rPr>
              <w:t>(ряд.204 ≥ ряд.205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з ряд.204 – узятих в оренду</w:t>
            </w:r>
          </w:p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785" w:leader="none"/>
        </w:tabs>
        <w:spacing w:before="0" w:after="120"/>
        <w:ind w:firstLine="471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28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spacing w:before="0" w:after="120"/>
        <w:ind w:left="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3. Інформація про об'єкти погосподарського обліку по сільських населених пунктах ________________________________________</w:t>
      </w:r>
    </w:p>
    <w:tbl>
      <w:tblPr>
        <w:tblW w:w="15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2694"/>
        <w:gridCol w:w="2685"/>
        <w:gridCol w:w="1276"/>
        <w:gridCol w:w="1276"/>
        <w:gridCol w:w="1559"/>
        <w:gridCol w:w="971"/>
        <w:gridCol w:w="891"/>
        <w:gridCol w:w="968"/>
        <w:gridCol w:w="969"/>
        <w:gridCol w:w="968"/>
        <w:gridCol w:w="969"/>
      </w:tblGrid>
      <w:tr>
        <w:trPr>
          <w:trHeight w:val="81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 території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за </w:t>
            </w:r>
            <w:r>
              <w:rPr>
                <w:sz w:val="18"/>
                <w:szCs w:val="18"/>
                <w:lang w:val="uk-UA"/>
              </w:rPr>
              <w:t>КАТОТТГ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ункт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</w:t>
              <w:br/>
              <w:t xml:space="preserve">кількість </w:t>
              <w:br/>
              <w:t>об'єктів ПГО усіх типів, 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1 ≥ гр.2);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гр.1 </w:t>
              <w:br/>
              <w:t xml:space="preserve">розділу 3 = </w:t>
              <w:br/>
              <w:t xml:space="preserve">ряд.101 гр.1 </w:t>
              <w:br/>
              <w:t>розділу 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  <w:br/>
              <w:t xml:space="preserve">об'єктів ПГО </w:t>
              <w:br/>
              <w:t xml:space="preserve">з кодом 1, </w:t>
              <w:br/>
              <w:t xml:space="preserve">членам яких надані </w:t>
              <w:br/>
              <w:t xml:space="preserve">земельні </w:t>
              <w:br/>
              <w:t>ділянки, од</w:t>
            </w:r>
            <w:r>
              <w:rPr>
                <w:i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2 </w:t>
              <w:br/>
              <w:t xml:space="preserve">розділу 3 = </w:t>
              <w:br/>
              <w:t xml:space="preserve">ряд.102 гр.2 </w:t>
              <w:br/>
              <w:t>розділу 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  <w:br/>
              <w:t xml:space="preserve">земельних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янок </w:t>
              <w:br/>
              <w:t xml:space="preserve">об'єктів ПГО </w:t>
              <w:br/>
              <w:t>з кодом 1, га;</w:t>
            </w:r>
            <w:r>
              <w:rPr>
                <w:i/>
                <w:lang w:val="uk-UA"/>
              </w:rPr>
              <w:t xml:space="preserve"> </w:t>
              <w:br/>
              <w:t xml:space="preserve">з двома знаками </w:t>
              <w:br/>
              <w:t>після коми</w:t>
            </w:r>
            <w:r>
              <w:rPr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3 </w:t>
              <w:br/>
              <w:t>розділу 3 =</w:t>
              <w:br/>
              <w:t xml:space="preserve"> ряд.201 гр.2 </w:t>
              <w:br/>
              <w:t>розділу 2)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, голів</w:t>
            </w:r>
          </w:p>
        </w:tc>
      </w:tr>
      <w:tr>
        <w:trPr>
          <w:trHeight w:val="128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огата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худоб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8"/>
                <w:szCs w:val="18"/>
                <w:lang w:val="uk-UA"/>
              </w:rPr>
              <w:t>(гр.4 ≥ гр.5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ров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ні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4536"/>
        <w:gridCol w:w="3829"/>
        <w:gridCol w:w="1843"/>
        <w:gridCol w:w="3856"/>
      </w:tblGrid>
      <w:tr>
        <w:trPr>
          <w:trHeight w:val="170" w:hRule="exact"/>
        </w:trPr>
        <w:tc>
          <w:tcPr>
            <w:tcW w:w="54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5444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204"/>
              <w:rPr>
                <w:b/>
                <w:b/>
                <w:lang w:val="uk-UA"/>
              </w:rPr>
            </w:pPr>
            <w:bookmarkStart w:id="0" w:name="_Hlk75268030"/>
            <w:r>
              <w:rPr>
                <w:lang w:val="uk-UA"/>
              </w:rPr>
              <w:t xml:space="preserve">Місце підпису </w:t>
            </w:r>
            <w:bookmarkEnd w:id="0"/>
            <w:r>
              <w:rPr>
                <w:lang w:val="uk-UA"/>
              </w:rPr>
              <w:t>уповноваженої особи</w:t>
            </w:r>
          </w:p>
        </w:tc>
        <w:tc>
          <w:tcPr>
            <w:tcW w:w="3829" w:type="dxa"/>
            <w:tcBorders/>
          </w:tcPr>
          <w:p>
            <w:pPr>
              <w:pStyle w:val="Heade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ласне ім’я ПРІЗВИЩЕ)</w:t>
            </w:r>
          </w:p>
        </w:tc>
      </w:tr>
      <w:tr>
        <w:trPr>
          <w:trHeight w:val="283" w:hRule="exact"/>
        </w:trPr>
        <w:tc>
          <w:tcPr>
            <w:tcW w:w="5444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пошта: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их органів міської ради                                                                                                            Володимир РЯБЧЕНКО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283" w:top="426" w:footer="454" w:bottom="510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Положення з ведення погосподарського обліку  в Первомайській міській раді та призначення уповноважених осі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20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 Знак Знак12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 Знак Знак11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rFonts w:ascii="Calibri" w:hAnsi="Calibri" w:eastAsia="Times New Roman" w:cs="Times New Roman"/>
      <w:b/>
      <w:bCs/>
    </w:rPr>
  </w:style>
  <w:style w:type="character" w:styleId="9">
    <w:name w:val=" Знак Знак9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</w:rPr>
  </w:style>
  <w:style w:type="character" w:styleId="6">
    <w:name w:val=" Знак Знак6"/>
    <w:basedOn w:val="Style5"/>
    <w:qFormat/>
    <w:rPr>
      <w:lang w:val="ru-RU"/>
    </w:rPr>
  </w:style>
  <w:style w:type="character" w:styleId="PageNumber">
    <w:name w:val="Page Number"/>
    <w:basedOn w:val="Style5"/>
    <w:rPr>
      <w:rFonts w:cs="Times New Roman"/>
    </w:rPr>
  </w:style>
  <w:style w:type="character" w:styleId="5">
    <w:name w:val=" Знак Знак5"/>
    <w:basedOn w:val="Style5"/>
    <w:qFormat/>
    <w:rPr>
      <w:lang w:val="ru-RU"/>
    </w:rPr>
  </w:style>
  <w:style w:type="character" w:styleId="4">
    <w:name w:val=" Знак Знак4"/>
    <w:basedOn w:val="Style5"/>
    <w:qFormat/>
    <w:rPr>
      <w:sz w:val="20"/>
      <w:szCs w:val="20"/>
    </w:rPr>
  </w:style>
  <w:style w:type="character" w:styleId="3">
    <w:name w:val=" Знак Знак3"/>
    <w:basedOn w:val="Style5"/>
    <w:qFormat/>
    <w:rPr>
      <w:sz w:val="20"/>
      <w:szCs w:val="20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0"/>
      <w:szCs w:val="0"/>
    </w:rPr>
  </w:style>
  <w:style w:type="character" w:styleId="Style6">
    <w:name w:val=" Знак Знак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ind w:left="1021" w:hanging="170"/>
      <w:jc w:val="both"/>
    </w:pPr>
    <w:rPr>
      <w:sz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lang w:val="uk-UA"/>
    </w:rPr>
  </w:style>
  <w:style w:type="paragraph" w:styleId="Style1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06:00Z</dcterms:created>
  <dc:creator>User</dc:creator>
  <dc:description/>
  <cp:keywords/>
  <dc:language>en-US</dc:language>
  <cp:lastModifiedBy>Анжела</cp:lastModifiedBy>
  <cp:lastPrinted>2021-12-22T15:40:00Z</cp:lastPrinted>
  <dcterms:modified xsi:type="dcterms:W3CDTF">2022-01-31T07:35:00Z</dcterms:modified>
  <cp:revision>29</cp:revision>
  <dc:subject/>
  <dc:title/>
</cp:coreProperties>
</file>