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безоплатне прийняття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ої   нежитлової   будівлі   по 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Валерія Чкалова, 12 в м. Первомайську</w:t>
      </w:r>
    </w:p>
    <w:p>
      <w:pPr>
        <w:pStyle w:val="Normal"/>
        <w:tabs>
          <w:tab w:val="clear" w:pos="708"/>
          <w:tab w:val="left" w:pos="3402" w:leader="none"/>
        </w:tabs>
        <w:ind w:right="2550" w:hanging="0"/>
        <w:rPr/>
      </w:pPr>
      <w:r>
        <w:rPr>
          <w:sz w:val="28"/>
          <w:szCs w:val="28"/>
          <w:lang w:val="uk-UA"/>
        </w:rPr>
        <w:t xml:space="preserve">Миколаївської області до комунальної власності Первомайської міської територіальної громади </w:t>
      </w:r>
    </w:p>
    <w:p>
      <w:pPr>
        <w:pStyle w:val="Normal"/>
        <w:tabs>
          <w:tab w:val="clear" w:pos="708"/>
          <w:tab w:val="left" w:pos="3840" w:leader="none"/>
        </w:tabs>
        <w:ind w:right="539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>Відповідно до статті 25, частини 5  статті 60 Закону України «Про місцеве самоврядування в Україні» від 21.05.1997 року  № 280/97-ВР, зі змінами та доповненнями, враховуючи звернення Первомайської районної ради від 12.10.2022 року № 240/01-10-22 щодо надання згоди на безоплатне прийняття нежитлової будівлі по вул. Валерія Чкалова, 12 в м. Первомайську Миколаївської області до комунальної власності Первомайської міської територіальної громади, міська рада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е надавати згоду на безоплатне прийняття зі спільної власності територіальної громади сіл, селищ, міст Первомайського району Миколаївської області адміністративної нежитлової  будівлі по вул. Валерія Чкалова, 12 в                м. Первомайську Миколаївської області до комунальної власності Первомайської міської територіальної громади (код ЄДРПОУ 24789854), у зв’язку з відсутністю коштів на утримання будівлі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08"/>
        <w:tab w:val="left" w:pos="3402" w:leader="none"/>
      </w:tabs>
      <w:ind w:right="-1" w:hanging="0"/>
      <w:jc w:val="center"/>
      <w:rPr/>
    </w:pPr>
    <w:r>
      <w:rPr>
        <w:b/>
        <w:sz w:val="18"/>
        <w:szCs w:val="18"/>
        <w:lang w:val="uk-UA"/>
      </w:rPr>
      <w:t>Про надання згоди на прийняття на без компенсаційній основі до комунальної власності Первомайської міської територіальної громади гуртожиток по вул. Василя Жуковського, 43-а в м. Первомайську Миколаївської області, який включено до статутного капіталу ТДВ «Первомайськдизельмаш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Анжела</cp:lastModifiedBy>
  <cp:lastPrinted>2022-11-25T12:40:00Z</cp:lastPrinted>
  <dcterms:modified xsi:type="dcterms:W3CDTF">2022-12-02T11:53:00Z</dcterms:modified>
  <cp:revision>298</cp:revision>
  <dc:subject/>
  <dc:title/>
</cp:coreProperties>
</file>