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Первомай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гром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ї 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5.2010 року № 1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враховуючи рекомендацію постійної комісії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 від 20.10.2022 року № 39, міська рада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віт про виконання Програми  розвитку земельних відносин Первомайської міської територіальної громади, затвердженої рішенням міської ради від 14.05.2010 року № 1 (Додаток),  прийняти до відом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міської ради </w:t>
      </w:r>
      <w:r>
        <w:rPr>
          <w:color w:val="000000"/>
          <w:sz w:val="28"/>
          <w:szCs w:val="28"/>
          <w:u w:val="single"/>
          <w:lang w:val="uk-UA"/>
        </w:rPr>
        <w:t>24.11.2022</w:t>
      </w:r>
      <w:r>
        <w:rPr>
          <w:color w:val="000000"/>
          <w:sz w:val="28"/>
          <w:szCs w:val="28"/>
          <w:lang w:val="uk-UA"/>
        </w:rPr>
        <w:t xml:space="preserve">  № </w:t>
      </w:r>
      <w:r>
        <w:rPr>
          <w:color w:val="000000"/>
          <w:sz w:val="28"/>
          <w:szCs w:val="28"/>
          <w:u w:val="single"/>
          <w:lang w:val="uk-UA"/>
        </w:rPr>
        <w:t>14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віт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про виконання Програми розвитку земельних відносин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ервомайської міської територіальної громади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ішенням міської ради від 14.05.2010 року № 1 затверджено Програму  розвитку земельних відносин Первомайської міської територіальної громади (далі - Програм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2022 рік по Програмі заплановано видатків на загальну суму                       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0 000 грн., в тому числі по заход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озроблення технічної документації з норма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шової оцінки </w:t>
      </w:r>
      <w:r>
        <w:rPr>
          <w:sz w:val="28"/>
          <w:szCs w:val="28"/>
          <w:lang w:val="uk-UA"/>
        </w:rPr>
        <w:t>землі</w:t>
      </w:r>
      <w:r>
        <w:rPr>
          <w:sz w:val="28"/>
          <w:szCs w:val="28"/>
        </w:rPr>
        <w:t xml:space="preserve"> в сумі 1 400 000 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аудиту земельних ділянок сільськогосподарського призначення в межах Первомайської міської територіальної громади та надання доступу до інформаційної системи в сумі 350 000 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иготовлення графічних матеріалів на земельні ділянки під полезахисними лісовими смугами та самозалісненими земельними ділянками на території Первомайської міської територіальної громади в сумі 50 000 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озроблення технічної документації із землеустрою щодо інвентаризації земель під полезахисними лісовими смугами та самозалісненими земельними ділянками на території Первомайської міської територіальної громади в сумі 200 000 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рганізація   продажу   земельних  ділянок або прав на них в сумі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100 000 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експертної грошової оцінки земельних ділянок, що підлягають продажу в сумі 50 000 гр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зроблення технічної документації з норма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рошової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інки </w:t>
      </w:r>
      <w:r>
        <w:rPr>
          <w:sz w:val="28"/>
          <w:szCs w:val="28"/>
          <w:lang w:val="uk-UA"/>
        </w:rPr>
        <w:t>землі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ішенням міської ради від 30.06.2016 року № 11 затверджено технічну документацію з нормативної грошової оцінки  земель м. Первомайська, розроблену Державним підприємством «Науково – дослідний проектний інститут містобудування», яку введено в дію з 01.01.2017 рок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18 Закону України «Про оцінку земель»  н</w:t>
      </w:r>
      <w:r>
        <w:rPr>
          <w:sz w:val="28"/>
          <w:szCs w:val="28"/>
        </w:rPr>
        <w:t>ормативна грошова оцінка земельних діляно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озташованих у межах населених пунктів незалежно від їх цільового призначення </w:t>
      </w:r>
      <w:r>
        <w:rPr>
          <w:sz w:val="28"/>
          <w:szCs w:val="28"/>
          <w:lang w:val="uk-UA"/>
        </w:rPr>
        <w:t xml:space="preserve">проводиться </w:t>
      </w:r>
      <w:r>
        <w:rPr>
          <w:sz w:val="28"/>
          <w:szCs w:val="28"/>
        </w:rPr>
        <w:t>не рідше ніж один раз на 5-7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раховуючи вказане вище, нормативно грошова оцінка землі діятиме до 01.01.2024 року, відповідно у поточному році, передбачені кошти у розмірі 1 400 000 грн. 00 коп., не освоєн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ведення аудиту земельних ділянок сільськогосподарського призначення в межах Первомайської міської територіальної громади </w:t>
      </w:r>
    </w:p>
    <w:p>
      <w:pPr>
        <w:pStyle w:val="Normal"/>
        <w:jc w:val="center"/>
        <w:rPr/>
      </w:pPr>
      <w:r>
        <w:rPr>
          <w:sz w:val="28"/>
          <w:szCs w:val="28"/>
        </w:rPr>
        <w:t>та надання доступу до інформаційної систем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проведення аудиту земельних ділянок сільськогосподарського призначення в межах Первомайської міської територіальної громади та надання доступу до інформаційної систем   на 2022 рік заплановано кошти у розмірі </w:t>
      </w:r>
      <w:r>
        <w:rPr>
          <w:sz w:val="28"/>
          <w:szCs w:val="28"/>
          <w:u w:val="single"/>
          <w:lang w:val="uk-UA"/>
        </w:rPr>
        <w:t xml:space="preserve"> 350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  <w:lang w:val="uk-UA"/>
        </w:rPr>
        <w:t>000 грн. 00 коп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ою Кабінету Міністрів України від  09.06.2021 року № 590 затверджено Порядок виконання повноважень Державної казначейською Службою в особливому режимі в умовах воєнного стану, згідно з яким вказаний вид робіт не відноситься до першочергових платежів спеціального фонду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ном на 01.11.2022 року кошти на проведення аудиту земельних ділянок сільськогосподарського призначення в межах Первомайської міської територіальної громади  у розмірі 350 000 грн.00 коп. не освоєно, з метою уникнення кредиторської заборгованості. 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готовлення графічних матеріалів на земельні ділянки під полезахисними лісовими смугами та самозалісненими земельними ділянками на території Первомайської міської територіальної громади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 метою проведення подальшої інвентаризації земельних ділянок під полезахисними лісовими смугами та самозалісненими земельними ділянками на території Первомайської міської територіальної громади рішенням міської ради від 29.09.2022 року № 7 Програму доповнен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ходом «Виготовлення графічних матеріалів на земельні ділянки під полезахисними лісовими смугами та самозалісненими земельними ділянками на території Первомайської міської територіальної громади» </w:t>
      </w:r>
      <w:r>
        <w:rPr>
          <w:sz w:val="28"/>
          <w:szCs w:val="28"/>
          <w:u w:val="single"/>
          <w:lang w:val="uk-UA"/>
        </w:rPr>
        <w:t>на суму 50 000 грн.00 коп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оєння коштів буде здійснено після проведення процедури спрощеної закупівлі  відповідно до статті 14 Закону України «Про публічні закупівлі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418" w:leader="none"/>
          <w:tab w:val="left" w:pos="1560" w:leader="none"/>
        </w:tabs>
        <w:jc w:val="center"/>
        <w:rPr/>
      </w:pPr>
      <w:r>
        <w:rPr>
          <w:sz w:val="28"/>
          <w:szCs w:val="28"/>
          <w:lang w:val="uk-UA"/>
        </w:rPr>
        <w:t>Розроблення технічної документації із землеустрою щодо інвентаризації земель під полезахисними лісовими смугами та самозалісненими земельними ділянками на території Первомайської міської територіальної громад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азаний вид робіт внесено до Програми рішенням міської ради від 29.09.2022 року № 7  на </w:t>
      </w:r>
      <w:r>
        <w:rPr>
          <w:sz w:val="28"/>
          <w:szCs w:val="28"/>
          <w:u w:val="single"/>
          <w:lang w:val="uk-UA"/>
        </w:rPr>
        <w:t>суму 200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  <w:lang w:val="uk-UA"/>
        </w:rPr>
        <w:t>000 грн. 00 коп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своєння коштів буде здійснено після проведення процедури відкритих торгів відповідно до розді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публічні закупівлі»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36"/>
          <w:szCs w:val="36"/>
          <w:lang w:val="uk-UA"/>
        </w:rPr>
        <w:t xml:space="preserve"> </w:t>
      </w:r>
      <w:r>
        <w:rPr>
          <w:sz w:val="28"/>
          <w:szCs w:val="28"/>
        </w:rPr>
        <w:t>Організація   продажу   земельних  ділянок або прав на н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 о</w:t>
      </w:r>
      <w:r>
        <w:rPr>
          <w:sz w:val="28"/>
          <w:szCs w:val="28"/>
        </w:rPr>
        <w:t>рганіз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 продажу   земельних  ділянок або прав на них</w:t>
      </w:r>
      <w:r>
        <w:rPr>
          <w:sz w:val="28"/>
          <w:szCs w:val="28"/>
          <w:lang w:val="uk-UA"/>
        </w:rPr>
        <w:t xml:space="preserve">  на                    2022  рік заплановано кошти у розмірі 100 000 грн.00 ко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статті 136 Земельного кодексу України одним із етапів організації продажу права оренди на земельні ділянки є </w:t>
      </w:r>
      <w:r>
        <w:rPr>
          <w:sz w:val="28"/>
          <w:szCs w:val="28"/>
          <w:shd w:fill="FFFFFF" w:val="clear"/>
          <w:lang w:val="uk-UA"/>
        </w:rPr>
        <w:t>підготовка  лотів до проведення земельних торгів</w:t>
      </w:r>
      <w:r>
        <w:rPr>
          <w:sz w:val="28"/>
          <w:szCs w:val="28"/>
          <w:lang w:val="uk-UA"/>
        </w:rPr>
        <w:t xml:space="preserve">, яка передбачає  </w:t>
      </w:r>
      <w:r>
        <w:rPr>
          <w:sz w:val="28"/>
          <w:szCs w:val="28"/>
          <w:shd w:fill="FFFFFF" w:val="clear"/>
          <w:lang w:val="uk-UA"/>
        </w:rPr>
        <w:t xml:space="preserve">виготовлення документації із землеустрою, закупівля якої здійснюється згідно зі статтею 14 Закону України «Про публічні закупівлі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Протягом поточного року проведено  процедуру спрощеної закупівлі вказаної </w:t>
      </w:r>
      <w:r>
        <w:rPr>
          <w:sz w:val="28"/>
          <w:szCs w:val="28"/>
          <w:lang w:val="uk-UA"/>
        </w:rPr>
        <w:t>послуги  на  7 земельних ділянок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ою площею 0,1053 га для ведення підприємницької діяльності біля магазину по вул. Михайла  Грушевського, м. Первомайськ, Миколаївська область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ою площею 0,00293 га для ведення підприємницької діяльності біля павільйону по вул. Одеська, 101-г м. Первомайськ, Миколаївська область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ою площею 0,1000  га для ведення підприємницької діяльності біля будинку № 103 по вул. Гетьмана Мазепи (Вацлава Воровського),                         м. Первомайськ, Миколаївська область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ою площею  0,0080  га для ведення підприємницької діяльності навпроти будинку № 20 по вул. Олександра Коротченка, м. Первомайськ, Миколаївська область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ою площею 0,0080  га для ведення підприємницької діяльності навпроти будинку № 20 по вул. Олександра Коротченка, м. Первомайськ, Миколаївська область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ою площею 0,0024  га для ведення підприємницької діяльності біля будівлі № 44-б по вул. Михайла Грушевського, м. Первомайськ, Миколаївська область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ою площею 0,0050  га для ведення підприємницької діяльності навпроти магазину «Апельсин» по проспекту Праці, м. Первомайськ, Миколаївська область.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можцем  визнано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ФОП «Вовненко Є.В.», з яким укладено договір  про закупівлю послу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3.02.2022 року № 12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на суму 20 000 грн.00 коп, який розірвано на підставі листів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містобудування та архітектури виконавчого комітету Первомайської міської ради  від 08.09.2022 року № 46/03.6, № 47/03.6, № 48/03.6, № 49/03.6, № 50/03.6, № 51/03.6, № 52/03, у зв’язку із невідповідністю  місця розташування ділянок  Плану зонування території міста Первомайська, затвердженого у складі Генерального плану рішенням Первомайської міської ради від 16.10.2015 року № 2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раховуючи вказане вище, кошти у 2022 році не освоєн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ведення експертної грошової оцінки земельних діляно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що підлягають продаж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п</w:t>
      </w:r>
      <w:r>
        <w:rPr>
          <w:sz w:val="28"/>
          <w:szCs w:val="28"/>
        </w:rPr>
        <w:t>роведення експертної грошової оцінки земельних діляно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підлягають продажу</w:t>
      </w:r>
      <w:r>
        <w:rPr>
          <w:sz w:val="28"/>
          <w:szCs w:val="28"/>
          <w:lang w:val="uk-UA"/>
        </w:rPr>
        <w:t>, на 2022 рік заплановано кошти у сумі 50 000 грн.00 ко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таттею 128 Земельного кодексу України  передбачено, що експертна грошова оцінка землі  </w:t>
      </w:r>
      <w:r>
        <w:rPr>
          <w:sz w:val="28"/>
          <w:szCs w:val="28"/>
          <w:shd w:fill="FFFFFF" w:val="clear"/>
          <w:lang w:val="uk-UA"/>
        </w:rPr>
        <w:t>проводиться суб’єктами господарювання, які є суб’єктами оціночної діяльності у сфері оцінки земель відповідно до закону  на замовлення органів місцевого самоврядування та згідно зі статтею 14 Закону України «Про публічні закупівл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тягом поточного року проведено процедуру мультилотової  спрощеної закупівлі вказаної </w:t>
      </w:r>
      <w:r>
        <w:rPr>
          <w:sz w:val="28"/>
          <w:szCs w:val="28"/>
          <w:lang w:val="uk-UA"/>
        </w:rPr>
        <w:t>послуги  на  5 земельних ділянок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2,3946 га (03.07 для будівництва та обслуговування будівель торгівлі) по вул. Київська, 129-г, м. Первомайськ, Миколаївська область, кадастровий номер земельної ділянки: 4810400000:02:072:000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0060 га (03.07 для будівництва та обслуговування будівель торгівлі) по вул. Федора Достоєвського, 12-к, м. Первомайськ, Миколаївська область, кадастровий номер: 4810400000:06:024:0280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0187 га (03.07 для будівництва та обслуговування будівель торгівлі) по вул. Вознесенська, 52-г, м. Первомайськ, Миколаївська область, кадастровий номер: 4810400000:03:011:0002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ощею 0,0048 га (03.07 для будівництва та обслуговування будівель торгівлі) по вул. Корабельна, 17-р, м. Первомайськ, Миколаївська область, кадастровий номер: 4810400000:03:060:0013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лянка  площею 0,0073 га 03.07 - для будівництва та обслуговування будівель торгівлі по вул. Первомайська, 58, с. Грушівка,  Первомайський район, Миколаївська область, кадастровий номер: 4825480800:01:000:039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езультатами з переможцями </w:t>
      </w:r>
      <w:r>
        <w:rPr>
          <w:sz w:val="28"/>
          <w:szCs w:val="28"/>
          <w:shd w:fill="FFFFFF" w:val="clear"/>
          <w:lang w:val="uk-UA"/>
        </w:rPr>
        <w:t xml:space="preserve"> мультилотової  спрощеної закупівлі на в</w:t>
      </w:r>
      <w:r>
        <w:rPr>
          <w:sz w:val="28"/>
          <w:szCs w:val="28"/>
          <w:lang w:val="uk-UA"/>
        </w:rPr>
        <w:t xml:space="preserve">иконання звіту про експертну грошову оцінку земельної ділянки </w:t>
      </w:r>
      <w:r>
        <w:rPr>
          <w:sz w:val="28"/>
          <w:szCs w:val="28"/>
          <w:shd w:fill="FFFFFF" w:val="clear"/>
          <w:lang w:val="uk-UA"/>
        </w:rPr>
        <w:t>укладено договори з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ФОП «Оцінювач Конуп О.І.» на суму 1 300 грн. 00 коп.                                 (вул. Корабельна, 17-р). Роботу виконано в повному обсязі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ТОВ «БІНОМ-ГРУП»</w:t>
      </w:r>
      <w:r>
        <w:rPr>
          <w:b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 xml:space="preserve">на суму 12 600 грн.00 коп.( </w:t>
      </w:r>
      <w:r>
        <w:rPr>
          <w:sz w:val="28"/>
          <w:szCs w:val="28"/>
          <w:lang w:val="uk-UA"/>
        </w:rPr>
        <w:t xml:space="preserve">вул. Київська, 129-г,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ул. Федора Достоєвського, 12-к, вул. Вознесенська, 52-г, вул. Первомайська, 58 в с. Грушівка). Термін надання послуг до 31.12.2022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раховуючи вказане вище, станом на 01.11.2022 року освоєно кошти п</w:t>
      </w:r>
      <w:r>
        <w:rPr>
          <w:sz w:val="28"/>
          <w:szCs w:val="28"/>
        </w:rPr>
        <w:t>роведення експертної грошової оцінки земельних діляно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підлягають продажу</w:t>
      </w:r>
      <w:r>
        <w:rPr>
          <w:sz w:val="28"/>
          <w:szCs w:val="28"/>
          <w:lang w:val="uk-UA"/>
        </w:rPr>
        <w:t xml:space="preserve"> на суму 1 300 грн.0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шти по договору, укладеному з ТОВ «Біном Груп»  у розмірі                     </w:t>
      </w:r>
      <w:r>
        <w:rPr>
          <w:sz w:val="28"/>
          <w:szCs w:val="28"/>
          <w:lang w:val="uk-UA" w:eastAsia="ar-SA"/>
        </w:rPr>
        <w:t>12 600 грн.00 коп.  буде освоєно після надання Виконавцем акту виконаних робіт.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>Перший заступник міського голови                             Дмитро МАЛІШЕВСЬКИЙ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32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иконання Програми  розвитку земельних відносин  Первомайської міської територіальної громади,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затвердженої рішенням міської ради від 14.05.2010 року № 1</w:t>
    </w:r>
  </w:p>
  <w:p>
    <w:pPr>
      <w:pStyle w:val="TextBody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виконання Програми  розвитку земельних відносин Первомайської міської територіальної громади,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затвердженої рішенням міської ради від 14.05.2010 року №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6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66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2-11-25T13:03:00Z</cp:lastPrinted>
  <dcterms:modified xsi:type="dcterms:W3CDTF">2022-12-02T12:18:00Z</dcterms:modified>
  <cp:revision>1355</cp:revision>
  <dc:subject/>
  <dc:title>                                    ПЕРВОМАЙСЬКА  МІСЬКА  РАДА                 проект</dc:title>
</cp:coreProperties>
</file>