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1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rPr>
          <w:rFonts w:eastAsia="Times New Roman"/>
          <w:lang w:val="uk-UA"/>
        </w:rPr>
        <w:t xml:space="preserve">                                                                            </w:t>
      </w:r>
      <w:r>
        <w:rPr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79', 125, 126, 141, 186</w:t>
      </w:r>
      <w:r>
        <w:rPr>
          <w:sz w:val="28"/>
          <w:szCs w:val="28"/>
        </w:rPr>
        <w:t xml:space="preserve"> Земельного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гр. Цанги Ю.М. від 27.10.2022 року та гр. Кінжалової Р.О. від 28.10.2022 року стосовно затвердження проектів землеустрою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2:061:0030), яка належить на праві приватної власності громадянину Цанга Юрій Миколайович (витяг з Державного реєстру речових прав на нерухоме майно про реєстрацію права власності від 22.02.2021 року, номер запису про право власності: 40673032, цільове призначення землі 02.05.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ндивідуальних гаражів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03.07. - </w:t>
      </w:r>
      <w:r>
        <w:rPr>
          <w:sz w:val="28"/>
          <w:szCs w:val="28"/>
        </w:rPr>
        <w:t xml:space="preserve">для будівництва і обслуговування </w:t>
      </w:r>
      <w:r>
        <w:rPr>
          <w:sz w:val="28"/>
          <w:szCs w:val="28"/>
          <w:lang w:val="uk-UA"/>
        </w:rPr>
        <w:t>будівель торгівлі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0,0100 га                   по вул. Київська, 79/1а,  </w:t>
      </w:r>
      <w:r>
        <w:rPr>
          <w:sz w:val="28"/>
          <w:szCs w:val="28"/>
        </w:rPr>
        <w:t>м. Первомайськ,  Миколаївська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2:061:0030)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3.07. - </w:t>
      </w:r>
      <w:r>
        <w:rPr>
          <w:sz w:val="28"/>
          <w:szCs w:val="28"/>
        </w:rPr>
        <w:t xml:space="preserve">для будівництва і обслуговування </w:t>
      </w:r>
      <w:r>
        <w:rPr>
          <w:sz w:val="28"/>
          <w:szCs w:val="28"/>
          <w:lang w:val="uk-UA"/>
        </w:rPr>
        <w:t>будівель торгівлі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Цанга Юрій Микола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6:025:0026), яка належить на праві приватної власності громадянці Кінжалова Руслана Олександрівна (витяг з Державного реєстру речових прав на нерухоме майно про реєстрацію права власності від 24.05.2021 року, номер запису про право власності: 42094703 та від 10.06.2021 року, номер запису про право власності: 42436995, цільове призначення землі 01.05.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1565 га                   на території Грушівського старостинського округу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6:025:0026)  на 02.01. - 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Кінжалова Руслана Олександр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зміну цільового призначення земельних ділянок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2-11-25T13:29:00Z</cp:lastPrinted>
  <dcterms:modified xsi:type="dcterms:W3CDTF">2022-12-02T12:51:00Z</dcterms:modified>
  <cp:revision>2650</cp:revision>
  <dc:subject/>
  <dc:title/>
</cp:coreProperties>
</file>