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надання дозволу на </w:t>
      </w:r>
      <w:r>
        <w:rPr>
          <w:rStyle w:val="Rvts0"/>
          <w:sz w:val="28"/>
          <w:szCs w:val="28"/>
        </w:rPr>
        <w:t xml:space="preserve">укладення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договору 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гр. Косовська Н.М. від 28.10.2022 року № 1491/3.13.2-25 щодо укладення договору оренди землі на новий строк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ізичній особі Косовська Наталія Миколаївна в        укладенні на новий строк договору оренди земельної ділянки (кадастровий номер 4810400000:06:024:0005) площею 0,0048 га для обслуговування кіоску (цільове призначення землі згідно КВЦПЗ - 03.07 – для будівництва та обслуговування будівель торгівлі) по вул. Федора Достоєвського, 12-а,             м. Первомайськ, Миколаївська область.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відмову в </w:t>
    </w:r>
    <w:r>
      <w:rPr>
        <w:rStyle w:val="Rvts0"/>
        <w:b/>
        <w:sz w:val="18"/>
        <w:szCs w:val="18"/>
      </w:rPr>
      <w:t>укладенні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2-11-25T14:24:00Z</cp:lastPrinted>
  <dcterms:modified xsi:type="dcterms:W3CDTF">2022-12-02T13:04:00Z</dcterms:modified>
  <cp:revision>1233</cp:revision>
  <dc:subject/>
  <dc:title>                                    ПЕРВОМАЙСЬКА  МІСЬКА  РАДА                 проект</dc:title>
</cp:coreProperties>
</file>