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</w:t>
      </w:r>
      <w:r>
        <w:rPr>
          <w:rFonts w:cs="Arial" w:ascii="Arial" w:hAnsi="Arial"/>
          <w:sz w:val="22"/>
          <w:szCs w:val="22"/>
          <w:u w:val="single"/>
          <w:lang w:val="ru-RU"/>
        </w:rPr>
        <w:t>.1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ru-RU"/>
        </w:rPr>
        <w:t>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ле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, 141, 142 Земельного кодексу України від 25.10.2001 року № 2768-ІІІ, зі змінами та доповненнями, розглянувши лист Управління житлово-комунального господарства Первомайської міської ради від 07.12.2022 року № 585/04-03.01 щодо надання дозволу на виготовлення проекту землеустрою щодо відведення в постійне користування земельної ділянки для обслуговування спортивного майданчика (облаштування футбольного поля) по вул. Федора Достоєвського та скасування рішення міської ради від 27.10.2022 року № 20, у зв’язку з неможливістю його виконання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Миколаївської області на розроблення проекту землеустрою щодо відведення в постійне користування земельної ділянки орієнтовною площею 0,1522 га для обслуговування спортивного майданчика (облаштування футбольного поля) по вул. Федора Достоєвського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 Миколаївської області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Замовити проект землеустрою щодо відвед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ий проект землеустрою щодо відвед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Визнати таким, що втратило чинність, рішення міської ради                        від 27.10.2022 року № 20 «Про припинення та набуття права постійного користування землею»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ле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12-21T15:03:00Z</cp:lastPrinted>
  <dcterms:modified xsi:type="dcterms:W3CDTF">2022-12-23T13:58:00Z</dcterms:modified>
  <cp:revision>819</cp:revision>
  <dc:subject/>
  <dc:title/>
</cp:coreProperties>
</file>