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.12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407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074" w:hanging="0"/>
        <w:jc w:val="both"/>
        <w:rPr/>
      </w:pPr>
      <w:r>
        <w:rPr>
          <w:sz w:val="28"/>
          <w:szCs w:val="28"/>
        </w:rPr>
        <w:t>Про внесення змін до рішення міської ради від 23.12.2021 року № 2 «Про затвердження Програми економічного і соціального  розвитку Первомайської міської територіальної громади на 2022-2024 роки»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 від 21 травня 1997 року № 280/97-ВР зі змінами та доповненнями, статті 11 Закону України «Про державне прогнозування та розроблення програм економічного і соціального розвитку України» </w:t>
      </w:r>
      <w:r>
        <w:rPr>
          <w:color w:val="000000"/>
          <w:sz w:val="28"/>
          <w:szCs w:val="28"/>
        </w:rPr>
        <w:t xml:space="preserve">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3 березня 2000 року</w:t>
      </w:r>
      <w:r>
        <w:rPr>
          <w:color w:val="000000"/>
          <w:sz w:val="28"/>
          <w:szCs w:val="28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№ 1602-III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</w:t>
      </w:r>
      <w:r>
        <w:rPr>
          <w:color w:val="000000"/>
          <w:sz w:val="28"/>
          <w:szCs w:val="28"/>
        </w:rPr>
        <w:t xml:space="preserve">«Про схвалення Прогнозу </w:t>
      </w:r>
      <w:r>
        <w:rPr>
          <w:bCs/>
          <w:color w:val="000000"/>
          <w:sz w:val="28"/>
          <w:szCs w:val="28"/>
          <w:shd w:fill="FFFFFF" w:val="clear"/>
        </w:rPr>
        <w:t>економічного і соціального розвитку України на 2022-2024 ро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>31 травня 2021 року                  № 58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і змінами та доповненнями, враховуючи результати виконання за                         9 місяців 2022 року Програми економічного і соціального розвитку Первомайської міської територіальної громади на 2022-2024 роки, а також на підставі очікуваного виконання окремих показників Програми в цілому за                 2022 рік із визначенням проблем та з новими завданнями на 2023 рік,                     міська рада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" w:hanging="0"/>
        <w:rPr>
          <w:sz w:val="28"/>
          <w:szCs w:val="28"/>
        </w:rPr>
      </w:pPr>
      <w:r>
        <w:rPr/>
        <w:tab/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ab/>
        <w:t>1. Внести зміни до додатків 1-5 Програми, затвердженої рішенням міської ради від 23.12.2021 року № 2 «Про затвердження Програми економічного і соціального розвитку Первомайської міської територіальної громади на                2022-2024 роки», виклавши їх в новій редакції, що додаютьс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2. 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center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70" w:hanging="0"/>
        <w:rPr/>
      </w:pPr>
      <w:r>
        <w:rPr>
          <w:sz w:val="28"/>
          <w:szCs w:val="28"/>
          <w:u w:val="single"/>
        </w:rPr>
        <w:t>20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center"/>
        <w:rPr/>
      </w:pPr>
      <w:r>
        <w:rPr/>
        <w:t>Основні прогнозні показники економічного і соціального розвитку Первомайської міської територіальної громади</w:t>
      </w:r>
    </w:p>
    <w:tbl>
      <w:tblPr>
        <w:tblW w:w="10173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1418"/>
        <w:gridCol w:w="1276"/>
        <w:gridCol w:w="1134"/>
        <w:gridCol w:w="1134"/>
      </w:tblGrid>
      <w:tr>
        <w:trPr>
          <w:tblHeader w:val="true"/>
          <w:trHeight w:val="60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 вим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4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92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ації промислової продукції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23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99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54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549,2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довжина автобусних маршрут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ськ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аршрутів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ськ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крито нових маршрутів: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ськ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перевезень пасажирів всього, в тому числі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па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6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ис. па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4</w:t>
            </w:r>
            <w:bookmarkStart w:id="0" w:name="_GoBack"/>
            <w:bookmarkEnd w:id="0"/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ськ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ис. па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ршрутах загального користування задіяно транспорту (всього), в тому числ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ськ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исловий комплекс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0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ції сільського господарства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 тон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2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н шт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/г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8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користання зрошувальних зем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тис. г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2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дані 3 фермерських господарств, за 2022 рік вже почали звітувати 10  фермерських господарств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а політика та житлово-комунальне господарство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сяг наданих житлово-комунальних по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тис. 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39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91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80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113809,5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ьоекономічна діяльність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зовнішньоторговельного обороту, в тому числі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лн дол. СШ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6" w:gutter="0" w:header="709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1418"/>
        <w:gridCol w:w="1276"/>
        <w:gridCol w:w="1134"/>
        <w:gridCol w:w="1134"/>
      </w:tblGrid>
      <w:tr>
        <w:trPr>
          <w:tblHeader w:val="true"/>
          <w:trHeight w:val="60" w:hRule="atLeast"/>
          <w:cantSplit w:val="true"/>
        </w:trPr>
        <w:tc>
          <w:tcPr>
            <w:tcW w:w="1017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1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к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лн. дол. СШ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мпо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лн. дол. СШ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і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ількість наданих адміністративних по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50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олітика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и місцевого бюджету, в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1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95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7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9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1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93,7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надходжень до бюджету об’єднаної територіальної громади від сплати податку на доходи фізичних осі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3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30,5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надходжень до бюджету від плати за землю об’єднаної територіальної громад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0,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яг надходжень до бюджету об’єднаної територіальної громади від сплати єдиного податку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,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яг надходжень до бюджету об’єднаної територіальної громади від сплати акцизного податку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2,7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яг надходжень до бюджету об’єднаної територіальної громади від сплати податку на нерухоме майно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3,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идатки місцевого бюджет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0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9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орона здоров’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та соціальне забезпеченн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е господар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9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ізація цільових та регіональних програм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гр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прогр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 гр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2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21,5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графічна ситуація 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 по громаді на кінець рок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чол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9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3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6" w:gutter="0" w:header="709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1418"/>
        <w:gridCol w:w="1276"/>
        <w:gridCol w:w="1134"/>
        <w:gridCol w:w="1134"/>
      </w:tblGrid>
      <w:tr>
        <w:trPr>
          <w:tblHeader w:val="true"/>
          <w:trHeight w:val="60" w:hRule="atLeast"/>
          <w:cantSplit w:val="true"/>
        </w:trPr>
        <w:tc>
          <w:tcPr>
            <w:tcW w:w="1017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1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у числі наявне населення по місту на кінець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чо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4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нутрішньо переміщені ос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ятість населення та ринок праці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езробітних на кінець рок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е забезпеч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територіальних центрів з надання соціальних послуг (соціального обслуговуванн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оких мешканців, які знаходяться на обслуговуванні в територіальному центр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ількість відділень територіального центру, в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ї допомоги вдом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ї надання адресної допомоги та соціальної адаптації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іонарного паліативного  догляду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грованих по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ціонарне відділення для постійного або тимчасового проживання одиноких непрацездатних осі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комплексної реабілітації для дітей з інвалідніст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хорона здоров’я 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кладів охорони здоров’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жковий фонд медичних заклад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одобового переб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ого стаціонар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іта 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шкільних заклад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ісць в дошкільних заклад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 управління осві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дітей в постійних дошкільних заклад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ват дітей дошкільними закладами (в % до кількості дітей відповідного ві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дітей в дошкільних закладах в розрахунку на 100 місць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1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кі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 в школ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ласів – 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 в одному клас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итячих будинків і шкіл-інтернат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ісць в дитячих будинках і школах-інтернат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хованців в дитячих будинках і школах-інтерна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едня наповнюваність групи дошкільного навчального закладу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 освіт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кладів осві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 в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оч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заоч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ількість бібліотек – публічна бібліотек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ї бібліот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ий фонд масових бібліот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 при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клубних закладі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ї клубних заклад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місц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арків культури і відпочин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итячих музичних, художніх шкіл та  шкіл мистец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учн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</w:tbl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6" w:gutter="0" w:header="709" w:top="1135" w:footer="62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 Дмитро МАЛІШЕВСЬКИ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Normal"/>
        <w:ind w:left="63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widowControl w:val="false"/>
        <w:ind w:left="-180" w:firstLine="3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сновні заходи для забезпечення реалізації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дань Програми економічного і соціаль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45"/>
        <w:gridCol w:w="22"/>
        <w:gridCol w:w="1583"/>
        <w:gridCol w:w="15"/>
        <w:gridCol w:w="15"/>
        <w:gridCol w:w="2220"/>
        <w:gridCol w:w="37"/>
        <w:gridCol w:w="8"/>
        <w:gridCol w:w="2347"/>
      </w:tblGrid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з/п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айменування заходу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Термін виконанн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повідальний за виконанн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Джерела фінансування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І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Розвиток реального сектора економік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Інвестиційна діяльність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Оновлення інвестиційного паспорта Первомайської міської територіальної громад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Щороку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економічного розвитку територіальної громад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е потребує кошт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часть у конкурсах та гранта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1"/>
                <w:szCs w:val="21"/>
              </w:rPr>
            </w:pPr>
            <w:r>
              <w:rPr>
                <w:rFonts w:eastAsia="BatangChe"/>
                <w:sz w:val="21"/>
                <w:szCs w:val="21"/>
              </w:rPr>
              <w:t>Управління економічного розвитку територіальної громади міської ради, відділи та інші структурні підрозділи міської ради та її виконавчого комітету, бюджетні установ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Державний бюджет, бюджет громади або інші залучені кошт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стратегічної екологічної оцінки для Програм короткострокового та стратегічного значе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2023 рі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</w:p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(65,2 тис. грн)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 xml:space="preserve">1.4. 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идбання різографа нового покоління для комунального підприємства «Первомайська друкарня» (комунальне підприємство - далі КП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 рі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 xml:space="preserve">Бюджет </w:t>
            </w:r>
            <w:r>
              <w:rPr>
                <w:rFonts w:eastAsia="BatangChe"/>
                <w:color w:val="000000"/>
                <w:sz w:val="22"/>
                <w:szCs w:val="22"/>
              </w:rPr>
              <w:t>Первомайської міської територіальної громади</w:t>
            </w:r>
            <w:r>
              <w:rPr>
                <w:rFonts w:eastAsia="BatangChe"/>
                <w:sz w:val="22"/>
                <w:szCs w:val="22"/>
              </w:rPr>
              <w:t xml:space="preserve"> або інші залучені кошти</w:t>
            </w:r>
          </w:p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(500,0 тис. грн)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мисловість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Аналіз фінансово-господарської діяльності промислових підприємств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економічного розвитку територіальної громади міської ради</w:t>
            </w:r>
            <w:r>
              <w:rPr>
                <w:rFonts w:eastAsia="BatangCh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е потребує кошт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Освоєння виробництва  нових видів промислової продукції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Керівники підприємств</w:t>
            </w:r>
          </w:p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(за узгодженням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шти підприємств, залучені кошт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безпечення участі підприємств, установ та організацій, їх науково-технічних розробок і проєктів у регіональних конкурсах, форумах, презентаціях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Керівники підприємств</w:t>
            </w:r>
          </w:p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(за узгодженням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шти підприємств, залучені кошт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Модернізація технічного обладна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Керівники підприємств</w:t>
            </w:r>
          </w:p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(за узгодженням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шти підприємств, залучені кошт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  <w:tc>
          <w:tcPr>
            <w:tcW w:w="92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BatangChe"/>
                <w:b/>
                <w:b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Транспорт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Оновлення транспортного парку (заміна застарілих транспортних засобів більш сучасними моделями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86" w:hanging="0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КП «Управління пасажирських перевезень» (далі – КП «УПП»),</w:t>
            </w:r>
          </w:p>
          <w:p>
            <w:pPr>
              <w:pStyle w:val="Normal"/>
              <w:ind w:left="-137" w:right="-86" w:hanging="0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автоперевізники (за узгодженням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ригування розкладів руху громадського пасажирського транспорту загального користування (за потреби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86" w:hanging="0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 xml:space="preserve">Виконавчий комітет міської ради; </w:t>
            </w:r>
            <w:r>
              <w:rPr>
                <w:rFonts w:eastAsia="BatangChe"/>
                <w:bCs/>
                <w:sz w:val="22"/>
                <w:szCs w:val="22"/>
              </w:rPr>
              <w:t>КП «УПП»,</w:t>
            </w:r>
          </w:p>
          <w:p>
            <w:pPr>
              <w:pStyle w:val="Normal"/>
              <w:ind w:left="-137" w:right="-86" w:hanging="0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автоперевізники (за узгодженням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4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Розвиток споживчого ринку. Розвиток підприємництв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4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Організація виїзної святкової торгівлі, залучення місцевих товаровиробників до участі у виставках, ярмарках товарів народного споживання, сільськогосподарських ярмарка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Управління економічного розвитку територіальної громад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4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Подальше впровадження державної регуляторної політики. Забезпечення публічності, прозорості, гласності у процесі підготовки проектів регуляторних актів.                       Забезпечення постійного оновлення реєстру власних регуляторних актів</w:t>
            </w:r>
          </w:p>
          <w:p>
            <w:pPr>
              <w:pStyle w:val="Normal"/>
              <w:jc w:val="both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Управління міської ради, відділи та інші структурні підрозділи апарату виконавчого коміте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4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Che"/>
                <w:color w:val="000000"/>
                <w:sz w:val="22"/>
                <w:szCs w:val="22"/>
              </w:rPr>
              <w:t>Застосування пільгових орендних ставок за приміщення, надані суб’єктам малого підприємництва, що провадять виробничу діяльність, надають соціально – необхідні види послуг, підприємцям – інвалідам</w:t>
            </w:r>
          </w:p>
          <w:p>
            <w:pPr>
              <w:pStyle w:val="Normal"/>
              <w:jc w:val="both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Управління комунальної власності та земельних відносин</w:t>
            </w:r>
          </w:p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4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 xml:space="preserve">Організація зустрічей, проведення нарад, семінарів, конференцій, «круглих столів» для підприємців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Управління міської ради, відділи та інші структурні підрозділи апарату виконавчого комітету міської ради, Первомайське відділення, Первомайська міськрайонна філія Миколаївського обласного центра зайнятості</w:t>
            </w:r>
          </w:p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4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Застосування механізму часткового відшкодування відсотків за кредити суб’єктам підприємництва за рахунок коштів місцевого бюджету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Управління економічного розвитку територіальної громади міської ради, фінансово-господарський відділ виконавчого комітету міської ради, фінансове управління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4.6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Che"/>
                <w:color w:val="000000"/>
                <w:sz w:val="22"/>
                <w:szCs w:val="22"/>
              </w:rPr>
              <w:t>Забезпечення оновлення  банку даних щодо фінансово – кредитних установ та переліку їх послуг у сфері мікрокредитування. Забезпечення доступу до інформації представникам малого бізнесу в мережі Інтерн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Управління економічного розвитку територіальної громад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5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Агропромисловий комплекс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5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Фінансова підтримка агропромислових підприємств через державний аграрний реєстр (ДАР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економічного розвитку територіальної громад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Банківські установ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Міжнародні організації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Державний бюджет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5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Che"/>
                <w:sz w:val="22"/>
                <w:szCs w:val="22"/>
              </w:rPr>
              <w:t>Пільгові кредити для сільськогосподарських товаровиробників в рамках програми «Доступні кредити 5-7-9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економічного розвитку територіальної громад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Банківські установ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5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півфінансування проєктів, спрямованих на забезпечення системного оновлення і розвиток матеріально-технічних засобів аграрних господарств громади, поліпшення соціальної інфраструктури сел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економічного розвитку територіальної громади міської ради, сільгоспвиробники (за узгодженням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50" w:hanging="0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Державний бюджет Обласний бюджет,</w:t>
            </w:r>
          </w:p>
          <w:p>
            <w:pPr>
              <w:pStyle w:val="Normal"/>
              <w:ind w:left="-79" w:right="-50" w:hanging="0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Бюджет громади,</w:t>
            </w:r>
          </w:p>
          <w:p>
            <w:pPr>
              <w:pStyle w:val="Normal"/>
              <w:ind w:left="-79" w:right="-50" w:hanging="0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ласні кошти сільськогосподарських підприємств,</w:t>
            </w:r>
          </w:p>
          <w:p>
            <w:pPr>
              <w:pStyle w:val="Normal"/>
              <w:ind w:left="-79" w:right="-50" w:hanging="0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Залучені кошт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Житлова політика та житлово-комунальне господарство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Che"/>
                <w:sz w:val="22"/>
                <w:szCs w:val="22"/>
              </w:rPr>
              <w:t>Забезпечення виконання Програми «Реформування та розвитку житлово-комунального господарства на 2022-202</w:t>
            </w:r>
            <w:r>
              <w:rPr>
                <w:rFonts w:eastAsia="BatangChe"/>
                <w:sz w:val="22"/>
                <w:szCs w:val="22"/>
                <w:lang w:val="ru-RU"/>
              </w:rPr>
              <w:t>4</w:t>
            </w:r>
            <w:r>
              <w:rPr>
                <w:rFonts w:eastAsia="BatangChe"/>
                <w:sz w:val="22"/>
                <w:szCs w:val="22"/>
              </w:rPr>
              <w:t xml:space="preserve"> роки» 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Протягом 2023-202</w:t>
            </w:r>
            <w:r>
              <w:rPr>
                <w:rFonts w:eastAsia="BatangChe"/>
                <w:sz w:val="22"/>
                <w:szCs w:val="22"/>
                <w:lang w:val="ru-RU"/>
              </w:rPr>
              <w:t>4</w:t>
            </w:r>
            <w:r>
              <w:rPr>
                <w:rFonts w:eastAsia="BatangChe"/>
                <w:sz w:val="22"/>
                <w:szCs w:val="22"/>
              </w:rPr>
              <w:t xml:space="preserve">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  <w:r>
              <w:rPr>
                <w:rFonts w:eastAsia="BatangChe"/>
                <w:sz w:val="22"/>
                <w:szCs w:val="22"/>
              </w:rPr>
              <w:t>, обласний бюджет, державний бюджет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1"/>
                <w:szCs w:val="21"/>
              </w:rPr>
            </w:pPr>
            <w:r>
              <w:rPr>
                <w:rFonts w:eastAsia="BatangChe"/>
                <w:sz w:val="21"/>
                <w:szCs w:val="21"/>
              </w:rPr>
              <w:t>Проведення інвентаризації дебіторсько-кредиторської заборгованості підприємств житлово-комунального господарства; здійснення реструктуризації заборгованості усіх споживачів послуг перед підприємствами</w:t>
            </w:r>
          </w:p>
          <w:p>
            <w:pPr>
              <w:pStyle w:val="Normal"/>
              <w:jc w:val="both"/>
              <w:rPr>
                <w:rFonts w:eastAsia="BatangChe"/>
                <w:sz w:val="21"/>
                <w:szCs w:val="21"/>
              </w:rPr>
            </w:pPr>
            <w:r>
              <w:rPr>
                <w:rFonts w:eastAsia="BatangChe"/>
                <w:sz w:val="21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Щорічно 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при складанні річного звіту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  <w:r>
              <w:rPr>
                <w:rFonts w:eastAsia="BatangChe"/>
                <w:sz w:val="22"/>
                <w:szCs w:val="22"/>
              </w:rPr>
              <w:t>, обласний бюджет, державний бюджет кошти підприємства</w:t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1"/>
                <w:szCs w:val="21"/>
              </w:rPr>
            </w:pPr>
            <w:r>
              <w:rPr>
                <w:rFonts w:eastAsia="BatangChe"/>
                <w:sz w:val="21"/>
                <w:szCs w:val="21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роботи по поліпшенню стану розрахунків за спожиті комунальні послуги та енергоносії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 межах лімітів бюджету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досконалення системи управління багатоквартирним житлом, стимулювання створення ОСББ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шти підприємств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 xml:space="preserve">Кошти мешканців,  </w:t>
            </w: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  <w:r>
              <w:rPr>
                <w:rFonts w:eastAsia="BatangChe"/>
                <w:sz w:val="22"/>
                <w:szCs w:val="22"/>
              </w:rPr>
              <w:t>,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капітального ремонту житлового фонду комунальної власност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  <w:r>
              <w:rPr>
                <w:rFonts w:eastAsia="BatangChe"/>
                <w:sz w:val="22"/>
                <w:szCs w:val="22"/>
              </w:rPr>
              <w:t xml:space="preserve">, обласний бюджет, державний бюджет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6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капітального та поточного ремонтів внутрішньобудинкових систем водопостачання, водовідведення, водозливних систем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Державний, обласний  та бюджет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7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дійснення капітальних та поточних ремонтів ліній водопостачання та водовідведе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Бюджет громади, обласний бюджет, державний бюджет кошти підприємств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8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капітального ремонту самоплинних колекторів каналізації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  <w:r>
              <w:rPr>
                <w:rFonts w:eastAsia="BatangChe"/>
                <w:sz w:val="22"/>
                <w:szCs w:val="22"/>
              </w:rPr>
              <w:t>, обласний бюджет, державний бюджет кошти підприємств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6.9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реконструкції очисних споруд каналізації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 xml:space="preserve">Державний, бюджет громади та інші залучені кошти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7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Енергозабезпечення та енергозбереження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7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Забезпечення виконання програм енергозбереження в бюджетній сфері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економічного розвитку територіальної громади міської ради, керівники управлінь, установ, закладі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 межах кошторису витрат виконавц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7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Моніторинг споживання енергоресурсів бюджетними установами та закладами Первомайської міської територіальної громади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економічного розвитку територіальної громади міської ради, керівники управлінь, установ, закладів, бюджетні установи та заклади гром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</w:p>
        </w:tc>
      </w:tr>
      <w:tr>
        <w:trPr>
          <w:trHeight w:val="330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</w:t>
            </w:r>
          </w:p>
        </w:tc>
      </w:tr>
      <w:tr>
        <w:trPr>
          <w:trHeight w:val="20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7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Постійне залучення позабюджетних коштів для реалізації заходів з енергефективності та енергозбереження на території Первомайської міської територіальної громади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економічного розвитку територіальної громади міської ради, керівники управлінь, установ, закладів, бюджетні установи та заклади гром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7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провадження альтернативних джерел енергії в установах та закладах бюджетної сфер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Бюджетні установи громади, управління економічного розвитку територіальної громад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Державний та бюджет громади або інші залучені кошт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8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овнішньоекономічна діяльність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8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шук перспективних ринків для розширення ринків збуту продукції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иконавчий комітет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8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арощування обсягів експорту підприємствами, збереження та зростання позитивного сальдо зовнішньоторговельного обороту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ідприємства міста                                                                                                                                                          (за узгодженням),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економік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9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Адміністративні послуг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9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BatangChe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BatangChe"/>
                <w:b w:val="false"/>
                <w:i w:val="false"/>
                <w:sz w:val="22"/>
                <w:szCs w:val="22"/>
              </w:rPr>
              <w:t>Інвентаризація адміністративних послуг, які надаються структурними підрозділами міської рад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ЦНАП, керівники структурних підрозділів міської ради – надавачі адміністративних послуг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е потребує додаткових кошт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9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BatangChe"/>
                <w:b w:val="false"/>
                <w:i w:val="false"/>
                <w:sz w:val="22"/>
                <w:szCs w:val="22"/>
              </w:rPr>
              <w:t>Збільшення кількості адміністративних послуг, які надаються через центр надання адміністративних послуг (далі – ЦНАП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ЦНАП, керівники структурних підрозділів міської ради – надавачі адміністративних послуг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е потребує додаткових кошт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ІІ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Фінансові та матеріальні ресурс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Бюджетна політи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Забезпечення жорсткого контролю за плануванням і  використанням бюджетних коштів у межах планового фонду оплати праці працівників бюджетної сфери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Управління, відділи та інші структурні підрозділи  міської ради, фінансове управління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 межах кошторису витрат виконавців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 xml:space="preserve">Забезпечення  здійснення видатків за принципом першочерговості, пропорційності та обґрунтованості з метою недопущення зростання кредиторської заборгованості.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Начальники управлінь, відділів та інших структурних підрозділів міської ради та її виконавчого комітету,</w:t>
            </w:r>
          </w:p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фінансове управління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 межах кошторису витрат виконавців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Che"/>
                <w:bCs/>
                <w:sz w:val="22"/>
                <w:szCs w:val="22"/>
              </w:rPr>
              <w:t xml:space="preserve">Здійснення контролю за дотриманням фінансової, бюджетної дисципліни, виконанням міського бюджету.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Фінансове управління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 межах кошторису витрат виконавц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Вживання заходів щодо недопущення виникнення кредиторської та дебіторської заборгованості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Начальники управлінь, відділів та інших структурних підрозділів міської ради та її виконавчого комітету,</w:t>
            </w:r>
          </w:p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фінансове управління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Розроблення, надання міськвиконкому та реалізація пропозицій щодо залучення додаткових джерел збільшення надходжень до міського бюджету, раціонального використання фінансових ресурсів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Щоквартально 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Фінансове управління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 межах кошторису витрат виконавц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6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Списання кредиторської заборгованості, термін позовної давності якої минув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Фінансове управління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Управління об’єктами комунальної власності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дійснення технічної інвентаризації та виготовлення технічного паспорту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комунальної власності управління комунальної власності та земельних відносин Первомайської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В межах кошторису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мовлення незалежної оцінки для об’єктів, що передаються в оренду, на баланс, приватизуються або відчужуютьс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комунальної власності управління комунальної власності та земельних відносин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В межах кошторису </w:t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4"/>
                <w:szCs w:val="24"/>
              </w:rPr>
            </w:pPr>
            <w:r>
              <w:rPr>
                <w:rFonts w:eastAsia="BatangChe"/>
                <w:bCs/>
                <w:sz w:val="24"/>
                <w:szCs w:val="24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ублікація на офіційному сайті громад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комунальної власності та земельних відносин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В межах кошторису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комунальної власності управління комунальної власності та земельних відносин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В межах кошторису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Затвердити перелік об’єктів комунальної власності Первомайської міської територіальної громад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комунальної власності управління комунальної власності та земельних відносин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е потребує використання кошт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6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Проведення перевірки додержання та використання умов договорів оренди нерухомого майна, що перебуває у власності територіальної громади міста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комунальної власності управління комунальної власності та земельних відносин 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е потребує використання кошті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Управління земельними ресурсам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експертної грошової оцінки земельних ділянок, що підлягають продажу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земельних відносин управління комунальної власності та земельних відносин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Організація продажу земельних ділянок або прав на ни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земельних відносин управління комунальної власності та земельних відносин 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нормативної грошової оцінки земл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земельних відносин управління комунальної власності та земельних відносин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дійснення нагляду за використанням земельних ділянок з дотриманням земельного законодавств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ідділ земельних відносин управління комунальної власності та земельних відносин  міської р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е потребує використання коштів</w:t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Che"/>
                <w:b/>
                <w:b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ІІІ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оціальна сфер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йнятість населення та ринок праці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адавати послуги з  працевлаштування особам, які звертаються за допомогою в працевлаштуванн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ервомайська міськрайонна філія Миколаївського обласного центру зайнятості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Надання фінансової підтримки незайнятому населенню через виплату одноразової допомоги по безробіттю для започаткування </w:t>
            </w:r>
          </w:p>
          <w:p>
            <w:pPr>
              <w:pStyle w:val="Normal"/>
              <w:shd w:fill="FFFFFF" w:val="clear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ідприємницької діяльност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Постійно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ервомайська міськрайонна філія Миколаївського обласного центру зайнятості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шти Фонду загальнообов’язкового державного соціального страхування на випадок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безробіття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eastAsia="BatangChe"/>
                <w:sz w:val="22"/>
                <w:szCs w:val="22"/>
              </w:rPr>
              <w:t>Надання організаційної та фінансової допомоги підприємствам малого та середнього бізнесу з метою створення додаткових робочих місць для працевлаштування соціально незахищених верств населення, в т. ч. шляхом надання компенсації частини фактичних витрат на сплату в розмірі єдиного внеску на загальнообов’язкове державне соціальне страхування 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ервомайська міськрайонна філія Миколаївського обласного центру зайнятості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шти Фонду загальнообов’язкового державного соціального страхування на випадок безробіття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Здійснення заходів щодо розширення профорієнтаційних послуг для незайнятого населення з метою адаптації до нових економічних умов та орієнтації щодо можливостей здобуття нової професії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ервомайська міськрайонна філія Миколаївського обласного центру зайнятості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адання послуги з  професійної орієнтації та психодіагностичного тестування щодо отримання професійної підготовки незайнятим із числа молоді, яка не має початкової професійної підготовки, учням загальноосвітніх шкіл, шкіл-інтернатів із сприянням їх працевлаштуванню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ервомайська міськрайонна філія Миколаївського обласного центру зайнятості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6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ярмарок професій для випускників вищих навчальних закладів міста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ервомайська міськрайонна філія Миколаївського обласного центру зайнятості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7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тимулювання підприємців та роботодавців у створенні нових робочих місць для щорічного працевлаштування безробітних  осіб шляхом надання компенсації частини фактичних витрат на сплату в розмірі єдиного внеску на загальнообов’язкове державне соціальне страхува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ервомайська міськрайонна філія Миколаївського обласного центру зайнятості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ошти Фонду загальнообов’язкового державного соціального страхування на випадок безробіття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оціальне забезпечення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Проведення планомірного обстеження умов проживання, виявлення потреб надання соціальних послуг особам, які опинилися у складних життєвих обставинах та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Територіальний центр соціального обслуговування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требують різних видів допомоги, зокрема: соціальної, адресної грошової, натуральної допомоги тощо та вжиття заходів для її надання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(надання соціальних послуг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napToGrid w:val="false"/>
              <w:spacing w:before="0" w:after="0"/>
              <w:jc w:val="center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безпечення створення умов для безперешкодного доступу осіб з обмеженими фізичними можливостями до об’єктів соціальної інфраструктури відповідно до визначеної потреби, з урахуванням державних стандартів і будівельних норм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соціального захисту населення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center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  <w:t>Бюджет громади та благодійні внески</w:t>
            </w:r>
          </w:p>
          <w:p>
            <w:pPr>
              <w:pStyle w:val="Normal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адання соціальних послуг одиноким, одинокопроживаючим громадянам похилого віку, інвалідам та особам, які опинилися в складних життєвих обставинах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Територіальний центр соціального обслуговування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безпечення виконання заходів щодо соціальної адаптації бездомних громадян та осіб, звільнених з місць позбавлення волі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37" w:hanging="0"/>
              <w:jc w:val="center"/>
              <w:rPr/>
            </w:pPr>
            <w:r>
              <w:rPr>
                <w:rFonts w:eastAsia="BatangChe"/>
                <w:sz w:val="21"/>
                <w:szCs w:val="21"/>
              </w:rPr>
              <w:t>Управління соціального захисту населення міської ради, Територіальний центр соціального обслуговування (надання соціальних послуг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center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  <w:t>Бюджет громади та благодійні внески</w:t>
            </w:r>
          </w:p>
          <w:p>
            <w:pPr>
              <w:pStyle w:val="Normal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Надання комплексу реабілітаційних послуг дітям з інвалідністю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1"/>
                <w:szCs w:val="21"/>
              </w:rPr>
              <w:t>Управління соціального захисту населення міської ради, Первомайський міський центр комплексної реабілітації для дітей з інвалідністю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center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  <w:t>Бюджет громади та благодійні внески</w:t>
            </w:r>
          </w:p>
          <w:p>
            <w:pPr>
              <w:pStyle w:val="Normal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Docdata"/>
              <w:spacing w:before="0" w:after="0"/>
              <w:jc w:val="right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lang w:val="uk-UA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center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6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Надання соціальних послуг сім’ям, які опинилися у складних життєвих обставинах. Здійснення соціального супроводу даних сімей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соціального захисту населення міської ради, Первомайський центр соціальних служб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center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  <w:t>Бюджет громади та благодійні внески</w:t>
            </w:r>
          </w:p>
          <w:p>
            <w:pPr>
              <w:pStyle w:val="Normal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7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Реєстрація та постановка на облік внутрішньо переміщених осіб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соціального захисту населення міської ради, Первомайський центр соціальних служб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napToGrid w:val="false"/>
              <w:spacing w:before="0" w:after="0"/>
              <w:jc w:val="center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8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Надання гуманітарної допомоги</w:t>
            </w:r>
            <w:r>
              <w:rPr>
                <w:rFonts w:eastAsia="BatangChe"/>
                <w:sz w:val="22"/>
                <w:szCs w:val="22"/>
              </w:rPr>
              <w:t xml:space="preserve"> внутрішньо переміщеним особам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 xml:space="preserve">Управління соціального захисту населення міської ради, Первомайський центр соціальних служб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center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  <w:t>Міжнародні організації</w:t>
            </w:r>
          </w:p>
          <w:p>
            <w:pPr>
              <w:pStyle w:val="Docdata"/>
              <w:spacing w:before="0" w:after="0"/>
              <w:jc w:val="center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Docdata"/>
              <w:spacing w:before="0" w:after="0"/>
              <w:jc w:val="center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Docdata"/>
              <w:spacing w:before="0" w:after="0"/>
              <w:jc w:val="center"/>
              <w:rPr>
                <w:rFonts w:eastAsia="BatangChe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  <w:t>Бюджет громади та благодійні внески</w:t>
            </w:r>
          </w:p>
          <w:p>
            <w:pPr>
              <w:pStyle w:val="Docdata"/>
              <w:spacing w:before="0" w:after="0"/>
              <w:jc w:val="center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9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 xml:space="preserve">Забезпечення житлом </w:t>
            </w:r>
            <w:r>
              <w:rPr>
                <w:rFonts w:eastAsia="BatangChe"/>
                <w:sz w:val="22"/>
                <w:szCs w:val="22"/>
              </w:rPr>
              <w:t>внутрішньо переміщених осіб</w:t>
            </w:r>
            <w:r>
              <w:rPr>
                <w:rFonts w:eastAsia="BatangChe"/>
                <w:bCs/>
                <w:sz w:val="22"/>
                <w:szCs w:val="22"/>
              </w:rPr>
              <w:t xml:space="preserve"> на базі п</w:t>
            </w:r>
            <w:r>
              <w:rPr>
                <w:rFonts w:eastAsia="BatangChe"/>
                <w:color w:val="000000"/>
                <w:sz w:val="22"/>
                <w:szCs w:val="22"/>
                <w:lang w:eastAsia="uk-UA"/>
              </w:rPr>
              <w:t xml:space="preserve">риміщень територіального центру по </w:t>
            </w:r>
          </w:p>
          <w:p>
            <w:pPr>
              <w:pStyle w:val="Normal"/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  <w:lang w:eastAsia="uk-UA"/>
              </w:rPr>
              <w:t>вул. Сальвадора Альєнде, 44 та вул. Чкалова, 8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остій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соціального захисту населення міської ради, Первомайський центр соціальних служб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napToGrid w:val="false"/>
              <w:spacing w:before="0" w:after="0"/>
              <w:jc w:val="center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IV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center"/>
              <w:rPr>
                <w:rFonts w:eastAsia="BatangCh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uk-UA"/>
              </w:rPr>
              <w:t>Гуманітарна сфер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Охорона здоров’я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енергетичного аудиту та енергетичної сертифікації будівель</w:t>
            </w:r>
          </w:p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лікувального комплексу №1;</w:t>
            </w:r>
          </w:p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лікувального комплексу №2;</w:t>
            </w:r>
          </w:p>
          <w:p>
            <w:pPr>
              <w:pStyle w:val="Normal"/>
              <w:rPr>
                <w:rFonts w:eastAsia="BatangChe"/>
                <w:sz w:val="22"/>
                <w:szCs w:val="22"/>
                <w:highlight w:val="yellow"/>
              </w:rPr>
            </w:pPr>
            <w:r>
              <w:rPr>
                <w:rFonts w:eastAsia="BatangChe"/>
                <w:sz w:val="22"/>
                <w:szCs w:val="22"/>
              </w:rPr>
              <w:t>лікувального комплексу №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 рі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Комунальне некомерційне підприємство «Первомайська центральна міська багатопрофільна лікарня» (далі - КНП «ПЦМБЛ»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Міський бюджет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апітальний ремонт лікувального комплексу №2 (заміна вікон, дверей, утеплення горищного приміщення у 2 шари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4 рі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НП «ПЦМБЛ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Міський бюджет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  <w:highlight w:val="yellow"/>
              </w:rPr>
            </w:pPr>
            <w:r>
              <w:rPr>
                <w:rFonts w:eastAsia="BatangChe"/>
                <w:sz w:val="22"/>
                <w:szCs w:val="22"/>
              </w:rPr>
              <w:t>Переоснащення системи опалення лікувального комплексу №3 з газової котельні на твердопаливну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 рі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НП «ПЦМБЛ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Міський бюджет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  <w:highlight w:val="yellow"/>
              </w:rPr>
            </w:pPr>
            <w:r>
              <w:rPr>
                <w:rFonts w:eastAsia="BatangChe"/>
                <w:sz w:val="22"/>
                <w:szCs w:val="22"/>
              </w:rPr>
              <w:t>Капітальний ремонт даху акушерського відділення вул. Богопільскій, 4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 рі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НП «ПЦМБЛ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Міський бюджет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безпечення пожежної та техногенної безпеки на об’єктах з масовим перебуванням людей</w:t>
            </w:r>
          </w:p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 рі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НП «ПЦМБЛ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Міський бюджет</w:t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Освіт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твердження мережі закладів освіти громад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освіт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довження розбудови системи інклюзивної освіти громад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освіт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прияння модернізації освітнього простору ЗЗСО, ЗДО, ЗПО громади, у тому числі укомплектування кабінетів початкових класів обладнанням та засобами навчання відповідно до вимог НУ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освіт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прияння ефективному функціонуванню в закладах освіти системи управління безпечністю харчових продуктів (НАССР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освіти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творення необхідних умов для індивідуальної та колективної народної творчост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15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3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Участь творчих колективів центру культури ім. </w:t>
            </w:r>
          </w:p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Є. Зарницької та учнів мистецьких шкіл в обласних, Всеукраїнських, міжнародних фестивалях та конкурса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 xml:space="preserve">Управління культури, національностей, </w:t>
            </w:r>
          </w:p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 xml:space="preserve">Бюджет Первомайської міської територіальної 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Проведення культурно-мистецьких заходів, фестивалів і конкурсів на території громад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Організація святкових заходів з нагоди відзначення загальноміських свя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  <w:lang w:eastAsia="uk-UA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береження та поповнення матеріально-технічної бази закладів культури громад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1"/>
                <w:szCs w:val="21"/>
                <w:lang w:eastAsia="uk-UA"/>
              </w:rPr>
            </w:pPr>
            <w:r>
              <w:rPr>
                <w:rFonts w:eastAsia="BatangChe"/>
                <w:sz w:val="21"/>
                <w:szCs w:val="21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6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1"/>
                <w:szCs w:val="21"/>
              </w:rPr>
            </w:pPr>
            <w:r>
              <w:rPr>
                <w:rFonts w:eastAsia="BatangChe"/>
                <w:sz w:val="21"/>
                <w:szCs w:val="21"/>
              </w:rPr>
              <w:t>Поповнення бібліотечного фонду, передплата періодичних видань та комплектування фонду різноманітних видань для Публічної бібліотек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1"/>
                <w:szCs w:val="21"/>
                <w:lang w:eastAsia="uk-UA"/>
              </w:rPr>
            </w:pPr>
            <w:r>
              <w:rPr>
                <w:rFonts w:eastAsia="BatangChe"/>
                <w:sz w:val="21"/>
                <w:szCs w:val="21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  <w:lang w:eastAsia="uk-UA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7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Робота по охороні пам’яток історії, культури та архітектури. Облік та впорядкування об’єктів культурної спадщин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  <w:lang w:eastAsia="uk-UA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8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лучення жителів громади до участі у спортивних та фізкультурно-оздоровчих захода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  <w:lang w:eastAsia="uk-UA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9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Забезпечення підтримки талановитої молоді шляхом організації та проведення фестивалів, концертів, конкурсів, виставок, наукових конференці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  <w:lang w:eastAsia="uk-UA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BatangChe"/>
                <w:bCs/>
                <w:sz w:val="22"/>
                <w:szCs w:val="22"/>
              </w:rPr>
              <w:t>3.10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оведення турнірів, змагань, Кубків та Чемпіонатів з видів спорту, популярних серед населе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  <w:lang w:eastAsia="uk-UA"/>
              </w:rPr>
            </w:pPr>
            <w:r>
              <w:rPr>
                <w:rFonts w:eastAsia="BatangChe"/>
                <w:sz w:val="22"/>
                <w:szCs w:val="22"/>
                <w:lang w:eastAsia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V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  <w:highlight w:val="yellow"/>
              </w:rPr>
            </w:pPr>
            <w:r>
              <w:rPr>
                <w:rFonts w:eastAsia="BatangChe"/>
                <w:bCs/>
                <w:sz w:val="22"/>
                <w:szCs w:val="22"/>
              </w:rPr>
              <w:t>Екологія, безпека життєдіяльності людин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  <w:highlight w:val="yellow"/>
              </w:rPr>
            </w:pPr>
            <w:r>
              <w:rPr>
                <w:rFonts w:eastAsia="BatangChe"/>
                <w:bCs/>
                <w:sz w:val="22"/>
                <w:szCs w:val="22"/>
              </w:rPr>
              <w:t>Охорона навколишнього середовищ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Ліквідація стихійних несанкціонованих сміттєзвали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  <w:lang w:eastAsia="uk-UA"/>
              </w:rPr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atangChe"/>
                <w:bCs/>
                <w:sz w:val="22"/>
                <w:szCs w:val="22"/>
                <w:lang w:eastAsia="uk-UA"/>
              </w:rPr>
            </w:pPr>
            <w:r>
              <w:rPr>
                <w:rFonts w:eastAsia="BatangChe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Попередження викиду небезпечної хімічної речовини-хлору, на хімічно небезпечних об’єктах шляхом використання безпечного виду знезаражуючої речовини в технологічному циклі  очищення води 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 межах лімітів міського бюджету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Техногенна безпе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 xml:space="preserve">Забезпечення утримання та експлуатаційно-технічного обслуговування системи централізованого оповіщення та зв’язку цивільного захисту  міста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иконавчий комітет Первомайської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(50,0 тис. грн)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2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творення, налагодження та експлуатаційно-технічне обслуговування сучасної міської системи централізованого оповіщення (СЦО)</w:t>
            </w:r>
          </w:p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Виконавчий комітет Первомайської міської ради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(100,0 тис. грн)</w:t>
            </w:r>
          </w:p>
        </w:tc>
      </w:tr>
      <w:tr>
        <w:trPr>
          <w:trHeight w:val="23" w:hRule="atLeast"/>
        </w:trPr>
        <w:tc>
          <w:tcPr>
            <w:tcW w:w="9905" w:type="dxa"/>
            <w:gridSpan w:val="10"/>
            <w:tcBorders/>
          </w:tcPr>
          <w:p>
            <w:pPr>
              <w:pStyle w:val="Normal"/>
              <w:jc w:val="right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sz w:val="24"/>
                <w:szCs w:val="24"/>
              </w:rPr>
              <w:t>Продовження додатка 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Запобігання загибелі людей на водних об'єктах міста (утримання рятувально-водолазної станції, облаштування місць масового відпочинку населення на водних об’єктах міста, встановлення щитів в місцях масового та традиційного відпочинку людей на воді для розміщення на них інформаційно-пропагандистської продукції з питань безпеки поводження на воді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(750,0 тис. грн)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Створення міськ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Виконавчий комітет міської ради,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управління житлово-комунального господарства міської ради, управління соціального захисту населення міської ради 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(200,0 тис. грн)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5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Приведення захисних споруд цивільного захисту в готовність до укриття населе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sz w:val="22"/>
                <w:szCs w:val="22"/>
                <w:lang w:eastAsia="uk-UA"/>
              </w:rPr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color w:val="000000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Бюджет Первомайської міської територіальної громади</w:t>
            </w:r>
          </w:p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(2000,0 тис. грн)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BatangChe"/>
                <w:bCs/>
                <w:sz w:val="22"/>
                <w:szCs w:val="22"/>
              </w:rPr>
            </w:pPr>
            <w:r>
              <w:rPr>
                <w:rFonts w:eastAsia="BatangChe"/>
                <w:bCs/>
                <w:sz w:val="22"/>
                <w:szCs w:val="22"/>
              </w:rPr>
              <w:t>2.6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лаштування на об’єктах підвищеної небезпеки систем раннього виявлення надзвичайних ситуацій та оповіщення людей у разі їх виникне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2023-2024 рок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Управління житлово-комунального господарства міської рад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 xml:space="preserve">В межах лімітів бюджету </w:t>
            </w:r>
            <w:r>
              <w:rPr>
                <w:rFonts w:eastAsia="BatangChe"/>
                <w:color w:val="000000"/>
                <w:sz w:val="22"/>
                <w:szCs w:val="22"/>
              </w:rPr>
              <w:t>Первомайської міської територіальної гром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6" w:gutter="0" w:header="709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8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 Дмитро МАЛІШЕВСЬКИ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0.12.2022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програм, які планується фінансувати протягом 2023 року з бюджету Первомайської міської територіальної громади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288"/>
        <w:gridCol w:w="1559"/>
        <w:gridCol w:w="1701"/>
        <w:gridCol w:w="1418"/>
        <w:gridCol w:w="1417"/>
      </w:tblGrid>
      <w:tr>
        <w:trPr>
          <w:trHeight w:val="9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затвер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порядник кош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, очікуване, тис. 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, тис. грн</w:t>
            </w:r>
          </w:p>
        </w:tc>
      </w:tr>
      <w:tr>
        <w:trPr>
          <w:trHeight w:val="2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1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ільова програма «Фінансова підтримка комунального некомерційного підприємства «Первомайська центральна міська багатопрофільна лікарня» Первомайської міської ради» на 2021-2023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 28.01.2021 року,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1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ільова програма «Фінансова підтримка комунального некомерційного підприємства «Первомайська центральна районна лікарня» Первомайської міської ради» на 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року, № 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ільова програма Первомайської міської територіальної громади «Розвитку первинної медико-санітарної допомоги»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2021 року,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46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ільова програма Первомайської міської територіальної громади «Імунопрофілактика та захист населення від інфекційних захворювань» на 2021-2025 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2021 року,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Цільова програма протидії захворюванню на туберкульоз Первомайської міської територіальної громади на 202</w:t>
            </w:r>
            <w:r>
              <w:rPr>
                <w:sz w:val="23"/>
                <w:szCs w:val="23"/>
                <w:lang w:val="ru-RU"/>
              </w:rPr>
              <w:t>2-2026</w:t>
            </w:r>
            <w:r>
              <w:rPr>
                <w:sz w:val="23"/>
                <w:szCs w:val="23"/>
              </w:rPr>
              <w:t xml:space="preserve"> р</w:t>
            </w:r>
            <w:r>
              <w:rPr>
                <w:sz w:val="23"/>
                <w:szCs w:val="23"/>
                <w:lang w:val="ru-RU"/>
              </w:rPr>
              <w:t>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 xml:space="preserve">.2021 року, № 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а програма Первомайської міської територіальної громади «Протидія ВІЛ-інфекції/СНІДу»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2021 року,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Цільова програма «Онкологія» на 202</w:t>
            </w:r>
            <w:r>
              <w:rPr>
                <w:sz w:val="23"/>
                <w:szCs w:val="23"/>
                <w:lang w:val="ru-RU"/>
              </w:rPr>
              <w:t>3</w:t>
            </w:r>
            <w:r>
              <w:rPr>
                <w:sz w:val="23"/>
                <w:szCs w:val="23"/>
              </w:rPr>
              <w:t>-202</w:t>
            </w:r>
            <w:r>
              <w:rPr>
                <w:sz w:val="23"/>
                <w:szCs w:val="23"/>
                <w:lang w:val="ru-RU"/>
              </w:rPr>
              <w:t>5</w:t>
            </w:r>
            <w:r>
              <w:rPr>
                <w:sz w:val="23"/>
                <w:szCs w:val="23"/>
              </w:rPr>
              <w:t xml:space="preserve">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ru-RU"/>
              </w:rPr>
              <w:t>9</w:t>
            </w:r>
            <w:r>
              <w:rPr>
                <w:sz w:val="23"/>
                <w:szCs w:val="23"/>
              </w:rPr>
              <w:t>.0</w:t>
            </w:r>
            <w:r>
              <w:rPr>
                <w:sz w:val="23"/>
                <w:szCs w:val="23"/>
                <w:lang w:val="ru-RU"/>
              </w:rPr>
              <w:t>9</w:t>
            </w:r>
            <w:r>
              <w:rPr>
                <w:sz w:val="23"/>
                <w:szCs w:val="23"/>
              </w:rPr>
              <w:t>.202</w:t>
            </w:r>
            <w:r>
              <w:rPr>
                <w:sz w:val="23"/>
                <w:szCs w:val="23"/>
                <w:lang w:val="ru-RU"/>
              </w:rPr>
              <w:t>2</w:t>
            </w:r>
            <w:r>
              <w:rPr>
                <w:sz w:val="23"/>
                <w:szCs w:val="23"/>
              </w:rPr>
              <w:t xml:space="preserve"> року,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,0</w:t>
            </w:r>
          </w:p>
        </w:tc>
      </w:tr>
      <w:tr>
        <w:trPr/>
        <w:tc>
          <w:tcPr>
            <w:tcW w:w="98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а програма «Комплексні заходи щодо профілактики внутрішньо-лікарняних інфекцій в лікувально-профілактичних закладах Первомайської міської територіальної громади»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2021 року,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а програма Первомайської міської територіальної громади «Медичні кадри»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2021 року,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а розвитку малого і середнього підприємництва Первомайської територіальної громади на 2021-2023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20 року,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«Наша громада: її події, свята, трудові будні» на 2021-2024 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2021 року, №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правління культури, національностей релігій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Первомай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22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а програма захисту населення і територій Первомайської міської територіальної громади від надзвичайних ситуацій, техногенного, природного характеру на 2021-2025 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3.2021 року,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 (Відділ з питань надзвичайних ситуаці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житлово-комуналь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98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іська цільова комплексна програма «Молодь громади» в Первомайській  територіальній громаді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20 року,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правління культури, національностей релігій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військово-патріотичне виховання населення Первомайської міської територіальної громади на 2021-2025 роки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2.2021 року,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правління культури, національностей релігій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 програма розвитку культури на 2021-2026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20 року,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правління культури, національностей релігій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комплексна програма «Спортивна громада»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 23.12.2020 року,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правління культури, національностей релігій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15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цільова комплексна Програма розвитку футболу в Первомайській територіальній громаді на 2021-2025 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20 року, №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правління культури, національностей релігій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а програма соціального захисту «Громада, де зручно всім» на 202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роки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5.2022 року,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99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1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економічного і соціального розвитку Первомайської територіальної громади на 2022-2024 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21 рок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Первомай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енергозбереження та розвитку альтернативних джерел енергії Первомайської територіальної громади на період до 2024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 23.12.2020  року,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98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грама висвітлення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діяльності Первомайської міської ради та її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виконавчих органів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20 ро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забезпечення виконання рішень суду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20 року,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3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літнього відпочинку та оздоровлення дітей Первомайської територіальної громади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1.2021 року, №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Первомай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Первомайської територіальної громади «Маршрут до школи»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 28.01.2021 року, №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Первомай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а реформування та розвитку житлово-комунального господарства Первомайської міської територіальної громади на 2022-2024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2021 року, №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3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6687,1</w:t>
            </w:r>
          </w:p>
        </w:tc>
      </w:tr>
      <w:tr>
        <w:trPr>
          <w:trHeight w:val="2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а розвитку ефективного управління об'єктами комунальної власності територіальної громади м. Первомайська на 2010-2022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 29.01.2010 ро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розвитку земельних відносин  Первомайської міської територіальної громади до 202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5.2010 року,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розвитку освіти Первомайської міської територіальної громади на 2021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2.2021 року,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5,0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а програма територіальної оборони Первомайської міської територіальної громади на 2022-2026 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2.2022 року, № 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8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 програма захисту прав дітей Первомайської міської територіальної громади «Дитинство» на 2021-2023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3.2021 рок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2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6" w:gutter="0" w:header="709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8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 Дмитро МАЛІШЕВСЬКИ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4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70" w:hanging="0"/>
        <w:rPr/>
      </w:pPr>
      <w:r>
        <w:rPr>
          <w:sz w:val="28"/>
          <w:szCs w:val="28"/>
          <w:u w:val="single"/>
        </w:rPr>
        <w:t>20.12.20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</w:t>
      </w:r>
    </w:p>
    <w:p>
      <w:pPr>
        <w:pStyle w:val="Normal"/>
        <w:widowControl w:val="false"/>
        <w:ind w:left="6663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лік об’єктів, які потребують фінансування за рахунок коштів бюджету розвитку у 2023 році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75"/>
        <w:gridCol w:w="1418"/>
      </w:tblGrid>
      <w:tr>
        <w:trPr>
          <w:trHeight w:val="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йменування заходів, об’єктів будівництва та реконструкції відповідно до проєктно-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, очікуване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 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а на 2023 рік за даними розпорядників коштів, тис. грн.</w:t>
            </w:r>
          </w:p>
        </w:tc>
      </w:tr>
      <w:tr>
        <w:trPr>
          <w:trHeight w:val="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58,3</w:t>
            </w:r>
          </w:p>
        </w:tc>
      </w:tr>
      <w:tr>
        <w:trPr>
          <w:trHeight w:val="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підтримка КП «Первомайська друкар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різографа нового поко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«Фінансова підтримка КНП “ПЦМБЛ”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2,6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системи ендоскопічної візуалізації у комплекті для надання екстреної медичної допом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ромислової пральної маши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центрифуги для кр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андусів для обслуговування маломобільних груп населення до будівлі акушерського відділення (вул. Богопільська, 43) та до будівлі лікувального комплексу № 2 (вул. Ф. Толбухіна, 12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добладн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ліфта консультативної поліклініки Первомайської ЦМБЛ по вул. І. Виговського, 9 м. 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ертиза покрівлі консультативної поліклініки Первомайської ЦМБЛ по вул. І. Виговського, 9 м. 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овлення проєктно-кошторисної документації по об’єкту: «Капітальний ремонт покрівлі акушерського відділення Первомайської ЦМБЛ по вул. Богопільська, 43,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. Первомайсь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крівлі акушерського відділення Первомайської ЦМБЛ по вул. Богопільська, 43, м. 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3 та 4 поверху лікувального комплексу № 2 Первомайської ЦМБЛ по вул. Федора Толбухіна, 128,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втоклавних, реанімаційного бл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відділення екстреної (невідкладної) медичної допомоги комунального некомерційного підприємства «Первомайська центральна міська багатопрофільна лікарня» Первомайської міської ради по вул. Федора Толбухіна, 105, м. Первомайськ Микола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асфальтованих під’їзних шляхів та майданчиків Первомайської ЦМБЛ по вул. Толбухіна, 105, вул. Толбухіна, 128, вул. Трудової Слави, 13, вул. Богопільська, 43, вул. І. Виговського, 9 м. 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6</w:t>
            </w:r>
          </w:p>
        </w:tc>
      </w:tr>
      <w:tr>
        <w:trPr>
          <w:trHeight w:val="34" w:hRule="atLeast"/>
          <w:cantSplit w:val="true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4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підтримка  комунального некомерційного підприємства «Первомайська центральна районна лікар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безпечення протипожежних заходів у комунальне некомерційне підприємство «Первомайська центральна районна лікарня» (далі - КНП «ПЦРЛ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ромислової пральної машини для КНП «ПЦР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езінфекційної камери для КНП «ПЦР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ректо-вагінального датчика до апарату У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цифрової мамографічної систе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нна медична допомога населенн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7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иготовлення проєктно-кошторисної документації для проведення капітального ремонту відділення реабілітації комунального підприємства «Первомайський міський центр первинної медико-санітарної допомоги» (далі - КП «ПМЦПМСД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для відділення реабілі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9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санація будівлі сімейної амбулаторії «Коротченко» (утеплення даху, утеплення будівлі ззовні) по вул. Олександра Коротченка,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ідділення реабілітації (бульвар Миру, 5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ій території сімейної амбулаторії «Фрегат-1» (будівництво дитячого майданчика та пандусу для інвалідів) вул. Корабельна, 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спеціалізованого автотранспортного за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біохімічного аналіз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добладнання (рентгенкасе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становка пандусів для приєднаних селищ до Первомайської міської територіальної громади: Пункт здоров’я с. Грушівка, Пункт здоров’я с. Чаусове Д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пандусу та облаштування вхідного фасаду: Амбулаторія с. Кінецьпі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емедична платформа на базі медичної інформаційної системи «РІМС “Медстар”» з використанням мобільних діагностичних комплексів IDIS. (Для приєднаних населених пунктів Первомайської міської територіальної гром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точний ремонт коридору 4-ий поверх та рентген-кабінету поліклініки по вул. Виговського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дбання установки рентгендіагностичної цифрової МАХ DR на два робочих місця на базі пласко панельного детектора 43х43, виробництва MedRay, Болгар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ї власності та земельних відносин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1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пертної грошової оцінки земельної ділянки чи права на неї (проведення експертної грошової оцінки земельних ділянок, що підлягають продаж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(організація продажу земельних ділянок або прав на ни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</w:tr>
      <w:tr>
        <w:trPr>
          <w:trHeight w:val="120" w:hRule="atLeast"/>
          <w:cantSplit w:val="true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4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2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проєкту землеустрою щодо відведення земельних ділянок, право оренди яких виставляється для продажу на земельних тор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12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технічної документації щодо встановлення (відновлення) меж земельних ділянок в натурі (на місцевості), право оренди яких виставляється для продажу на земельних тор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12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піювання з плану території Первомайської міської територіальної громади з розробкою схем земельних ділянок, право оренди яких виставляється для продажу на земельних тор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1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71,3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ат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диціонера 2 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мп’ютера в зборі 4 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тувальна стан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ч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я та технічне обслугов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9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ліфтів, у тому числі виготовлення проєкту та здійснення експерти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6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окрівлі по проспекту Праці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житлового будинку № 28 по вул. Вокзальній (дах, ремонт конструкцій, стін фаса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житлового будинку № 99 по вул. Федора Толбухіна (дах, заміна мереж водопостачання і водовідведення, ремонт цок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иміщень та обладнання захисних споруд цивільного захи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5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житлового будинку № 12 по вул. Олександра Коротченка (ремонт покрівлі, панельних стиків, заміна мереж водопостачання і електропостача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житлового будинку № 26 по вул. Олександра Коротченка (ремонт покрівлі, заміна жолобів, заміна мереж водопостачання і електропостачання, демонтаж і монтаж козирків до входів до під’їз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8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житлового будинку № 30 по вул. Академіка Миколи Ам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1,6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резервуарів насосної станції по вул. Січових Стрільців, 43 в місті 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5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окрівлі очисних споруд водопостачання № 1 комунального підприємства «Первомайськводокан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6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тримка комунального підприємства «Первомайськводоканал» Первомайської міської ради для забезпечення безперебійного водопостачання м. 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забезпечення зони підтоплення села Грушівка, Первомайського району, Миколаївської області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</w:tr>
      <w:tr>
        <w:trPr>
          <w:trHeight w:val="85" w:hRule="atLeast"/>
          <w:cantSplit w:val="true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башти Рожновського на 15 м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обладнання для прочистки та телеінспекції каналізаційних труб, діаметром від 20 до 60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обладнання по регульованому обмеженню каналізування помешкань боржників (компл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4,1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дорожнього покриття по вул. Київській від будинку № 123 в м. Первомайськ Миколаївської області, коригування проєктно-кошторисної документації та її е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,9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дорожнього покриття по вул. Київській (від ПК5+09 до ПК10+00) в м. Первомайськ Миколаївської області, коригування проєктно-кошторисної документації та її е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5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дорожнього покриття по вул. Валерія Чкалова від вул. Автодорівської в м. Первомайськ Миколаївської області, коригування проєктно-кошторисної документації та її е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,9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жнього покриття по вул. Січневій, у тому числі розробка проєктної документації та її е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жнього покриття по вул. Театральн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жнього покриття по вул. Леоніда Федо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2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жнього покриття по вул. Юрія Гагаріна від вул. Лейтенанта 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,7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дорожнього покриття по вулиці Київській від будинку № 123 в місті Первомайськ (коригува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,9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капітальний ремонт дорожнього покриття по вул. Київській (від ПК5+09 до ПК10+00) в м. Первомайськ Миколаївської області (коригува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,9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дорожнього покриття по вул. Андрія Чернецького в м. Первомайськ Микола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1,9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дорожнього покриття по вулиці Гвардійській від кільця по вул. Федора Достоє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8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дорожнього покриття по вул..Василя Моло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пітальний ремонт дорожнього покриття по вул. Січневій від провул. Каспій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жнього покриття по вул. Івана Папан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жнього покриття по вул. Олени Пчілки (мі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капітальний ремонт дорожнього покриття по вул. Валерія Чкалова від вул. Автодорівської в м. Первомайськ Миколаївської області, (коригува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доріг комунальної власності по вул.. Перемоги, Забарська, Молодіжна, Джерельна, Гагаріна села Кінецьпіль, Первомайського району, Микола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ичне освітлення у населеному пункті Кінецьпільського старостинського окр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0</w:t>
            </w:r>
          </w:p>
        </w:tc>
      </w:tr>
      <w:tr>
        <w:trPr>
          <w:trHeight w:val="85" w:hRule="atLeast"/>
          <w:cantSplit w:val="true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іг комунальної власності по вулиці Дунаєва, братів Лісовців, Гагаріна села Грушівка, Первомайського району, Микола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ичне освітлення у населеному пункті Грушівського  старостинського окр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уличного освітлення в селі Чаусове-2, у тому числі виготовлення проєктно-кошторисної документації та її е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об’єктів житлово-комунального госпо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65,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it-IT"/>
              </w:rPr>
              <w:t>Будівництво насосної станції ІІІ-го підйому з резервуарами запасу води по вул. Кам’яномостівській в м. Первомайську Микола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3,5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ілянки напірного каналізаційного колектора НСК «ПТУ» - НСК «Південна» в місті Первомайськ Миколаївської області, виконання вишукувальних роб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ілянки напірного каналізаційного колектора НСК «ПТУ» - НСК «Південна» в місті Первомайськ Миколаївської області, виготовлення проєктно-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ілянки напірного каналізаційного колектора НСК «ПТУ» - НСК «Південна» в місті Первомайськ Миколаївської області, здійснення експертизи проєктно-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ілянки напірного каналізаційного колектора НСК «ПТУ» - НСК «Південна» в місті Первомайськ Микола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it-IT"/>
              </w:rPr>
              <w:t>реконструкція очисних споруд каналізації міста Первомайськ Миколаївської (перша чер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9,2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>реконструкція водоводу від камери по вул. Січових Стрільців до камери по вул. Кам’яномостівській в м. Первомайськ Миколаївської області (друга чер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8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хлораторних станцій ОВНС-1, ОВНС-2 в м. Первомайськ Миколаївської області (коригува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1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 будівництва насосної станції водопроводу та резервуарів чистої води по вул. Корабельній в місті 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юкеру каналізації через річку Південний Буг від НСК «Південна» в місті 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насосних станцій каналізації «Головна», «Південна», «ПТУ», «Кубанська-1», «Кодимська» в місті 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роєктно-кошторисної документації на реконструкцію території Первомайського міського парку культури та відпочинку «Дружба народ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території Первомайського міського парку культури та відпочинку «Дружба народ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фонтану на площі Тараса Шевченка в місті Первомайськ, розробка проєктно-кошторисної документації та її е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85" w:hRule="atLeast"/>
          <w:cantSplit w:val="true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кладовища «Ольвіопіль» по вул. Вознесенській м. Первомайськ Миколаївської області (І чер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майданчика по вул. Івана Мазепи,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спортивного майданчика в мікрорайоні «Богопіль» (ЗОШ № 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спортивного майданчика в мікрорайоні «Ольвіопі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it-IT"/>
              </w:rPr>
              <w:t xml:space="preserve">Будівництво скотомогильника з захороненням в біотермальних ямах у місті Первомайськ, у тому числі </w:t>
            </w:r>
            <w:r>
              <w:rPr>
                <w:sz w:val="24"/>
                <w:szCs w:val="24"/>
              </w:rPr>
              <w:t xml:space="preserve"> розробка проєктно-кошторисної документації та її е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3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полігону ТПВ у місті 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2,8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по вул. Шевченка, 22-а в м. Первомайськ Микола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8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очергові протизсувні заходи по вул. 20 років Жовтня і вул. Постишева м. Первомайськ - будівни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,3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одозабірного вузла № 1 з насосною станцією І підйому потужністю 35000 м³/добу м. Первомайськ Миколаївської області, у тому числі проєктно-вишукувальні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нутрішньобудинкових електромереж із встановленням засобів обліку електроенергії у гуртожитки по вул. Корабельній, 3 та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дійснення першочергових невідкладних заходів, спрямованих на запобігання виникненню надзвичайної ситуації у м. Первомайську Миколаївської області. (Аварійно відновлювальні роботи з попередження виникненню надзвичайної ситуації, пов’язаної з припиненням водопостачання м. Первомайськ – реконструкція) (Реконструкція водозабірного вузла ОСВ-1, розчистка русла річки Синюх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4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споруди котельної під фізкультурно-оздоровчий комплекс з басейном за адресою: Миколаївська область. М. Первомайськ, вул. Михайла Грушевського, 52-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4,2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дівництво водопровідної мережі по вул. Дачній в м. Первомайсь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тановлення світлофорного об’єкту по вул. Грушевського-Толс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тановлення світлофорного об’єкту по вул. Одеська-Коротч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будівлі по вул. Шевченка, 2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водопровідних споруд з використанням новітніх сучасних технологій в селі Кінецьпі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8,5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 каналізаційних локальних очисних споруд глибокої очистки закритого типу потужністю 98 куб. м/добу с. Кінецьпіль для очищення господарсько-побутових стічних вод до нормативів скиду через фільтруюче синергетичне біопла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 свердловини в селі Чаусове-2, у тому числі виготовлення проєктно-кошторисної документації та її е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0</w:t>
            </w:r>
          </w:p>
        </w:tc>
      </w:tr>
      <w:tr>
        <w:trPr>
          <w:trHeight w:val="85" w:hRule="atLeast"/>
          <w:cantSplit w:val="true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3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підтримка міського бюджету ОСББ «Центр» - капітальний ремонт шести ліфтів в будинках № 32, 34, 36 по вулиці Михайла Груше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підтримка міського бюджету ОСББ «Голта» - капітальний ремонт чотирьох ліфтів в будинку № 41 по вулиці Михайла Груше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підтримка міського бюджету ОСББ «Гармонія» - капітальний ремонт чотирьох ліфтів, ремонт покрівлі в будинку № 35 по вулиці Івана Черняхо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підтримка міського бюджету ОСББ «Первомайський господар» - капітальний ремонт чотирьох ліфтів в будинку № 12 по вул. Федора Достоєвського, поточний ремонт покрівлі в будинках № 6, 8, 10, 12 по вул. Федора Достоєвського, № 3 по вул. Рожев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підтримка міського бюджету ОСББ «Фаворит Центр» - капітальний ремонт восьми ліфтів в будинках № 23, 33, 39 по вул. Театральній, поточний ремонт покрівлі в чотирьох будинках № 12, 23, 33, 39 по вулиці Театральн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вох бензоп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6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1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початкової школи № 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гімназії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системи автоматичної пожежної сигналізації і системи керування евакуюванням Кінецьпільський ЗЗСО І-ІІІ 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,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системи автоматичної пожежної сигналізації і системи керування евакуюванням Грушівської гімназ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6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єктно-кошторисної документації «Поточний ремонт будівлі початкової школи № 11 (створення пожежної сигналізації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будівлі початкової школи № 11 (створення пожежної сигналізаці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єктно-кошторисної документації «Поточний ремонт будівлі ліцею «Лідер» (створення пожежної сигналізації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будівлі ліцею «Лідер» (створення пожежної сигналізаці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іна шкільних меблів у загальноосвітніх навчальних закладах, заміна технологічного обладнання їдалень, харчоблоків пралень, оснащення сучасним мультимедійним, лабораторно-практичним обладна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сфальтового покриття гімназії № 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85" w:hRule="atLeast"/>
          <w:cantSplit w:val="true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сфальтового покриття гімназії № 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5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та утеплення огороджувальних конструкцій ДНЗ №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та утеплення огороджувальних конструкцій ДНЗ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єктно-кошторисної документації «Поточний ремонт будівлі ДНЗ № 1 (створення пожежної сигналізації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єктно-кошторисної документації «Поточний ремонт будівлі ДНЗ № 6 (створення пожежної сигналізації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пожежної сигналізації, капітальний ремонт даху ДНЗ № 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ія системи газопостачання Кінецьпільського ДНЗ «Струмоч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освітніх установ та закла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ія будівлі Дитячого юнацького центру національного відродження та Центру науково-технічної творчості учнівської молоді по вул. Грушевського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анежу важкої атлетики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а ро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звукопідсилюючої апаратури, екрана, пуль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покрівлі Центру культури ім. Є. Зарницько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будівлі МЦ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оточного ремонту філії Центру культури ім. Є. Зарницької (бульвар Миру, 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иміщень філії Центру культури ім. Є. Зарницької (вул. Партизанської Іскри, 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автономного опалення Палацу культури «Фрег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Грушівського сільського клу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Кам’янобалківського сільського клу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сільського клубу с. Чаусово Д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чна с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окремих приміщень Публічної бібліотеки Первомай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мп’ютерної техніки для 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літер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ькі шк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иміщень дитячої музичної школи № 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приміщень дитячої музичної школи № 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будівлі дитячої художньої шк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приміщень дитячої школи мистец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Підгороднянської дитячої школи мистец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Кінецьпільської дитячої школи мистец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узичних інструментів для мистецьких шк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дбання оргтехніки та інтерактивного комплекту для навч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85" w:hRule="atLeast"/>
          <w:cantSplit w:val="true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удівництво міжрегіонального (кущового) центру реабілітації пільгової категорії населення для надання якісних послуг пільговій категорії населення, площа Тараса Григоровича Шевченк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е формування «Притулок для осіб, які постраждали від домашнього насильства та/або насильства за ознакою статі» при Первомайському центрі соціальних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послуги «Соціальне таксі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зова кімната для постраждалих від домашнього насильства та/або насильства за ознакою ста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соляної кімнати у Первомайському міському центрі комплексної реабілітації для дітей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кування території навколо приміщень стаціонарного відділення, встановлення сучасної огорожі територ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м. 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рин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ноутб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лічильника електричної енерг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єктно-кошторисної документації по об’єкту «Капітальний ремонт стаціонарного відділення, провулок С. Альєнде, 44, головний корпу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єктно-кошторисної документації по об’єкту «Капітальний ремонт другого поверху стаціонарного паліативного відділення, вул. Трудової Слави, 1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єктно-кошторисної документації по об’єкту «Капітальний ремонт відділення інтегрованих послуг, вул. Чкалова, 87, адміністративний компле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єктно-кошторисної документації на реконструкцію огорожі за адресою провулок С. Альєнде,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484,7</w:t>
            </w:r>
          </w:p>
        </w:tc>
      </w:tr>
    </w:tbl>
    <w:p>
      <w:pPr>
        <w:pStyle w:val="Normal"/>
        <w:tabs>
          <w:tab w:val="clear" w:pos="708"/>
          <w:tab w:val="left" w:pos="398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6" w:gutter="0" w:header="709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8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5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u w:val="single"/>
        </w:rPr>
        <w:t>20.12.20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</w:t>
      </w:r>
    </w:p>
    <w:p>
      <w:pPr>
        <w:pStyle w:val="Normal"/>
        <w:widowControl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>Орієнтовний перелік інвестиційних проєктів на 2022-2024 рок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1276"/>
        <w:gridCol w:w="1701"/>
        <w:gridCol w:w="1275"/>
        <w:gridCol w:w="993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проє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суб’єкта замов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ПК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ієн-товна вартість проєкту, тис. 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Термін реаліза-ц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приміщень філії Міського центру культури і дозвілля ім. Є. Зарницької мікрорайону «Гілея» по бульвару Миру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покрівлі Міського центру культури і дозвілля ім. Є. Зарницької, площа Тараса Григоровича Шевченк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Центру культури імені Єфросинії Зарницької: повна модернізація системи водовідведення з даху та посилення дерев’яної несучої конструкції да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приміщення Палацу культури і техніки «Фрегат» (виготовлення проєктно-кошторисної документації) вул. Корабельна, 3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опалення та електромережі Палацу культури «Фрег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553" w:hRule="atLeast"/>
        </w:trPr>
        <w:tc>
          <w:tcPr>
            <w:tcW w:w="392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приміщення Дитячої музичної школи № 1, вул. Театральна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94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гімназії № 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початкової школи № 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та утеплення огороджувальних конструкцій ДНЗ № 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та утеплення огороджувальних конструкцій ДНЗ № 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очний ремонт будівлі початкової школи № 11 (створення пожежної сигналіз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ія будівлі Дитячого юнацького центру національного відродження та Центру науково-технічної творчості учнівської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очний ремонт будівлі ліцею «Лідер» (створення пожежної сигналіз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5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робка проєктно-кошторисної документації «Поточний ремонт будівлі ДНЗ № 1 (створення пожежної сигналізації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робка проєктно-кошторисної документації «Поточний ремонт будівлі ДНЗ № 6 (створення пожежної сигналізації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системи автоматичної пожежної сигналізації і системи керування евакуюванням Кінецьпільський ЗЗСО І-ІІІ 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132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8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системи автоматичної пожежної сигналізації і системи керування евакуюванням Грушівської гімназ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ліфту консультативної поліклініки Первомайської ЦМБЛ по вул. І. Виговського, 9 м.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ертиза покрівлі консультативної поліклініки Первомайської ЦМБЛ по вул. І. Виговського, 9 м.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окрівлі акушерського відділення Первомайської ЦМБЛ по вул. Богопільська, 43 м.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влення проєктно-кошторисної документації по об’єкту: «Капітальний ремонт покрівлі акушерського відділення Первомайської ЦМБЛ по вул. Богопільська, 43 м.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3 та 4 поверху лікувального комплексу № 2 Первомайської ЦМБЛ по вул. Федора Толбухіна, 128 м.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втоклав них, реанімаційного бл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ідділення екстреної (невідкладної) медичної допомоги Первомайської ЦМБЛ по вул. Федора Толбухіна, 105, м.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приймального консультативно-діагностичного відділення, операційного блоку, лікарняного банку крові Первомайської ЦМБЛ по вул. Толбухіна, 105 </w:t>
            </w:r>
            <w:r>
              <w:rPr>
                <w:sz w:val="22"/>
                <w:szCs w:val="22"/>
              </w:rPr>
              <w:t>м.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кушерського відділення Первомайської ЦМБЛ по вул. Богопільська, 43 м.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сфальтованих під’їзних шляхів та майданчиків Первомайської ЦМБЛ (потреба ямкового ремонту асфальту 1362 м²), а саме: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увальний комплекс № 1, вул. Толбухіна, 105 (потреба ямкового ремонту асфальту 220 м²);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увальний комплекс № 2, вул. Толбухіна, 128 (потреба ямкового ремонту асфальту 280 м²);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увальний комплекс № 3, вул. Трудової Слави, 13 (потреба ямкового ремонту асфальту 320 м²);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сько-гінекологічний стаціонар, вул. Богопільська, 43 (потреба ямкового ремонту асфальту 292 м²);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 поліклініка, вул. Івана Виговського, 9 (потреба ямкового ремонту асфальту 250 м²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МБ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конструкція котельні в КНП «Первомайська ЦРЛ», м. Первомайськ, вул. Академіка Миколи Амосова, 28,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Р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rPr>
                <w:rFonts w:eastAsia="Batang;바탕"/>
                <w:sz w:val="23"/>
                <w:szCs w:val="23"/>
                <w:lang w:eastAsia="ko-KR"/>
              </w:rPr>
            </w:pPr>
            <w:r>
              <w:rPr>
                <w:bCs/>
                <w:sz w:val="23"/>
                <w:szCs w:val="23"/>
              </w:rPr>
              <w:t>Придбання гнучкого відеоуретеронефроскопа для КНП «Первомайська ЦРЛ», м. Первомайськ, вул. Амосова Миколи Академіка, 28,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ПЦР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9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Термосанація будівлі сімейної амбулаторії «Коротченко» (утеплення даху, утеплення будівлі ззовні) по вул. Олександра Коротченка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відділення реабілітації (бульвар Миру, 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точний ремонт амбулаторії «Фрегат-1» вул. Корабельна, 29 (з облаштуванням: фасаду, прилеглої території, дитячого майданчика, запасного входу, пандуса, приміщення для дитячих візочк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точний ремонт амбулаторії «Фрегат-2» (ремонт лікарських кабінетів, коридору, туале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дбання обладнання для відділення реабілі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дбання спеціалізованого автотранспортного зас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дбання біохімічного аналіз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пандусів для приєднаних селищ до Первомайської міської територіальної громади: Пункт здоров’я с. Грушівка, Пункт здоров’я с. Чаусове Д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пандусу та облаштування вхідного фасаду: Амбулаторія с. Кінецьпі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емедична платформа на базі медичної інформаційної системи «РІМС “Медстар”» з використанням мобільних діагностичних комплексів IDIS. (Для приєднаних населених пунктів Первомайської міської територіальної громад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точний ремонт коридору 4-ий поверх та рентген-кабінету поліклініки по вул. Виговського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идбання установки рентгендіагностичної цифрової MAX DR на два робочих місця на базі пласко панельного детектора 43х43, виробництва MedRay, Болга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П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іальне забезпечення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(будівництво) приміщення стаціонарного відділення для постійного або тимчасового проживання осіб похилого віку, осіб з інвалідністю та осіб, які постраждали від насилля в сім’ї та торгівлі людьми територіального центру соціального обслуговування (надання соціальних послуг) м. Первомайськ, провулок Сальвадора Альєнде,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майський центр соціальних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дівництво міжрегіонального (кущового) центру реабілітації пільгової категорії населення для надання якісних послуг пільговій категорії населення, площа Тараса Григоровича Шевченк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иторіальний центр</w:t>
            </w:r>
            <w:r>
              <w:rPr>
                <w:sz w:val="24"/>
                <w:szCs w:val="24"/>
              </w:rPr>
              <w:t xml:space="preserve"> соціального обслуговування (надання соціальних послуг) м. 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ворення послуги «Соціальне такс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Територіальний центр</w:t>
            </w:r>
            <w:r>
              <w:rPr>
                <w:sz w:val="24"/>
                <w:szCs w:val="24"/>
              </w:rPr>
              <w:t xml:space="preserve"> соціального обслуговування (надання соціальних послуг) </w:t>
            </w:r>
          </w:p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изова кімната для постраждалих від домашнього насильства та/або насильства за ознакою ста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майський центр соціальних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штування соляної кімнати в Первомайському міському центрі комплексної реабілітації для дітей з інвалід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 міський центр комплексної реабілітації для дітей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орядкування території навколо приміщень стаціонарного відділення, встановлення сучасної огорожі терит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иторіальний центр</w:t>
            </w:r>
            <w:r>
              <w:rPr>
                <w:sz w:val="24"/>
                <w:szCs w:val="24"/>
              </w:rPr>
              <w:t xml:space="preserve"> соціального обслуговування (надання соціальних послуг) м. Первомай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тлово-комунальне господарство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ділянки напірного каналізаційного колектору НСК «ПТУ – НСК «Південна» в м. Первомайськ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it-IT"/>
              </w:rPr>
              <w:t>Нове будівництво насосної станції ІІІ-го підйому з резервуарами запасу води по вул. Кам’яномостівській в м. Первомайську Миколаївської області. Кориг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983,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очисних споруд каналізації м. Первомайськ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619,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споруди котельної під фізкультурно-оздоровчий комплекс з басейном за адресою: Миколаївська область. М. Первомайськ, вул. Михайла Грушевського, 52-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694,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будівель по вул. Олександра Коротченка, 37 в місті Первомайськ Миколаївської області під спортивні комплекси (виготовлення проєктно-кошторисної документації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еконструкція водоводу від камери по вул. Січових Стрільців до камери по вул. Кам’яномостівській м. Первомайськ Миколаївської області (друга чер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хлораторних станцій ОВНС-1, ОВНС-2 в м. Первомайськ Миколаївської області (коригу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140,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Завершення будівництва насосної станції водопроводу та резервуарів чистої води по вул. Корабельній в місті 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резервуарів насосної станції по вул. Січових Стрільців, 43 в місті 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дюкеру каналізації через річку Південний Буг від НСК «Південна» в місті 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насосних станцій каналізації «Головна», «Південна», «ПТУ», «Кубанська-1», «Кодимська» в місті 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покрівлі очисних споруд водопостачання № 1 комунального підприємства «Первомайськводока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покрівлі очисних споруд № 2 комунального підприємства «Первомайськводока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території Первомайського міського парку культури та відпочинку «Дружба народів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0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кладовища «Ольвіопіль» по вул. Вознесенській м. Первомайськ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дівництво скотомогильника з захороненням в біотермальних ямах у місті 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дівництво полігону ТПВ у місті Первомай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будівлі по вул. Шевченка, 22-а в м. Первомайськ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шочергові протизсувні заходи по вул. 20 років Жовтня і вул. Постишева м. Первомайськ –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водозабірного вузла № 1 з насосною станцією І підйому потужністю 35000 м³/добу, у тому числі проєктно-вишукувальні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внутрішньо будинкових електромереж із встановленням засобів обліку електроенергії у гуртожитки по вул. Корабельній, 3 та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ійснення першочергових невідкладних заходів, спрямованих на запобігання виникненню надзвичайної ситуації у м. Первомайську Миколаївської області. (Аварійно відновлювальні роботи з попередження виникненню надзвичайної ситуації, пов’язаної з припиненням водопостачання м. Первомайськ – реконструкція) (Реконструкція водозабірного вузла ОСВ-1, розчистка русла річки Синюх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дорожнього покриття по вулиці Київській від будинку № 123 в місті Первомайськ (коригу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9,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дорожнього покриття по вул. Київській (від ПК5+09 до ПК10+00) в м. Первомайськ Миколаївської області (коригу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9,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італьний ремонт дорожнього покриття по вулиці Андрія Чернецького в м. Первомайськ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пітальний ремонт дорожнього покриття по вул. Валерія Чкалова від вул. Автодорівської в м. Первомайськ Миколаївської обл., (коригу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дівництво водопровідних споруд з використанням новітніх сучасних технологій в с. Кінецьпі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348,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дівництво каналізаційних локальних очисних споруд глибокої очистки закритого типу потужністю 98 куб. м./добу с. Кінецьпіль для очищення господарсько-побутових стічних вод до нормативів скиду через фільтруюче синергетичне біопл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а, але потребує корег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доріг комунальної власності по вулиці Перемоги, Забарська, Молодіжна, Джерельна, Гагаріна села Кінецьпіль, Первомайського району,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уличне освітлення у населеному пункті Кінецьпіль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озабезпечення зони підтоплення села Грушівка, Первомайського району,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доріг комунальної власності по вулиці Дунаєва, братів Лісовців, Гагаріна села Грушівка, Первомайського району, Микола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уличне освітлення у населеному пункті Груш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 5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дівництво свердловини в селі Чаусове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ія вуличного освітлення в селі Чаусове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провадження системи GPS моніторингу пасажирського транспорту в межах Первомайської міської територіальної громади та створення інтерактивних зупино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Первомай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5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провадження комунального пасажирського транспорту на автобусних маршрутах загального користування Первомайської міської територіальної громади - І етап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Первомай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53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е та пішохідне сполучення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sz w:val="24"/>
                <w:szCs w:val="24"/>
              </w:rPr>
              <w:t>Будівництво нових мостів через річки Південний Буг та Синю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Первомай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sz w:val="24"/>
                <w:szCs w:val="24"/>
              </w:rPr>
              <w:t>145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-2024</w:t>
            </w:r>
          </w:p>
        </w:tc>
      </w:tr>
    </w:tbl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  <w:tab w:val="right" w:pos="9354" w:leader="none"/>
        </w:tabs>
        <w:rPr/>
      </w:pPr>
      <w:r>
        <w:rPr>
          <w:sz w:val="28"/>
          <w:szCs w:val="28"/>
        </w:rPr>
        <w:t>Перший заступник міського голови                             Дмитро МАЛІШЕВСЬКИЙ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566" w:gutter="0" w:header="709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 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  <w:sz w:val="24"/>
      <w:szCs w:val="24"/>
    </w:rPr>
  </w:style>
  <w:style w:type="character" w:styleId="WW8Num33z1">
    <w:name w:val="WW8Num33z1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 Знак Знак6"/>
    <w:basedOn w:val="Style5"/>
    <w:qFormat/>
    <w:rPr>
      <w:rFonts w:ascii="Arial" w:hAnsi="Arial" w:eastAsia="Times New Roman" w:cs="Times New Roman"/>
      <w:lang w:val="uk-UA"/>
    </w:rPr>
  </w:style>
  <w:style w:type="character" w:styleId="Style6">
    <w:name w:val="Подпись к рис. Знак"/>
    <w:basedOn w:val="Style5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7">
    <w:name w:val="отст Знак Знак"/>
    <w:basedOn w:val="Style5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8">
    <w:name w:val="Основной текст Знак Знак Знак Знак"/>
    <w:basedOn w:val="Style5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Rvts0">
    <w:name w:val="rvts0"/>
    <w:basedOn w:val="Style5"/>
    <w:qFormat/>
    <w:rPr/>
  </w:style>
  <w:style w:type="character" w:styleId="Rvts96">
    <w:name w:val="rvts96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Rvts23">
    <w:name w:val="rvts23"/>
    <w:qFormat/>
    <w:rPr/>
  </w:style>
  <w:style w:type="character" w:styleId="14">
    <w:name w:val=" Знак Знак14"/>
    <w:basedOn w:val="Style5"/>
    <w:qFormat/>
    <w:rPr>
      <w:b/>
      <w:sz w:val="28"/>
      <w:u w:val="single"/>
      <w:lang w:val="uk-UA" w:bidi="ar-SA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21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9">
    <w:name w:val="Абзац списка Знак"/>
    <w:qFormat/>
    <w:rPr>
      <w:sz w:val="22"/>
      <w:szCs w:val="22"/>
      <w:lang w:val="uk-UA"/>
    </w:rPr>
  </w:style>
  <w:style w:type="character" w:styleId="Style10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Rvts44">
    <w:name w:val="rvts44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gkelc">
    <w:name w:val="hgkelc"/>
    <w:basedOn w:val="Style5"/>
    <w:qFormat/>
    <w:rPr/>
  </w:style>
  <w:style w:type="character" w:styleId="Rvts12">
    <w:name w:val="rvts12"/>
    <w:basedOn w:val="Style5"/>
    <w:qFormat/>
    <w:rPr/>
  </w:style>
  <w:style w:type="character" w:styleId="Tlidtranslation">
    <w:name w:val="tlid-translation"/>
    <w:basedOn w:val="Style5"/>
    <w:qFormat/>
    <w:rPr/>
  </w:style>
  <w:style w:type="character" w:styleId="Web">
    <w:name w:val="Обычный (Web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Xfmc3">
    <w:name w:val="xfmc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ovidka">
    <w:name w:val="a Dovidka"/>
    <w:basedOn w:val="Normal"/>
    <w:qFormat/>
    <w:pPr>
      <w:widowControl w:val="false"/>
      <w:autoSpaceDE w:val="false"/>
      <w:spacing w:lineRule="auto" w:line="312"/>
      <w:ind w:firstLine="601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before="0" w:after="120"/>
      <w:jc w:val="center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72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Rvps734">
    <w:name w:val="rvps73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52:00Z</dcterms:created>
  <dc:creator>Admin</dc:creator>
  <dc:description/>
  <cp:keywords/>
  <dc:language>en-US</dc:language>
  <cp:lastModifiedBy>Анжела</cp:lastModifiedBy>
  <cp:lastPrinted>2022-12-21T14:36:00Z</cp:lastPrinted>
  <dcterms:modified xsi:type="dcterms:W3CDTF">2022-12-23T09:45:00Z</dcterms:modified>
  <cp:revision>129</cp:revision>
  <dc:subject/>
  <dc:title/>
</cp:coreProperties>
</file>