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0.12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АТ «Миколаївобленерго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розроблення 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ої ділянки в користування на умовах орен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озглянувши лист АТ «Миколаївобленерго» від 21.11.2022 року                     № 08.18-062/2459 щодо відведення землі для встановлення проєктованої розвантажувальної ТП-10/0,4 кВ по вул. Андрія Антонюка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Акціонерне товариство «Миколаївобленерго» на розроблення проекту землеустрою щодо відведення            в користування на умовах оренди земельної ділянки орієнтовною площею                  0,0016 га для встановлення проєктованої розвантажувальної ТП-10/0,4 кВ            (код цільового призначення землі 14.02 - для розміщення, будівництва, експлуатації та обслуговування будівель і споруд об’єктів передачі електричної та теплової енергії) по вул. Андрія Антонюка, м. Первомайськ, Миколаївська область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600"/>
        <w:jc w:val="both"/>
        <w:rPr/>
      </w:pPr>
      <w:r>
        <w:rPr>
          <w:sz w:val="28"/>
          <w:szCs w:val="28"/>
        </w:rPr>
        <w:t>2. Юридичній особі  Акціонерне товариство «Миколаївобленерго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0"/>
        <w:jc w:val="both"/>
        <w:rPr/>
      </w:pPr>
      <w:r>
        <w:rPr>
          <w:sz w:val="28"/>
          <w:szCs w:val="28"/>
        </w:rPr>
        <w:t>2.1.  Замовити  проект землеустрою щодо відведення земельної ділянки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ind w:firstLine="60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7"/>
          <w:szCs w:val="27"/>
        </w:rPr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надання дозволу АТ «Миколаївобленерго» на розроблення проекту землеустрою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щодо відведення земельної ділянки в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Arachkovska</cp:lastModifiedBy>
  <cp:lastPrinted>2022-12-21T11:29:00Z</cp:lastPrinted>
  <dcterms:modified xsi:type="dcterms:W3CDTF">2022-12-27T08:25:00Z</dcterms:modified>
  <cp:revision>873</cp:revision>
  <dc:subject/>
  <dc:title/>
</cp:coreProperties>
</file>