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4</w:t>
                                    <w:br/>
                                    <w:t xml:space="preserve">до рішення міської ради </w:t>
                                    <w:br/>
                                    <w:t>20.12.2022 року №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4</w:t>
                              <w:br/>
                              <w:t xml:space="preserve">до рішення міської ради </w:t>
                              <w:br/>
                              <w:t>20.12.2022 року №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 xml:space="preserve">КРЕДИТУВАННЯ </w:t>
        <w:br/>
        <w:t>бюджету Первомайської міської територіальної громади у 2023 році</w:t>
      </w:r>
    </w:p>
    <w:p>
      <w:pPr>
        <w:pStyle w:val="Style17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u w:val="single"/>
          <w:lang w:val="uk-UA"/>
        </w:rPr>
        <w:t xml:space="preserve">       </w:t>
      </w:r>
      <w:r>
        <w:rPr>
          <w:color w:val="000000"/>
          <w:u w:val="single"/>
          <w:lang w:val="uk-UA"/>
        </w:rPr>
        <w:t>14552000000</w:t>
      </w:r>
      <w:r>
        <w:rPr>
          <w:color w:val="000000"/>
          <w:sz w:val="20"/>
          <w:szCs w:val="20"/>
          <w:lang w:val="uk-UA"/>
        </w:rPr>
        <w:t xml:space="preserve">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(код бюджету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2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фінансовог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управління міської ради                                                                                                                              Сергій ШУГУ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  <w:lang w:val="uk-UA"/>
      </w:rPr>
      <w:t>Про бюджет Первомайської міської територіальної громади на 2023 рік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15 із 4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5:00Z</dcterms:created>
  <dc:creator>Каплуновська Наталія Іванівна</dc:creator>
  <dc:description/>
  <cp:keywords/>
  <dc:language>en-US</dc:language>
  <cp:lastModifiedBy>201</cp:lastModifiedBy>
  <cp:lastPrinted>2022-12-21T14:19:00Z</cp:lastPrinted>
  <dcterms:modified xsi:type="dcterms:W3CDTF">2022-12-21T12:19:00Z</dcterms:modified>
  <cp:revision>23</cp:revision>
  <dc:subject/>
  <dc:title/>
</cp:coreProperties>
</file>