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ВР зі змінами та доповненнями, службової записки керівника апарату міської ради                           Ольги АРАЧКОВСЬКОЇ від 30.11.2022 року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ListParagraph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Внести зміни до розділу 2 «Апарат міської ради»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1. Скоротити в штаті апарату міської ради одну штатну одиницю за посадою «головний спеціаліс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розділ 2 «Апарат міської ради»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79"/>
        <w:gridCol w:w="359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міської рад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асти «Підсумок»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керівники – 10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парат міської ради –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апарат виконавчого комітету – 99,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конавчі органи міської ради – 11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СЬОГО: 222,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Первомайської міської ради та її виконавчих органів та внесення змін до рішення міської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6:00Z</dcterms:created>
  <dc:creator>user</dc:creator>
  <dc:description/>
  <cp:keywords/>
  <dc:language>en-US</dc:language>
  <cp:lastModifiedBy>Анжела</cp:lastModifiedBy>
  <cp:lastPrinted>2022-12-23T09:03:00Z</cp:lastPrinted>
  <dcterms:modified xsi:type="dcterms:W3CDTF">2022-12-23T07:05:00Z</dcterms:modified>
  <cp:revision>68</cp:revision>
  <dc:subject/>
  <dc:title> </dc:title>
</cp:coreProperties>
</file>