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355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37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0.12.2022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користування на умовах оренд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ї ділянки по проспекту Праці, 3-в/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року № 280/97-ВР, зі змінами та доповненнями, статей 12, </w:t>
      </w:r>
      <w:r>
        <w:rPr>
          <w:rStyle w:val="Rvts9"/>
          <w:sz w:val="28"/>
          <w:szCs w:val="28"/>
        </w:rPr>
        <w:t>79¹</w:t>
      </w:r>
      <w:r>
        <w:rPr>
          <w:rStyle w:val="Rvts37"/>
          <w:sz w:val="28"/>
          <w:szCs w:val="28"/>
        </w:rPr>
        <w:t xml:space="preserve">, </w:t>
      </w:r>
      <w:r>
        <w:rPr>
          <w:sz w:val="28"/>
          <w:szCs w:val="28"/>
        </w:rPr>
        <w:t xml:space="preserve">123, 124, 134 Земельного кодексу України від 25.10.2001 року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 858-IV, </w:t>
      </w:r>
      <w:r>
        <w:rPr>
          <w:sz w:val="28"/>
          <w:szCs w:val="28"/>
        </w:rPr>
        <w:t>зі змінами та доповненнями, розглянувши лист заяву гр. Бикова Г. М. від 02.12.2022 року                     № 1876/3.13.2-25 стосовно надання дозволу на розроблення проекту землеустрою щодо відведення в користування на умовах оренди земельної ділянки по проспекту Праці, 3-в/4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600"/>
        <w:jc w:val="both"/>
        <w:rPr/>
      </w:pPr>
      <w:r>
        <w:rPr>
          <w:sz w:val="28"/>
          <w:szCs w:val="28"/>
        </w:rPr>
        <w:t>1. Надати дозвіл фізичній особі Биков Геннадій Миколайович на розроблення проекту землеустрою щодо відведення в користування на умовах оренди земельної ділянки орієнтовною площею 0,0049 га для обслуговування нежитлової будівлі (код цільового призначення землі 03.07 - для будівництва та обслуговування будівель торгівлі) по проспекту Праці, 3-в/4, м. Первомайськ, Миколаївська область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600"/>
        <w:jc w:val="both"/>
        <w:rPr/>
      </w:pPr>
      <w:r>
        <w:rPr>
          <w:sz w:val="28"/>
          <w:szCs w:val="28"/>
        </w:rPr>
        <w:t>2. Фізичній особі Биков Геннадій Миколайович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600"/>
        <w:jc w:val="both"/>
        <w:rPr/>
      </w:pPr>
      <w:r>
        <w:rPr>
          <w:sz w:val="28"/>
          <w:szCs w:val="28"/>
        </w:rPr>
        <w:t>2.1. Замовити проект землеустрою щодо відведення земельної ділянки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2. Розроблений проект землеустрою щодо відведення земельної ділянки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ind w:firstLine="600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Олег ДЕМЧЕНКО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120"/>
        <w:ind w:left="0" w:hanging="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 xml:space="preserve">Про надання дозволу на розроблення проекту землеустрою щодо відведення в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користування на умовах оренди земельної ділянки по проспекту Праці, 3-в/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Arachkovska</cp:lastModifiedBy>
  <cp:lastPrinted>2022-12-21T15:24:00Z</cp:lastPrinted>
  <dcterms:modified xsi:type="dcterms:W3CDTF">2022-12-27T08:25:00Z</dcterms:modified>
  <cp:revision>872</cp:revision>
  <dc:subject/>
  <dc:title/>
</cp:coreProperties>
</file>