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3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lang w:val="ru-RU"/>
        </w:rPr>
      </w:pPr>
      <w:r>
        <w:rPr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7.10.2022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ru-RU"/>
        </w:rPr>
        <w:t>2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рипинення та набуття пр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ійного користування земле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92, 123, 141, 142 Земельного кодексу України  від 25.10.2001 року № 2768-ІІІ, зі змінами та доповненнями, розглянувши лист  Управління житлово-комунального господарства Первомайської міської ради від 14.10.2022 року № 477/04.03-01 щодо надання дозволу на виготовлення проекту землеустрою щодо відведення в постійне користування земельної ділянки для обслуговування спортивного майданчика (облаштування футбольного поля) по вул. Федора Достоєвського та припинення права постійного користування земельною ділянкою (кадастровий номер земельної ділянки 4810400000:06:031:0022)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рипинити право постійного користування земельною ділянкою Управлінню житлово-комунального господарства Первомайської міської ради Миколаївської області площею 0,1000 га (кадастровий номер земельної ділянки 4810400000:06:031:0022) для будівництва майданчика зі штучним покриттям  по вул. Федора Достоєвського, м. Первомайськ, Миколаївська область, згідно з клопотанн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юридичній особі Управління житлово-комунального господарства Первомайської міської ради Миколаївської області на розроблення проекту землеустрою щодо відведення в постійне користування земельної ділянки орієнтовною площею 0,1522 га для обслуговування спортивного майданчика (облаштування футбольного поля) по вул. Федора Достоєвського, м. Первомайськ, Миколаївська область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Юридичній особі Управління житлово-комунального господарства Первомайської міської ради Миколаївської області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рипинення та набуття права постійного користування земле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10-28T09:54:00Z</cp:lastPrinted>
  <dcterms:modified xsi:type="dcterms:W3CDTF">2022-11-02T07:26:00Z</dcterms:modified>
  <cp:revision>813</cp:revision>
  <dc:subject/>
  <dc:title/>
</cp:coreProperties>
</file>