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40"/>
          <w:szCs w:val="40"/>
          <w:lang w:val="ru-RU"/>
        </w:rPr>
      </w:pPr>
      <w:r>
        <w:rPr>
          <w:rFonts w:eastAsia="Times New Roman"/>
          <w:sz w:val="20"/>
          <w:szCs w:val="20"/>
          <w:lang w:val="ru-RU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u w:val="single"/>
          <w:lang w:val="ru-RU"/>
        </w:rPr>
        <w:t>35</w:t>
      </w:r>
      <w:r>
        <w:rPr>
          <w:rFonts w:eastAsia="Times New Roman"/>
          <w:sz w:val="32"/>
          <w:szCs w:val="32"/>
          <w:lang w:val="ru-RU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</w:r>
    </w:p>
    <w:p>
      <w:pPr>
        <w:pStyle w:val="Normal"/>
        <w:jc w:val="both"/>
        <w:rPr>
          <w:rFonts w:eastAsia="Times New Roman"/>
          <w:lang w:val="ru-RU"/>
        </w:rPr>
      </w:pPr>
      <w:r>
        <w:rPr>
          <w:rFonts w:eastAsia="Times New Roman"/>
          <w:sz w:val="32"/>
          <w:szCs w:val="32"/>
          <w:lang w:val="ru-RU"/>
        </w:rPr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7.10.2022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року № </w:t>
      </w:r>
      <w:r>
        <w:rPr>
          <w:rFonts w:eastAsia="Times New Roman" w:cs="Arial" w:ascii="Arial" w:hAnsi="Arial"/>
          <w:sz w:val="22"/>
          <w:szCs w:val="22"/>
          <w:u w:val="single"/>
        </w:rPr>
        <w:t>13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/>
        </w:rPr>
      </w:pPr>
      <w:r>
        <w:rPr>
          <w:rFonts w:eastAsia="Times New Roman" w:cs="Arial" w:ascii="Arial" w:hAnsi="Arial"/>
          <w:bCs/>
          <w:sz w:val="27"/>
          <w:szCs w:val="27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ілянки по вул. Юрія Гагаріна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23</w:t>
      </w:r>
      <w:r>
        <w:rPr>
          <w:sz w:val="28"/>
          <w:szCs w:val="28"/>
          <w:lang w:val="uk-UA"/>
        </w:rPr>
        <w:t>, 125, 126, 134, 186</w:t>
      </w:r>
      <w:r>
        <w:rPr>
          <w:sz w:val="28"/>
          <w:szCs w:val="28"/>
        </w:rPr>
        <w:t xml:space="preserve"> Земельного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ті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заяви ПП «Шик» та                                          гр. Колесов А.А., Колесова Н.В., Козін А.В., Костенко Л.М. від 12.10.2022 року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Юрія Гагарі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передачу новоутворених земельних ділянок в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площею 0,0430 га (кадастровий номер 4810400000:06:012:0006) для будівництва та обслуговування будівель торгівлі по вул. Юрія Гагаріна, м. Первомайськ, Миколаївська область (рішення міської ради від 25.02.2021 року № 29 «Про поділ земельної ділянки по вул. Юрія Гагаріна») та переда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1. Фізичним особам Колесов Артем Анатолійович та Колесова Наталія Валеріївна, за умови виконання пункту 3. рішення, у спільне сумісне користування на умовах оренди строком на  5 років земельну ділянку площею 0,0032 га для обслуговування торгівельного павільйону (код цільового призначення землі 03.07 - для будівництва та обслуговування будівель торгівлі) по вул. Юрія Гагаріна, 36-Б/2, м. Первомайськ, Миколаївська область (кадастровий номер земельної ділянки 4810400000:06:012:0028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2. Юридичній особі Приватне підприємство «ШИК», за умови виконання пункту 3. рішення, у користування на умовах оренди строком на 5 років земельну ділянку площею 0,0031 га для обслуговування будівлі, магазину павільйонного типу (код цільового призначення землі 03.07 - для будівництва та обслуговування будівель торгівлі) по вул. Юрія Гагаріна, 36-б/1,                              м. Первомайськ, Миколаївська область (кадастровий номер земельної ділянки 4810400000:06:012:002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3. Юридичній особі Приватне підприємство «ШИК», за умови виконання пункту 3. рішення, у користування на умовах оренди строком на 5 років земельну ділянку площею 0,0078 для обслуговування нежитлової будівлі (код цільового призначення землі 03.07 - для будівництва та обслуговування будівель торгівлі) по вул. Юрія Гагаріна, 36-б/3, м. Первомайськ, Миколаївська область (кадастровий номер земельної ділянки 4810400000:06:012:002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4. Фізичній особі Козін Артем Валерійович, за умови виконання               пункту 3. рішення, у користування на умовах оренди строком на 5 років земельну ділянку площею 0,0153 га для обслуговування нежитлової будівлі, торговельного павільйону (код цільового призначення землі 03.07 - для будівництва та обслуговування будівель торгівлі) по вул. Юрія Гагаріна,                 36-б/5, м. Первомайськ, Миколаївська область (кадастровий номер земельної ділянки 4810400000:06:012:002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5. Фізичній особі Козін Артем Валерійович, за умови виконання               пункту 3. рішення, у користування на умовах оренди строком на 5 років земельну ділянку площею 0,0033 га для обслуговування торговельного павільйону (код цільового призначення землі 03.07 - для будівництва та обслуговування будівель торгівлі) по вул. Юрія Гагаріна, 36-б/7,                                  м. Первомайськ, Миколаївська область (кадастровий номер земельної ділянки 4810400000:06:012:0024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6. Фізичній особі Костенко Леся Миколаївна, за умови виконання      пункту 3. рішення, у користування на умовах оренди строком на 5 років земельну ділянку площею 0,0030 га для обслуговування торгівельного павільйону (код цільового призначення землі 03.07 - для будівництва та обслуговування будівель торгівлі) по вул. Юрія Гагаріна, 36-б/8,                                   м. Первомайськ, Миколаївська область (кадастровий номер земельної ділянки 4810400000:06:012:002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Земельну ділянку площею 0,0073 га для розміщення та обслуговування торгівельного павільйону (код цільового призначення землі 03.07 - для будівництва та обслуговування будівель торгівлі) по вул. Юрія Гагаріна,            м. Первомайськ, Миколаївська область (кадастровий номер земельної ділянки 4810400000:06:012:0022) зарахувати до земель запасу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Землекористувачам, зазначеним в пунктах 1.1.-1.6. цього рішенн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2. Звернутися до міської ради для укладання договорів оренди земельних ділянок, зазначених в пунктах </w:t>
      </w:r>
      <w:r>
        <w:rPr>
          <w:sz w:val="28"/>
          <w:szCs w:val="28"/>
        </w:rPr>
        <w:t xml:space="preserve">1.1.-1.6. цього </w:t>
      </w:r>
      <w:r>
        <w:rPr>
          <w:bCs/>
          <w:sz w:val="28"/>
          <w:szCs w:val="28"/>
        </w:rPr>
        <w:t xml:space="preserve">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Після підписання договорів оренди землі звернутися до суб’єкта державної реєстрації прав для реєстрації права 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При розрахунку розміру орендної плати за земельні ділянки, зазначені у пунктах 1.1.-1.6. цього рішення, встановити річну ставку орендної плати в розмірі 6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 ділянки по вул. Юрія Гагаріна та передачу земельних ділянок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 ділянки по вул. Юрія Гагаріна та передачу земельних ділянок в користування на умовах оренд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10-27T16:46:00Z</cp:lastPrinted>
  <dcterms:modified xsi:type="dcterms:W3CDTF">2022-11-02T06:47:00Z</dcterms:modified>
  <cp:revision>2664</cp:revision>
  <dc:subject/>
  <dc:title/>
</cp:coreProperties>
</file>