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/>
        <w:t xml:space="preserve">   </w:t>
      </w:r>
      <w:r>
        <w:rPr/>
        <w:tab/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10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677" w:leader="none"/>
          <w:tab w:val="right" w:pos="9355" w:leader="none"/>
        </w:tabs>
        <w:jc w:val="right"/>
        <w:outlineLvl w:val="0"/>
        <w:rPr>
          <w:b/>
          <w:b/>
          <w:sz w:val="28"/>
          <w:szCs w:val="28"/>
          <w:lang w:val="ru-RU"/>
        </w:rPr>
      </w:pPr>
      <w:r>
        <w:rPr/>
        <w:tab/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Про затвердження  Програми розвитку</w:t>
      </w:r>
    </w:p>
    <w:p>
      <w:pPr>
        <w:pStyle w:val="Normal"/>
        <w:rPr/>
      </w:pPr>
      <w:r>
        <w:rPr>
          <w:sz w:val="28"/>
        </w:rPr>
        <w:t xml:space="preserve">земельних відносин Первомайської міської </w:t>
      </w:r>
    </w:p>
    <w:p>
      <w:pPr>
        <w:pStyle w:val="Normal"/>
        <w:rPr/>
      </w:pPr>
      <w:r>
        <w:rPr>
          <w:sz w:val="28"/>
        </w:rPr>
        <w:t xml:space="preserve">територіальної громади </w:t>
      </w:r>
      <w:r>
        <w:rPr>
          <w:sz w:val="28"/>
          <w:szCs w:val="28"/>
        </w:rPr>
        <w:t xml:space="preserve">Миколаївської області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на 2023-2025 роки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TextBody"/>
        <w:ind w:firstLine="567"/>
        <w:rPr/>
      </w:pPr>
      <w:r>
        <w:rPr/>
        <w:t>Відповідно до пункту 22 частини 1 статті 26 Закону України «Про місцеве самоврядування в Україні»</w:t>
      </w:r>
      <w:r>
        <w:rPr>
          <w:szCs w:val="28"/>
        </w:rPr>
        <w:t xml:space="preserve"> від 21.05.1997 року № 280/97-ВР зі змінами та доповненнями</w:t>
      </w:r>
      <w:r>
        <w:rPr/>
        <w:t xml:space="preserve">, </w:t>
      </w:r>
      <w:r>
        <w:rPr>
          <w:szCs w:val="28"/>
        </w:rPr>
        <w:t>розпорядження Кабінету Міністрів України від 12 червня 2020 року № 719-р  «</w:t>
      </w:r>
      <w:r>
        <w:rPr>
          <w:rStyle w:val="Rvts23"/>
          <w:szCs w:val="28"/>
        </w:rPr>
        <w:t>Про визначення адміністративних центрів та затвердження територій територіальних громад Миколаївської області</w:t>
      </w:r>
      <w:r>
        <w:rPr>
          <w:szCs w:val="28"/>
        </w:rPr>
        <w:t>»</w:t>
      </w:r>
      <w:r>
        <w:rPr/>
        <w:t xml:space="preserve">, </w:t>
      </w:r>
      <w:r>
        <w:rPr>
          <w:szCs w:val="28"/>
        </w:rPr>
        <w:t>з метою здійснення заходів для створення ефективного механізму регулювання земельних відносин на території Первомайської міської територіальної громади</w:t>
      </w:r>
      <w:r>
        <w:rPr/>
        <w:t>, міська рада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>ВИРІШИЛА: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граму розвитку земельних відносин Первомайської міської територіальної громади Миколаївської області на 2023-2025 роки, що додається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2. </w:t>
      </w:r>
      <w:r>
        <w:rPr>
          <w:sz w:val="28"/>
          <w:szCs w:val="28"/>
        </w:rPr>
        <w:t xml:space="preserve">Фінансовому управлінню міської ради (Шугуров) врахувати потребу в бюджетних коштах на </w:t>
      </w:r>
      <w:r>
        <w:rPr>
          <w:sz w:val="28"/>
          <w:szCs w:val="28"/>
          <w:lang w:val="uk-UA"/>
        </w:rPr>
        <w:t>2023-2025 роки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3</w:t>
      </w:r>
      <w:r>
        <w:rPr>
          <w:bCs/>
          <w:sz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spacing w:before="24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240" w:after="0"/>
        <w:ind w:hanging="0"/>
        <w:rPr/>
      </w:pPr>
      <w:r>
        <w:rPr/>
        <w:t>Міський голова                                                                           Олег ДЕМЧЕНКО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рішення міської рад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  <w:u w:val="single"/>
        </w:rPr>
        <w:t>27.10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7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Програма</w:t>
      </w:r>
    </w:p>
    <w:p>
      <w:pPr>
        <w:pStyle w:val="Normal"/>
        <w:jc w:val="center"/>
        <w:rPr/>
      </w:pPr>
      <w:r>
        <w:rPr>
          <w:sz w:val="28"/>
        </w:rPr>
        <w:t xml:space="preserve">розвитку земельних відносин Первомайської міської територіальної громади </w:t>
      </w:r>
      <w:r>
        <w:rPr>
          <w:sz w:val="28"/>
          <w:szCs w:val="28"/>
        </w:rPr>
        <w:t>Миколаївської області на 2023-2025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м Кабінету Міністрів України від 12.06.2020 року № 719-р визначено  адміністративний центр в місті Первомайськ та затверджено територію Первомайської міської територіальної громади, я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ймає приблизну площу 282 км. кв. та розташована на території Первомайського району Миколаївської област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складу громади входить сім населених пунктів, а саме місто Первомайськ, смт Підгородна та п’ять селищ – Грушівка, Кам’яна Балка, Кінецьпіль, Чаусове Друге, Вербова Балк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ограма розвитку земельних відносин </w:t>
      </w:r>
      <w:r>
        <w:rPr>
          <w:sz w:val="28"/>
        </w:rPr>
        <w:t xml:space="preserve">розвитку земельних відносин Первомайської міської територіальної громади </w:t>
      </w:r>
      <w:r>
        <w:rPr>
          <w:sz w:val="28"/>
          <w:szCs w:val="28"/>
        </w:rPr>
        <w:t>Миколаївської області на 2023-2025 роки (далі – Програма) розроблена з метою здійснення заходів для створення ефективного механізму регулювання земельних відносин, раціонального використання  та управління земельними ресурс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. Мета Програм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ою метою Програми є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здійснення заходів для створення ефективного механізму регулювання земельних відносин та управління земельними ресурсами, раціонального використання, розвитку ринку землі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2. забезпечення ефективного використання земельних ресурсів, створення оптимальних умов для суттєвого збільшення соціального, інвестиційного і виробничого потенціалів землі, зростання її економічної цінності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>2. Основні завдання Програм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грама має сприяти активізації процесу загального розвитку земельних відносин Первомайської  міської територіальної громад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Проведення аудиту земельних ділянок сільськогосподарського призначення в межах Первомайської територіальної громади та надання доступу до інформаційної систе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 Розроблення технічної документації з нормативної грошової оцінки земл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Розроблення проекту землеустрою щодо відведення земельних ділянок, право оренди яких виставляється для продажу на земельних торг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4. Розроблення технічної документації щодо встановлення (відновлення) меж земельних ділянок  в натурі (на місцевості), право оренди яких виставляється для продажу на земельних торгах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5. Експертна грошова оцінка земельних ділянок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6. Викопіювання з плану території Первомайської міської територіальної громади з розробкою схем земельних ділянок, право оренди яких виставляється для продажу на земельних торгах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7. Виготовлення графічних матеріалів на земельні ділянки під полезахисними лісовими смугами та самозалісненими земельними ділянками Первомайської міської територіальної громад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</w:t>
      </w:r>
      <w:r>
        <w:rPr>
          <w:rStyle w:val="Markedcontent"/>
          <w:sz w:val="28"/>
          <w:szCs w:val="28"/>
        </w:rPr>
        <w:t>Розроблення технічної документації із землеустрою щодо інвентаризації земель під полезахисними лісовими смугами та самозалісненими земельними ділянками  на території</w:t>
      </w:r>
      <w:r>
        <w:rPr>
          <w:sz w:val="28"/>
          <w:szCs w:val="28"/>
        </w:rPr>
        <w:t xml:space="preserve"> Первомайської міської територіальної громади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>3. Очікувані результати виконання Програм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едбачені Програмою заходи планується здійснити протягом  2023–2025 рокі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езультатом виконання Програми має стати підвищення ефективності раціонального використання земель Первомайської міської територіальної громад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иконання основних завдань Програми надасть можливість збільшити надходження коштів до місцевого бюджету Первомайської міської територіальної громади та стане гарантією стабільного наповнення місцевого бюджету на наступні роки.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>4. Фінансове забезпечення виконання Програми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за рахунок коштів місцевого бюдже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вними розпорядниками бюджетних коштів з виконання заходів Програми є управління комунальної власності та земельних відносин Первомайської міської ради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иди та орієнтовні обсяги фінансування робіт, передбачених Програмою:</w:t>
      </w:r>
    </w:p>
    <w:p>
      <w:pPr>
        <w:pStyle w:val="Normal"/>
        <w:ind w:firstLine="426"/>
        <w:jc w:val="right"/>
        <w:rPr/>
      </w:pPr>
      <w:r>
        <w:rPr/>
        <w:t>тис.грн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790"/>
        <w:gridCol w:w="1134"/>
        <w:gridCol w:w="993"/>
        <w:gridCol w:w="1098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 робіт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ня аудиту земельних ділянок сільськогосподарського призначення в межах Первомайської міської територіальної громади та надання доступу до інформаційної систе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 технічної документації з нормативної грошової оцінки земл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 проекту землеустрою щодо відведення земельних ділянок, право оренди яких виставляється для продажу на земельних тор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роблення технічної документації щодо встановлення (відновлення) меж земельних ділянок в натурі (на місцевості), право оренди яких виставляється для продажу на земельних тор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на грошова оцінка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піювання з плану території Первомайської міської територіальної громади з розробкою схем земельних ділянок, право оренди яких виставляється для продажу на земельних торг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графічних матеріалів на земельні ділянки під полезахисними лісовими смугами, самозалісненими земельними ділянками та польовими дорогами  на території Первомай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>
                <w:rStyle w:val="Markedcontent"/>
                <w:sz w:val="28"/>
                <w:szCs w:val="28"/>
              </w:rPr>
              <w:t>Розроблення технічної документації із землеустрою щодо інвентаризації земель під полезахисними лісовими смугами,  самозалісненими земельними ділянками та польовими дорогами  на території</w:t>
            </w:r>
            <w:r>
              <w:rPr>
                <w:sz w:val="28"/>
                <w:szCs w:val="28"/>
              </w:rPr>
              <w:t xml:space="preserve"> Первомайської міської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Результативність виконання Програми</w:t>
      </w:r>
    </w:p>
    <w:p>
      <w:pPr>
        <w:pStyle w:val="Normal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завдань Програми дозволить забезпечити ефективне управління земельними ресурсами на території Первомайської міської територіальної громади, посилить контроль за використанням і охороною земел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Cs w:val="28"/>
        </w:rPr>
        <w:t>Перший заступник міського голови                            Дмитро МАЛІШЕВСЬ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 xml:space="preserve">                                                                        </w:t>
    </w: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Про затвердження  Програми розвитку земельних відносин Первомайської міської територіальної громади Миколаївської області на 2023-2025 рок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8:01:00Z</dcterms:created>
  <dc:creator>USER</dc:creator>
  <dc:description/>
  <cp:keywords/>
  <dc:language>en-US</dc:language>
  <cp:lastModifiedBy>Анжела</cp:lastModifiedBy>
  <cp:lastPrinted>2022-10-31T09:44:00Z</cp:lastPrinted>
  <dcterms:modified xsi:type="dcterms:W3CDTF">2022-10-31T07:55:00Z</dcterms:modified>
  <cp:revision>215</cp:revision>
  <dc:subject/>
  <dc:title>  </dc:title>
</cp:coreProperties>
</file>