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10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1.2021 року № 15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розроблення </w:t>
      </w:r>
      <w:r>
        <w:rPr>
          <w:sz w:val="28"/>
          <w:szCs w:val="28"/>
          <w:lang w:val="uk-UA"/>
        </w:rPr>
        <w:t xml:space="preserve">проектів землеустрою щодо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ведення у власність земельних ділянок дл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і обслуговування жилого будинку,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ьких будівель і споруд»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121 Земельного  кодексу України від 25.10.2001 року № 2768-ІІІ, зі змінами та доповненнями, враховуючи заяву гр.                         Бачинського Ю.В. щодо внесення змін до рішення міської ради в частині площі земельної ділянки по пров. Сонячний, 18-А, с. Кінецьпіль, Первомайський район, згідно з планом земельної ділянки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зміни до підпункту 1.3. пункту 1 рішення міської ради  від 25.11.2021 року № 15 «Про надання дозволу на розроблення проектів землеустрою щодо відведення у власність земельних ділянок для будівництва і обслуговування жилого будинку, господарських будівель і споруд», в частині надання дозволу на розроблення проекту землеустрою гр. Бачинський Ю.В.,  замінивши вираз «площею 0,1 га» на «площею 0,1529 га».</w:t>
        <w:tab/>
        <w:t xml:space="preserve">     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Театральна, 8-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User</cp:lastModifiedBy>
  <cp:lastPrinted>2022-10-28T09:28:00Z</cp:lastPrinted>
  <dcterms:modified xsi:type="dcterms:W3CDTF">2022-11-02T06:54:00Z</dcterms:modified>
  <cp:revision>698</cp:revision>
  <dc:subject/>
  <dc:title/>
</cp:coreProperties>
</file>