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  <w:t xml:space="preserve">                              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6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 w:eastAsia="en-US"/>
        </w:rPr>
      </w:pPr>
      <w:r>
        <w:rPr>
          <w:rFonts w:eastAsia="Calibri" w:cs="Arial" w:ascii="Arial" w:hAnsi="Arial"/>
          <w:sz w:val="22"/>
          <w:szCs w:val="22"/>
          <w:lang w:val="uk-UA" w:eastAsia="en-US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              25.10.2001 року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у гр. Хілкової К. О. від 14.09.2022 року                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33/3.13.2-2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совно затвердження технічної документації із землеустрою щодо встановлення (відновлення) меж частини земельної ділянки, на яку поширюється  право сервітуту по вул. Михайла Грушевського, 12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(відновлення) меж частини земельної ділянки, на яку поширюються право сервітуту</w:t>
      </w:r>
      <w:r>
        <w:rPr>
          <w:sz w:val="28"/>
          <w:szCs w:val="28"/>
          <w:lang w:val="uk-UA"/>
        </w:rPr>
        <w:t xml:space="preserve"> орієнтовною площею 0,0144 га від загальної площі 7,2333 га по              вул. Михайла Грушевського, 12, м. Первомайськ, Миколаївська область (кадастровий номер 4810400000:07:072:0010), яка перебуває в постійному користуванні КП «Первомайський міський парк культури та відпочинку «Дружба народів» (рішення міської ради від 28.07.2022 року № 2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Rvps14"/>
        <w:tabs>
          <w:tab w:val="clear" w:pos="708"/>
          <w:tab w:val="left" w:pos="567" w:leader="none"/>
        </w:tabs>
        <w:spacing w:before="2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Встановити фізичній особі Хілкова Катерина Олександр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орієнтовною площею 0,0144 га від загальної площі 7,2333 га для розміщення двох тимчасових споруд санітарно-побутового призначення на території парку культури та відпочинку «Дружба народів» по вул. Михайла Грушевського, 12, м. Первомайськ, Миколаївська область (кадастровий номер 4810400000:07:072:0010), яка перебуває в постійному користуванні                               КП «Первомайський міський парк культури та відпочинку «Дружба народів» (державний акт на право постійного користування земельною ділянкою від 10.10.2011 року № 481040003000006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зичній особі Хілкова Катерина Олександрівн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 xml:space="preserve">Після підписання договору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становлення земельног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2-09-30T15:33:00Z</cp:lastPrinted>
  <dcterms:modified xsi:type="dcterms:W3CDTF">2022-10-07T06:32:00Z</dcterms:modified>
  <cp:revision>509</cp:revision>
  <dc:subject/>
  <dc:title/>
</cp:coreProperties>
</file>