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32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3360" w:leader="none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22 року № 6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у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списання транспортних засобів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комунального некомерційног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"Первомайська центральна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лікарня" Первомайської міської ради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>Відповідно до пункту 30 частини 1 статті 26, частини 5 статті 60 Закону України «Про місцеве самоврядування в Україні» від 21.05.1997 року                   № 280/97-ВР, зі змінами та доповненнями, у зв’язку з технічною помилкою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ідпункту 1.1. пункту 1 рішення міської ради                      від 25.08.2022 року № 6 «Про надання дозволу на списання транспортних засобів з балансу комунального некомерційного підприємства "Первомайська центральна районна лікарня" Первомайської міської ради», замінивши вираз                       з «реєстраційний номер – 12-30 НИП» на «реєстраційний номер – 12-60 НИП»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2-09-30T15:34:00Z</cp:lastPrinted>
  <dcterms:modified xsi:type="dcterms:W3CDTF">2022-10-07T07:03:00Z</dcterms:modified>
  <cp:revision>698</cp:revision>
  <dc:subject/>
  <dc:title/>
</cp:coreProperties>
</file>