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 xml:space="preserve">                              </w:t>
      </w:r>
      <w:r>
        <w:rPr>
          <w:rFonts w:eastAsia="Calibri"/>
          <w:lang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, які  за сертифікатом або свідоцтвом про право на спадщину за законом та заповітом мають право на земельні частки (паї), із земель колишнього КСП «Світанок»,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організації території земельних часток (паїв) на території Кам’янобалківського старостинського округу, Первомайський район, Миколаївська область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ада Людмила Васил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10.07.1996 року № 1282 РН № 66870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Ляхович Олена Леонід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04.04.2000 року № 12482 РН № 66869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Краєвська Тетяна Анатолії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04.04.2000 року № 12518 РН № 66871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Солтан Анатолій Васильович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відоцтво про право на спадщину за заповітом від 24.01.2018 року № 1-3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5. Солтан Анатолій Васильович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відоцтво про право на спадщину за законом від 03.04.2000 року 3-571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6. Музика Зоя Григор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10.07.1996 року № 170 МК № 003564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7. Музика Алла Володимир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відоцтво про право на спадщину за законом від 25.10.2002 року № 2-2003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олтан Зінаїда Які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відоцтво про право на спадщину за заповітом від 20.03.2001 року № 3-300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9. Богданова Наталія Тарас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10.07.1996 року № 1166 РН № 668588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Богданов Михайло Михайлович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ертифікат на право на земельну частку (пай) від 10.07.1996 року № 1401 РН № 668585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у пункті 1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проекти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ів на розроблення проектів землеустрою щодо організації території земельних часток (паїв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9-30T15:40:00Z</cp:lastPrinted>
  <dcterms:modified xsi:type="dcterms:W3CDTF">2022-10-04T13:38:00Z</dcterms:modified>
  <cp:revision>1144</cp:revision>
  <dc:subject/>
  <dc:title/>
</cp:coreProperties>
</file>