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  <w:lang w:val="ru-RU" w:eastAsia="en-US"/>
        </w:rPr>
      </w:pPr>
      <w:r>
        <w:rPr>
          <w:rFonts w:eastAsia="Calibri"/>
          <w:sz w:val="20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val="ru-RU" w:eastAsia="en-US"/>
        </w:rPr>
      </w:pPr>
      <w:r>
        <w:rPr>
          <w:rFonts w:eastAsia="Calibri"/>
          <w:sz w:val="40"/>
          <w:szCs w:val="40"/>
          <w:lang w:val="ru-RU" w:eastAsia="en-US"/>
        </w:rPr>
        <w:t>ПЕРВОМАЙСЬКА   МІСЬКА</w:t>
      </w:r>
      <w:r>
        <w:rPr>
          <w:rFonts w:eastAsia="Calibri"/>
          <w:sz w:val="36"/>
          <w:szCs w:val="36"/>
          <w:lang w:val="ru-RU" w:eastAsia="en-US"/>
        </w:rPr>
        <w:t xml:space="preserve">   </w:t>
      </w:r>
      <w:r>
        <w:rPr>
          <w:rFonts w:eastAsia="Calibri"/>
          <w:sz w:val="40"/>
          <w:szCs w:val="40"/>
          <w:lang w:val="ru-RU"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val="ru-RU" w:eastAsia="en-US"/>
        </w:rPr>
      </w:pPr>
      <w:r>
        <w:rPr>
          <w:rFonts w:eastAsia="Calibri"/>
          <w:sz w:val="40"/>
          <w:szCs w:val="40"/>
          <w:lang w:val="ru-RU" w:eastAsia="en-US"/>
        </w:rPr>
        <w:t xml:space="preserve">Миколаївської </w:t>
      </w:r>
      <w:r>
        <w:rPr>
          <w:rFonts w:eastAsia="Calibri"/>
          <w:sz w:val="32"/>
          <w:szCs w:val="32"/>
          <w:lang w:val="ru-RU" w:eastAsia="en-US"/>
        </w:rPr>
        <w:t xml:space="preserve"> </w:t>
      </w:r>
      <w:r>
        <w:rPr>
          <w:rFonts w:eastAsia="Calibri"/>
          <w:sz w:val="40"/>
          <w:szCs w:val="40"/>
          <w:lang w:val="ru-RU" w:eastAsia="en-US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val="ru-RU" w:eastAsia="en-US"/>
        </w:rPr>
        <w:t>34</w:t>
      </w:r>
      <w:r>
        <w:rPr>
          <w:rFonts w:eastAsia="Calibri"/>
          <w:sz w:val="32"/>
          <w:szCs w:val="32"/>
          <w:lang w:val="ru-RU" w:eastAsia="en-US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 w:eastAsia="en-US"/>
        </w:rPr>
        <w:t>VIII</w:t>
      </w:r>
      <w:r>
        <w:rPr>
          <w:rFonts w:eastAsia="Calibri"/>
          <w:sz w:val="32"/>
          <w:szCs w:val="32"/>
          <w:lang w:val="ru-RU" w:eastAsia="en-US"/>
        </w:rPr>
        <w:t xml:space="preserve"> СКЛИКАННЯ</w:t>
      </w:r>
    </w:p>
    <w:p>
      <w:pPr>
        <w:pStyle w:val="Normal"/>
        <w:jc w:val="both"/>
        <w:rPr>
          <w:rFonts w:eastAsia="Calibri"/>
          <w:lang w:val="ru-RU" w:eastAsia="en-US"/>
        </w:rPr>
      </w:pPr>
      <w:r>
        <w:rPr>
          <w:rFonts w:eastAsia="Calibri"/>
          <w:sz w:val="32"/>
          <w:szCs w:val="32"/>
          <w:lang w:val="ru-RU" w:eastAsia="en-US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val="ru-RU" w:eastAsia="en-US"/>
        </w:rPr>
      </w:pPr>
      <w:r>
        <w:rPr>
          <w:rFonts w:eastAsia="Calibri"/>
          <w:b/>
          <w:sz w:val="40"/>
          <w:szCs w:val="40"/>
          <w:lang w:val="ru-RU" w:eastAsia="en-US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ru-RU" w:eastAsia="en-US"/>
        </w:rPr>
        <w:t>29.09.2022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val="ru-RU" w:eastAsia="en-US"/>
        </w:rPr>
        <w:t>8</w:t>
      </w:r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ru-RU" w:eastAsia="en-US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eastAsia="Calibri" w:cs="Arial"/>
          <w:sz w:val="28"/>
          <w:szCs w:val="28"/>
          <w:lang w:val="ru-RU" w:eastAsia="en-US"/>
        </w:rPr>
      </w:pPr>
      <w:r>
        <w:rPr>
          <w:rFonts w:eastAsia="Calibri" w:cs="Arial" w:ascii="Arial" w:hAnsi="Arial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припинення та набуття права постій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користування земельною ділянкою д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слуговування автобусної станції «Голт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ул. Михайла Грушевського, 49-б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статей 12, 92, 123, 141, 142 Земельного кодексу України                від 25.10.2001 року № 2768-ІІІ, зі змінами та доповненнями, розглянувши листи  Управління житлово-комунального господарства Первомайської міської ради від 23.08.2022 року № 283/04.03.04 щодо припинення права постійного користування земельної ділянки по вул. Михайла Грушевського, 49-б в                          м. Первомайськ Миколаївської області та КП «Управління пасажирських перевезень» від 23.08.2022 року № 110 стосовно переоформлення права постійного користування землею для обслуговування автобусної станції «Голта»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 Припинити право постійного користування земельною ділянкою Управлінню житлово-комунального господарства Первомайської міської ради Миколаївської області площею 0,0094 га (кадастровий номер земельної ділянки 4810400000:07:062:0040) для обслуговування автобусної станції «Голта» (цільове призначення землі згідно з КВЦПЗ - 03.15 - для будівництва та обслуговування інших будівель громадської забудови) по вул. Михайла Грушевського, 49-б, м. Первомайськ, Миколаївська область (номер запису про інше речове право: 23469785 від 15.11.2017 року), згідно з клопотанн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2. Надати в постійне користування юридичній особі Комунальне підприємство Первомайської міської ради «Управління пасажирських перевезень», за умови виконання пункту 2.1. рішення, земельну ділянку площею 0,0094 га (кадастровий номер земельної ділянки 4810400000:07:062:0040) для обслуговування автобусної станції «Голта» (цільове призначення землі згідно з КВЦПЗ - 03.15 - для будівництва та обслуговування інших будівель громадської забудови) по вул. Михайла Грушевського, 49-б, м. Первомайськ, Миколаївська обла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Юридичній особі Комунальне підприємство Первомайської міської ради «Управління пасажирських перевезень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2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3. Звернутись до суб’єкта державної реєстрації прав для внесення відповідних змін, згідно з вимогами  чинного законодавства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рипинення та набуття права постійного користування земельною ділянкою дл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обслуговування автобусної станції «Голта» по вул. Михайла Грушевського, 49-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2-09-30T10:43:00Z</cp:lastPrinted>
  <dcterms:modified xsi:type="dcterms:W3CDTF">2022-10-04T08:28:00Z</dcterms:modified>
  <cp:revision>804</cp:revision>
  <dc:subject/>
  <dc:title/>
</cp:coreProperties>
</file>