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  <w:t xml:space="preserve">                              </w:t>
      </w:r>
      <w:r>
        <w:rPr>
          <w:rFonts w:eastAsia="Calibri"/>
          <w:lang w:eastAsia="en-US"/>
        </w:rPr>
        <w:tab/>
        <w:tab/>
        <w:tab/>
        <w:tab/>
        <w:tab/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5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ради від 28.07.2022 року № 22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щодо встановлення меж частини земельної ділянки,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у поширюються права сервітуту»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витяг з Державного реєстру речових прав на нерухоме майно про реєстрацію іншого речового права від 22.07.2019 року, номер запису про інше речове право: 32561729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рішення міської ради  від 28.07.2022 року № 22 «Про надання дозволу на розроблення технічної документації із землеустрою щодо встановлення меж частини земельної ділянки, на яку поширюються права сервітуту», виклавши пункт 1 рішення в новій редакції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1. Надати дозвіл фізичній особі Хілкова Катерина Олександр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 xml:space="preserve"> орієнтовною площею 0,0144 га від загальної площі 7,2333 га по вул. Михайла Грушевського, 12 (кадастровий номер 4810400000:07:072:0010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22.07.2019 року, номер запису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ше речове право: 32561729) для розміщення двох тимчасових споруд санітарно-побутового призначення на території парку культури та відпочинку «Дружба народів»."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від 28.07.2022 року № 22 «</w:t>
    </w: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технічної документації із землеустрою щодо встановлення меж частини земельної ділянки,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на яку поширюються права сервітуту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2-10-03T13:14:00Z</cp:lastPrinted>
  <dcterms:modified xsi:type="dcterms:W3CDTF">2022-10-04T13:39:00Z</dcterms:modified>
  <cp:revision>689</cp:revision>
  <dc:subject/>
  <dc:title/>
</cp:coreProperties>
</file>