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u-RU" w:eastAsia="en-US"/>
        </w:rPr>
      </w:pPr>
      <w:r>
        <w:rPr>
          <w:rFonts w:cs="Calibri" w:ascii="Calibri" w:hAnsi="Calibri"/>
          <w:sz w:val="27"/>
          <w:szCs w:val="27"/>
          <w:lang w:val="ru-RU" w:eastAsia="en-US"/>
        </w:rPr>
        <w:t xml:space="preserve">                              </w:t>
      </w:r>
      <w:r>
        <w:rPr>
          <w:lang w:val="ru-RU" w:eastAsia="en-US"/>
        </w:rPr>
        <w:tab/>
        <w:tab/>
        <w:tab/>
        <w:tab/>
        <w:tab/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 w:eastAsia="en-US"/>
        </w:rPr>
      </w:pPr>
      <w:r>
        <w:rPr>
          <w:sz w:val="40"/>
          <w:szCs w:val="40"/>
          <w:lang w:val="ru-RU" w:eastAsia="en-US"/>
        </w:rPr>
        <w:t>ПЕРВОМАЙСЬКА   МІСЬКА</w:t>
      </w:r>
      <w:r>
        <w:rPr>
          <w:sz w:val="36"/>
          <w:szCs w:val="36"/>
          <w:lang w:val="ru-RU" w:eastAsia="en-US"/>
        </w:rPr>
        <w:t xml:space="preserve">   </w:t>
      </w:r>
      <w:r>
        <w:rPr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Миколаївської </w:t>
      </w:r>
      <w:r>
        <w:rPr>
          <w:sz w:val="32"/>
          <w:szCs w:val="32"/>
          <w:lang w:val="ru-RU" w:eastAsia="en-US"/>
        </w:rPr>
        <w:t xml:space="preserve"> </w:t>
      </w:r>
      <w:r>
        <w:rPr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 w:eastAsia="en-US"/>
        </w:rPr>
        <w:t>34</w:t>
      </w:r>
      <w:r>
        <w:rPr>
          <w:sz w:val="32"/>
          <w:szCs w:val="32"/>
          <w:lang w:val="ru-RU"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lang w:val="ru-RU" w:eastAsia="en-US"/>
        </w:rPr>
      </w:pPr>
      <w:r>
        <w:rPr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23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міну сторони договорів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та зміну істотних умов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148' Земельного  кодексу  України, від                     25.10.2001 року № 2768-ІІІ, зі змінами та доповненнями, статті 30 Закону України «Про оренду землі»,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1423-IX, розпорядження Кабінету Міністрів України від 12.06.2020 року № 719-р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говір оренди земельної ділянки площею 4,2043 га               для обслуговування бази відпочинку (цільове призначення землі 07.01 – для будівництва та обслуговування об’єктів рекреаційного призначення) на території Грушівського старостинського округу, Первомайський район, Миколаївська область (кадастровий номер 4825480800:04:000:0403), укладений між Первомайською районною державною адміністрацією Миколаївської області та юридичною особою Приватне підприємство «ГАРД-ТУР» від 21.06.2007 року № 040702200470, замінивш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на нерухоме майно про реєстрацію права власності від 09.09.2022 року, номер запису про право власності: 47863620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мінити істотні умови договору оренди земельної ділянки, зазначеної в пункті 1 рішення, встановивши річну орендну плату за землю в розмірі 3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щорічно підлягає уточненню на коефіцієнт індексації, відповідно до чинного законодав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26,2137 га               для ведення товарного сільськогосподарського виробництва (цільове призначення землі 01.01 – для ведення товарного сільськогосподарського виробництва) на території Грушівського старостинського округу, Первомайський район, Миколаївська область (кадастровий номер 4825480800:05:000:0189), укладений між Первомайською районною державною адміністрацією Миколаївської області та юридичною особою Товариство з обмеженою відповідальністю «Компанія «Гермес» від 07.05.2008 року                       № 040802200096, замінивш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на нерухоме майно про реєстрацію права власності від 09.09.2022 року, номер запису про право власності: 47863410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2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 та направити орендарям, зазначеним у пунктах 1-2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ендарям, вказаним у пунктах 1-2 рішення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2-10-03T12:02:00Z</cp:lastPrinted>
  <dcterms:modified xsi:type="dcterms:W3CDTF">2022-10-03T09:03:00Z</dcterms:modified>
  <cp:revision>2244</cp:revision>
  <dc:subject/>
  <dc:title/>
</cp:coreProperties>
</file>