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20"/>
          <w:szCs w:val="20"/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40"/>
          <w:szCs w:val="40"/>
          <w:lang w:eastAsia="en-US"/>
        </w:rPr>
        <w:t>ПЕРВОМАЙСЬКА   МІСЬКА</w:t>
      </w:r>
      <w:r>
        <w:rPr>
          <w:rFonts w:eastAsia="Calibri"/>
          <w:sz w:val="36"/>
          <w:szCs w:val="36"/>
          <w:lang w:eastAsia="en-US"/>
        </w:rPr>
        <w:t xml:space="preserve">   </w:t>
      </w:r>
      <w:r>
        <w:rPr>
          <w:rFonts w:eastAsia="Calibri"/>
          <w:sz w:val="40"/>
          <w:szCs w:val="40"/>
          <w:lang w:eastAsia="en-US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40"/>
          <w:szCs w:val="40"/>
          <w:lang w:eastAsia="en-US"/>
        </w:rPr>
        <w:t xml:space="preserve">Миколаївської </w:t>
      </w:r>
      <w:r>
        <w:rPr>
          <w:rFonts w:eastAsia="Calibri"/>
          <w:sz w:val="32"/>
          <w:szCs w:val="32"/>
          <w:lang w:eastAsia="en-US"/>
        </w:rPr>
        <w:t xml:space="preserve"> </w:t>
      </w:r>
      <w:r>
        <w:rPr>
          <w:rFonts w:eastAsia="Calibri"/>
          <w:sz w:val="40"/>
          <w:szCs w:val="40"/>
          <w:lang w:eastAsia="en-US"/>
        </w:rPr>
        <w:t>області</w:t>
      </w:r>
    </w:p>
    <w:p>
      <w:pPr>
        <w:pStyle w:val="Normal"/>
        <w:jc w:val="center"/>
        <w:rPr/>
      </w:pPr>
      <w:r>
        <w:rPr>
          <w:rFonts w:eastAsia="Calibri"/>
          <w:sz w:val="32"/>
          <w:szCs w:val="32"/>
          <w:u w:val="single"/>
          <w:lang w:eastAsia="en-US"/>
        </w:rPr>
        <w:t>34</w:t>
      </w:r>
      <w:r>
        <w:rPr>
          <w:rFonts w:eastAsia="Calibri"/>
          <w:sz w:val="32"/>
          <w:szCs w:val="32"/>
          <w:lang w:eastAsia="en-US"/>
        </w:rPr>
        <w:t xml:space="preserve"> СЕСІЯ      </w:t>
      </w:r>
      <w:r>
        <w:rPr>
          <w:rFonts w:eastAsia="Calibri"/>
          <w:sz w:val="32"/>
          <w:szCs w:val="32"/>
          <w:u w:val="single"/>
          <w:lang w:val="en-US" w:eastAsia="en-US"/>
        </w:rPr>
        <w:t>VIII</w:t>
      </w:r>
      <w:r>
        <w:rPr>
          <w:rFonts w:eastAsia="Calibri"/>
          <w:sz w:val="32"/>
          <w:szCs w:val="32"/>
          <w:lang w:eastAsia="en-US"/>
        </w:rPr>
        <w:t xml:space="preserve"> СКЛИКАННЯ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sz w:val="32"/>
          <w:szCs w:val="32"/>
          <w:lang w:eastAsia="en-US"/>
        </w:rPr>
        <w:tab/>
        <w:tab/>
        <w:tab/>
      </w:r>
    </w:p>
    <w:p>
      <w:pPr>
        <w:pStyle w:val="Normal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>РІШЕННЯ</w:t>
      </w:r>
    </w:p>
    <w:p>
      <w:pPr>
        <w:pStyle w:val="Normal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29.09.2022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року № </w:t>
      </w: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15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Calibri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567" w:leader="none"/>
        </w:tabs>
        <w:jc w:val="left"/>
        <w:rPr/>
      </w:pPr>
      <w:r>
        <w:rPr>
          <w:sz w:val="28"/>
          <w:szCs w:val="28"/>
        </w:rPr>
        <w:t xml:space="preserve">Про надання дозволу на  </w:t>
      </w:r>
      <w:r>
        <w:rPr>
          <w:rStyle w:val="Rvts0"/>
          <w:sz w:val="28"/>
          <w:szCs w:val="28"/>
        </w:rPr>
        <w:t>укладення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договорів оренди землі на новий строк</w:t>
      </w:r>
    </w:p>
    <w:p>
      <w:pPr>
        <w:pStyle w:val="TextBodyIndent"/>
        <w:jc w:val="left"/>
        <w:rPr/>
      </w:pPr>
      <w:r>
        <w:rPr>
          <w:sz w:val="28"/>
          <w:szCs w:val="28"/>
        </w:rPr>
        <w:t xml:space="preserve">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 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06.09.2012 року № 5245-VI, розглянувши з</w:t>
      </w:r>
      <w:r>
        <w:rPr>
          <w:sz w:val="28"/>
          <w:szCs w:val="28"/>
          <w:lang w:val="uk-UA"/>
        </w:rPr>
        <w:t>ая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ендарів</w:t>
      </w:r>
      <w:r>
        <w:rPr>
          <w:sz w:val="28"/>
          <w:szCs w:val="28"/>
        </w:rPr>
        <w:t>,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Надати дозвіл фізичній особі Кореновський Сергій Валерійович на укладення договору оренди земельної ділянки (кадастровий номер 4810400000:06:002:0012) площею 0,0021 га для обслуговування торгівельного кіоску (цільове призначення землі згідно КВЦПЗ – 03.07 – для будівництва та обслуговування будівель торгівлі) по вул. Лейтенанта Шмідта, м. Первомайськ, Миколаївська область, на новий строк, терміном на 10 років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1.1. Фізичній особі Кореновський Сергій Валерій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1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Первомайської міської територіальної громади».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Надати дозвіл фізичній особі Кореновський Сергій Валерійович на укладення договору оренди земельної ділянки (кадастровий номер 4810400000:06:002:0011) площею 0,0005 га для обслуговування торгівельного кіоску (цільове призначення землі згідно КВЦПЗ – 03.07 – для будівництва та обслуговування будівель торгівлі) по вул. Лейтенанта Шмідта, м. Первомайськ, Миколаївська область, на новий строк, терміном на 10 років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.1. Фізичній особі Кореновський Сергій Валерій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2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2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2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Первомайської міської територіальної громад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дати дозвіл фізичній особі Ступаченко Світлана Борисівна на укладення договору оренди земельної ділянки (кадастровий номер 4810400000:08:010:0003) площею 0,0054 га для обслуговування торгівельного павільйону (цільове призначення землі згідно КВЦПЗ – 03.07 – для будівництва та обслуговування будівель торгівлі) по вул. Академіка Ігоря Курчатова/проспект Праці, м. Первомайськ, Миколаївська область, на новий строк, терміном на 5 років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3.1. Фізичній особі Ступаченко Світлана Борисі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3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3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3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3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3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Первомайської міської територіальної громади».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 Надати дозвіл  фізичній  особі  Лисиганич  Ірина  Олександрівна  на укладення договору оренди земельної ділянки (кадастровий номер 4810400000:06:045:0006) площею 0,0052 га для розміщення торгівельного павільйону (цільове призначення землі згідно КВЦПЗ – 03.07 – для будівництва та обслуговування будівель торгівлі) по вул. Гвардійська, в районі житлового будинку № 1, м. Первомайськ, Миколаївська область, на новий строк, терміном на 5 років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4.1. Фізичній особі Лисиганич Ірина Олександрі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4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4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4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4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4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Первомайської міської територіальної громади».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  Надати  дозвіл  фізичній  особі  Лисиганич Ірина Олександрівна  на укладення договору оренди земельної ділянки (кадастровий номер 4810400000:06:023:0074) площею 0,0047 га для розміщення торгівельного павільйону (цільове призначення землі згідно КВЦПЗ – 03.07 – для будівництва та обслуговування будівель торгівлі) по вул. Олександра Коротченка, в районі дитячої поліклініки, м. Первомайськ, Миколаївська область, на новий строк, терміном на 5 років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5.1. Фізичній особі Лисиганич Ірина Олександрі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5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5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5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5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5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рішенням міської ради від 24.06.2021 року № 4 «Про встановлення ставок орендної плати за землю Первомайської міської територіальної громади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6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>
          <w:lang w:val="uk-UA"/>
        </w:rPr>
      </w:pPr>
      <w:r>
        <w:rPr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надання дозволу на 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надання дозволу на 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basedOn w:val="Style12"/>
    <w:qFormat/>
    <w:rPr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5:00Z</dcterms:created>
  <dc:creator>Customer</dc:creator>
  <dc:description/>
  <cp:keywords/>
  <dc:language>en-US</dc:language>
  <cp:lastModifiedBy>User</cp:lastModifiedBy>
  <cp:lastPrinted>2022-09-30T14:08:00Z</cp:lastPrinted>
  <dcterms:modified xsi:type="dcterms:W3CDTF">2022-10-04T13:27:00Z</dcterms:modified>
  <cp:revision>1233</cp:revision>
  <dc:subject/>
  <dc:title>                                    ПЕРВОМАЙСЬКА  МІСЬКА  РАДА                 проект</dc:title>
</cp:coreProperties>
</file>