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285</wp:posOffset>
                </wp:positionH>
                <wp:positionV relativeFrom="paragraph">
                  <wp:posOffset>-331470</wp:posOffset>
                </wp:positionV>
                <wp:extent cx="126428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0pt;mso-wrap-distance-left:9.05pt;mso-wrap-distance-right:9.05pt;mso-wrap-distance-top:0pt;mso-wrap-distance-bottom:0pt;margin-top:-26.1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власність земельних ділянок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дівництва індивідуальних гараж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статей 12,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Надати дозвіл гр. Головко Віктор Миколайович (ідентифікаційний номер ХХХХХХХХ) на розроблення технічної документації із землеустрою щодо встановлення меж земельної ділянки в натурі (на місцевості) площею 0,0029 га для будівництва індивідуального гаража (02.05) по вул. Берегова, 39-а              м. Первомайськ Миколаївська область, з метою її передачі у власність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на складання проекту землеустрою щодо відведення у власність земельних ділянок для будівництва індивідуального гараж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Ляшенко Тетяна Степанівна орієнтовною площею 0,0081 га для будівництва індивідуального гаража (02.05) по вул. Юності, біля будинку № 4/1 м. Первомайськ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Барган Світлана Олексіївна орієнтовною площею 0,0034 га для будівництва індивідуального гаража (02.05) по вул. Академіка Ігоря Курчатова, 6-а м. Первомайськ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ернидуб Марина Анатоліївна орієнтовною площею 0,0061 га для будівництва індивідуального гаража (02.05) по вул. Миколи Вінграновського, в районі будинку № 9-а м. Первомайськ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Мушинська Юлія Петрівна орієнтовною площею 0,0045 га для будівництва індивідуального гаража № 60 (02.05) по вул. Корабельна, в районі житлового будинку № 31 м. Первомайськ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Брагер Зоя Павлівна орієнтовною площею 0,01 га для будівництва індивідуального гаража (02.05) по вул. Павла Поповича м. Первомайськ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Кирилюк Сергій Анатолійович орієнтовною площею 0,01 га для будівництва індивідуального гаража (02.05) по вул. Вознесенська, біля будинку № 69-а м. Первомайськ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, зазначеним у пункті 1 та 2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Михайло МЕДВЕД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документації із землеустрою щодо відведення у власність земельних ділянок для будівництва індивідуальних гараж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02T09:27:00Z</cp:lastPrinted>
  <dcterms:modified xsi:type="dcterms:W3CDTF">2021-08-04T07:51:00Z</dcterms:modified>
  <cp:revision>2249</cp:revision>
  <dc:subject/>
  <dc:title/>
</cp:coreProperties>
</file>