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ru-RU"/>
        </w:rPr>
        <w:t>1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lang w:val="ru-RU"/>
        </w:rPr>
        <w:t xml:space="preserve"> СЕСІЯ     </w:t>
      </w:r>
      <w:r>
        <w:rPr>
          <w:sz w:val="32"/>
          <w:szCs w:val="32"/>
          <w:u w:val="single"/>
          <w:lang w:val="ru-RU"/>
        </w:rPr>
        <w:t xml:space="preserve">VІІІ </w:t>
      </w:r>
      <w:r>
        <w:rPr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9</w:t>
      </w:r>
      <w:r>
        <w:rPr>
          <w:rFonts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cs="Arial" w:ascii="Arial" w:hAnsi="Arial"/>
          <w:sz w:val="22"/>
          <w:szCs w:val="22"/>
          <w:lang w:val="ru-RU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3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BodyTextIndent"/>
        <w:jc w:val="left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BodyTextIndent"/>
        <w:jc w:val="left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роектів землеустрою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чу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ристування на умовах оренд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«Миколаївобленерго»</w:t>
      </w:r>
    </w:p>
    <w:p>
      <w:pPr>
        <w:pStyle w:val="Normal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Закону України від 17.11.2020 року № 1009-ІХ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>», постанови Кабінету Міністрів України від 16</w:t>
      </w:r>
      <w:r>
        <w:rPr>
          <w:sz w:val="28"/>
          <w:szCs w:val="28"/>
          <w:lang w:val="uk-UA"/>
        </w:rPr>
        <w:t>.11.</w:t>
      </w:r>
      <w:r>
        <w:rPr>
          <w:sz w:val="28"/>
          <w:szCs w:val="28"/>
        </w:rPr>
        <w:t>2020 року № 1113 «Деякі заходи щодо прискорення реформ у сфері земельних відносин»</w:t>
      </w:r>
      <w:r>
        <w:rPr>
          <w:sz w:val="28"/>
          <w:szCs w:val="28"/>
          <w:lang w:val="uk-UA"/>
        </w:rPr>
        <w:t xml:space="preserve">, розглянувши лист ТОВ «Український експертний центр по вимірюванню та оцінці» від 15.06.2021 року № 104 стосовно затвердження проектів землеустрою і передачі земельних ділянок в оренду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Лісова, 26б в                        с. Грушівка Первомайського району Миколаївської області (рішення Грушівської сільської ради від 08.09.2020 року № 3 «Про надання дозволу на розробку проекту землеустрою щодо відведення земельних ділянок в оренду для обслуговування об’єктів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3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639) по вул. Лісова, 26б в                        с. Грушівка Первомайського району Миколаївської області; кадастровий номер земельної ділянки 4825480800:04:000:0610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смт. Підгородна Первомайського району Миколаївської області (рішення Первомайської міської ради від 29.04.2021 року № 27 «Про відведення земельних ділянок в користування на умовах оренди                                                     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ередати юридичній особі Акціонерне товариство «Миколаївобленерго», за умови виконання пункту 3. рішення, у користування на умовах оренди строком на 49 років земельну ділянку площею 0,0025 га для розміщення, будівництва, експлуатації та обслуговування будівель і споруд об’єктів передачі електричної та теплової енергії (ТП-211) по вул. Залізнична ріг вул. Сонячної в смт. Підгородна Первомайського району Миколаївської області; кадастровий номер земельної ділянки 4825400000:05:000:0382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ередати юридичній особі Акціонерне товариство «Миколаївобленерго», за умови виконання пункту 3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216) по вул. Молодіжна, поблизу житлового будинку № 8 в смт. Підгородна Первомайського району Миколаївської області; кадастровий номер земельної ділянки 4825400000:05:000:0381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 Юридичній особі Акціонерне товариство «Миколаївобленерго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2. Звернутися до міської ради для укладання договорів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Після підписання договорів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</w:t>
      </w:r>
      <w:r>
        <w:rPr>
          <w:sz w:val="28"/>
          <w:szCs w:val="28"/>
          <w:lang w:val="uk-UA"/>
        </w:rPr>
        <w:t xml:space="preserve">за земельні ділянки, вказані в пунктах 1 та 2 рішення, </w:t>
      </w:r>
      <w:r>
        <w:rPr>
          <w:sz w:val="28"/>
          <w:szCs w:val="28"/>
        </w:rPr>
        <w:t xml:space="preserve">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земельної ділянки.      </w:t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ab/>
        <w:t>6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Михайло МЕДВЕДЧУК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атвердження проектів землеустрою та передачу </w:t>
    </w:r>
    <w:r>
      <w:rPr>
        <w:b/>
        <w:sz w:val="18"/>
        <w:szCs w:val="18"/>
      </w:rPr>
      <w:t>земельних ділянок</w:t>
    </w:r>
  </w:p>
  <w:p>
    <w:pPr>
      <w:pStyle w:val="BodyTextIndent"/>
      <w:jc w:val="center"/>
      <w:rPr/>
    </w:pPr>
    <w:r>
      <w:rPr>
        <w:b/>
        <w:sz w:val="18"/>
        <w:szCs w:val="18"/>
        <w:lang w:val="uk-UA"/>
      </w:rPr>
      <w:t>в користування на умовах оренди 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атвердження проектів землеустрою та передачу </w:t>
    </w:r>
    <w:r>
      <w:rPr>
        <w:b/>
        <w:sz w:val="18"/>
        <w:szCs w:val="18"/>
      </w:rPr>
      <w:t>земельних ділянок</w:t>
    </w:r>
  </w:p>
  <w:p>
    <w:pPr>
      <w:pStyle w:val="BodyTextIndent"/>
      <w:jc w:val="center"/>
      <w:rPr/>
    </w:pPr>
    <w:r>
      <w:rPr>
        <w:b/>
        <w:sz w:val="18"/>
        <w:szCs w:val="18"/>
        <w:lang w:val="uk-UA"/>
      </w:rPr>
      <w:t>в користування на умовах оренди АТ «Миколаївобленерго»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1-08-02T10:09:00Z</cp:lastPrinted>
  <dcterms:modified xsi:type="dcterms:W3CDTF">2021-08-03T12:32:00Z</dcterms:modified>
  <cp:revision>2345</cp:revision>
  <dc:subject/>
  <dc:title/>
</cp:coreProperties>
</file>