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  <w:lang w:val="ru-RU"/>
        </w:rPr>
        <w:t>1</w:t>
      </w:r>
      <w:r>
        <w:rPr>
          <w:rFonts w:eastAsia="Calibri"/>
          <w:sz w:val="32"/>
          <w:szCs w:val="32"/>
          <w:u w:val="single"/>
        </w:rPr>
        <w:t>7</w:t>
      </w:r>
      <w:r>
        <w:rPr>
          <w:rFonts w:eastAsia="Calibri"/>
          <w:sz w:val="32"/>
          <w:szCs w:val="32"/>
          <w:lang w:val="ru-RU"/>
        </w:rPr>
        <w:t xml:space="preserve"> СЕСІЯ     </w:t>
      </w:r>
      <w:r>
        <w:rPr>
          <w:rFonts w:eastAsia="Calibri"/>
          <w:sz w:val="32"/>
          <w:szCs w:val="32"/>
          <w:u w:val="single"/>
          <w:lang w:val="ru-RU"/>
        </w:rPr>
        <w:t xml:space="preserve">VІІІ </w:t>
      </w:r>
      <w:r>
        <w:rPr>
          <w:rFonts w:eastAsia="Calibri"/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</w:rPr>
        <w:t>29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бутт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истування земельними ділянк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статей 12, 92, 123, 142 Земельного кодексу України від 25.10.2001 року № 2768-ІІІ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sz w:val="28"/>
          <w:szCs w:val="28"/>
        </w:rPr>
        <w:t>, розглянувши заяви управління культури, національностей, релігій, молоді та спорту Первомайської міської ради від 20.07.2021 року № 236/04.07.17 та № 237/04.07.17 стосовно передачі в постійне користування земельних ділянок по вул. Михайла Грушевського, 1, вул. Олександріївська, 1, вул. Богопільська, 47 та                           КП «Первомайський міський парк культури та відпочинку «Дружба народів» від 20.07.2021 року № 489/03.13-23/8 про надання дозволу на розроблення проекту землеустрою щодо відведення в постійне користування земельної ділянки за адресою: узвіз Уманський, біля будівлі № 9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Передати юридичній особі Управління культури, національностей, релігій, молоді та спорту Первомайської міської ради, за умови виконання                  пункту 2 рішення, в постійне користування земельні ділянки: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1. площею 0,6059 га для обслуговування нежитлової будівлі по                          вул. Михайла Грушевського, 1, м. Первомайськ, Миколаївська область; кадастровий номер земельної ділянки 4810400000:07:074:0017;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лощею 0,7578 га для обслуговування комплексу нежитлових будівель по вул. Богопільська  (Червонофлотська), 47, м. Первомайськ, Миколаївська область; кадастровий номер земельної ділянки 4825400000:01:000:0300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Юридичній особі Управління культури, національностей, релігій, молоді та спорту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Звернутись до відділу державної реєстрації речових прав на нерухоме майно та їх обтяжень, юридичних та  фізичних  осіб – підприємців апарату виконавчого комітету міської ради для внесення відповідних змін, згідно вимог чинного законодавства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3. Надати дозвіл юридичній особі Виконавчий комітет Первомайської міської ради на розроблення технічної документації із землеустрою щодо встановлення меж земельної ділянки в натурі (на місцевості), з метою подальшої передачі в постійне користування  земельної ділянки площею               0,1020 га для обслуговування  нежитлової будівлі, клубу по вул. Соборна (Комсомольська), 3-а,  смт. Підгородна, Первомайський район, Миколаївська область (кадастровий номер земельної ділянки 4825455400:03:000:0001).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4. Надати дозвіл юридичній особі Комунальне підприємство Первомайської міської ради «Первомайський міський парк культури та відпочинку «Дружба народів» на розроблення проекту землеустрою щодо відведення в постійне користування земельної орієнтовною площею 0,2008 га для розміщення та експлуатації закладів з обслуговування відвідувачів об’єктів рекреаційного призначення (03.17) за адресою: узвіз Уманський, біля будівлі   № 9, м. Первомайськ, Миколаївська область.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Михайло МЕДВЕДЧУ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буття права постійного користування земельними ділянкам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1-08-02T09:23:00Z</cp:lastPrinted>
  <dcterms:modified xsi:type="dcterms:W3CDTF">2021-08-03T13:31:00Z</dcterms:modified>
  <cp:revision>807</cp:revision>
  <dc:subject/>
  <dc:title/>
</cp:coreProperties>
</file>