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rFonts w:eastAsia="Calibri"/>
          <w:b/>
          <w:b/>
          <w:sz w:val="32"/>
          <w:szCs w:val="32"/>
          <w:lang w:val="ru-RU"/>
        </w:rPr>
      </w:pPr>
      <w:r>
        <w:rPr>
          <w:rFonts w:eastAsia="Calibri"/>
          <w:lang w:val="ru-RU" w:eastAsia="en-US"/>
        </w:rPr>
        <w:drawing>
          <wp:inline distT="0" distB="0" distL="0" distR="0">
            <wp:extent cx="4083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Calibri"/>
          <w:sz w:val="36"/>
          <w:szCs w:val="36"/>
          <w:lang w:val="ru-RU"/>
        </w:rPr>
      </w:pPr>
      <w:r>
        <w:rPr>
          <w:rFonts w:eastAsia="Calibri"/>
          <w:sz w:val="40"/>
          <w:szCs w:val="40"/>
          <w:lang w:val="ru-RU"/>
        </w:rPr>
        <w:t>ПЕРВОМАЙСЬКА   МІСЬКА</w:t>
      </w:r>
      <w:r>
        <w:rPr>
          <w:rFonts w:eastAsia="Calibri"/>
          <w:sz w:val="36"/>
          <w:szCs w:val="36"/>
          <w:lang w:val="ru-RU"/>
        </w:rPr>
        <w:t xml:space="preserve">   </w:t>
      </w:r>
      <w:r>
        <w:rPr>
          <w:rFonts w:eastAsia="Calibri"/>
          <w:sz w:val="40"/>
          <w:szCs w:val="40"/>
          <w:lang w:val="ru-RU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Calibri"/>
          <w:szCs w:val="28"/>
          <w:lang w:val="ru-RU"/>
        </w:rPr>
      </w:pPr>
      <w:r>
        <w:rPr>
          <w:rFonts w:eastAsia="Calibri"/>
          <w:sz w:val="40"/>
          <w:szCs w:val="40"/>
          <w:lang w:val="ru-RU"/>
        </w:rPr>
        <w:t xml:space="preserve">Миколаївської </w:t>
      </w:r>
      <w:r>
        <w:rPr>
          <w:rFonts w:eastAsia="Calibri"/>
          <w:sz w:val="32"/>
          <w:szCs w:val="32"/>
          <w:lang w:val="ru-RU"/>
        </w:rPr>
        <w:t xml:space="preserve"> </w:t>
      </w:r>
      <w:r>
        <w:rPr>
          <w:rFonts w:eastAsia="Calibri"/>
          <w:sz w:val="40"/>
          <w:szCs w:val="40"/>
          <w:lang w:val="ru-RU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32"/>
          <w:szCs w:val="32"/>
          <w:u w:val="single"/>
          <w:lang w:val="ru-RU"/>
        </w:rPr>
        <w:t>1</w:t>
      </w:r>
      <w:r>
        <w:rPr>
          <w:rFonts w:eastAsia="Calibri"/>
          <w:sz w:val="32"/>
          <w:szCs w:val="32"/>
          <w:u w:val="single"/>
        </w:rPr>
        <w:t>7</w:t>
      </w:r>
      <w:r>
        <w:rPr>
          <w:rFonts w:eastAsia="Calibri"/>
          <w:sz w:val="32"/>
          <w:szCs w:val="32"/>
          <w:lang w:val="ru-RU"/>
        </w:rPr>
        <w:t xml:space="preserve"> СЕСІЯ     </w:t>
      </w:r>
      <w:r>
        <w:rPr>
          <w:rFonts w:eastAsia="Calibri"/>
          <w:sz w:val="32"/>
          <w:szCs w:val="32"/>
          <w:u w:val="single"/>
          <w:lang w:val="ru-RU"/>
        </w:rPr>
        <w:t xml:space="preserve">VІІІ </w:t>
      </w:r>
      <w:r>
        <w:rPr>
          <w:rFonts w:eastAsia="Calibri"/>
          <w:sz w:val="32"/>
          <w:szCs w:val="32"/>
          <w:lang w:val="ru-RU"/>
        </w:rPr>
        <w:t>СКЛИКАННЯ</w:t>
      </w:r>
    </w:p>
    <w:p>
      <w:pPr>
        <w:pStyle w:val="Normal"/>
        <w:widowControl w:val="false"/>
        <w:autoSpaceDE w:val="false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40"/>
          <w:szCs w:val="40"/>
          <w:lang w:val="ru-RU"/>
        </w:rPr>
      </w:pPr>
      <w:r>
        <w:rPr>
          <w:rFonts w:eastAsia="Calibri"/>
          <w:b/>
          <w:sz w:val="40"/>
          <w:szCs w:val="40"/>
          <w:lang w:val="ru-RU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від </w:t>
      </w:r>
      <w:r>
        <w:rPr>
          <w:rFonts w:eastAsia="Calibri" w:cs="Arial" w:ascii="Arial" w:hAnsi="Arial"/>
          <w:sz w:val="22"/>
          <w:szCs w:val="22"/>
          <w:u w:val="single"/>
        </w:rPr>
        <w:t>29</w:t>
      </w:r>
      <w:r>
        <w:rPr>
          <w:rFonts w:eastAsia="Calibri" w:cs="Arial" w:ascii="Arial" w:hAnsi="Arial"/>
          <w:sz w:val="22"/>
          <w:szCs w:val="22"/>
          <w:u w:val="single"/>
          <w:lang w:val="ru-RU"/>
        </w:rPr>
        <w:t>.07.2021 року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   № </w:t>
      </w:r>
      <w:r>
        <w:rPr>
          <w:rFonts w:eastAsia="Calibri" w:cs="Arial" w:ascii="Arial" w:hAnsi="Arial"/>
          <w:sz w:val="22"/>
          <w:szCs w:val="22"/>
          <w:u w:val="single"/>
          <w:lang w:val="ru-RU"/>
        </w:rPr>
        <w:t>27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ідмову у наданні дозволу 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озроблення проектів землеустро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щодо відведення земельних ділян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, статей 34, 35, 81,                     116, 118, 121, 122, 123, 124 Земельного кодексу України від 25.10.2001 року              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розпорядження Кабінету Міністрів України від 12.06.2020 року     № 719-р, рішення міської ради від 16.10.2015 року № 2 «</w:t>
      </w:r>
      <w:r>
        <w:rPr>
          <w:sz w:val="28"/>
          <w:szCs w:val="28"/>
          <w:shd w:fill="FFFFFF" w:val="clear"/>
        </w:rPr>
        <w:t xml:space="preserve">Про затвердження Генерального плану міста Первомайська», </w:t>
      </w:r>
      <w:r>
        <w:rPr>
          <w:sz w:val="28"/>
          <w:szCs w:val="28"/>
        </w:rPr>
        <w:t>розглянувши заяви громадян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 Відмовити гр. Довжук Олександр Валерійович у надані дозволу на розробку проекту землеустрою щодо відведення у власність земельної ділянки для ведення особистого селянського господарства, обслуговування корівника орієнтовною площею 2,0 га, у зв’язку з відсутністю повноважень, визначених пунктом 1 статті 122 Земельного кодексу України, внаслідок того, що бажана земельна ділянка знаходиться за межами Первомайської міської територіальної громади (відповідно до витягу з Державного реєстру речових прав на нерухоме майно про реєстрацію права власності об’єкт нерухомого майна нежитлове приміщення, корівник зареєстровано в с. Болеславчик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. Відмовити гр. Соломонович Руслан Анатолійович у надані дозволу на розробку проекту землеустрою щодо відведення у власність земельної ділянки для ведення особистого селянського господарства орієнтовною площею 2,0 га, у зв’язку з відсутністю повноважень, визначених пунктом 1 статті 122 Земельного кодексу України, внаслідок того, що бажана земельна ділянка знаходиться за межами Первомайської міської територіальної громади (ділянка знаходится на території Кодимської сільської ради)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ідмовити гр. Соломонович Лідія Миколаївна у надані дозволу на розробку проекту землеустрою щодо відведення у власність земельної ділянки для ведення особистого селянського господарства орієнтовною площею 2,0 га, у зв’язку з відсутністю повноважень, визначених пунктом 1 статті 122 Земельного кодексу України, внаслідок того, що бажана земельна ділянка знаходиться за межами Первомайської міської територіальної громади (ділянка знаходится на території Кодимської сільської ради)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4. Відмовити гр. Антонів Наталія Вікторівна у наданні дозволу на розроблення проекту землеустрою щодо відведення у власність земельної ділянки орієнтовною площею 0,1 га для індивідуального садівництва, з підстави </w:t>
      </w:r>
      <w:r>
        <w:rPr>
          <w:rStyle w:val="Rvts0"/>
          <w:sz w:val="28"/>
          <w:szCs w:val="28"/>
        </w:rPr>
        <w:t>невідповідності місця розташування об'єкта вимогам генеральних планів населених пунктів</w:t>
      </w:r>
      <w:r>
        <w:rPr>
          <w:sz w:val="28"/>
          <w:szCs w:val="28"/>
        </w:rPr>
        <w:t>, оскільки, відповідно до Плану зонування території міста Первомайська, затвердженого у складі Генерального плану рішенням Первомайської міської ради від 16.10.2015 року № 2, бажана земельна ділянка знаходиться в зоні В-6</w:t>
      </w:r>
      <w:r>
        <w:rPr/>
        <w:t xml:space="preserve"> - </w:t>
      </w:r>
      <w:r>
        <w:rPr>
          <w:sz w:val="28"/>
          <w:szCs w:val="28"/>
        </w:rPr>
        <w:t>зона промислових і комунально-складських підприємств із СЗЗ в межах ділянки, яка не передбачає індивідуальне садівництво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Відмовити гр. Черніцький Олександр Вікторович у надані дозволу на розробку проекту землеустрою щодо відведення у власність земельної ділянки для ведення особистого селянського господарства орієнтовною площею 2,0 га, у зв’язку з тим, що бажана земельна ділянка знаходиться на території прибережної захисної смуги, яка встановлена з метою охорони поверхневих водних об’єктів від забруднення і засмічення та збереження їх водності ( пункт 1 стаття 60 Земельний кодекс України)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6. Відмовити гр. Аврамова Олена Валеріївна у надані дозволу на розробку проекту землеустрою щодо відведення у власність земельної ділянки для ведення особистого селянського господарства орієнтовною площею 2,0 га, у зв’язку з тим, що бажана земельна ділянка знаходиться на території Національного природного парку «Бузький Гард»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ідмовити гр. Капмоль Тетяна Миколаївна у наданні дозволу на розроблення проекту землеустрою щодо відведення у власність земельної ділянки орієнтовною площею 0,12 га для ведення садівництва поблизу                       вул. Федора Достоєвського м. Первомайськ, Миколаївська область, з підстави </w:t>
      </w:r>
      <w:r>
        <w:rPr>
          <w:rStyle w:val="Rvts0"/>
          <w:sz w:val="28"/>
          <w:szCs w:val="28"/>
        </w:rPr>
        <w:t>невідповідності місця розташування об'єкта вимогам генеральних планів населених пунктів</w:t>
      </w:r>
      <w:r>
        <w:rPr>
          <w:sz w:val="28"/>
          <w:szCs w:val="28"/>
        </w:rPr>
        <w:t>, оскільки, відповідно до Плану зонування території міста Первомайська, затвердженого у складі Генерального плану рішенням Первомайської міської ради від 16.10.2015 року № 2, земельна ділянка знаходиться в зоні Ж-2</w:t>
      </w:r>
      <w:r>
        <w:rPr/>
        <w:t xml:space="preserve">– </w:t>
      </w:r>
      <w:r>
        <w:rPr>
          <w:sz w:val="28"/>
          <w:szCs w:val="28"/>
        </w:rPr>
        <w:t>зона багатоквартирної житлової забудови переважно до 9-ти поверхів виділена з метою забезпечення умов комплексного формування масивів квартирної багатоповерхової забудови, яка не передбачає садівництво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8. Відмовити гр. Капмоль Іван Павлович у наданні дозволу на розроблення проекту землеустрою щодо відведення у власність земельної ділянки орієнтовною площею 0,12 га для ведення садівництва поблизу   вул. Федора Достоєвського м. Первомайськ, Миколаївська область, з підстави </w:t>
      </w:r>
      <w:r>
        <w:rPr>
          <w:rStyle w:val="Rvts0"/>
          <w:sz w:val="28"/>
          <w:szCs w:val="28"/>
        </w:rPr>
        <w:t>невідповідності місця розташування об'єкта вимогам генеральних планів населених пунктів</w:t>
      </w:r>
      <w:r>
        <w:rPr>
          <w:sz w:val="28"/>
          <w:szCs w:val="28"/>
        </w:rPr>
        <w:t>, оскільки, відповідно до Плану зонування території міста Первомайська, затвердженого у складі Генерального плану рішенням Первомайської міської ради від 16.10.2015 року № 2, земельна ділянка знаходиться в зоні Ж-2</w:t>
      </w:r>
      <w:r>
        <w:rPr/>
        <w:t xml:space="preserve">– </w:t>
      </w:r>
      <w:r>
        <w:rPr>
          <w:sz w:val="28"/>
          <w:szCs w:val="28"/>
        </w:rPr>
        <w:t>зона багатоквартирної житлової забудови переважно до 9-ти поверхів виділена з метою забезпечення умов комплексного формування масивів квартирної багатоповерхової забудови, яка не передбачає садівництво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9. Відмовити гр. Федоренко Вікторія Віталіївна у наданні дозволу на розроблення проекту землеустрою щодо відведення у власність земельної ділянки орієнтовною площею 0,12 га для ведення садівництва поблизу                       вул. Федора Достоєвського м. Первомайськ, Миколаївська область, з підстави </w:t>
      </w:r>
      <w:r>
        <w:rPr>
          <w:rStyle w:val="Rvts0"/>
          <w:sz w:val="28"/>
          <w:szCs w:val="28"/>
        </w:rPr>
        <w:t>невідповідності місця розташування об'єкта вимогам генеральних планів населених пунктів</w:t>
      </w:r>
      <w:r>
        <w:rPr>
          <w:sz w:val="28"/>
          <w:szCs w:val="28"/>
        </w:rPr>
        <w:t>, оскільки, відповідно до Плану зонування території міста Первомайська, затвердженого у складі Генерального плану рішенням Первомайської міської ради від 16.10.2015 року № 2, земельна ділянка знаходиться в зоні Ж-2</w:t>
      </w:r>
      <w:r>
        <w:rPr/>
        <w:t xml:space="preserve">– </w:t>
      </w:r>
      <w:r>
        <w:rPr>
          <w:sz w:val="28"/>
          <w:szCs w:val="28"/>
        </w:rPr>
        <w:t>зона багатоквартирної житлової забудови переважно до 9-ти поверхів виділена з метою забезпечення умов комплексного формування масивів квартирної багатоповерхової забудови, яка не передбачає садівництво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10. Відмовити гр. Ференц Вадим Михайлович у наданні дозволу на розроблення проекту землеустрою щодо відведення у власність земельної ділянки орієнтовною площею 0,1 га для індивідуального дачного будівництва, з підстави </w:t>
      </w:r>
      <w:r>
        <w:rPr>
          <w:rStyle w:val="Rvts0"/>
          <w:sz w:val="28"/>
          <w:szCs w:val="28"/>
        </w:rPr>
        <w:t>невідповідності місця розташування об'єкта вимогам генеральних планів населених пунктів</w:t>
      </w:r>
      <w:r>
        <w:rPr>
          <w:sz w:val="28"/>
          <w:szCs w:val="28"/>
        </w:rPr>
        <w:t>, оскільки, відповідно до Плану зонування території міста Первомайська, затвердженого у складі Генерального плану рішенням Первомайської міської ради від 16.10.2015 року № 2, бажана земельна ділянка знаходиться в зоні Р-1 – зона зелених насаджень загального користування виділена з метою збереження і створення парків, скверів, інших природних об'єктів для короткочасного відпочинку, проведення дозвілля, занять спортом, яка не передбачає дачне будівництво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ідмовити гр. Соломонович Руслан Анатолійович у наданні дозволу на розроблення проекту землеустрою щодо відведення у власність земельної ділянки орієнтовною площею 0,12 га для ведення садівництва в адміністративно-територіальних межах Кінецьпільської сільської ради, з підстави </w:t>
      </w:r>
      <w:r>
        <w:rPr>
          <w:rStyle w:val="Rvts0"/>
          <w:sz w:val="28"/>
          <w:szCs w:val="28"/>
        </w:rPr>
        <w:t>відсутності підтверджуючих документів членства в садовому товаристві, оскільки бажана земельна ділянка знаходиться на території садового товариства «Забари»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2. Відмовити гр. Маняк Антон Романович у надані дозволу на розробку проекту землеустрою щодо відведення у власність земельної ділянки для ведення особистого селянського господарства орієнтовною площею 2,0 га на території Кінецьпільської сільської ради , у зв’язку з тим, що бажана земельна ділянка знаходиться на території колишнього ССС «Незалежна Україна» склад угідь: заболочені землі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3. Відмовити гр. Кравцов Олександр Володимирович у надані дозволу на розробку проекту землеустрою щодо відведення у власність земельної ділянки для ведення особистого селянського господарства орієнтовною площею 2,0 га на території Кінецьпільської сільської ради, у зв’язку з тим, що бажана земельна ділянка знаходиться на території колишнього ССС «Незалежна Україна» склад угідь: заболочені землі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Михайло МЕДВЕД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both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мову у наданні дозволу на розроблення проектів землеустрою щодо відведення земельних ділян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4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4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1-08-02T10:19:00Z</cp:lastPrinted>
  <dcterms:modified xsi:type="dcterms:W3CDTF">2021-08-03T12:34:00Z</dcterms:modified>
  <cp:revision>1135</cp:revision>
  <dc:subject/>
  <dc:title/>
</cp:coreProperties>
</file>