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381000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47285</wp:posOffset>
                </wp:positionH>
                <wp:positionV relativeFrom="paragraph">
                  <wp:posOffset>-331470</wp:posOffset>
                </wp:positionV>
                <wp:extent cx="1264285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30pt;mso-wrap-distance-left:9.05pt;mso-wrap-distance-right:9.05pt;mso-wrap-distance-top:0pt;mso-wrap-distance-bottom:0pt;margin-top:-26.1pt;mso-position-vertical-relative:text;margin-left:38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</w:rPr>
        <w:t>17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7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>18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>Про надання дозволу на розробле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проекту землеустрою щод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відведення земельної ділянк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ійськовослужбовцю – учаснику бойових д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 280/97-ВР, статей 81, 116, 118, 121, 123 Земельного кодексу України від 25.10.2001 року № 2768-ІІІ, рішення міської ради від 16.10.2015 року № 2 «</w:t>
      </w:r>
      <w:r>
        <w:rPr>
          <w:color w:val="000000"/>
          <w:sz w:val="28"/>
          <w:szCs w:val="28"/>
          <w:shd w:fill="FFFFFF" w:val="clear"/>
        </w:rPr>
        <w:t>Про затвердження Генерального плану міста Первомайська»</w:t>
      </w:r>
      <w:r>
        <w:rPr>
          <w:sz w:val="28"/>
          <w:szCs w:val="28"/>
        </w:rPr>
        <w:t>, розглянувши заяву учасника бойових дій                 Падлєсецького Є.В. від 22.06.2021 року № 411/03.13-23/8, міськ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е надавати дозвіл громадянину Падлєсецький Євген Васильович на розроблення проекту землеустрою щодо відведення у власність військовослужбовцю – учаснику бойових дій земельної ділянки орієнтовною площею  0,1 га для будівництва і обслуговування жилого будинку, господарських будівель і споруд (присадибна ділянка) (02.01) по вул. Маршала Миколи Крилова, біля будинку № 11 м. Первомайськ Миколаївська область, із земель, не наданих у власність чи користування, у зв’язку з неможливістю встановити бажане місце розташування земельної ділян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Михайло МЕДВЕД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відведення земельних ділянок військовослужбовцям – учасникам бойових дій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0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1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3">
    <w:name w:val=" Знак Знак3"/>
    <w:qFormat/>
    <w:rPr>
      <w:sz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1-08-02T09:44:00Z</cp:lastPrinted>
  <dcterms:modified xsi:type="dcterms:W3CDTF">2021-08-04T05:54:00Z</dcterms:modified>
  <cp:revision>997</cp:revision>
  <dc:subject/>
  <dc:title/>
</cp:coreProperties>
</file>