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9.07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8</w:t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у власні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для ведення садів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, 59 Закону України</w:t>
      </w:r>
      <w:r>
        <w:rPr>
          <w:color w:val="808000"/>
          <w:sz w:val="28"/>
          <w:szCs w:val="28"/>
        </w:rPr>
        <w:t xml:space="preserve">                    </w:t>
      </w:r>
      <w:r>
        <w:rPr>
          <w:sz w:val="28"/>
          <w:szCs w:val="28"/>
        </w:rPr>
        <w:t>«Про місцеве самоврядування в Україні» від 21.05.1997 року № 280/97-ВР, статей 81, 116, 118, 121, 123 Земельного кодексу України від 25.10.2001 року 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відведення у власність земельних ділянок громадянам України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абак Ліна Олегівна орієнтовною площею 0,1200 га для ведення садівництва (01.05.) у садівниче товариство «Автомобіліст» (ділянка № 49) Первомайський район Миколаївська область, із земель,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2. Швець Микола Михайлович орієнтовною площею 0,1200 га для ведення садівництва (01.05.) у садівниче товариство «Автомобіліст» (ділянка  № 47) Первомайський район Миколаївська область, із земель,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Матковський Олександр Олександрович орієнтовною площею 0,1200 га для ведення садівництва (01.05.) у садівниче товариство «Автомобіліст» (ділянка № 48) Первомайський район Миколаївська область, із земель, не наданих у власність чи користування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, зазначеним у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Михайло МЕДВЕД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ів землеустрою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щодо відведення у власність земельних ділянок для ведення садівництва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both"/>
      <w:outlineLvl w:val="0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8-02T10:25:00Z</cp:lastPrinted>
  <dcterms:modified xsi:type="dcterms:W3CDTF">2021-08-04T05:47:00Z</dcterms:modified>
  <cp:revision>1074</cp:revision>
  <dc:subject/>
  <dc:title/>
</cp:coreProperties>
</file>