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val="ru-RU"/>
        </w:rPr>
      </w:pPr>
      <w:r>
        <w:rPr>
          <w:lang w:val="ru-RU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>Миколаїв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ru-RU"/>
        </w:rPr>
        <w:t>1</w:t>
      </w:r>
      <w:r>
        <w:rPr>
          <w:sz w:val="32"/>
          <w:szCs w:val="32"/>
          <w:u w:val="single"/>
        </w:rPr>
        <w:t>7</w:t>
      </w:r>
      <w:r>
        <w:rPr>
          <w:sz w:val="32"/>
          <w:szCs w:val="32"/>
          <w:lang w:val="ru-RU"/>
        </w:rPr>
        <w:t xml:space="preserve"> СЕСІЯ     </w:t>
      </w:r>
      <w:r>
        <w:rPr>
          <w:sz w:val="32"/>
          <w:szCs w:val="32"/>
          <w:u w:val="single"/>
          <w:lang w:val="ru-RU"/>
        </w:rPr>
        <w:t xml:space="preserve">VІІІ </w:t>
      </w:r>
      <w:r>
        <w:rPr>
          <w:sz w:val="32"/>
          <w:szCs w:val="32"/>
          <w:lang w:val="ru-RU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9</w:t>
      </w:r>
      <w:r>
        <w:rPr>
          <w:rFonts w:cs="Arial" w:ascii="Arial" w:hAnsi="Arial"/>
          <w:sz w:val="22"/>
          <w:szCs w:val="22"/>
          <w:u w:val="single"/>
          <w:lang w:val="ru-RU"/>
        </w:rPr>
        <w:t>.07.2021 року</w:t>
      </w:r>
      <w:r>
        <w:rPr>
          <w:rFonts w:cs="Arial" w:ascii="Arial" w:hAnsi="Arial"/>
          <w:sz w:val="22"/>
          <w:szCs w:val="22"/>
          <w:lang w:val="ru-RU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ru-RU"/>
        </w:rPr>
      </w:pPr>
      <w:r>
        <w:rPr>
          <w:rFonts w:cs="Arial" w:ascii="Arial" w:hAnsi="Arial"/>
          <w:bCs/>
          <w:sz w:val="27"/>
          <w:szCs w:val="27"/>
          <w:lang w:val="ru-RU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</w:t>
      </w:r>
      <w:r>
        <w:rPr>
          <w:sz w:val="28"/>
          <w:szCs w:val="28"/>
          <w:lang w:val="uk-UA"/>
        </w:rPr>
        <w:t xml:space="preserve"> у користування </w:t>
      </w:r>
      <w:r>
        <w:rPr>
          <w:sz w:val="28"/>
          <w:szCs w:val="28"/>
        </w:rPr>
        <w:t>земельних діляно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ипинення договорів оренди земл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12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,  статей 5, 7</w:t>
      </w:r>
      <w:r>
        <w:rPr>
          <w:sz w:val="28"/>
          <w:szCs w:val="28"/>
          <w:lang w:val="uk-UA"/>
        </w:rPr>
        <w:t>, 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и орендарів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по вул. Знам’янська, 37, м. Первомайськ, Миколаївська область, розроблену на підставі рішення міської ради від 24.06.2021 року № 32 «Про надання дозволу на розроблення технічної документації із землеустрою щодо встановлення меж земельної ділянки в натурі (на місцевості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дати фізичній особі Астапенкова Валентина, за умови виконання пункту 1.1. рішення, у користування на умовах оренди строком на 1 рік земельну ділянку площею 0,0478 га для будівництва і обслуговування жилого будинку, господарських будівель і споруд (присадибна ділянка) по вул. Знам’янська, 37, м. Первомайськ, Миколаївська область, кадастровий номер земельної ділянки 4810400000:03:076:002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 Фізичній особі Астапенкова Валенти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ь до відділу державної реєстрації речових прав на нерухоме майно та їх обтяжень, юридичних та  фізичних  осіб – підприємців для здійснення державної реєстрації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по вул. Автодорівська, 112, м. Первомайськ, Миколаївська област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дати фізичній особі Овсянецька Марина Віталіївна, за умови виконання пункту 2.1. рішення, у користування на умовах оренди строком на 1 рік земельну ділянку площею 0,1000 га для будівництва і обслуговування жилого будинку, господарських будівель і споруд (присадибна ділянка) по                          вул. Автодорівська, 112, м. Первомайськ, Миколаївська область, кадастровий номер земельної ділянки 4810400000:01:075:000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1.  Фізичній особі Овсянецька Марина Вітал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3. Після підписання договору оренди землі звернутись до відділу державної реєстрації речових прав на нерухоме майно та їх обтяжень, юридичних та  фізичних  осіб – підприємців для здійснення державної реєстрації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2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3. Передати фізичній особі Жаворонкова Олександра Володимирівна, за умови виконання пункту 3.1. рішення, в користування на умовах оренди строком на  10 років земельну ділянку площею 0,0030 га для обслуговування торгівельного павільйону по вул. Одеська, 127-б/2, м. Первомайськ, Миколаївська область, кадастровий номер земельної ділянки 4810400000:06:023:005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1.  Фізичній особі Жаворонкова Олександра Володимирі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Після підписання договору оренди землі звернутись до відділу державної реєстрації речових прав на нерухоме майно та їх обтяжень, юридичних та  фізичних  осіб – підприємців для здійснення державної реєстрації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4. Передати юридичній особі Товариство з обмеженою відповідальністю «АТБ-МАРКЕТ», за умови виконання пункту 4.1. рішення, в користування на умовах оренди строком на 20 років земельну ділянку площею 0,3063 га                     для обслуговування магазину продовольчих і непродовольчих товарів по               вул. Михайла Грушевського, 33а, м. Первомайськ, Миколаївська область, кадастровий номер земельної ділянки 4810400000:07:068:0018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1.  Юридичній особі Товариство з обмеженою відповідальністю                «АТБ-МАРКЕТ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3. Після підписання договору оренди землі звернутись до відділу державної реєстрації речових прав на нерухоме майно та їх обтяжень, юридичних та  фізичних  осіб – підприємців для здійснення державної реєстрації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4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3,030</w:t>
      </w:r>
      <w:r>
        <w:rPr>
          <w:sz w:val="28"/>
          <w:szCs w:val="28"/>
        </w:rPr>
        <w:t xml:space="preserve"> % від нормативної грошової оцінки земельної ділянки.      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5. Передати юридичній особі Товариство з обмеженою відповідальністю Фірма «КОРАБЕЛ», за умови виконання пункту 5.1. рішення, в користування на умовах оренди строком на 49 років земельну ділянку площею 0,0770 га                     для обслуговування нежитлової будівлі по проспекту Праці, 3-в/1,                              м. Первомайськ, Миколаївська область, кадастровий номер земельної ділянки 4810400000:08:009:002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1.  Юридичній особі Товариство з обмеженою відповідальністю                Фірма «КОРАБЕЛ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5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3. Після підписання договору оренди землі звернутись до відділу державної реєстрації речових прав на нерухоме майно та їх обтяжень, юридичних та  фізичних  осіб – підприємців для здійснення державної реєстрації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5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BodyTextIndent"/>
        <w:ind w:firstLine="567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Припинити договір оренди землі від 24.10.2011 року                                          № 481040004000098, зареєстрований в реєстрі речових прав на нерухоме майно від 12.12.2016 року (номер запису про інше речове право: 18071449), укладений між Первомайською міською радою та фізичною особою Бєлкова Любов Анатоліївна по  вул. Одеська, 127-б/2 (кадастровий номер 4810400000:06:023:0059), у зв’язку з переходом права власності на об’єкт нерухомого майна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Припинити договір оренди землі від 24.06.2020 року (номер запису про інше речове право: 37105152), укладений між Первомайською міською радою               та юридичною особою Товариство з обмеженою відповідальністю «Девелопмент-Південьбудінвест» по  вул. Михайла Грушевського, 33 (кадастровий номер 4810400000:07:068:0018), у зв’язку з переходом права власності на об’єкт нерухомого майна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Припинити договір оренди землі від 14.06.2016 року                                          (номер запису про інше речове право: 15054263), укладений між Первомайською міською радою та фізичною особою Демура Ірина Володимирівна по  проспекту Праці, 3-в (кадастровий номер 4810400000:08:009:0029), у зв’язку з переходом права власності на об’єкт нерухомого майна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пинити договір про сервітутне землекористування від 26.07.2016 року № 10, укладений між Первомайською міською радою та юридичною особою Товариство з обмеженою відповідальністю «Фірма «Промсервіс» по вул. Корабельна, 1, у відповідності до пункту 287.8. статті 287 Податкового кодексу України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Внести зміни до пункту 3 рішення міської ради від 24.06.2021 року      № 31 «Про надання у користування земельних ділянок та припинення договорів оренди землі», в частині затвердження технічної документації із землеустрою та передачі земельної ділянки в користування фізичній особі Ставратій Р.Д., замінивши вираз «по бульвару Миру, 52» на «по бульвару Миру, 51», у зв’язку з технічною помилкою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Михайло МЕДВЕДЧУК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а 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1-08-02T09:50:00Z</cp:lastPrinted>
  <dcterms:modified xsi:type="dcterms:W3CDTF">2021-08-03T13:14:00Z</dcterms:modified>
  <cp:revision>2544</cp:revision>
  <dc:subject/>
  <dc:title/>
</cp:coreProperties>
</file>