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9.07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uk-UA"/>
        </w:rPr>
      </w:pPr>
      <w:r>
        <w:rPr>
          <w:rFonts w:cs="Arial" w:ascii="Arial" w:hAnsi="Arial"/>
          <w:color w:val="000000"/>
          <w:sz w:val="22"/>
          <w:szCs w:val="22"/>
          <w:lang w:val="ru-RU" w:eastAsia="uk-UA"/>
        </w:rPr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  затвердження  переліку</w:t>
        <w:br/>
        <w:t>та  вартості  надання платних медичних послуг</w:t>
        <w:br/>
        <w:t>комунальним некомерційним підприємством</w:t>
        <w:br/>
        <w:t>«Первомайська центральна міська багатопрофільна</w:t>
        <w:br/>
        <w:t>лікарня» Первомайської міської ради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повідно до підпункту 2 пункту «а» статті 28 Закону України «Про місцеве самоврядування в Україні» зі змінами та доповненнями, р</w:t>
      </w:r>
      <w:r>
        <w:rPr>
          <w:sz w:val="28"/>
          <w:szCs w:val="28"/>
        </w:rPr>
        <w:t>ішення міської ради від 26.12.2019 № 2  «</w:t>
      </w:r>
      <w:r>
        <w:rPr>
          <w:bCs/>
          <w:sz w:val="28"/>
          <w:szCs w:val="28"/>
        </w:rPr>
        <w:t>Про затвердження Положення про надання платних медичних послуг комунальним некомерційним підприємством «Первомайська центральна міська багатопрофільна лікарня» Первомайської міської ради»</w:t>
      </w:r>
      <w:r>
        <w:rPr>
          <w:sz w:val="28"/>
          <w:szCs w:val="28"/>
          <w:lang w:eastAsia="uk-UA"/>
        </w:rPr>
        <w:t>, міська рада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1. </w:t>
      </w:r>
      <w:r>
        <w:rPr>
          <w:bCs/>
          <w:sz w:val="28"/>
          <w:szCs w:val="28"/>
          <w:lang w:eastAsia="uk-UA"/>
        </w:rPr>
        <w:t xml:space="preserve">Затвердити перелік та вартість </w:t>
      </w:r>
      <w:r>
        <w:rPr>
          <w:bCs/>
          <w:sz w:val="28"/>
          <w:szCs w:val="28"/>
          <w:lang w:eastAsia="en-US"/>
        </w:rPr>
        <w:t>надання платних послуг к</w:t>
      </w:r>
      <w:r>
        <w:rPr>
          <w:sz w:val="28"/>
          <w:szCs w:val="28"/>
          <w:highlight w:val="white"/>
        </w:rPr>
        <w:t>омунальним некомерційним підприємств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ервомайська центральна міська багатопрофільна лікарня» Первомайської міської ради.</w:t>
      </w:r>
      <w:r>
        <w:rPr>
          <w:sz w:val="28"/>
          <w:szCs w:val="28"/>
          <w:lang w:eastAsia="uk-UA"/>
        </w:rPr>
        <w:t xml:space="preserve"> (Додаток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2. Визнати таким, що втратило чинність, рішення міської ради від 26.12.2019 року № 3 «Про затвердження  переліку та  вартості  надання платних медичних послуг комунальним некомерційним підприємством “Первомайська центральна міська багатопрофільна лікарня” Первомайської міської ради».</w:t>
      </w:r>
    </w:p>
    <w:p>
      <w:pPr>
        <w:pStyle w:val="Normal"/>
        <w:tabs>
          <w:tab w:val="clear" w:pos="708"/>
          <w:tab w:val="left" w:pos="4820" w:leader="none"/>
        </w:tabs>
        <w:ind w:right="-1"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3. Відповідальність за виконання рішення покласти на </w:t>
      </w:r>
      <w:r>
        <w:rPr>
          <w:sz w:val="28"/>
          <w:szCs w:val="28"/>
        </w:rPr>
        <w:t>заступника міського голови з питань діяльності виконавчих органів міської ради Володимира РЯБЧЕНКА</w:t>
      </w:r>
      <w:r>
        <w:rPr>
          <w:color w:val="000000"/>
          <w:sz w:val="28"/>
          <w:szCs w:val="28"/>
          <w:lang w:eastAsia="uk-UA"/>
        </w:rPr>
        <w:t>, начальника управління соціального захисту населення міської ради Ольгу КОЛЕСНІЧЕНКО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 Контроль за виконанням рішення покласти на постійну комісію міської ради з</w:t>
      </w:r>
      <w:r>
        <w:rPr>
          <w:rStyle w:val="StrongEmphasis"/>
          <w:b w:val="false"/>
          <w:sz w:val="28"/>
          <w:szCs w:val="28"/>
        </w:rPr>
        <w:t xml:space="preserve">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</w:t>
      </w:r>
      <w:r>
        <w:rPr>
          <w:b/>
          <w:color w:val="000000"/>
          <w:sz w:val="28"/>
          <w:szCs w:val="28"/>
          <w:lang w:eastAsia="uk-UA"/>
        </w:rPr>
        <w:t>.</w:t>
      </w:r>
    </w:p>
    <w:p>
      <w:pPr>
        <w:pStyle w:val="21"/>
        <w:spacing w:lineRule="auto" w:line="24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lineRule="auto" w:line="24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Михайло МЕДВЕДЧУК</w:t>
      </w:r>
    </w:p>
    <w:p>
      <w:pPr>
        <w:pStyle w:val="Normal"/>
        <w:spacing w:lineRule="atLeast" w:line="20"/>
        <w:ind w:firstLine="6120"/>
        <w:rPr/>
      </w:pPr>
      <w:r>
        <w:rPr/>
        <w:t xml:space="preserve">Додаток </w:t>
      </w:r>
    </w:p>
    <w:p>
      <w:pPr>
        <w:pStyle w:val="Normal"/>
        <w:spacing w:lineRule="atLeast" w:line="20"/>
        <w:ind w:firstLine="6120"/>
        <w:rPr/>
      </w:pPr>
      <w:r>
        <w:rPr/>
        <w:t>до рішення міської ради</w:t>
      </w:r>
    </w:p>
    <w:p>
      <w:pPr>
        <w:pStyle w:val="Normal"/>
        <w:spacing w:lineRule="atLeast" w:line="20"/>
        <w:ind w:firstLine="6120"/>
        <w:rPr/>
      </w:pPr>
      <w:r>
        <w:rPr>
          <w:u w:val="single"/>
        </w:rPr>
        <w:t>29.07.2021</w:t>
      </w:r>
      <w:r>
        <w:rPr/>
        <w:t xml:space="preserve"> № </w:t>
      </w:r>
      <w:r>
        <w:rPr>
          <w:u w:val="single"/>
        </w:rPr>
        <w:t>14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spacing w:lineRule="atLeast" w:line="20"/>
        <w:jc w:val="center"/>
        <w:rPr>
          <w:bCs/>
        </w:rPr>
      </w:pPr>
      <w:r>
        <w:rPr>
          <w:bCs/>
          <w:lang w:eastAsia="uk-UA"/>
        </w:rPr>
        <w:t xml:space="preserve">Перелік та вартість </w:t>
      </w:r>
      <w:r>
        <w:rPr>
          <w:bCs/>
          <w:lang w:eastAsia="en-US"/>
        </w:rPr>
        <w:t>надання платних послуг к</w:t>
      </w:r>
      <w:r>
        <w:rPr>
          <w:highlight w:val="white"/>
        </w:rPr>
        <w:t>омунальним некомерційним підприємством</w:t>
      </w:r>
      <w:r>
        <w:rPr/>
        <w:t xml:space="preserve"> </w:t>
      </w:r>
      <w:r>
        <w:rPr>
          <w:bCs/>
        </w:rPr>
        <w:t xml:space="preserve">«Первомайська центральна міська багатопрофільна лікарня» </w:t>
      </w:r>
    </w:p>
    <w:p>
      <w:pPr>
        <w:pStyle w:val="Normal"/>
        <w:spacing w:lineRule="atLeast" w:line="20"/>
        <w:jc w:val="center"/>
        <w:rPr>
          <w:bCs/>
        </w:rPr>
      </w:pPr>
      <w:r>
        <w:rPr>
          <w:bCs/>
        </w:rPr>
        <w:t>Первомайської міської ради</w:t>
      </w:r>
    </w:p>
    <w:p>
      <w:pPr>
        <w:pStyle w:val="Normal"/>
        <w:spacing w:lineRule="atLeast" w:line="20"/>
        <w:jc w:val="center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763"/>
        <w:gridCol w:w="1991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jc w:val="center"/>
              <w:rPr/>
            </w:pPr>
            <w:r>
              <w:rPr/>
              <w:t>Найменування послуг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тість з ПДВ, грн</w:t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spacing w:lineRule="exact" w:line="20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6760"/>
        <w:gridCol w:w="1992"/>
      </w:tblGrid>
      <w:tr>
        <w:trPr>
          <w:tblHeader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ЗДОРОВЧИЙ МАСАЖ ДОРОСЛОГО НАСЕЛЕННЯ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голови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обличчя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шиї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комірцевої зон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верхньої кінцівк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верхньої кінцівки, надпліччя та лопатк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плечового суглоб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ліктьового суглоб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променево-запястного суглоб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кісті та предпліччя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ділянки грудної клітк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спини (від шиї до попереку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попереково-крижевої ділянк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 спини та попереку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нижньої кінцівк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нижньої кінцівки та попереку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тазостегнового суглоб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колінного суглоб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стопи та гомілк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гомілко-ступневого суглоб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шийно-грудного відділу хребт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ж вакуумний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0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ЛЬТРАЗВУКОВЕ ДОСЛІДЖЕННЯ (УЗД)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: печінка+жовчний міхур+селезінка+підшлункова залоз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інка+жовчний міхур+жовчні проток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інк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чний міхур+жовчні проток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шлункова залоз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інка+судини  портальної систем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: нирки+надниркові залози+сечовий міхур з визначенням залишкової сечі +передміхурова залоз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0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рки+надниркові залоз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овий міхур з визначенням залишкової сеч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міхурова залоз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идна залоз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0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хокардіографія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0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хоенцефалоскопія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0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мфоузли шиї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рки + сичовий міху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идна залоза + лімфоузли шиї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,60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ЕНТГЕН  КАБІНЕТ ДЛЯ ОБСЛУГОВУВАННЯ СТОМАТОЛОГІЧНИХ ХВОРИХ  КОНСУЛЬТАТИВНОЇ  ПОЛІКЛІНІКИ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 зуб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1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 щелеп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0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ЦЕНТРАЛІЗОВАНА БАГАТОПРОФІЛЬНА КЛІНІКО-ДІАГНОСТИЧНА                                                          ЛАБОРАТОРІЯ 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аналіз кров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крові та сечі на вміст глюкоз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тригліцеридів у сироватці кров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крові на вміст білірубін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6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холестерину загального у сироватці кров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лактатдегідрогеназа у сироватці кров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креатинін фосфокінази у сироватці кров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1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амінотрансфераз (АСТ,АЛТ) на біохімічному аналізатор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загального білка у сироватці кров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сечовини сироватки крові та сеч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6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протрамбону по Квіку + МНВ у плазмі кров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електролітів К,Nа у сироватці кров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креатиніну сироватки крові та сеч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групи крові та резус-фактор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альбуміну у сироватці кров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L-амілази кінетичн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6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тимолової проб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ревмофактору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антистрептолізину «О»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С- реактивного білк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сечової кислоти у сироватці кров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кальцію загального у сироватці кров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9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фосфору у сироватці кров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магнію у сироватці кров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заліза у сироватці кров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гама-глютаміл - трансферази  (ГГТ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6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хлоридів у сироватці крові, спиномозкової рідин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5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лужної фосфатази у сироватці кров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сироватки крові на ревмопроб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мокротиння на загальний аналіз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сечі по методу Зимницьког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6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L- амілази по Каравею сироватки кров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мокротиння на мікобактерії туберкульозу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5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сечі на загальний аналіз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сечі по Нечипоренко, Каковському, Амбюрже, Адісу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6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калу на загальний аналіз (капрограма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0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плазми крові на агрегатограму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калу на Хелікобакте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калу на скриту кров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9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калу на яйця глистів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сечі на ацетон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1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заліза у сироватці крові  та загальної зв</w:t>
            </w:r>
            <w:r>
              <w:rPr>
                <w:lang w:val="ru-RU"/>
              </w:rPr>
              <w:t>’</w:t>
            </w:r>
            <w:r>
              <w:rPr/>
              <w:t xml:space="preserve">язуючої здібності  сироватки крові 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коагулограми плазми кров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явлення поверхневого антигену вірусу В  (HDsAg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явлення антитіл до вірусу гепатита С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явлення антитіл до вірусу гепатита А (IgM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тіреотропного гормону (ТТГ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9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тіроксину загального (Т4заг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тіроксину загального (Т4віл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трийодтиронину  (Т3заг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антитіл до тіреоглобуліну (АТТГ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6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антитіл до пероксідази (АТТПО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загального простат-специфічного антигена (ПСА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альфафетопротеїну (АФП) первинний рак печінк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мегаловірус виявлення антитіл (IgM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мегаловірус виявлення антитіл (IgG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0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ус простого герпесу  1/2 типу виявлення антитіл(IgM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ус простого герпесу  1/2 типу виявлення антитіл(IgG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6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оплазма  виявлення антитіл (IgM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оплазма  виявлення антитіл (IgG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6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ус краснухи  виявлення антитіл(IgM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9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ус краснухи  виявлення антитіл(IgG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6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амідії виявлення антитіл (IgА та IgG)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еоплазма  виявлення антитіл (IgG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оплазма виявлення антитіл (IgG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омонада вагінальна  виявлення антитіл (IgG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мблії виявлення антитіл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іла до аскариди  (IgG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іла до токсокари (IgG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0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іла до опісторхісу (IgG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5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явлення антитіл до короновірусу імуноглобуліна (IgM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явлення антитіл до короновірусу імуноглобуліна (IgG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ір крові з вен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ір капілярної крові з пальця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крові на вміст білірубіну методом Ієндрашек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9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явлення антитіл класів IgM та  IgG до Treponema pallidm (сифілісу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явлення сумарних  антитіл класів (IgM, IgG та IgА) до вірусу імунодефіциту людини 1/2 типів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20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КУШЕРСЬКО-ГІНЕКОЛОГІЧНИЙ СТАЦІОНАР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ії штучного переривання вагітності у стаціонарі (до 12 тижнів вагітності), крім абортів за медичними і соціальними показанням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4,30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СТРУКТУРНІ ПІДРОЗДІЛИ КНП «ПЦМБЛ»    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копії медичної довідки, витягу з історії хвороби                                                           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50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АТАЛОГОАНАТОМІЧНЕ  ВІДДІЛЕННЯ  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тіла покійного до поховання (з бальзамуванням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5,9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тіла покійного до поховання (без бальзамування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,9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тіл померлих у холодильній камері  понад норми перебування,а також тих, що знаходяться на зберіганні (одну добу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стологічне дослідження біопсійного та операційного матеріалу І категорії складності ;                                                                                                                                      - неспецифічне гостре або хронічне запалення;                                                      - дистрофічні процеси (крім тезаурисмозів);                                                                          - норицеві ходи і грануляції,килові мішки ;                                                                                               - вади розвитку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,1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істологічне дослідження біопсійного та операційного матеріалу ІІ категорії складності;                                                                                                                            Операційний і біопсійний матеріал,отриманий від пацієнтів із патологічними процесами і хворобами:                                                                                                                   - інфекційні захворювання із попередньо встановленим збудником;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операційний матеріал при судинній патології (крім імунопатологічних процесів і васкулітів) ;                                                                                                             доброякісні пухлини різної локалізації зрозумілого гістогенезу;                              злоякісні і доброякісні пухлинні процеси, верифіковані на основі попередньої діагностичної біопсії. Пухлиноподібні захворювання і кісти яєчників.                                                                                                                         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9,9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істологічне дослідження біопсійного та операційного матеріалу ІІІ категорії складності;                                                                                                                            Операційний і біопсійний матеріал,отриманий від пацієнтів в результаті: діагностичних інцізійних, едоскопічних біопсій(крім пункційних біопсій);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ендоскопічних операцій ;                                                                                                             - зішкріби при матковій вагітності мимовільному і штучному абортах; маткові труби при трубній вагітності;                                                                                                 - біопсії та зішкріби з церві кального каналу та порожнини матки при дисфункціях,запаленні,пухлинах; гранульоматозні запалення;                                                                                      інтраєпітеліальні неоплазії, дисплазії, інтраепітеліальні карциноми; операційний матеріал-залозис та гіперплазія простати; екстірпація матки та додатків.                                                                                                                     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7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істологічне дослідження біопсійного та операційного матеріалу ІУ категорії складності;                                                                                                                 Операційний і біопсійний матеріал,отриманий від пацієнтів в результаті: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екальцінації;                                                                                                    діагностичні чи операційні біопсії, що потребують додаткових досліджень.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,40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ЕРОЛОГІЧНА  ЛАБОРАТОРІЯ  І РОЗДІЛ п.13   Постанови № 1138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ія Вассермана (RW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6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ія мікропреципітації (РМП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0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ЦИТОЛОГІЧНА ЛАБОРАТОРІЯ      І РОЗДІЛ п.13   Постанови № 1138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ічні дослідження мазків жіночої полової сфер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мокротиння на атипові клітин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0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ційний матеріал: молочної залози,лімфатичних вузлів, м'яких тканин легень,органів черевної порожнини, заднього склепіння, змив сечового міхура, пухлини шиї, аспірат порожнини матк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5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ічне дослідження: кишечник, шлунок, стравохід, м'які тканини,передміхурова залоза, інші пухлини, порожнина рот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6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ки виділень молочної залози,пухлини шкіри, відбитки пухлин передміхурової залоз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20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НСУЛЬТАТИВНІ ПОСЛУГИ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ія  лікаря-уролог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6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ія  лікаря-невропатолог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1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ія лікаря-ревматолог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ія лікаря-ортопеда-травматолог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ія лікаря-ендокринолог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ія лікаря-гастроентеролог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ія лікаря-хірург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ія лікаря-інфекціоніст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9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ія лікаря-кардіолог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6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ія лікаря-отоларинголог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1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ія лікаря-офтальмолог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ія лікаря-дерматовенеролога (венеричні  захворювання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ія лікаря-дерматовенеролога (дерматологічні  захворювання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ія лікаря-акушер-гінеколог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ія лікаря-терапевт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графія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5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медичної довідки амбулаторного прийому лікаря-дерматовенеролога  (дерматологічні захворювання)                                                      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1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медичної довідки амбулаторного прийому лікаря-дерматовенеролога  (венеричні захворювання)                                                      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70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ЛАБОРАТОРНІ  ДОСЛІДЖЕННЯ  ДЕРМАТОВЕНЕРОЛОГІЧНІ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ір крові на RW експрес-методом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лусочок волосся /нігтьових пластинок на паразитарні грибк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1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виділень на трихоионади,гонококи,гарднерели,дріжжеподібні грибк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9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на коростяний кліщ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0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на демодекоз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0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на пухирчатку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50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ЕНТГЕНКАБІНЕТ послуги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органів грудної клітини (оглядова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1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органів грудної клітини у двох проекціях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черевної порожнини (оглядова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5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стравоходу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,1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шлунк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,0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периферійних відділів кісток та хребта в одній проекції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1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периферійних відділів кісток та хребта в двох проекціях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черепа у двох проекціях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5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кісток таз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1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кишківник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8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нтгенографія шиї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5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кісті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стоп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плеч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ліктя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променево-запястного суглобу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гомілково-стопного суглобу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гомілк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стегн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хребт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органів грудної клітини (оглядова) (пересувний апарат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органів грудної клітини у двох проекціях (пересувний апарат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черевної порожнини (оглядова) (пересувний апарат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периферійних відділів кісток та хребта в двох проекціях (пересувний апарат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черепа у двох проекціях (пересувний  апарат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ія кісток таза (пересувний  апарат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80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ХІРУРГІЧНЕ ВІДДІЛЕННЯ № 2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офагогастродуоденоскопія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9,6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офіброскопія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4,90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ЙМАЛЬНЕ КОНСУЛЬТАТИВНО-ДІАГНОСТИЧНЕ ВІДДІЛЕННЯ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шкірна ін'єкція  (проба на антибіотик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імишечна ін'єкція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івенна ін'єкція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івенна крапельниця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ЕКГ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МАТОЛОГІЧНІ  ПОСЛУГИ                                                                                                                                                 (без урахування медикаментів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нний огляд хворог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да,якщо хворий звернувся тільки за порадою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яття м'якого зубного нальоту з усіх зубів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яття зубного каменю,нальоту інструментальним способом з усіх зубів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білювання зубів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ування одного зуба при поверхневому і середньому карієсі (без накладання пломби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ування одного зуба при глубокому  карієсі (без накладання пломби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9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унення дефекту пломб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кування пульпиту (без накладання пломби):                                                                        Препарування каріозної порожнини (або трепонація коронки), розкриття рогу пульпової камери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кування пульпиту (без накладання пломби):                                                                                                                    Пульпотомія           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тирпація пульпи з одного кореня зуб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мбування одного каналу кореня зуб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кування періодонтиту (без накладання пломби):                                                                        Препарування каріозної порожнини (або трепонація коронки), розкриття рогу пульпової камери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кування періодонтиту (без накладання пломби):                                                                        Інструментальна та медикаментозна обробка одного каналу зуб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ломбування  кореневого каналу зуб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,6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лення постійної пломб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ання пломби при лікуванні карієсу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ання тимчасової пломб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лення тимчасової пломб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лення зуба просте (включаючи витрати часу на огляд хворого,анестезію,заповнення документації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лення зуба за ортодентичними показаннями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лення тимчасового зуб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лення зуба складне (включаючи витрати часу на огляд хворого,анестезію,заповнення документації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ання швів на лунку після видалення зуб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не видалення кореня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3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унення шкідливих звичок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унення подразнюючих факторів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еболювання провідникове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0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еболювання інфільтраційне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0</w:t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лікар КНП «Первомайська міська </w:t>
      </w:r>
    </w:p>
    <w:p>
      <w:pPr>
        <w:pStyle w:val="Normal"/>
        <w:jc w:val="both"/>
        <w:rPr/>
      </w:pPr>
      <w:r>
        <w:rPr/>
        <w:t>центральна багатопрофільна лікарня»                                                           Олег ЧЕКРИЖОВ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38" w:hanging="0"/>
      <w:jc w:val="center"/>
      <w:rPr/>
    </w:pPr>
    <w:r>
      <w:rPr>
        <w:b/>
        <w:bCs/>
        <w:sz w:val="18"/>
        <w:szCs w:val="18"/>
      </w:rPr>
      <w:t>Про  затвердження  переліку  та  вартості  надання платних медичних послуг комунальним некомерційним підприємством «Первомайська центральна міська багатопрофільна лікарня»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38" w:hanging="0"/>
      <w:jc w:val="center"/>
      <w:rPr/>
    </w:pPr>
    <w:r>
      <w:rPr>
        <w:b/>
        <w:bCs/>
        <w:sz w:val="18"/>
        <w:szCs w:val="18"/>
      </w:rPr>
      <w:t>Про  затвердження  переліку  та  вартості  надання платних медичних послуг комунальним некомерційним підприємством «Первомайська центральна міська багатопрофільна лікарня» Первомайської міської рад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38" w:hanging="0"/>
      <w:jc w:val="center"/>
      <w:rPr/>
    </w:pPr>
    <w:r>
      <w:rPr>
        <w:b/>
        <w:sz w:val="18"/>
        <w:szCs w:val="18"/>
      </w:rPr>
      <w:t>Про  затвердження  переліку та  вартості  надання платних медичних послуг комунальним некомерційним підприємством «Первомайська центральна міська багатопрофільна</w:t>
      <w:br/>
      <w:t>лікарня» Первомайської міської ради</w:t>
    </w:r>
  </w:p>
  <w:p>
    <w:pPr>
      <w:pStyle w:val="Normal"/>
      <w:ind w:right="38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sp"/>
      <w:spacing w:before="0" w:after="0"/>
      <w:ind w:right="14" w:hanging="0"/>
      <w:jc w:val="center"/>
      <w:rPr>
        <w:rStyle w:val="PageNumber"/>
        <w:lang w:val="uk-UA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Newsp"/>
      <w:spacing w:before="0" w:after="0"/>
      <w:ind w:right="14" w:hanging="0"/>
      <w:jc w:val="center"/>
      <w:rPr>
        <w:rStyle w:val="PageNumber"/>
        <w:lang w:val="uk-UA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sp"/>
      <w:spacing w:before="0" w:after="0"/>
      <w:ind w:right="14" w:hanging="0"/>
      <w:jc w:val="center"/>
      <w:rPr>
        <w:rStyle w:val="PageNumber"/>
        <w:lang w:val="uk-UA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Newsp"/>
      <w:spacing w:before="0" w:after="0"/>
      <w:ind w:right="14" w:hanging="0"/>
      <w:jc w:val="right"/>
      <w:rPr/>
    </w:pPr>
    <w:r>
      <w:rPr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sp"/>
      <w:spacing w:before="0" w:after="0"/>
      <w:ind w:right="1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2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 w:before="1000" w:after="0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Times New Roman"/>
      <w:sz w:val="24"/>
      <w:szCs w:val="24"/>
      <w:lang w:val="uk-UA"/>
    </w:rPr>
  </w:style>
  <w:style w:type="character" w:styleId="1">
    <w:name w:val=" Знак Знак1"/>
    <w:basedOn w:val="Style12"/>
    <w:qFormat/>
    <w:rPr>
      <w:rFonts w:eastAsia="Times New Roman"/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ind w:firstLine="72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Newsp">
    <w:name w:val="news_p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44:00Z</dcterms:created>
  <dc:creator>Admin</dc:creator>
  <dc:description/>
  <cp:keywords/>
  <dc:language>en-US</dc:language>
  <cp:lastModifiedBy>Анжела</cp:lastModifiedBy>
  <cp:lastPrinted>2021-07-16T15:46:00Z</cp:lastPrinted>
  <dcterms:modified xsi:type="dcterms:W3CDTF">2021-08-04T07:23:00Z</dcterms:modified>
  <cp:revision>10</cp:revision>
  <dc:subject/>
  <dc:title/>
</cp:coreProperties>
</file>