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abs>
          <w:tab w:val="clear" w:pos="720"/>
          <w:tab w:val="center" w:pos="4819" w:leader="none"/>
          <w:tab w:val="left" w:pos="82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0767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>ПЕРВОМАЙСЬКА   МІСЬК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ru-RU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t xml:space="preserve"> СЕСІЯ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ru-RU" w:eastAsia="ru-RU"/>
        </w:rPr>
        <w:t xml:space="preserve">VІІІ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t>СКЛИКАНН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ru-RU" w:eastAsia="ru-RU"/>
        </w:rPr>
        <w:t>РІШЕННЯ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sz w:val="22"/>
          <w:szCs w:val="22"/>
          <w:u w:val="single"/>
          <w:lang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 xml:space="preserve">від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26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val="ru-RU" w:eastAsia="ru-RU"/>
        </w:rPr>
        <w:t>.08.2021 року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 xml:space="preserve">    №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39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ru-RU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>м. Первомайсь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6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своєння звання «Почес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мадянин міста Первомайська»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8"/>
          <w:szCs w:val="28"/>
        </w:rPr>
        <w:t>Тетяні УШКАРЬОВІ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атті 25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місцеве самоврядуванн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їні» від 21.05.1997 року № 280/97-ВР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оложення про присвоєння звання «Почесний громадянин міста Первомайська», затвердженого рішенням міської ради від 29.08.2017 року № 1, враховуючи рекомендацію постійної комісії міської ради з питань містобудування, архітектури, кадастру, власності, приватизації, земельних відносин та планування територі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.08.2021 року № 62 та з нагоди 345-ї річниці утворення міста Первомайська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своїти звання «Почесний громадянин міста Первомайська» Тетяні Валентинівні УШКАРЬОВІЙ -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>а видатні заслуги та значний особистий внесок у розвиток міста Первомайська. (Біографічна довідка додається).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 Контроль за виконанням рішення покласти на постійну комісію міської рад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ДЕМЧЕНКО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8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9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іографічна довід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яни Валентинівни УШКАРЬОВОЇ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одилася 26.09.1946 року в місті Порт-Артур, у родині військовослужбовця. Громадянка Украї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віта середня: у 1968 році закінчила культурно-просвітницьке училище міста Хабаровсь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почала свою трудову діяльність культпрацівником, інструктором по роботі з сі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ми військовослужбовці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рнізонному будинку офіцерів. За цей час тричі ставала переможцем та лауреатом Всесоюзних конкурсів та фестивал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червні 1985 року стала делегатом Всесоюзного з’їзду жінок – представників жіночих рад, як голова жіночої ради військової частини № 36550 Калінінградської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1985 року переїхала до міста Первомайська Миколаївської області на постійне місце проживання і працювала на посад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мічника начальника                   з матеріально-технічного забезпечення в Первомайському квартирно-експлуатаційному відділі. Постійно приймала активну участь у громадському житті міс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 1988 нагороджена грамотою Президії Верховної Ради Української Радянської Соціалістичної Республі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городжувалася грамотою Президента Украї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ла відзначена і нагороджена Грамотою в номінації: «Людина року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 1989 році допомогла спортивній школі придбати 20 спортивних велосипедів, що стало початком спортивної слави Первомайських велогонщиків під керівництвом заслуженного майстра спорту, тренера                                            Віктора Васильовича ТОФА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ла депутатом Первомай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ликань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сьогодні є депутатом Первомайської міської ради Первомайського району Миколаї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ликанн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2007, 2010 та 2016 році була нагороджена грамотою виконавчого комітету Первомайської міської ради та цінним подарунком з нагоди відзначення річниці утворення міста Первомайська та з нагоди відзначення міжнародного жіночого дн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2013 році нагороджувалася Подякою обласної Миколаївської ради з нагоди відзначення 337-ї - річниці утворення міста Первомайська. Позапартій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омадська діяльність: є головою квартального комітету № 67. У 2010 році була нагороджена грамотою виконавчого комітету Первомайської міської ради та цінним подарунком з нагоди відзначення річниці утворення міста Первомайськ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" w:hAnsi="Times New Roman" w:eastAsia="Times New Roman" w:cs="Times New Roman"/>
        <w:b/>
        <w:b/>
        <w:color w:val="000000"/>
        <w:sz w:val="18"/>
        <w:szCs w:val="18"/>
        <w:lang w:eastAsia="ru-RU"/>
      </w:rPr>
    </w:pPr>
    <w:r>
      <w:rPr>
        <w:rFonts w:eastAsia="Times New Roman" w:cs="Times New Roman" w:ascii="Times New Roman" w:hAnsi="Times New Roman"/>
        <w:b/>
        <w:color w:val="000000"/>
        <w:sz w:val="18"/>
        <w:szCs w:val="18"/>
        <w:lang w:eastAsia="ru-RU"/>
      </w:rPr>
      <w:t>Рішення Первомайської міської ради</w:t>
    </w:r>
  </w:p>
  <w:p>
    <w:pPr>
      <w:pStyle w:val="Normal"/>
      <w:widowControl/>
      <w:jc w:val="center"/>
      <w:rPr/>
    </w:pPr>
    <w:r>
      <w:rPr>
        <w:rFonts w:eastAsia="Times New Roman" w:cs="Times New Roman" w:ascii="Times New Roman" w:hAnsi="Times New Roman"/>
        <w:b/>
        <w:color w:val="000000"/>
        <w:sz w:val="18"/>
        <w:szCs w:val="18"/>
        <w:lang w:val="ru-RU" w:eastAsia="ru-RU"/>
      </w:rPr>
      <w:t>Про присвоєння звання «Почесний громадянин міста Первомайська» Тетяні УШКАРЬОВІЙ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ru-RU"/>
      </w:rPr>
      <w:t>2</w:t>
    </w:r>
    <w:r>
      <w:rPr>
        <w:rFonts w:cs="Times New Roman" w:ascii="Times New Roman" w:hAnsi="Times New Roman"/>
      </w:rPr>
      <w:t xml:space="preserve"> із 2</w:t>
    </w:r>
  </w:p>
  <w:p>
    <w:pPr>
      <w:pStyle w:val="Normal"/>
      <w:rPr>
        <w:rFonts w:ascii="Times New Roman" w:hAnsi="Times New Roman" w:cs="Times New Roman"/>
        <w:color w:val="000000"/>
        <w:sz w:val="2"/>
        <w:szCs w:val="2"/>
        <w:lang w:eastAsia="ru-RU"/>
      </w:rPr>
    </w:pPr>
    <w:r>
      <w:rPr>
        <w:rFonts w:cs="Times New Roman" w:ascii="Times New Roman" w:hAnsi="Times New Roman"/>
        <w:color w:val="000000"/>
        <w:sz w:val="2"/>
        <w:szCs w:val="2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36"/>
      <w:lang w:val="uk-UA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basedOn w:val="Style10"/>
    <w:rPr>
      <w:rFonts w:cs="Times New Roman"/>
      <w:color w:val="AFA497"/>
      <w:u w:val="single"/>
    </w:rPr>
  </w:style>
  <w:style w:type="character" w:styleId="21">
    <w:name w:val="Основной текст (2)_"/>
    <w:basedOn w:val="Style10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basedOn w:val="21"/>
    <w:qFormat/>
    <w:rPr>
      <w:rFonts w:ascii="Candara" w:hAnsi="Candara" w:cs="Candara"/>
      <w:sz w:val="26"/>
      <w:szCs w:val="26"/>
    </w:rPr>
  </w:style>
  <w:style w:type="character" w:styleId="31">
    <w:name w:val="Основной текст (3)_"/>
    <w:basedOn w:val="Style10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basedOn w:val="Style10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basedOn w:val="21"/>
    <w:qFormat/>
    <w:rPr>
      <w:i/>
      <w:iCs/>
      <w:sz w:val="36"/>
      <w:szCs w:val="36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1">
    <w:name w:val=" Знак Знак1"/>
    <w:basedOn w:val="Style10"/>
    <w:qFormat/>
    <w:rPr>
      <w:rFonts w:cs="Arial Unicode MS"/>
      <w:color w:val="000000"/>
      <w:lang w:val="uk-UA"/>
    </w:rPr>
  </w:style>
  <w:style w:type="character" w:styleId="Style13">
    <w:name w:val=" Знак Знак"/>
    <w:basedOn w:val="Style10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Calibri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Franklin Gothic Medium"/>
      <w:color w:val="000000"/>
      <w:sz w:val="22"/>
      <w:szCs w:val="22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6:00Z</dcterms:created>
  <dc:creator>intel</dc:creator>
  <dc:description/>
  <cp:keywords/>
  <dc:language>en-US</dc:language>
  <cp:lastModifiedBy>Анжела</cp:lastModifiedBy>
  <cp:lastPrinted>2021-08-27T11:59:00Z</cp:lastPrinted>
  <dcterms:modified xsi:type="dcterms:W3CDTF">2021-08-27T09:02:00Z</dcterms:modified>
  <cp:revision>31</cp:revision>
  <dc:subject/>
  <dc:title> </dc:title>
</cp:coreProperties>
</file>