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lang w:val="uk-UA"/>
        </w:rPr>
        <w:t>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3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Михайла Грушевського, 33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 статей 12, 118, 123 Земельного  кодексу України від 25.10.2001 року № 2768-ІІІ, зі змінами та доповненнями, статті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</w:rPr>
        <w:t>від 06.09.2012 року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враховуючи рекомендацію постійної комісії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 від 19.08.2021 року № 15, розглянувши  заяву                                гр. Сімаченко М.В. від 12.08.2021 року стосовно надання дозволу на поділ земельної ділянки по вул. Михайла Грушевського, 33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 площею 0,</w:t>
      </w:r>
      <w:r>
        <w:rPr>
          <w:sz w:val="28"/>
          <w:szCs w:val="28"/>
          <w:lang w:val="uk-UA"/>
        </w:rPr>
        <w:t>4738</w:t>
      </w:r>
      <w:r>
        <w:rPr>
          <w:sz w:val="28"/>
          <w:szCs w:val="28"/>
        </w:rPr>
        <w:t xml:space="preserve"> га по вул. </w:t>
      </w:r>
      <w:r>
        <w:rPr>
          <w:sz w:val="28"/>
          <w:szCs w:val="28"/>
          <w:lang w:val="uk-UA"/>
        </w:rPr>
        <w:t>Михайла Грушевського, 33, м. Первомайськ, Миколаївська область (</w:t>
      </w:r>
      <w:r>
        <w:rPr>
          <w:sz w:val="28"/>
          <w:szCs w:val="28"/>
        </w:rPr>
        <w:t>кадастровий номер земельної ділянки 4810400000: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</w:t>
      </w:r>
      <w:r>
        <w:rPr/>
        <w:t xml:space="preserve">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ільове призначення земельної ділянки</w:t>
      </w:r>
      <w:r>
        <w:rPr>
          <w:sz w:val="28"/>
          <w:szCs w:val="28"/>
          <w:lang w:val="uk-UA"/>
        </w:rPr>
        <w:t>: 03.07 для будівництва та обслуговування будівель торгівлі, яка перебуває у користуванні на умовах оренди  у фізичної особи Сімаченко Микола Володимирович (договір оренди землі від 24.06.2020 року номер запису про інше речове право: 37129292) на 29 (двадцять дев’ять) земельних ділянок</w:t>
      </w:r>
      <w:r>
        <w:rPr>
          <w:sz w:val="28"/>
          <w:szCs w:val="28"/>
        </w:rPr>
        <w:t>:</w:t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0</w:t>
      </w:r>
      <w:r>
        <w:rPr>
          <w:sz w:val="28"/>
          <w:szCs w:val="28"/>
          <w:lang w:val="uk-UA"/>
        </w:rPr>
        <w:t>057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емельна ділянка площею 0,0055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емельна ділянка площею 0,0056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емельна ділянка площею 0,0056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земельна ділянка площею 0,0056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6. земельна ділянка площею 0,0057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7. земельна ділянка площею 0,0055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земельна ділянка площею 0,0056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земельна ділянка площею 0,0056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земельна ділянка площею 0,0056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земельна ділянка площею 0,0056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12. земельна ділянка площею 0,0055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13. земельна ділянка площею 0,0055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 земельна ділянка площею 0,0056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15. земельна ділянка площею 0,0055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земельна ділянка площею 0,0056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17. земельна ділянка площею 0,0055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18. земельна ділянка площею 0,0055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9. земельна ділянка площею 0,0056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20. земельна ділянка площею 0,0055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21. земельна ділянка площею 0,0057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2. земельна ділянка площею 0,0056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3. земельна ділянка площею 0,0056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4. земельна ділянка площею 0,0056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5. земельна ділянка площею 0,0056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26. земельна ділянка площею 0,0052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27. земельна ділянка площею 0,0210 га;</w:t>
      </w:r>
    </w:p>
    <w:p>
      <w:pPr>
        <w:pStyle w:val="BodyTextIndent"/>
        <w:ind w:left="-31" w:firstLine="598"/>
        <w:rPr/>
      </w:pPr>
      <w:r>
        <w:rPr>
          <w:sz w:val="28"/>
          <w:szCs w:val="28"/>
          <w:lang w:val="uk-UA"/>
        </w:rPr>
        <w:t>1.28. земельна ділянка площею 0,1288 га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9. земельна ділянка площею 0,1791 га.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зич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і громадянину Сімаченко М.В.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технічну документацію із землеустрою  щодо поділу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</w:t>
      </w: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Олег ДЕМ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Михайла Грушевського, 33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1-08-27T14:12:00Z</cp:lastPrinted>
  <dcterms:modified xsi:type="dcterms:W3CDTF">2021-08-28T10:41:00Z</dcterms:modified>
  <cp:revision>698</cp:revision>
  <dc:subject/>
  <dc:title/>
</cp:coreProperties>
</file>