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70205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9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8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26.08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Про доповнення Переліку земельних діляно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несільськогосподарського призначення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во оренди яких підлягає продажу н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их торгах, окремими лотам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 зі змінами та доповненнями, статей 134-137 Земельного Кодексу України від 25.10.2001 року № 2768-ІІІ  зі змінами та доповненнями, розглянувши заяву гр. Мельника В.А.  від 23.02.2021 року № 663/03.13-23, міська 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доповнення в додаток № 2 «Перелік земельних ділянок несільськогосподарського призначення, право оренди яких виставляється для  продажу на земельних торгах, окремими лотами», затверджений рішенням міської ради від 25.02.2011 року № 28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Взяти до відома, що рішення одночасно є підставою для підготовлення   лотів   до  продажу права оренди на земельних торгах, зокрема є дозволом на розроблення документації із землеустрою, зазначених у додат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Додаток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о  рішення  міської 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u w:val="single"/>
        </w:rPr>
        <w:t>26.08.2021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9</w:t>
      </w:r>
    </w:p>
    <w:p>
      <w:pPr>
        <w:pStyle w:val="Normal"/>
        <w:ind w:left="648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емельних ділянок несільськогосподарського призначення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аво оренди яких виставляється для продажу на земельних торгах, окремими лотами</w:t>
      </w:r>
    </w:p>
    <w:p>
      <w:pPr>
        <w:pStyle w:val="Normal"/>
        <w:ind w:left="648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34"/>
        <w:gridCol w:w="3737"/>
        <w:gridCol w:w="145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Місце     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ходжен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ої       ділянки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ьове та/або функціональне призначення земельної ділян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</w:tr>
      <w:tr>
        <w:trPr>
          <w:trHeight w:val="7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first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я павільйону по вул. Одеська, 101-г,          м. Первомайськ, Миколаївська область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ня підприємницької діяльност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93</w:t>
            </w:r>
          </w:p>
        </w:tc>
      </w:tr>
      <w:tr>
        <w:trPr>
          <w:trHeight w:val="7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first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я магазину п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хайла Грушевського, 4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ня підприємницької діяльност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53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               Дмитро МАЛІШЕВСЬК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660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660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Про доповнення Переліку земельних ділянок несільськогосподарського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изначення, право оренди яких підлягає продажу на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земельних торгах, окремими лотами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Анжела</cp:lastModifiedBy>
  <cp:lastPrinted>2021-08-26T15:25:00Z</cp:lastPrinted>
  <dcterms:modified xsi:type="dcterms:W3CDTF">2021-08-28T10:55:00Z</dcterms:modified>
  <cp:revision>181</cp:revision>
  <dc:subject/>
  <dc:title>ПЕРВОМАЙСЬКА  МІСЬКА  РАДА</dc:title>
</cp:coreProperties>
</file>