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34, 59, 123, 124, 134 Земельного кодексу України від 25.10.2001 року № 2768-ІІІ, зі змінами та доповненнями, статей 50,55 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и гр. Слобожанський С.І. від 10.08.2021 року № 1802/03.13-23 та гр. Крушельницький І.О. від 05.07.2021 року                                   № 441/03.13-23/8 стосовно відведення земельних ділянок в користування на умовах оренди для сінокосіння та випасання худоби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1. Надати дозвіл фізичній особі Слобожанський Сергій Іванович на розроблення проекту землеустрою щодо відведення в користування на умовах оренди земельної ділянок орієнтовною площею 0,0750 га для сінокосіння і випасання худоби (01.08) по вул. Павла Поповича, біля будинку № 2 у                       СТ «Мічурінець», м. Первомайськ,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2. Надати дозвіл фізичній особі Крушельницький Ігор Олегович на розроблення технічної документації із землеустрою </w:t>
      </w:r>
      <w:r>
        <w:rPr>
          <w:rStyle w:val="Rvts0"/>
          <w:sz w:val="28"/>
          <w:szCs w:val="28"/>
        </w:rPr>
        <w:t xml:space="preserve">щодо встановлення (відновлення) меж земельної ділянки в натурі (на місцевості), </w:t>
      </w:r>
      <w:r>
        <w:rPr>
          <w:sz w:val="28"/>
          <w:szCs w:val="28"/>
        </w:rPr>
        <w:t>з метою подальшої передачі у користування  на умовах оренди земельної ділянки площею 0,6630 га для сінокосіння і випасання худоби (01.08) в с. Грушівка Первомайського району Миколаївської області (кадастровий номер земельної ділянки 4825480800:03:025:0002)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уб’єктам господарювання, вказаним в пункті 1 та 2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документацію із землеустрою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документації із землеустрою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щодо відведення земельних ділянок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7T13:04:00Z</cp:lastPrinted>
  <dcterms:modified xsi:type="dcterms:W3CDTF">2021-08-28T10:51:00Z</dcterms:modified>
  <cp:revision>854</cp:revision>
  <dc:subject/>
  <dc:title/>
</cp:coreProperties>
</file>