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592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щодо відведення у власність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ю – учаснику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, пункту 2 статті 59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81, 116, 118, 121, 122,  123 Земельного кодексу України від 25.10.2001 року № 2768-ІІІ зі змінами та доповненнями, на виконання доручення голови Миколаївської обласної державної адміністрації від 13.08.2014 року № 3217/0/05-60/3-14, враховуючи заяву учасника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громадянину Абрамець Євген Віталійович (ідентифікаційний номер ХХХХХХХХ) проект землеустрою та передати у власність земельну ділянку площею 0,0927 га для будівництва і обслуговування житлового будинку, господарських будівель і споруд (присадибна ділянка) по вул. Князя Святослава, біля будинку № 68, м. Первомайськ, Миколаївська область (кадастровий номер земельної ділянки 4810400000:09:031:005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 Абрамець Є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иконувати  обов’язки відповідно до статті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ин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роекту землеустрою щодо відведення у власність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ійськовослужбовцю – учаснику бойових дій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26T16:37:00Z</cp:lastPrinted>
  <dcterms:modified xsi:type="dcterms:W3CDTF">2021-08-28T12:19:00Z</dcterms:modified>
  <cp:revision>1000</cp:revision>
  <dc:subject/>
  <dc:title/>
</cp:coreProperties>
</file>