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3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ведення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територіа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ромади у власні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 22, 81, 9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статей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shd w:fill="FFFFFF" w:val="clear"/>
        </w:rPr>
        <w:t>враховуючи рекомендацію постійної комісії міської ради з питань бюджету та фінансів, планування соціально-економічного розвитку, інвестицій,  торгівлі, послуг та розвитку підприємства від 18.08.2021 року № 9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 (клопотання)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на розроблення проекту землеустрою щодо відведення земельної ділянки у власність громадянину Україн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Бачинський Юрій Володимирович (ідентифікаційний номер ХХХХХХХХ)  орієнтовною площею 0,1 га для будівництва і обслуговування жилого будинку, господарських будівель і споруд (присадибна ділянка) по   пров. Сонячний с. Кінецьпіль Первомайський район Миколаївська обла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ину, зазначеному в пункті 1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відведення земельної ділянки Первомайської міської територіальної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громади у власні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27T13:19:00Z</cp:lastPrinted>
  <dcterms:modified xsi:type="dcterms:W3CDTF">2021-08-28T12:29:00Z</dcterms:modified>
  <cp:revision>1064</cp:revision>
  <dc:subject/>
  <dc:title/>
</cp:coreProperties>
</file>