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для ведення са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, пункту 59 Закону України</w:t>
      </w:r>
      <w:r>
        <w:rPr>
          <w:color w:val="808000"/>
          <w:sz w:val="28"/>
          <w:szCs w:val="28"/>
        </w:rPr>
        <w:t xml:space="preserve">                   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8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і змінами та доповненнями, 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у громадянина, міська рада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громадянину Яриш Михайло Васильович на розроблення проекту землеустрою щодо відведення у власність земельної ділянки орієнтовною площею 0,11 га для ведення садівництва (01.05.) у Громадська організація «Садове товариство «Ольга» (ділянка № 87) м. Первомайськ Миколаївська область, із земель, не наданих у власність чи корист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ину Яриш М.В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щодо відведення у власність земельних ділянок для ведення садівниц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1-08-26T15:32:00Z</cp:lastPrinted>
  <dcterms:modified xsi:type="dcterms:W3CDTF">2021-08-28T10:56:00Z</dcterms:modified>
  <cp:revision>1079</cp:revision>
  <dc:subject/>
  <dc:title/>
</cp:coreProperties>
</file>