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 власність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 зі змінами та доповненнями, статей 81, 116, 118, 121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для будівництва і обслуговування жилого будинку, господарських будівель і споруд (присадибна ділянка)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равченко Віра Григорівна орієнтовною площею 0,1 га для будівництва і обслуговування жилого будинку, господарських будівель і споруд (присадибна ділянка)  (02.01)  по  вул. Михайла Ломоносова, біля будинку № 10  м. Первомайськ,  Миколаївська область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куратова Світлана Василівна орієнтовною площею 0,1 га для будівництва і обслуговування жилого будинку, господарських будівель і споруд (присадибна ділянка)  (02.01)  по  вул. Михайла Ломоносова, біля будинку № 10  м. Первомайськ,  Миколаївська область, із земель не наданих у власність чи користува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менов Олександр Валерійович орієнтовною площею 0,1 га для будівництва і обслуговування жилого будинку, господарських будівель і споруд (присадибна ділянка)  (02.01)  по  вул. Павла Поповича, біля будинку   № 54-б  м. Первомайськ,  Миколаївська область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Іванченко Сергій Володимирович орієнтовною площею 0,1 га для будівництва і обслуговування жилого будинку, господарських будівель і споруд (присадибна ділянка)  (02.01)  по  вул. Павла Поповича, біля будинку    № 11  м. Первомайськ,  Миколаївська область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Іванченко Світлана Миколаївна орієнтовною площею 0,1 га для будівництва і обслуговування жилого будинку, господарських будівель і споруд (присадибна ділянка)  (02.01)  по  вул. Павла Поповича, біля будинку    № 11  м. Первомайськ,  Миколаївська область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крипник Іван Миколайович орієнтовною площею 0,0700 га для будівництва і обслуговування жилого будинку, господарських будівель і споруд (присадибна ділянка)  (02.01)  по  вул. Валентини Гризодубової, біля будинку № 23-а/34  м. Первомайськ,  Миколаївська область, із земель не наданих у власність чи користува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Слобожанський Іван Йосипович орієнтовною площею 0,0500 га для будівництва і обслуговування жилого будинку, господарських будівель і споруд (присадибна ділянка)  (02.01)  по  вул. Павла Поповича, біля ділянки    № 23 садового товариства «Мічурінець»  м. Первомайськ,  Миколаївська область, із земель не наданих у власність чи користуван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Внести зміни до пункту 1.2 рішення міської ради від 29.07.2021 року    № 26 «Про надання дозволу на розроблення проектів землеустрою щодо відведення у власність земельних ділянок»» в частині надання дозволу                     гр. Барташевич А.М., замінивши вираз «біля будинку № 10» на «біля будинку № 13», у зв’язку з технічною помилк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омадянам, зазначеним у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у власність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 Знак Знак2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26T15:49:00Z</cp:lastPrinted>
  <dcterms:modified xsi:type="dcterms:W3CDTF">2021-08-28T10:54:00Z</dcterms:modified>
  <cp:revision>2238</cp:revision>
  <dc:subject/>
  <dc:title/>
</cp:coreProperties>
</file>