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леустрою щодо відведення земельних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ок в користування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заяви суб’єктів господарювання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 Надати дозвіл на розроблення проектів землеустрою щодо відведення земельних ділянок в користування на умовах оренди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1.1. Фізичній особі Паршак Ольга Володимирівна орієнтовною площею 0,0142 га для будівництва та обслуговування будівель торгівлі (03.07) по               вул. Олександра Коротченка, 1, м. Первомайськ, Миколаївська область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2. Юридичній особі Приватне підприємство «АВТОІМПУЛЬС» орієнтовною площею 0,3987 га для розміщення та експлуатації будівель і споруд автомобільного транспорту та дорожнього господарства (12.04) по               вул. Підгороднянське Шосе, 12а, м. Первомайськ, Миколаївська область, із земель не наданих у власність чи користування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уб’єктам господарювання, вказаним в пункті 1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у на розроблення проектів землеустрою щодо відведення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их ділянок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26T16:11:00Z</cp:lastPrinted>
  <dcterms:modified xsi:type="dcterms:W3CDTF">2021-08-28T10:49:00Z</dcterms:modified>
  <cp:revision>844</cp:revision>
  <dc:subject/>
  <dc:title/>
</cp:coreProperties>
</file>