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  <w:tab w:val="left" w:pos="82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40767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ПЕРВОМАЙСЬКА   МІСЬК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 w:eastAsia="ru-RU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ru-RU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 xml:space="preserve"> СЕСІЯ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ru-RU" w:eastAsia="ru-RU"/>
        </w:rPr>
        <w:t xml:space="preserve">VІІІ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/>
        </w:rPr>
        <w:t>СКЛИКАНН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/>
        </w:rPr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val="ru-RU" w:eastAsia="ru-RU"/>
        </w:rPr>
        <w:t>РІШЕННЯ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 w:val="22"/>
          <w:szCs w:val="22"/>
          <w:u w:val="single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 xml:space="preserve">від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26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val="ru-RU" w:eastAsia="ru-RU"/>
        </w:rPr>
        <w:t>.08.2021 року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 xml:space="preserve">    №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38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ru-RU"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 w:eastAsia="ru-RU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ru-RU"/>
        </w:rPr>
        <w:t>м. Первомайсь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6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своєння звання «Почес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адянин міста Первомайська»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митру 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БАКАНУ 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9"/>
          <w:szCs w:val="29"/>
          <w:lang w:val="ru-RU"/>
        </w:rPr>
      </w:pPr>
      <w:r>
        <w:rPr>
          <w:rFonts w:cs="Times New Roman" w:ascii="Times New Roman" w:hAnsi="Times New Roman"/>
          <w:sz w:val="29"/>
          <w:szCs w:val="29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атті 25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і» від 21.05.1997 року № 280/97-ВР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ложення про присвоєння звання «Почесний громадянин міста Первомайська», затвердженого рішенням міської ради від 29.08.2017 року № 1, враховуючи клопотання ініціативної групи мешканців міста від 06.08.2021 року № КО-900-21, рекомендації постійних комісій міської ради 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7.08.2021 року № 9; з питань бюджету та фінансів, планування соціально-економічного розвитку, інвестицій, торгівлі, послуг та розвитку підприємниц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8.08.2021 року № 10, з питань містобудування, архітектури, кадастру, власності, приватизації, земельних відносин та планування територі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.08.2021 року № 61 та з нагоди 345-ї річниці утворення міста Первомайсь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їти звання «Почесний громадянин міста Первомайська» Дмитру Дмитровичу ЄРЕБАКАНУ - за видатні заслуги та значний особистий внесок у розвиток міста Первомайська.(Біографічна довідка додається)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 Контроль за виконанням рішення покласти на постійну комісію міськ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8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іографічна довід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а Дмитровича ЄРЕБАКА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одився 19.10.1948 року на Одещині, у селі Василівка Болградського району в селянській родині. Займатися малюванням розпочав у дитячому віці, до чого його заохочувала мати. Вступив до Ленінградського вищого художньо-промислового училища імені В.І. Мухіної, а згодом перевівся до Кишинівського республіканського художньо-промислового училища                        імені І. Ю. Репін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а діяльність: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1970 році став першим директором новоствореної дитячої художньої школи в місті Чадир-Лунга (Молдова)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1978 році став першим директором новоствореної дитячої художньої школи в місті Первомайську Миколаївської області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1997 році переїхав до Болгарії, де почав працювати, як вільний митець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удожній доробок митця різножанровий і нараховує близько 5000 картин. Роботи майстра зберігаються у галереях 7 країн світу, а також у приватних колекціях в Україні, США, Канаді, Ізраїлі, Туреччині, Росії, Польщі, Молдові, Японії, Естонії, Болгарії, Латвії, Шотландії, а також у Національному музеї в Софії та посольстві Франції в Болгарії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ні художник живе і працює у Первомайську. На своїх полотнах увічнює природу Бузького краю, популяризує Первомайщину на світовій арені. Нагороджений заохочувальною відзнакою Первомайського міського голови – медаллю «За заслуги перед містом», а також численними грамотами та дипломами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1995 році рішенням Чадир-Лунзької міської ради дитячій художній школі міста Чадир-Лунга (Молдова) присвоєне ім’я Дмитра ЄРЕБАКАНА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тро Дмитрович постійно організовує виставки робіт у музеях та картинних галереях України та зарубіжжя. Його творчість висвітлена на сторінках книг про місто Первомайськ. </w:t>
      </w:r>
    </w:p>
    <w:p>
      <w:pPr>
        <w:pStyle w:val="22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270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20"/>
          <w:tab w:val="left" w:pos="327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jc w:val="center"/>
      <w:rPr>
        <w:rFonts w:ascii="Times New Roman" w:hAnsi="Times New Roman" w:eastAsia="Times New Roman" w:cs="Times New Roman"/>
        <w:b/>
        <w:b/>
        <w:color w:val="000000"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b/>
        <w:color w:val="000000"/>
        <w:sz w:val="18"/>
        <w:szCs w:val="18"/>
        <w:lang w:eastAsia="ru-RU"/>
      </w:rPr>
      <w:t>Рішення Первомайської міської ради</w:t>
    </w:r>
  </w:p>
  <w:p>
    <w:pPr>
      <w:pStyle w:val="Normal"/>
      <w:widowControl/>
      <w:jc w:val="center"/>
      <w:rPr/>
    </w:pPr>
    <w:r>
      <w:rPr>
        <w:rFonts w:eastAsia="Times New Roman" w:cs="Times New Roman" w:ascii="Times New Roman" w:hAnsi="Times New Roman"/>
        <w:b/>
        <w:color w:val="000000"/>
        <w:sz w:val="18"/>
        <w:szCs w:val="18"/>
        <w:lang w:val="ru-RU" w:eastAsia="ru-RU"/>
      </w:rPr>
      <w:t>Про присвоєння звання «Почесний громадянин міста Первомайська» Дмитру ЄРЕБАКАН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</w:t>
    </w:r>
    <w:r>
      <w:rPr>
        <w:rStyle w:val="PageNumber"/>
        <w:rFonts w:cs="Times New Roman" w:ascii="Times New Roman" w:hAnsi="Times New Roman"/>
      </w:rPr>
      <w:t xml:space="preserve">із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36"/>
      <w:lang w:val="uk-UA"/>
    </w:rPr>
  </w:style>
  <w:style w:type="character" w:styleId="2">
    <w:name w:val=" Знак Знак2"/>
    <w:basedOn w:val="Style10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basedOn w:val="Style10"/>
    <w:rPr>
      <w:rFonts w:cs="Times New Roman"/>
      <w:color w:val="AFA497"/>
      <w:u w:val="single"/>
    </w:rPr>
  </w:style>
  <w:style w:type="character" w:styleId="21">
    <w:name w:val="Основной текст (2)_"/>
    <w:basedOn w:val="Style10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basedOn w:val="21"/>
    <w:qFormat/>
    <w:rPr>
      <w:rFonts w:ascii="Candara" w:hAnsi="Candara" w:cs="Candara"/>
      <w:sz w:val="26"/>
      <w:szCs w:val="26"/>
    </w:rPr>
  </w:style>
  <w:style w:type="character" w:styleId="31">
    <w:name w:val="Основной текст (3)_"/>
    <w:basedOn w:val="Style10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basedOn w:val="Style10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basedOn w:val="21"/>
    <w:qFormat/>
    <w:rPr>
      <w:i/>
      <w:iCs/>
      <w:sz w:val="36"/>
      <w:szCs w:val="36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1">
    <w:name w:val=" Знак Знак1"/>
    <w:basedOn w:val="Style10"/>
    <w:qFormat/>
    <w:rPr>
      <w:rFonts w:cs="Arial Unicode MS"/>
      <w:color w:val="000000"/>
      <w:lang w:val="uk-UA"/>
    </w:rPr>
  </w:style>
  <w:style w:type="character" w:styleId="Style13">
    <w:name w:val=" Знак Знак"/>
    <w:basedOn w:val="Style10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Calibri"/>
      <w:color w:val="000000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Franklin Gothic Medium"/>
      <w:color w:val="000000"/>
      <w:sz w:val="22"/>
      <w:szCs w:val="22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26:00Z</dcterms:created>
  <dc:creator>intel</dc:creator>
  <dc:description/>
  <cp:keywords/>
  <dc:language>en-US</dc:language>
  <cp:lastModifiedBy>Анжела</cp:lastModifiedBy>
  <cp:lastPrinted>2021-08-27T11:47:00Z</cp:lastPrinted>
  <dcterms:modified xsi:type="dcterms:W3CDTF">2021-08-27T08:49:00Z</dcterms:modified>
  <cp:revision>25</cp:revision>
  <dc:subject/>
  <dc:title> </dc:title>
</cp:coreProperties>
</file>