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8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6.08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ки по вул. 8-ої Повітряно-Десантної Дивізії, 23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>, 141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                              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гр. Корнацького В.В.                 щодо зміни цільового призначення земельної ділянки по вул. 8-ої Повітряно-Десантної Дивізії, 23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її цільового призначення по вул. 8-ої Повітряно-Десантної Дивізії, 23 м. Первомайськ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7:017:0026), яка належить на праві приватної власності                        г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рнацький Владислав Володимирович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будівництва і обслуговування </w:t>
      </w:r>
      <w:r>
        <w:rPr>
          <w:sz w:val="28"/>
          <w:szCs w:val="28"/>
        </w:rPr>
        <w:t>жи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ло</w:t>
      </w:r>
      <w:r>
        <w:rPr>
          <w:sz w:val="28"/>
          <w:szCs w:val="28"/>
          <w:lang w:val="uk-UA"/>
        </w:rPr>
        <w:t>во</w:t>
      </w:r>
      <w:r>
        <w:rPr>
          <w:sz w:val="28"/>
          <w:szCs w:val="28"/>
        </w:rPr>
        <w:t>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(витяг з Державного реєстру речових прав на нерухоме майно про реєстрацію права власності від 29.06.2021 року, номер запису про право власності: 42714437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для </w:t>
      </w:r>
      <w:r>
        <w:rPr>
          <w:sz w:val="28"/>
          <w:szCs w:val="28"/>
          <w:lang w:val="uk-UA"/>
        </w:rPr>
        <w:t>будівництва та обслуговування будівель торгівлі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uk-UA"/>
        </w:rPr>
        <w:t xml:space="preserve">0043 га                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будівництва та обслуговування будівель торгівлі по вул. 8-ої Повітряно-Десантної Дивізії, 23 м. Первомайськ Миколаївська область</w:t>
      </w:r>
      <w:r>
        <w:rPr>
          <w:sz w:val="28"/>
          <w:szCs w:val="28"/>
        </w:rPr>
        <w:t xml:space="preserve">; 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7:017:0026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Корнацький Владислав Володимир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землекористувача відповідно до вимог статті                96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Звернутися до суб’єкта державної реєстрації прав для внесення відповідних змін в Державний реєстр речових прав на нерухоме майно, згідно вимог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Попередити </w:t>
      </w:r>
      <w:r>
        <w:rPr>
          <w:sz w:val="28"/>
          <w:szCs w:val="28"/>
          <w:lang w:val="uk-UA"/>
        </w:rPr>
        <w:t>власника</w:t>
      </w:r>
      <w:r>
        <w:rPr>
          <w:sz w:val="28"/>
          <w:szCs w:val="28"/>
        </w:rPr>
        <w:t>, що використання землі не за цільовим призначенням тягне за собою припинення права користування нею відповідно до ст</w:t>
      </w:r>
      <w:r>
        <w:rPr>
          <w:sz w:val="28"/>
          <w:szCs w:val="28"/>
          <w:lang w:val="uk-UA"/>
        </w:rPr>
        <w:t xml:space="preserve">атті </w:t>
      </w:r>
      <w:r>
        <w:rPr>
          <w:sz w:val="28"/>
          <w:szCs w:val="28"/>
        </w:rPr>
        <w:t>141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ельної ділянки по вул. 8-ої Повітряно-Десантної Дивізії, 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sz w:val="28"/>
        <w:szCs w:val="2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1-08-26T16:05:00Z</cp:lastPrinted>
  <dcterms:modified xsi:type="dcterms:W3CDTF">2021-08-28T10:35:00Z</dcterms:modified>
  <cp:revision>2541</cp:revision>
  <dc:subject/>
  <dc:title/>
</cp:coreProperties>
</file>